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5.12.2024 г.  № 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субсидий бюджету района из областного бюджета по каждому виду субсид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208"/>
        <w:gridCol w:w="2160"/>
      </w:tblGrid>
      <w:tr>
        <w:trPr>
          <w:tblHeader w:val="true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районов Смоленской области, бюджетов городских округов Смоленской области в рамках реализации областной государственной программы «Развитие образования в Смоленской области»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4 718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 программы «Развитие культуры в Смоленской области»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2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 программы «Развитие культуры в Смоленской области»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483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 программы «Развитие культуры в Смоленской области» на государственную поддержку отрасли культуры (поддержка лучших работников сельских учреждений культу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243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 программы «Развитие культуры в Смоленской области»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районов Смоленской области, бюджетов городских округов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«Социальная поддержка граждан, проживающих на территории Смолен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 090,39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районов Смоленской области, бюджетов городских округов Смоленской области в рамках реализации областной государственной программы «Развитие образования в Смоленской области» на обеспечение условий для функционирования центров «Точка рос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332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районов Смоленской области, бюджетов городских округов Смоленской области в рамках реализации областной государственной программы «Развитие образования в Смоленской области»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0 817,2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, связанных с разработкой и внесением изменений в генеральные планы, правила землепользования и застройки городских и (или) сельских поселений Смоленской области, в рамках реализации областной государственной программы «Создание условий для осуществления градостроительной деятельности в Смолен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 258,2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из резервного фонда Правительства Смол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24 343,4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едоставление грантов субъектам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укрепление материально-технической базы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портивного соору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укрепление материально-технической базы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34 460,00</w:t>
            </w:r>
          </w:p>
        </w:tc>
      </w:tr>
      <w:tr>
        <w:trPr>
          <w:cantSplit w:val="true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343 365,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33:00Z</dcterms:created>
  <dc:creator>~</dc:creator>
  <dc:description/>
  <cp:keywords/>
  <dc:language>en-US</dc:language>
  <cp:lastModifiedBy>finupr</cp:lastModifiedBy>
  <cp:lastPrinted>2023-01-23T16:24:00Z</cp:lastPrinted>
  <dcterms:modified xsi:type="dcterms:W3CDTF">2024-12-28T07:30:00Z</dcterms:modified>
  <cp:revision>292</cp:revision>
  <dc:subject/>
  <dc:title>Приложение 28</dc:title>
</cp:coreProperties>
</file>