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иложение №</w:t>
      </w:r>
      <w:r>
        <w:rPr>
          <w:lang w:val="en-US"/>
        </w:rPr>
        <w:t xml:space="preserve"> </w:t>
      </w:r>
      <w:r>
        <w:rPr/>
        <w:t>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 решению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27.12.2024 г.  № 1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меры субсидий бюджету района из областного бюджета по каждому виду субсидии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/>
        <w:t>рублей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7208"/>
        <w:gridCol w:w="2160"/>
      </w:tblGrid>
      <w:tr>
        <w:trPr>
          <w:tblHeader w:val="true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для софинансирования расходов бюджетов муниципальных районов Смоленской области, бюджетов городских округов Смоленской области в рамках реализации областной государственной программы «Развитие образования в Смоленской области» на реализацию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54 718,00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для софинансирования расходов бюджетов муниципальных образований Смоленской области в рамках реализации областной государственной  программы «Развитие культуры в Смоленской области» на государственную поддержку отрасли культуры (комплектование книжных фондов библиоте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620,00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для софинансирования расходов бюджетов муниципальных образований Смоленской области в рамках реализации областной государственной  программы «Развитие культуры в Смоленской области» на государственную поддержку отрасли культуры (поддержка лучших сельских учреждений культур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483,00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для софинансирования расходов бюджетов муниципальных образований Смоленской области в рамках реализации областной государственной  программы «Развитие культуры в Смоленской области» на государственную поддержку отрасли культуры (поддержка лучших работников сельских учреждений культур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243,00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бсидии для софинансирования расходов бюджетов муниципальных образований Смоленской области в рамках реализации областной государственной  программы «Развитие культуры в Смоленской области»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 000,00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для софинансирования расходов бюджетов муниципальных районов Смоленской области, бюджетов городских округов Смоленской области на предоставление молодым семьям социальных выплат на приобретение жилого помещения или создание объекта индивидуального жилищного строительства в рамках областной государственной программы «Социальная поддержка граждан, проживающих на территории Смоленской област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29 090,39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бсидии для софинансирования расходов бюджетов муниципальных районов Смоленской области, бюджетов городских округов Смоленской области в рамках реализации областной государственной программы «Развитие образования в Смоленской области» на обеспечение условий для функционирования центров «Точка рост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 332,00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для софинансирования расходов бюджетов муниципальных районов Смоленской области, бюджетов городских округов Смоленской области в рамках реализации областной государственной программы «Развитие образования в Смоленской области»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30 817,20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для софинансирования расходов бюджетов муниципальных образований Смоленской области, связанных с разработкой и внесением изменений в генеральные планы, правила землепользования и застройки городских и (или) сельских поселений Смоленской области, в рамках реализации областной государственной программы «Создание условий для осуществления градостроительной деятельности в Смоленской област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 258,20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униципальным районам из резервного фонда Правительства Смоле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99 510,20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едоставление грантов субъектам малого и среднего предпринима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0 000,00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укрепление материально-технической базы учрежд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 000,00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спортивного соору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 000,00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укрепление материально-технической базы образовательных учрежд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34 460,00</w:t>
            </w:r>
          </w:p>
        </w:tc>
      </w:tr>
      <w:tr>
        <w:trPr>
          <w:cantSplit w:val="true"/>
        </w:trPr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 318 531,9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33:00Z</dcterms:created>
  <dc:creator>~</dc:creator>
  <dc:description/>
  <cp:keywords/>
  <dc:language>en-US</dc:language>
  <cp:lastModifiedBy>finupr</cp:lastModifiedBy>
  <cp:lastPrinted>2023-01-23T16:24:00Z</cp:lastPrinted>
  <dcterms:modified xsi:type="dcterms:W3CDTF">2024-12-28T07:41:00Z</dcterms:modified>
  <cp:revision>296</cp:revision>
  <dc:subject/>
  <dc:title>Приложение 28</dc:title>
</cp:coreProperties>
</file>