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9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4 г. № 8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21"/>
        <w:gridCol w:w="198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910"/>
        <w:gridCol w:w="19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и общественным организациям в рамках реализации муниципальной </w:t>
            </w: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программы</w:t>
              </w:r>
            </w:hyperlink>
            <w:r>
              <w:rPr>
                <w:b/>
                <w:sz w:val="28"/>
                <w:szCs w:val="28"/>
              </w:rPr>
              <w:t xml:space="preserve"> «Поддержка общественных организаций муниципального образования «Руднянский муниципальный округ» Смоленской области»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1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на создание условий для выполнения уставных задач общества инвали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оздание условий для выполнения уставных задач районного Совета ветера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8510;fld=134;dst=1000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51:00Z</dcterms:created>
  <dc:creator>Customer</dc:creator>
  <dc:description/>
  <cp:keywords/>
  <dc:language>en-US</dc:language>
  <cp:lastModifiedBy>finupr</cp:lastModifiedBy>
  <cp:lastPrinted>2017-01-19T10:45:00Z</cp:lastPrinted>
  <dcterms:modified xsi:type="dcterms:W3CDTF">2024-12-28T08:08:00Z</dcterms:modified>
  <cp:revision>64</cp:revision>
  <dc:subject/>
  <dc:title>Приложение №</dc:title>
</cp:coreProperties>
</file>