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070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070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 xml:space="preserve">Приложение №21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             </w:t>
            </w:r>
            <w:r>
              <w:rPr/>
              <w:t xml:space="preserve">к решению                           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                        </w:t>
            </w:r>
            <w:r>
              <w:rPr/>
              <w:t>от 25.12.2024 г. № 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бюджету муниципального округа из областного бюджета на 2025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rHeight w:val="3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кода вида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blHeader w:val="true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7 0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, предусмотренной областным </w:t>
            </w:r>
            <w:hyperlink r:id="rId2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округов и городских округов Смоленской области, уполномоченных составлять протоколы об административных правонарушениях, предусмотренных областным </w:t>
            </w:r>
            <w:hyperlink r:id="rId3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7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4 84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 778 8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25 101,9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, причитающегося приемным родит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424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существление государственных полномочий по выплате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53 792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(районных в городах комиссий по делам несовершеннолетних и защите их пра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175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 8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238 6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 5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убвенции на осуществление первичного воинского учета органами местного самоуправления муниципальных 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 4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 338 251,9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927;fld=134" TargetMode="External"/><Relationship Id="rId3" Type="http://schemas.openxmlformats.org/officeDocument/2006/relationships/hyperlink" Target="consultantplus://offline/main?base=RLAW376;n=41927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5:00Z</dcterms:created>
  <dc:creator>Технологическая станция</dc:creator>
  <dc:description/>
  <cp:keywords/>
  <dc:language>en-US</dc:language>
  <cp:lastModifiedBy>finupr</cp:lastModifiedBy>
  <cp:lastPrinted>2017-01-19T11:26:00Z</cp:lastPrinted>
  <dcterms:modified xsi:type="dcterms:W3CDTF">2024-12-28T08:09:00Z</dcterms:modified>
  <cp:revision>262</cp:revision>
  <dc:subject/>
  <dc:title>Приложение 6</dc:title>
</cp:coreProperties>
</file>