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.12.2024 г. № 8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"Руднянский муниципальный округ"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Смоленской области в валюте Российской Федерации                            в 2026 и 2027 годах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756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</w:r>
      <w:r>
        <w:rPr>
          <w:sz w:val="28"/>
        </w:rPr>
        <w:t>(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rHeight w:val="5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 принципал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"Руднянский муниципальный округ" Смоленской области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blHeader w:val="true"/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finupr</cp:lastModifiedBy>
  <cp:lastPrinted>2017-01-19T11:29:00Z</cp:lastPrinted>
  <dcterms:modified xsi:type="dcterms:W3CDTF">2024-12-28T08:14:00Z</dcterms:modified>
  <cp:revision>56</cp:revision>
  <dc:subject/>
  <dc:title/>
</cp:coreProperties>
</file>