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2.02.2025 г. 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субсидий бюджету муниципального округа по каждому виду субсиди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3"/>
        <w:gridCol w:w="1842"/>
        <w:gridCol w:w="18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951"/>
        <w:gridCol w:w="1842"/>
        <w:gridCol w:w="1843"/>
      </w:tblGrid>
      <w:tr>
        <w:trPr>
          <w:tblHeader w:val="true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Развитие образования в Смоленской области»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1 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3 198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 программы «Развитие культуры в Смоленской области»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6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798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на 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областной государственной программы «Социальная поддержка граждан, проживающих на территории Смолен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7 793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5 448,53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Развитие образования в Смоленской области» на обеспечение условий для функционирования центров «Точка ро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 00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Развитие образования в Смоленской области»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5 45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Развитие образования в Смоленской области» на реализацию мероприятий по модернизации школьных систем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010 875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Развитие образования в Смоленской области» на реализацию мероприятий по капитальному ремонту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7 81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Формирование современной городской среды на территории Смоленской области» на поддержку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2 91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1 349,6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Формирование современной городской среды на территории Смоленской области» на устройство детских игровых площа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3 3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3 334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 на строительство, реконструкцию, капитальный ремонт шахтных колодц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 на реализацию мероприятий по модернизации коммуналь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 00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 на модернизацию систем теплоснабжения, централизованного водоснабжения, централизованного водоотведени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 00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расходов бюджетов муниципальных образований Смоленской области, связанных с ремонтом и восстановлением воинских захоронений и мемориальных сооружений, находящихся вне воинских захоронений, в рамках реализации областной государственной программы «Молодежная политика и гражданско-патриотическое воспитание граждан в Смолен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0 00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Развитие культуры в Смоленской области» на модернизацию муниципальных библиотек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7 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Развитие культуры в Смоленской области» на техническое оснащение муниципальных музе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8 35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Развитие образования в Смоленской области»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32 083,33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Развитие физической культуры и спорта в Смоленской области» на 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0 875,00</w:t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318 54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 264 571,47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33:00Z</dcterms:created>
  <dc:creator>~</dc:creator>
  <dc:description/>
  <cp:keywords/>
  <dc:language>en-US</dc:language>
  <cp:lastModifiedBy>Fin_nachlnik</cp:lastModifiedBy>
  <cp:lastPrinted>2017-01-19T11:26:00Z</cp:lastPrinted>
  <dcterms:modified xsi:type="dcterms:W3CDTF">2025-02-12T07:10:00Z</dcterms:modified>
  <cp:revision>142</cp:revision>
  <dc:subject/>
  <dc:title>Приложение 28</dc:title>
</cp:coreProperties>
</file>