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решению    </w:t>
      </w:r>
    </w:p>
    <w:p>
      <w:pPr>
        <w:pStyle w:val="Heading"/>
        <w:jc w:val="right"/>
        <w:rPr/>
      </w:pPr>
      <w:r>
        <w:rPr/>
        <w:t>от</w:t>
      </w:r>
      <w:r>
        <w:rPr>
          <w:lang w:val="ru-RU"/>
        </w:rPr>
        <w:t xml:space="preserve"> 12.02.2025  </w:t>
      </w:r>
      <w:r>
        <w:rPr/>
        <w:t xml:space="preserve">г.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20</w:t>
      </w:r>
      <w:r>
        <w:rPr/>
        <w:t xml:space="preserve">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безвозмездные поступления в бюджет муниципального округа на плановый период 2026 и 2027 г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/>
        <w:t>рублей)</w:t>
      </w:r>
    </w:p>
    <w:tbl>
      <w:tblPr>
        <w:tblW w:w="1081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5"/>
        <w:gridCol w:w="3661"/>
        <w:gridCol w:w="2126"/>
        <w:gridCol w:w="2033"/>
        <w:gridCol w:w="15"/>
      </w:tblGrid>
      <w:tr>
        <w:trPr>
          <w:trHeight w:val="443" w:hRule="atLeas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42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7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 250 560,74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9 532 585,07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 250 560,74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9 532 585,07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 475 00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 459 00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54 475 00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54 459 00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4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54 475 00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54 459 00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1 318 544,14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66 264 571,47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154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модернизации коммунальной инфраструктур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 000 00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154 14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реализацию мероприятий по модернизации коммунальной инфраструктур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 000 00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28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 150 875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28 14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 150 875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304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 501 702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 033 198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304 14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 501 702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 033 198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25315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6 632 083,33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315 14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6 632 083,33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348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модернизацию региональных и муниципальных библиоте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 157 12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348 14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модернизацию региональных и муниципальных библиоте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 157 12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497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 457 793,29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 625 448,53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497 14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 457 793,29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 625 448,53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519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5 683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5 798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519 14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поддержку отрасли культур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5 683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5 798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555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 052 911,85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 891 349,61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555 14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 052 911,85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 891 349,61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25590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техническое оснащение региональных и муниципальных музее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 208 35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590 14 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техническое оснащение региональных и муниципальных музее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 208 35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25750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8 010 875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750 14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8 010 875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 103 334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 666 594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14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 103 334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 666 594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239 120 902,6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246 440 532,6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20 740 122,6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28 114 922,6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4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20 740 122,6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28 114 922,6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118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3 10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34 40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4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3 10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34 40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120 00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 48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1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5120 14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 48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1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303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6 010 50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5 930 00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303 14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6 010 50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5 930 00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930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 460 70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 460 70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930 14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 460 70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 460 70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36 114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68 481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5050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46 84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46 84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5050 14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46 84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46 840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5179 00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 789 274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 821 641,00</w:t>
            </w:r>
          </w:p>
        </w:tc>
      </w:tr>
      <w:tr>
        <w:trPr>
          <w:trHeight w:val="550" w:hRule="atLeas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5179 14 0000 150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 789 274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 821 641,00</w:t>
            </w:r>
          </w:p>
        </w:tc>
      </w:tr>
    </w:tbl>
    <w:p>
      <w:pPr>
        <w:pStyle w:val="Heading"/>
        <w:tabs>
          <w:tab w:val="clear" w:pos="708"/>
          <w:tab w:val="left" w:pos="1635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  <w:szCs w:val="24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jc w:val="both"/>
      <w:outlineLvl w:val="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54:00Z</dcterms:created>
  <dc:creator>Nikitenkova</dc:creator>
  <dc:description/>
  <cp:keywords/>
  <dc:language>en-US</dc:language>
  <cp:lastModifiedBy>Fin_nachlnik</cp:lastModifiedBy>
  <cp:lastPrinted>2020-11-18T11:31:00Z</cp:lastPrinted>
  <dcterms:modified xsi:type="dcterms:W3CDTF">2025-02-12T07:02:00Z</dcterms:modified>
  <cp:revision>290</cp:revision>
  <dc:subject/>
  <dc:title>В приложении 9</dc:title>
</cp:coreProperties>
</file>