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ТВЕРЖДЕНО: постановлением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"Руднянский муниципальный округ"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моленской област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22» января  2025 г. N 1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7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 ОЦЕНКИ  ЭФФЕКТИВНОСТИ  НАЛОГОВОГО  РАСХ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24  ГОД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уднянский муниципальный округ» Смол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налог юридических ли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алогового расхода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логовой льготы), налога и категории налогоплательщиков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896"/>
        <w:gridCol w:w="266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муниципального образования «Руднянский муниципальный округ» Смоленской области, не относящей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госрочной устойчивости экономик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условий для поддержания устойчивого роста экономики округа, предпринимательской и инвестиционной активности; сохранение бюджетной устойчив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программы и (или) целям социально-экономической политики муниципального образования «Руднянский муниципальный округ» Смоленской области, не относящим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 расходы соответствуют  целям социально-экономической политики муниципального образов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востребована  (приложение  № 2.5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подлежит сохранению (приложение  № 2.4.)</w:t>
            </w:r>
          </w:p>
        </w:tc>
      </w:tr>
      <w:tr>
        <w:trPr>
          <w:trHeight w:val="48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встречных потоков при одновременном снижении налоговой нагрузки на организации, финансируемые за счет бюджет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, по получателям налоговых льгот (тыс. рублей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и налоговой льго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 заявителя на              1 333,тыс.руб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 льготы в изменение значения показателя (индикатора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 (разница между фактическим значением показателя и оценкой значения показателя (без учета налоговых льгот) (тыс. рублей) &lt;*&gt;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 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 № 2.3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отсутствую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бюджета муниципального образования «Руднянский муниципальный округ» Смоленской области альтернативных механизмов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отсутствую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6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вокупного бюджетного эффекта стимулирующих налоговых расходов муниципального образования «Руднянский муниципальный округ» Смоленской области (тыс. рублей) &lt;*&gt;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, в связи с не востребованностью  налогового расх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 № 1.1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7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подлежит сохран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 № 1.1.)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2.6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данному показателю прилагаются расче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расчеты к настоящему отчету на 16  ли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317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Е.В. Гончар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.В. Собол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36:00Z</dcterms:created>
  <dc:creator>Makarevskiy_SA</dc:creator>
  <dc:description/>
  <cp:keywords/>
  <dc:language>en-US</dc:language>
  <cp:lastModifiedBy>soboleva</cp:lastModifiedBy>
  <cp:lastPrinted>2020-10-20T11:19:00Z</cp:lastPrinted>
  <dcterms:modified xsi:type="dcterms:W3CDTF">2025-08-12T08:42:00Z</dcterms:modified>
  <cp:revision>100</cp:revision>
  <dc:subject/>
  <dc:title> </dc:title>
</cp:coreProperties>
</file>