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 2.1.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УТВЕРЖДЕНО: постановлением Администраци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"Руднянский муниципальный округ"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моленской области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«22» января  2025 г. N 18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0"/>
      </w:tblGrid>
      <w:tr>
        <w:trPr/>
        <w:tc>
          <w:tcPr>
            <w:tcW w:w="907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272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  <w:p>
            <w:pPr>
              <w:pStyle w:val="ConsPlusNormal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ЕЗУЛЬТАТАХ  ОЦЕНКИ  ЭФФЕКТИВНОСТИ  НАЛОГОВОГО  РАСХ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2024  ГОД</w:t>
            </w:r>
          </w:p>
        </w:tc>
      </w:tr>
      <w:tr>
        <w:trPr/>
        <w:tc>
          <w:tcPr>
            <w:tcW w:w="907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уднянский муниципальный округ» Смолен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налог физических лиц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налогового расхода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логовой льготы), налога и категории налогоплательщиков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5896"/>
        <w:gridCol w:w="2665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оказател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ценка целесообразност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и (или) цели социально-экономической политики муниципального образования «Руднянский муниципальный округ» Смоленской области, не относящейся к муниципальным программам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ное развитие социальной сферы населе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й муниципальной программы и (или) целей социально-экономической политики муниципального образования «Руднянский муниципальный округ» Смоленской области, не относящихся к муниципальным программам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 качества жизни населе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 о соответствии налогового расхода целям муниципальной программы и (или) целям социально-экономической политики муниципального образования «Руднянский муниципальный округ» Смоленской области, не относящимся к муниципальным программам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енежных доходов населе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 о востребованности налоговых льгот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ая льгота востребована  (приложение  № 2.5.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ый вывод о сохранении (уточнении, отмене) налоговых льгот для плательщиков на основании оценки целесообразност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ая льгота подлежит сохранению  приложение  № 2.4.)</w:t>
            </w:r>
          </w:p>
        </w:tc>
      </w:tr>
      <w:tr>
        <w:trPr>
          <w:trHeight w:val="483" w:hRule="atLeast"/>
        </w:trPr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ценка результативност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индикатор) достижения целей муниципальных программ и (или) целей социально-экономической политики муниципального образования «Руднянский муниципальный округ» Смоленской области, не относящихся к муниципальным программам, на значение которого оказывают влияние налоговые расходы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благосостояния населения округ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2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показателя (индикатора) достижения целей муниципальных программ и (или) целей социально-экономической политики муниципального образования «Руднянский муниципальный округ» Смоленской области, не относящихся к муниципальным программам, по получателям налоговых льгот (тыс. рублей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ребованность налоговой льготы          (2 заявителя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3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клада налоговой  льготы в изменение значения показателя (индикатора) достижения целей муниципальных программ и (или) целей социально-экономической политики муниципального образования «Руднянский муниципальный округ» Смоленской области, не относящихся к муниципальным программам (разница между фактическим значением показателя и оценкой значения показателя (без учета налоговых льгот) (тыс. рублей) &lt;*&gt;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 № 1.1.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4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тернативные механизмы достижения целей муниципальных программ и (или) целей социально-экономической политики муниципального образования «Руднянский муниципальный округ» Смоленской области, не относящихся к муниципальным программам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тернативные механизмы отсутствуют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5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 о наличии/отсутствии более результативных (менее затратных) для бюджета муниципального образования «Руднянский муниципальный округ» Смоленской области альтернативных механизмов достижения целей муниципальных программ и (или) целей социально-экономической политики муниципального образования «Руднянский муниципальный округ» Смоленской области, не относящихся к муниципальным программам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тернативные механизмы отсутствуют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7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ый вывод о сохранении (уточнении, отмене) налоговых льгот для плательщиков на основании оценки результативност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ая льгота подлежит сохранению (Приложение №1.1.)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тоги оценки эффективности налогового расход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1.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и рекомендации по результатам оценки эффективности налогового расход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  № 2.7.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По данному показателю прилагаются расчет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расчеты к настоящему отчету на 12 лист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317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Е.В. Гончаров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Г.В. Соболе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7:36:00Z</dcterms:created>
  <dc:creator>Makarevskiy_SA</dc:creator>
  <dc:description/>
  <cp:keywords/>
  <dc:language>en-US</dc:language>
  <cp:lastModifiedBy>soboleva</cp:lastModifiedBy>
  <cp:lastPrinted>2025-08-11T14:27:00Z</cp:lastPrinted>
  <dcterms:modified xsi:type="dcterms:W3CDTF">2025-08-12T08:42:00Z</dcterms:modified>
  <cp:revision>104</cp:revision>
  <dc:subject/>
  <dc:title> </dc:title>
</cp:coreProperties>
</file>