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2.2024 г.                                                                          № 42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599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типовой формы соглашения (договора) о предоставлении из бюджета муниципального образования «Руднянский муниципальный округ» Смоленской области субсидии социально ориентированным некоммерческим организациям, не являющимся муниципальными бюджетными учреждениями, муниципальными автономными учреждениями  и муниципальными казенными учреждениями</w:t>
            </w:r>
          </w:p>
        </w:tc>
        <w:tc>
          <w:tcPr>
            <w:tcW w:w="55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.1. Бюджетного кодекса                        Российской Федерации, постановлением Правительства Российской Федерации от 25.10.2023  года № 1782 «Об общих требованиях к нормативным правовым актам, муниципальным правовым актам, регулирующим 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оведении отборов получателей указанных субсидий, в том числе грантов в форме субсиди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КАЗЫВАЮ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прилагаемую типовую форму соглашения (договора) о предоставлении из бюджета муниципального образования «Руднянский муниципальный округ» Смоленской области субсидии социально ориентированным некоммерческим организациям, не являющимся муниципальными бюджетными учреждениями, муниципальными автономными учреждениями  и муниципальными казенными учрежд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риказ финансового управления Администрации муниципального образования Руднянский район Смоленской области от 30.12.2019 № 66 «Об утверждении типовой формы соглашения (договора) о предоставлении из бюджета муниципального образования Руднянский район Смоленской области субсидии некоммерческой организации, не являющейся муниципальным учреждение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1 янва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Е.В. Гонч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746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Шап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Шапка"/>
    <w:basedOn w:val="TextBody"/>
    <w:qFormat/>
    <w:pPr>
      <w:keepLines/>
      <w:spacing w:lineRule="atLeast" w:line="415"/>
      <w:ind w:left="1560" w:hanging="720"/>
      <w:jc w:val="left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20:00Z</dcterms:created>
  <dc:creator>Kondrashov_VV</dc:creator>
  <dc:description/>
  <cp:keywords/>
  <dc:language>en-US</dc:language>
  <cp:lastModifiedBy>Мандрикова</cp:lastModifiedBy>
  <cp:lastPrinted>2022-09-30T09:17:00Z</cp:lastPrinted>
  <dcterms:modified xsi:type="dcterms:W3CDTF">2025-02-25T08:47:00Z</dcterms:modified>
  <cp:revision>8</cp:revision>
  <dc:subject/>
  <dc:title>                                                                          </dc:title>
</cp:coreProperties>
</file>