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autoSpaceDE w:val="false"/>
        <w:jc w:val="right"/>
        <w:outlineLvl w:val="0"/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казом Финансового управления Администрации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"Руднянский муниципальный округ"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Смоленской област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«31» июля  2025 г. N 3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51"/>
      <w:bookmarkStart w:id="1" w:name="P51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налоговых расходов муниципального образования «Руднянский муниципальный округ» Смоленской обла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450" w:type="pct"/>
        <w:jc w:val="left"/>
        <w:tblInd w:w="-10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8"/>
        <w:gridCol w:w="1389"/>
        <w:gridCol w:w="1254"/>
        <w:gridCol w:w="1678"/>
        <w:gridCol w:w="1257"/>
        <w:gridCol w:w="1395"/>
        <w:gridCol w:w="1395"/>
        <w:gridCol w:w="1537"/>
        <w:gridCol w:w="1395"/>
        <w:gridCol w:w="1397"/>
        <w:gridCol w:w="1398"/>
        <w:gridCol w:w="1398"/>
      </w:tblGrid>
      <w:tr>
        <w:trPr>
          <w:trHeight w:val="325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 п/п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налога (сбора), по которому решением Руднянского окружного Совета депутатов предусматриваются налоговые льготы, освобождения и иные преферен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налоговой льготы, освобождения и иной преференции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квизиты решения Руднянского окружного Совета депутатов, предусматривающего налоговую льготу, освобождение и иные преферен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тегория получателей налоговой льготы, освобождения и иной преференци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ловия предоставления налоговой льготы, освобождения и иной преференци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муниципальной программы, цели которой соответствуют налоговым расходам муниципального образования «Руднянский муниципальный округ» Смолен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 нормативного правового акта, предусматривающего утверждение муниципальной программы, цели которой соответствуют налоговым расходам муниципального образования «Руднянский муниципальный округ» Смолен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Цель социально-экономической политики муниципального образования «Руднянский муниципальный округ» Смоленской области, не относящаяся к муниципальным программам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и значение показателя достижения цели социально-экономической политики муниципального образования «Руднянский муниципальный округ» Смоленской области, не относящейся к муниципальным программа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квизиты нормативного правового акта, предусматривающего цель социально-экономической политики муниципального образования «Руднянский муниципальный округ» Смоленской области, не относящуюся к муниципальным программа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вступления в силу решения Руднянского окружного Совета депутатов, устанавливающего налоговую льготу, освобождение и иные преференции 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 нал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татья 3 Решения Руднянского окружного Совета депутатов 05.11.2024г. №38 "Об утверждении Положения о земельном налоге на территории муниципального образования "Руднянский муниципальный округ" Смоленской области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ьготы, установленные в соответствии с п.2 ст.387 НК  и НПА муниципального образ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ктивность налоговой льго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Постановление Администрации муниципального образования Руднянский район Смоленской области от 05.11.2024г. №330   "Об утверждении прогноза социально-экономического развития муниципального образования "Руднянский муниципальный округ" Смоленской области";  "Основные направления бюджетной и налоговой политики муниципального образования "Руднянский муниципальный округ" Смоленской области"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г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емельный налог  юрид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юридические лиц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свобождение от уплаты земельного нало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являться органом местного самоуправл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"Создание условий для эффективного управления муниципальными финансами в муниципальном образовании "Руднянский  муниципальный округ" Смоле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становление Администрации муниципального образования "Руднянский муниципальный округ" Смоленской области №373 от 19.12.2024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инансово-экономическая поддерж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ехническ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свобождение от уплаты земельного нало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Бюджетные, автономные, казенные учрежд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тносится к категории бюджетных, автономных, казенных учреждений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"Создание условий для эффективного управления муниципальными финансами в муниципальном образовании "Руднянский  муниципальный округ" Смоле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становление Администрации муниципального образования "Руднянский муниципальный округ" Смоленской области №373 от 19.12.2024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инансово-экономическая поддерж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ехническ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емельный налог физ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изические лиц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свобождение от уплаты земельного нало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ногодетные семь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меть документ,  подтверждающий статус  катег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"Демографическое развитие муниципального образования "Руднянский  муниципальный округ" Смоле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становление Администрации муниципального образования "Руднянский муниципальный округ" Смоленской области №281 от 10.06.2025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оциальная поддерж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оци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татья 4 Решения Руднянского окружного Совета депутатов 95.11.2024г. №39 "Об утверждении Положения о налоге  на имущество физических лиц на территории муниципального образования "Руднянский муниципальный округ" Смоленской области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ьготы, установленные в соответствии с  НК  и НПА муниципального образ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ктивность налоговой льго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Постановление Администрации муниципального образования Руднянский район Смоленской области от 05.11.2024г. №330   "Об утверждении прогноза социально-экономического развития муниципального образования "Руднянский муниципальный округ" Смоленской области"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"Основные направления бюджетной и налоговой политики муниципального образования "Руднянский муниципальный округ" Смоленской области"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25г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свобождение от уплаты  налога на имущество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огодетные семь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меть документ,  подтверждающий статус  катег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"Демографическое развитие муниципального образования "Руднянский  муниципальный округ" Смоленской обла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становление Администрации муниципального образования "Руднянский муниципальный округ" Смоленской области №281 от 10.06.2025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оциальная поддерж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36:00Z</dcterms:created>
  <dc:creator>Makarevskiy_SA</dc:creator>
  <dc:description/>
  <cp:keywords/>
  <dc:language>en-US</dc:language>
  <cp:lastModifiedBy>Мандрикова</cp:lastModifiedBy>
  <cp:lastPrinted>2025-07-24T16:46:00Z</cp:lastPrinted>
  <dcterms:modified xsi:type="dcterms:W3CDTF">2025-08-12T08:02:00Z</dcterms:modified>
  <cp:revision>109</cp:revision>
  <dc:subject/>
  <dc:title> </dc:title>
</cp:coreProperties>
</file>