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9625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 О  С  Т  А Н  О  В  Л  Е Н  И  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от   26.01.2009   №  2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гламента предоставления муницип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уги «Предоставление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ущест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днянский район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аренду (кроме земли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повышения качества исполнения и доступности муниципальной услуги по предоставлению муниципального имущества в аренду на территории муниципального образования Рудня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рилагаемый Административный регламент предоставления муниципальной  услуги «Предоставление муниципального  имущества муниципального образования  Руднянский район Смоленской области  в аренду (кроме земли)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митету по управлению муниципальным имуществом и экономике Администрации муниципального образования Руднянский район (Панфилов А.А.) обеспечить исполнение Административного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  <w:sz w:val="28"/>
          <w:szCs w:val="28"/>
        </w:rPr>
        <w:t>Ю.И.Ивашк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4:42:00Z</dcterms:created>
  <dc:creator>User</dc:creator>
  <dc:description/>
  <cp:keywords/>
  <dc:language>en-US</dc:language>
  <cp:lastModifiedBy>User</cp:lastModifiedBy>
  <cp:lastPrinted>2009-01-22T14:28:00Z</cp:lastPrinted>
  <dcterms:modified xsi:type="dcterms:W3CDTF">2009-07-03T12:08:00Z</dcterms:modified>
  <cp:revision>6</cp:revision>
  <dc:subject/>
  <dc:title> </dc:title>
</cp:coreProperties>
</file>