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9.01.2009   №  15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ведении карантина по заболе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ных  бешенством в д.Б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оло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редставления главного государственного инспектора Руднянского района и санитарного врача по Руднянскому району от 13 января 2009 года  № 1 «О введении карантина по заболеванию животных  бешенством в д.Б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волоч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вести карантин по заболеванию животных  бешенством в д.Б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волочского сельского поселения с 13 янва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читать территорию, находящуюся в границах населенных пунктов Кудрицы, Задняя, Микулино, Заборье, угрожаемой зо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прилагаемый план карантина противоэпизоотических и противоэпидемических мероприятий по ликвидации очага бешенства  в д.Бель Переволочского сельского поселения и предупреждению новых очагов заболевания бешен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оздать оперативный штаб  по обеспечению выполнения указанного плана согласно 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распоряжения возложить на заместителя Главы  - начальника управления сельского хозяйства и продовольствия муниципального образования Руднянский район Смоленской области Федорова Э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   </w:t>
      </w:r>
      <w:r>
        <w:rPr>
          <w:b/>
          <w:sz w:val="28"/>
          <w:szCs w:val="28"/>
        </w:rPr>
        <w:t>Ю.И.Иваш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аспоряжением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разования Рудня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___»_________________  №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ликвидации заболевания бешенством животных (соба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.Бель Переволо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103"/>
        <w:gridCol w:w="1896"/>
        <w:gridCol w:w="2859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ввоз, вывоз собак, кошек и других животных из д.Бель Переволочского сельского поселения и угрожаемой зоны на период карантин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оздоровле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Переволочского сельского посел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ми специалистами СОГУ «Руднянская ветстанция» произвести подворное обследование животных (кошки, собаки) в д.Бель с целью выявления контактов с больной бешенством собакой и проведением вынужденной вакцинации против бешенства в д.Бель и угрожаемой зон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2009 год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специалис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У «Руднянская ветстанц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м работникам выявить лиц имевших контакт с больной собакой и провести антирабические прививк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2009 год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ФГУЗЦГиЭ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 содержать на привязи под постоянным наблюдением ветспециалиста. Произвести дезинфекцию места собаки 10% раствором едкого натра, хлорной известью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2009 год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служба район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ь владельцев, имеющих собак, постоянно содержать на привязи с обязательной ежегодной вакцинацией против бешенств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еволочского сельского посел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анитарно-просветительную работу среди населения по вопросам профилактики бешен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иод оздоровления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ФГУЗЦГиЭ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комиссионную проверку территории ООО «Руднянский охотник» по обработке диких плотоядных против бешен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января 2009 год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охотовед по Руднянскому сектору, ветспециалисты СОГУ «Руднянская ветстан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аспоряжению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___»________________ №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ого штаба по обеспечению выполнения плана каранти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эпизоотических и противоэпидемических мероприятий по ликви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ага бешенства в д.Бель Переволочского сельского поселения и предупреж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ых случаев боле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едоров Э.Н.</w:t>
        <w:tab/>
        <w:tab/>
        <w:t>- зам.Главы – начальник 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и продовольств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образования Руднянский район, руководитель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штаб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чкина Р.Н.</w:t>
        <w:tab/>
        <w:tab/>
        <w:t>- специалист отдела  эпиднадз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тляк А.Н.</w:t>
        <w:tab/>
        <w:tab/>
        <w:t>- начальник СОГУ «Руднянская ветстан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пенков С.В.</w:t>
        <w:tab/>
        <w:tab/>
        <w:t>- глава  муниципального образования Переволо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щин С.М.</w:t>
        <w:tab/>
        <w:tab/>
        <w:t>- главный врач Руднянской ЦР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ибалов А.А.</w:t>
        <w:tab/>
        <w:tab/>
        <w:t>-  главный охотовед по Руднянскому сект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ач И.М.</w:t>
        <w:tab/>
        <w:tab/>
        <w:tab/>
        <w:t>- начальник Руднянского  ОВ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тов Д.Н.</w:t>
        <w:tab/>
        <w:tab/>
        <w:t>- ведущий специалист по делам ГО и ЧС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муниципального 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0:38:00Z</dcterms:created>
  <dc:creator>voshod</dc:creator>
  <dc:description/>
  <cp:keywords/>
  <dc:language>en-US</dc:language>
  <cp:lastModifiedBy>User</cp:lastModifiedBy>
  <cp:lastPrinted>2009-01-15T15:19:00Z</cp:lastPrinted>
  <dcterms:modified xsi:type="dcterms:W3CDTF">2009-07-06T06:19:00Z</dcterms:modified>
  <cp:revision>6</cp:revision>
  <dc:subject/>
  <dc:title>ГЛАВА МУНИЦИПАЛЬНОГО  ОБРОЗОВАНИЯ            </dc:title>
</cp:coreProperties>
</file>