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9.02.2009    №  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ттестации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от 29.11.2007 г. № 109-з «Об отдельных вопросах муниципальной службы в Смоленской области», Положением о проведении аттестации муниципальных служащих, в целях совершенствования  деятельности органов местного самоуправления муниципального образования Руднянский район Смоленской области по подбору и расстановке муниципальных служащих, определению уровня их профессиональной подготовки и соответствия  замещаемой должности, а также повышения ответственности муниципальных служащих за выполнение должностных обяза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 о с т а но в л я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Провести с 25.03. по 27.03.2009 г. аттестацию муниципальных служащих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план мероприятий по проведению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прилагаемый состав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илагаемый список муниципальных служащих, подлежащих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Заместителям Главы муниципального образования: Кузьменковой З.С., Панфилову А.А., Федорову Э.Н., начальнику финансового управления Михалутиной Т.Д., начальнику отдела образования Комарову Г.В., начальнику отдела по архитектуре, строительству и ЖКХ Брич С.Е., начальнику отдела ЗАГС Красоченко Е.И. до 10.03.2009 года обеспечить подготовку отзывов на подлежащих аттестации, ознакомить их с отзывами и представить отзывы в аттестацион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местителю Главы муниципального образования Руднянский район Смоленской области – управляющей делами Кузьменковой З.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До 06.04.2009 г.  разработать мероприятия по итогам проведения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До 27.04.2009 г. предоставить информацию о результатах аттестации в Департамент Смоленской области по вопросам государственной службы 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______ №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ведению аттестаци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Рудн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62"/>
        <w:gridCol w:w="2282"/>
        <w:gridCol w:w="2359"/>
      </w:tblGrid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о целях и порядке проведения аттест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 2009 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Кузьм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Клюе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ов муниципальных служащих, подлежащих аттест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09 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Клюе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зывов на подлежащих аттестации муниципальных служащи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3.2009 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Кузьм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анф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Н.Фе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Михалу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Ком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Б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Красоченк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ттестации муниципальных служащ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парат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архитектуре, строительству и ЖКХ; отдел по экономике, управлению муниципальным имуществом и земельным отношения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управление; отдел образова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итогам аттест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4.2009 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Кузьменко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по итогам аттестации в Департамент Смоленской области во вопросам государственной службы и местного самоупра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09 г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Кузьмен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______ №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 по проведению аттестаци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Рудн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 с 25.03. по 27.03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шкина В.В.</w:t>
        <w:tab/>
        <w:tab/>
        <w:t>- 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образования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енкова З.С.</w:t>
        <w:tab/>
        <w:tab/>
        <w:tab/>
        <w:t>- 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ева Н.Л.</w:t>
        <w:tab/>
        <w:tab/>
        <w:tab/>
        <w:t>- главный</w:t>
        <w:tab/>
        <w:t>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муниципального образования Рудня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секретарь комиссии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Моторико В.С.</w:t>
        <w:tab/>
        <w:tab/>
        <w:tab/>
        <w:t xml:space="preserve">- председатель Рудня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представительного Собрания</w:t>
      </w:r>
    </w:p>
    <w:p>
      <w:pPr>
        <w:pStyle w:val="Normal"/>
        <w:rPr/>
      </w:pPr>
      <w:r>
        <w:rPr>
          <w:sz w:val="28"/>
          <w:szCs w:val="28"/>
        </w:rPr>
        <w:t>Федоров Э.Н.</w:t>
        <w:tab/>
        <w:tab/>
        <w:tab/>
        <w:t>- заместитель Главы – начальник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утина Т.Д.</w:t>
        <w:tab/>
        <w:tab/>
        <w:tab/>
        <w:t>- начальник 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ого 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н А.Л.</w:t>
        <w:tab/>
        <w:tab/>
        <w:tab/>
        <w:t>- начальник юридическ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ого 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______ №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, подлежащих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рте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шкина В.В.</w:t>
        <w:tab/>
        <w:tab/>
        <w:t>- 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образования  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>Кузьменкова З.С.</w:t>
        <w:tab/>
        <w:tab/>
        <w:tab/>
        <w:t xml:space="preserve">- заместитель Главы-управляющая делами </w:t>
      </w:r>
    </w:p>
    <w:p>
      <w:pPr>
        <w:pStyle w:val="Normal"/>
        <w:rPr/>
      </w:pPr>
      <w:r>
        <w:rPr>
          <w:sz w:val="28"/>
          <w:szCs w:val="28"/>
        </w:rPr>
        <w:t>Панифлов А.А.</w:t>
        <w:tab/>
        <w:tab/>
        <w:tab/>
        <w:t>- заместитель Главы по производственному комплексу</w:t>
      </w:r>
    </w:p>
    <w:p>
      <w:pPr>
        <w:pStyle w:val="Normal"/>
        <w:rPr/>
      </w:pPr>
      <w:r>
        <w:rPr>
          <w:sz w:val="28"/>
          <w:szCs w:val="28"/>
        </w:rPr>
        <w:t>Федоров Э.Н.</w:t>
        <w:tab/>
        <w:tab/>
        <w:tab/>
        <w:t>- заместитель Главы-начальник управления сельского</w:t>
        <w:tab/>
        <w:tab/>
        <w:tab/>
        <w:tab/>
        <w:tab/>
        <w:t xml:space="preserve"> 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а Л.А.</w:t>
        <w:tab/>
        <w:tab/>
        <w:tab/>
        <w:t>- начальник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н А.Л.</w:t>
        <w:tab/>
        <w:tab/>
        <w:tab/>
        <w:t>- 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ева Н.Л.</w:t>
        <w:tab/>
        <w:tab/>
        <w:tab/>
        <w:t>- главный специалист по кадрам и делопроизво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викова Т.И.</w:t>
        <w:tab/>
        <w:tab/>
        <w:tab/>
        <w:t>- ведущий специалист-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атенкова С.В.</w:t>
        <w:tab/>
        <w:tab/>
        <w:t>- ведущий специалист-бухгалтер</w:t>
      </w:r>
    </w:p>
    <w:p>
      <w:pPr>
        <w:pStyle w:val="Normal"/>
        <w:rPr/>
      </w:pPr>
      <w:r>
        <w:rPr>
          <w:sz w:val="28"/>
          <w:szCs w:val="28"/>
        </w:rPr>
        <w:t>Войтов Д.Н.</w:t>
        <w:tab/>
        <w:tab/>
        <w:tab/>
        <w:t>- ведущий специалист по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тушкина И.М.</w:t>
        <w:tab/>
        <w:tab/>
        <w:tab/>
        <w:t>- ведущий специалист по моб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ушкин С.А.</w:t>
        <w:tab/>
        <w:tab/>
        <w:tab/>
        <w:t>- ведущий специалист по информационно-техн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ресурсам</w:t>
      </w:r>
    </w:p>
    <w:p>
      <w:pPr>
        <w:pStyle w:val="Normal"/>
        <w:rPr/>
      </w:pPr>
      <w:r>
        <w:rPr>
          <w:sz w:val="28"/>
          <w:szCs w:val="28"/>
        </w:rPr>
        <w:t>Лобанова О.Г.</w:t>
        <w:tab/>
        <w:tab/>
        <w:tab/>
        <w:t>- ведущий специалист по орг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а М.М.</w:t>
        <w:tab/>
        <w:tab/>
        <w:tab/>
        <w:t>- ведущий специалист пол вопросам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деятельности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ага А.И.</w:t>
        <w:tab/>
        <w:tab/>
        <w:tab/>
        <w:t>-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ыденков В.А.</w:t>
        <w:tab/>
        <w:tab/>
        <w:tab/>
        <w:t>-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Семенкова Н.В.</w:t>
        <w:tab/>
        <w:tab/>
        <w:tab/>
        <w:t xml:space="preserve">- специалист 1 категории отдела ЗАГ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арыкина Р.П.</w:t>
        <w:tab/>
        <w:tab/>
        <w:tab/>
        <w:t>- ведущий специалист отдела по экономике,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ым имуществом и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ева Н.А.</w:t>
        <w:tab/>
        <w:tab/>
        <w:tab/>
        <w:t>- ведущий специалист отдела по экономике,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ым имуществом и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денкина Т.М.</w:t>
        <w:tab/>
        <w:tab/>
        <w:tab/>
        <w:t>- ведущий специалист отдела по экономике,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ым имуществом и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еренкова В.П.</w:t>
        <w:tab/>
        <w:tab/>
        <w:t>- ведущий специалист отдела по экономике,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ым имуществом и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ва Ю.В.</w:t>
        <w:tab/>
        <w:tab/>
        <w:t>- ведущий специалист отдела по экономике,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муниципальным имуществом и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ерова М.Н.</w:t>
        <w:tab/>
        <w:tab/>
        <w:tab/>
        <w:t xml:space="preserve">-  специалист 1 категории отдела по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управлению муниципальным имущество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земельным 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ич С.Е.</w:t>
        <w:tab/>
        <w:tab/>
        <w:tab/>
        <w:tab/>
        <w:t>- начальник отдела по архитектуре, 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и ЖКХ</w:t>
      </w:r>
    </w:p>
    <w:p>
      <w:pPr>
        <w:pStyle w:val="Normal"/>
        <w:rPr/>
      </w:pPr>
      <w:r>
        <w:rPr>
          <w:sz w:val="28"/>
          <w:szCs w:val="28"/>
        </w:rPr>
        <w:t>Иванов Н.А.</w:t>
        <w:tab/>
        <w:tab/>
        <w:tab/>
        <w:t>- ведущий специалист отдела по архитек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строительству и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Г.В.</w:t>
        <w:tab/>
        <w:tab/>
        <w:tab/>
        <w:t>- начальник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енкова Е.К.</w:t>
        <w:tab/>
        <w:tab/>
        <w:t>- ведущий специалист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ылев С.А.</w:t>
        <w:tab/>
        <w:tab/>
        <w:tab/>
        <w:t>- ведущий специалист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ова И.В.</w:t>
        <w:tab/>
        <w:tab/>
        <w:tab/>
        <w:t>- ведущий специалист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баршова В.И.</w:t>
        <w:tab/>
        <w:tab/>
        <w:tab/>
        <w:t>- главный специалист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атенко А.П.</w:t>
        <w:tab/>
        <w:tab/>
        <w:tab/>
        <w:t>- 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утина Т.Д.</w:t>
        <w:tab/>
        <w:tab/>
        <w:tab/>
        <w:t>- 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нкина Н.И.</w:t>
        <w:tab/>
        <w:tab/>
        <w:tab/>
        <w:t>- зам.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кина Г.С.</w:t>
        <w:tab/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цева Т.Н.</w:t>
        <w:tab/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енкова В.А.</w:t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банкова Г.М.</w:t>
        <w:tab/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данова Л.С.</w:t>
        <w:tab/>
        <w:tab/>
        <w:tab/>
        <w:t xml:space="preserve">- начальник отдела учета и отчетности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а Л.И.</w:t>
        <w:tab/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енкова И.А.</w:t>
        <w:tab/>
        <w:tab/>
        <w:t>- начальник отдела казначейского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Ю.В.</w:t>
        <w:tab/>
        <w:tab/>
        <w:t>- ведущий специалист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Сапуховская Л.П.</w:t>
        <w:tab/>
        <w:tab/>
        <w:t>- специалист 1 категории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ская В.Е.</w:t>
        <w:tab/>
        <w:tab/>
        <w:tab/>
        <w:t>- начальник отдела финансов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лева Г.В.</w:t>
        <w:tab/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тиков А.П.</w:t>
        <w:tab/>
        <w:tab/>
        <w:tab/>
        <w:t>- специалист 1 категории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гин В.И.</w:t>
        <w:tab/>
        <w:tab/>
        <w:tab/>
        <w:t>- ведущий специалист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а Т.А.</w:t>
        <w:tab/>
        <w:tab/>
        <w:tab/>
        <w:t>- начальник отдела финансов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ева М.В.</w:t>
        <w:tab/>
        <w:tab/>
        <w:tab/>
        <w:t>- ведущий специалист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ова Н.Н.</w:t>
        <w:tab/>
        <w:tab/>
        <w:tab/>
        <w:t>- главный специалист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ылева И.В.</w:t>
        <w:tab/>
        <w:tab/>
        <w:tab/>
        <w:t>- ведущий специалист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еенков И.И.</w:t>
        <w:tab/>
        <w:tab/>
        <w:tab/>
        <w:t>- главный специалист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бульская М.А.</w:t>
        <w:tab/>
        <w:tab/>
        <w:tab/>
        <w:t>- специалист 1 категории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39:00Z</dcterms:created>
  <dc:creator>User</dc:creator>
  <dc:description/>
  <cp:keywords/>
  <dc:language>en-US</dc:language>
  <cp:lastModifiedBy>User</cp:lastModifiedBy>
  <cp:lastPrinted>2009-02-17T08:59:00Z</cp:lastPrinted>
  <dcterms:modified xsi:type="dcterms:W3CDTF">2009-07-03T12:14:00Z</dcterms:modified>
  <cp:revision>18</cp:revision>
  <dc:subject/>
  <dc:title> </dc:title>
</cp:coreProperties>
</file>