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4.05.2009    №  184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03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состав комиссии по проведению комплексной проверки улично-дорожной сети на территории Руднянского района Смолен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остав комиссии по проведению комплексной проверки улично-дорожной сети на территории Руднянского района Смоленской области, утвержденный распоряжением Главы муниципального образования Руднянский район Смоленской области от 23.04.2008 N 305-Р "О создании комиссии",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ести в состав Комиссии следующих лиц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 В.С. </w:t>
        <w:tab/>
        <w:t>– Директор МУП КХ «Жилищник» г. Руд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вести из состава Комиссии Манукян М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.о.Главы муниципального образования</w:t>
        <w:tab/>
        <w:tab/>
        <w:tab/>
        <w:tab/>
        <w:t xml:space="preserve">         </w:t>
      </w:r>
      <w:r>
        <w:rPr>
          <w:b/>
          <w:sz w:val="28"/>
          <w:szCs w:val="28"/>
        </w:rPr>
        <w:t>В.В.Потапе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45:00Z</dcterms:created>
  <dc:creator>voshod</dc:creator>
  <dc:description/>
  <cp:keywords/>
  <dc:language>en-US</dc:language>
  <cp:lastModifiedBy>User</cp:lastModifiedBy>
  <cp:lastPrinted>2009-04-27T10:50:00Z</cp:lastPrinted>
  <dcterms:modified xsi:type="dcterms:W3CDTF">2009-07-06T06:45:00Z</dcterms:modified>
  <cp:revision>5</cp:revision>
  <dc:subject/>
  <dc:title>ГЛАВА МУНИЦИПАЛЬНОГО  ОБРОЗОВАНИЯ            </dc:title>
</cp:coreProperties>
</file>