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9625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 ОБРАЗОВАНИЯ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 РАЙОН 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 О  С  Т  А Н  О  В  Л  Е Н  И  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 xml:space="preserve">от  19.01.2009    № 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567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Об утверждении Порядка расходования субвенции, предоставляемой бюджету муниципального образования Руднянский район Смоленской области на осуществление государственных полномочий по назначению и выплате ежемесячных денежных средств на содержание ребенка, находящегося под опекой (попечительством)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унктом 6 статьи 140 Бюджетного кодекса Российской Федерации, частью 6 статьи 11 областного закона «О межбюджетных отношениях в Смоленской области»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п о с т а н о в л я ю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1. Утвердить прилагаемый Порядок расходования субвенции, предоставляемой бюджету муниципального образования Руднянский район Смоленской области на осуществление государственных полномочий по назначению и выплате ежемесячных денежных средств на содержание ребенка, находящегося под опекой (попечительством)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постановление вступает в силу с 1 января 2009 год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 xml:space="preserve">                                               Ю</w:t>
      </w:r>
      <w:r>
        <w:rPr>
          <w:b/>
          <w:bCs/>
          <w:color w:val="000000"/>
          <w:sz w:val="28"/>
          <w:szCs w:val="28"/>
        </w:rPr>
        <w:t>.И. Ивашкин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ind w:left="567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ind w:left="6378" w:firstLine="70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</w:t>
      </w:r>
    </w:p>
    <w:p>
      <w:pPr>
        <w:pStyle w:val="TextBodyIndent"/>
        <w:ind w:left="6372" w:hanging="0"/>
        <w:jc w:val="left"/>
        <w:rPr/>
      </w:pPr>
      <w:r>
        <w:rPr>
          <w:rFonts w:cs="Times New Roman" w:ascii="Times New Roman" w:hAnsi="Times New Roman"/>
        </w:rPr>
        <w:t>постановлением Главы муниципального образования Руднянский район  Смоленской области</w:t>
      </w:r>
    </w:p>
    <w:p>
      <w:pPr>
        <w:pStyle w:val="Normal"/>
        <w:autoSpaceDE w:val="false"/>
        <w:ind w:left="5670" w:firstLine="702"/>
        <w:rPr>
          <w:sz w:val="28"/>
          <w:szCs w:val="28"/>
        </w:rPr>
      </w:pPr>
      <w:r>
        <w:rPr>
          <w:sz w:val="28"/>
          <w:szCs w:val="28"/>
        </w:rPr>
        <w:t>от _____________  № _____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сходования субвенции, предоставляемой бюджету муниципального образования Руднянский район Смоленской области на осуществление государственных полномочий по назначению и выплате ежемесячных денежных средств на содержание ребенка, находящегося под опекой (попечительством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 Настоящий Порядок определяет правила расходования субвенции, предоставляемой</w:t>
      </w:r>
      <w:r>
        <w:rPr>
          <w:color w:val="000000"/>
          <w:sz w:val="28"/>
          <w:szCs w:val="28"/>
        </w:rPr>
        <w:t xml:space="preserve"> бюджету муниципального образования Руднянский район Смоленской области (далее – местный бюджет) на осуществление  государственных полномочий по назначению и выплате ежемесячных денежных средств на содержание ребенка, находящегося под опекой (попечительством)   (далее – субвенции)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Субвенция выделяется местному бюджету в соответствии со сводной бюджетной росписью местного бюджета на соответствующий финансовый год в пределах утвержденных лимитов бюджетных обязательств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Субвенция перечисляется ежемесячно Департаментом Смоленской области по образованию и науке (далее – Департамент) на текущий счет местного бюджета, открытого в отделении по Руднянскому району Управления Федерального казначейства по Смоленской области,  для кассового обслуживания исполнения местного бюджет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еречисление субвенции местному бюджету осуществляется на основании заявки отдела образования Администрации муниципального образования Руднянский район Смоленской области (далее отдел образования), которая представляется в Департамент ежемесячно в срок до 20-го числа текущего месяца по форме, установленной Департаментом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5.</w:t>
      </w:r>
      <w:r>
        <w:rPr>
          <w:sz w:val="28"/>
          <w:szCs w:val="28"/>
        </w:rPr>
        <w:t> Отдел образования</w:t>
      </w:r>
      <w:r>
        <w:rPr>
          <w:color w:val="000000"/>
          <w:sz w:val="28"/>
          <w:szCs w:val="28"/>
        </w:rPr>
        <w:t xml:space="preserve"> обеспечивает в соответствии с бюджетным законодательством Российской Федерации целевое расходование субвенций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6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Средства субвенции отражаются в доходах и расходах местного бюджета в соответствии с бюджетной классификацией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7.</w:t>
      </w:r>
      <w:r>
        <w:rPr>
          <w:sz w:val="28"/>
          <w:szCs w:val="28"/>
        </w:rPr>
        <w:t> Отдел образования</w:t>
      </w:r>
      <w:r>
        <w:rPr>
          <w:color w:val="000000"/>
          <w:sz w:val="28"/>
          <w:szCs w:val="28"/>
        </w:rPr>
        <w:t xml:space="preserve"> ежемесячно вместе с заявкой на получение субвенции представляют в Департамент отчет о расходовании средств субвенции по форме, установленной Департаментом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При недостаточности средств субвенции отдел образования в срок не позднее 15-го сентября текущего финансового года обращается в Департамент с просьбой о выделении дополнительных средств из областного бюджета для финансового обеспечения осуществления государственных полномочий по назначению и выплате ежемесячных денежных средств на содержание ребенка, находящегося под опекой (попечительством)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9.</w:t>
      </w:r>
      <w:r>
        <w:rPr>
          <w:sz w:val="28"/>
          <w:szCs w:val="28"/>
        </w:rPr>
        <w:t> Отдел образования</w:t>
      </w:r>
      <w:r>
        <w:rPr>
          <w:color w:val="000000"/>
          <w:sz w:val="28"/>
          <w:szCs w:val="28"/>
        </w:rPr>
        <w:t xml:space="preserve"> несет ответственность за нецелевое использование средств субвенций и недостоверность данных, представляемых в соответствии с пунктом 7 настоящего Порядк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0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Контроль за целевым использованием субвенции возлагается на отдел образования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5760" w:hanging="0"/>
      <w:outlineLvl w:val="1"/>
    </w:pPr>
    <w:rPr>
      <w:rFonts w:ascii="Arial" w:hAnsi="Arial" w:cs="Arial"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760" w:hanging="0"/>
      <w:jc w:val="both"/>
    </w:pPr>
    <w:rPr>
      <w:rFonts w:ascii="Arial" w:hAnsi="Arial" w:cs="Arial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5:57:00Z</dcterms:created>
  <dc:creator>User</dc:creator>
  <dc:description/>
  <cp:keywords/>
  <dc:language>en-US</dc:language>
  <cp:lastModifiedBy>User</cp:lastModifiedBy>
  <cp:lastPrinted>2009-01-16T08:03:00Z</cp:lastPrinted>
  <dcterms:modified xsi:type="dcterms:W3CDTF">2009-07-03T12:03:00Z</dcterms:modified>
  <cp:revision>6</cp:revision>
  <dc:subject/>
  <dc:title> </dc:title>
</cp:coreProperties>
</file>