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8.05.2009г.  № 201-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районного штаб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«Комплек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а подготовки к панде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ппа на территории муни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30 марта 1999 года № 52-ФЗ «О санитарно-эпидемиологическом благополучии населения», учитывая неблаго-получную эпидемиологическую ситуацию в мире по гриппу, вызванному высокопатогенным вирусом на 01.05.2009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оздать районный штаб по подготовке к пандемии гриппа в составе:</w:t>
      </w:r>
    </w:p>
    <w:p>
      <w:pPr>
        <w:pStyle w:val="Normal"/>
        <w:rPr/>
      </w:pPr>
      <w:r>
        <w:rPr>
          <w:sz w:val="28"/>
          <w:szCs w:val="28"/>
        </w:rPr>
        <w:t>Потапешкина В.В.          -    первый 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Руднянский район, председатель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ин С.М.                     -    гл.врач ЦРБ, заместитель председателя штаба</w:t>
      </w:r>
    </w:p>
    <w:p>
      <w:pPr>
        <w:pStyle w:val="Normal"/>
        <w:rPr/>
      </w:pPr>
      <w:r>
        <w:rPr>
          <w:sz w:val="28"/>
          <w:szCs w:val="28"/>
        </w:rPr>
        <w:t xml:space="preserve">Черненкова Л.А.             -    специалист-эксперт отдела саннадзора Управления    </w:t>
        <w:tab/>
        <w:tab/>
        <w:t xml:space="preserve">                                     Роспотребнадзора по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секретарь районного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Члены штаба:</w:t>
      </w:r>
    </w:p>
    <w:p>
      <w:pPr>
        <w:pStyle w:val="Normal"/>
        <w:rPr/>
      </w:pPr>
      <w:r>
        <w:rPr>
          <w:sz w:val="28"/>
          <w:szCs w:val="28"/>
        </w:rPr>
        <w:t>Азаркевич Л.Э.                 -   гл.редактор газеты «Руднянский голос», депу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йонного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вакова Л.Н.                   -   глава Рудня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(по согласованию)  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юнина З.П.                   -  врач-инфекционист ЦР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 Г.В.                      -  начальник отдела образования</w:t>
      </w:r>
    </w:p>
    <w:p>
      <w:pPr>
        <w:pStyle w:val="Normal"/>
        <w:rPr/>
      </w:pPr>
      <w:r>
        <w:rPr>
          <w:sz w:val="28"/>
          <w:szCs w:val="28"/>
        </w:rPr>
        <w:t>Кузин Ю.В.                         -  генеральный директор ООО ВТО «Эрконпроду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Комплексный план подготовки к пандемии гриппа на территории Руднянского района утвердить.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аспоряжения возложить на </w:t>
      </w:r>
    </w:p>
    <w:p>
      <w:pPr>
        <w:pStyle w:val="Normal"/>
        <w:jc w:val="both"/>
        <w:rPr/>
      </w:pPr>
      <w:r>
        <w:rPr>
          <w:sz w:val="28"/>
          <w:szCs w:val="28"/>
        </w:rPr>
        <w:t>Потапешкину В.В., первого заместителя Главы муниципального образования Рудня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Ю.И. Иваш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аспоряжению Главы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муниципального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к пандемии грипп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906"/>
        <w:gridCol w:w="1906"/>
        <w:gridCol w:w="2963"/>
      </w:tblGrid>
      <w:tr>
        <w:trPr>
          <w:trHeight w:val="6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о-методическая  рабо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абочего совещания по профилактике и лечению гриппа, организации и проведению противоэп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ологических мероприятий в период пандем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09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инфекционист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я с медработниками райо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09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медицинского штаба по подготовке к карантинным инфекция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09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анитарно-эпидемиологи-ческой комиссии по вопросу подготовки к пандем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9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ведомственных рабочих совещаний по профилактике, лечению гриппа, организации и проведению противоэпидемических мероприятий в период панде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объявления ВОЗ угрозы пандем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, Роспотребнадзор, отдел образования, отдел социальной защиты населения, РОВД, специалист ГО и МЧС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Решение оперативных задач  раннего распознавания предпандемиче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и и начала пандемии грипп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ологическое расследование групповых гриппоподобных заболеваний (в первую очередь в организованных коллективах) с забором клинических материалов для идентификации возбу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сследования- не позднее 12 часов с момента регистр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Смоленской области Руднян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УЗ «Центр гигиены и эпидемиологии в Смоленской области Рудня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инфекционист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заболеваемости гриппом и ОРВ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Администрации района по результатам мониторинга заболеваемости гриппом и ОРВ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в случае роста заболеваемости- ежедневн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. Совершенствование системы этиологического надзора за гриппо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бора и представления учреждениями здравоохранения материалов от больных гриппом и ОРВИ на исследование ( не менее 5-10 материалов в неделю от базового учрежден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Смоленской области Руднянского района, врач-инфекционис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стренной под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ологов по экспресс-диагностике грипп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я предпандемической ситуации в стр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4. Обеспечение специфической и неспецифической профилактики грипп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необходимом количестве средств профилактики, в том чис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риппозных вакцин из рекомендованных ВОЗ актуальных штамм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риппозных вакцин из пандемического штамма виру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паратов, предназначенных для экстренной неспицифической профилактики гриппа (ингибиторы нейраминидазы, специфические противовирусные препараты, препараты человеческого лейкоцитарного интерферона, рекомбинантного альфа-интерферона, иммуномодуляторы, нуклеотидные аналоги, иммуноглобулины и др.), с учетом численности, возрастной структуры населения, в том числе групп риска, а также с учетом допустимых возрастных порогов применения препара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09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снижаемого запаса препаратов, предназначенных для экстренной неспецифической профилактики грипп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-01.07.2009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врач, 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врача по лечебной части, гл.медсестра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пецифической и неспецифической профилактики гриппа, в первую очередь среди лиц, относящихся к групп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высокого риска заражения (медицинский персонал, работники сферы бытового обслуживания, транспорта, учебных заведений, школьники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высокого риска неблагоприятных последствий заболевания грипп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дошкольного возраста, люди старше 65 лет, лица, страдающие хроническими соматическими заболеваниям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объявления предпандемической ситуации в стр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врача по лечебной части, гл.+медсестра ЦРБ, врачи терапевты, педиатры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5. Обеспечение оказания лечебной помощи больным гриппо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препаратах для лечения гриппа с учетом прогнозируемого количества амбулаторных больных и пациентов, подлежащих госпитализации, включа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специфической противовирусной терап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мптоматические препар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патогенетической терап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параты реанимационной помощи для снятия явлений токсического шока, сердечной и  дыхательной недостаточ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ы для искусственной вентиляции лег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09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вр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ечебной части, гл.медсестра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снижаемого запаса  основных препаратов для лечения гриппа с учетом возможного массового поражения населения в период пандем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-01.07.2009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врач, зам.главврача по лечебной части, гл.медсестра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ывание дополнительных ко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ь на 25 коек – инфекционное отделение, провизорное отделение – 75 коек в терапевтическом отделен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тор на 150 коек – средняя школа № 2 г.Рудни. Обсерватор на 50 коек- городской детский сад №1 г.Рудн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начала эпидемии на территории обла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главврач, зав.отделением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инического и паталогоанатомического разбора каждого летального случая в связи с гриппом и гриппоподобными заболеваниями с обязательным направлением биоматериалов на лабораторное вирусологическое исслед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объявления ВОЗ угрозы пандем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ного врача, зав.отделением ЦРБ, патанатом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6. Образовательная и информационная деятельност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эпидемиологической ситуации по гриппу и ОРВИ и мероприятиям по профилактике и лечению грипп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объявления ВОЗ угрозы пандемии- ежедневн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, гл.врач, врач- инфекционист, районная газе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для педиатров, терапевтов, инфекционистов, врачей узких специальностей, средних медработников по клинике, диагностике, лечению гриппа и проведению противоэпидем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объявления ВОЗ угрозы пандем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инфекционист, помощник врача эпидемиолога ЦРБ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юридических лиц и индивидуальных предпринимателей, осуществляющих туроператорскую деятельность, о мерах профилактики инфицирования грипп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объявления ВОЗ угрозы пандем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Смоленской области Руднян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ячей линии по методам профилактики и лечения грипп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объявления ВОЗ угрозы пандем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оспотребнадзора по Смоленской области Руднянского района, врач инфекционист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2:14:00Z</dcterms:created>
  <dc:creator>User</dc:creator>
  <dc:description/>
  <cp:keywords/>
  <dc:language>en-US</dc:language>
  <cp:lastModifiedBy>User</cp:lastModifiedBy>
  <cp:lastPrinted>2009-05-10T14:01:00Z</cp:lastPrinted>
  <dcterms:modified xsi:type="dcterms:W3CDTF">2005-01-01T11:41:00Z</dcterms:modified>
  <cp:revision>80</cp:revision>
  <dc:subject/>
  <dc:title> </dc:title>
</cp:coreProperties>
</file>