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3.2009г.  № 123-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мене карантина по заболе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ых бешенством в д.Б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волочского сельского поселения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едставления главного государственного ветеринарного инспектора Руднянского района (А.Н.Вартляк)   и заведующей  отделением ФГУЗ «Центр гигиены и эпидемиологии в Смоленской области» (Нагорная Л.Ф.)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марта 2009 года № 023 «Об отмене карантина по заболеванию животных бешенством в д.Бель Переволочского сельского поселения» отменить карантин по заболеванию животных бешенством в д.Бель Переволочского сельского поселения, введенный распоряжением Главы  муниципального образования Руднянский район Смоленской области от 19 января 2009г. № 15-р, с 13 марта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ab/>
        <w:t>Ю.И. Иваш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39:00Z</dcterms:created>
  <dc:creator>User</dc:creator>
  <dc:description/>
  <cp:keywords/>
  <dc:language>en-US</dc:language>
  <cp:lastModifiedBy>User</cp:lastModifiedBy>
  <cp:lastPrinted>2009-03-11T11:57:00Z</cp:lastPrinted>
  <dcterms:modified xsi:type="dcterms:W3CDTF">2004-12-31T21:50:00Z</dcterms:modified>
  <cp:revision>3</cp:revision>
  <dc:subject/>
  <dc:title> </dc:title>
</cp:coreProperties>
</file>