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0.03.2009г. № 117-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учебно-мето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а с должностными л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го пункта по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по основам вое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3 Федерального Закона «О воинской обязанности и военной службе», ст.17 Постановления Правительств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1, Приказом Министра Обороны и  Министра Образования РФ  от 03 мая 2001 года № 203/1936 «Об утверждении инструкции об организации обучения граждан РФ начальным знаниям в области обороны и их подготовки по основам военной</w:t>
        <w:tab/>
        <w:t xml:space="preserve"> службы» и в целях организации  начала обучения на учебном пункте, организованном на базе Руднянского колледжа современных техноло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однодневный учебно-методический сбор с преподавательским составом учебного пункта (УП) 25 марта 2009 года в военном комиссариате Рудн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проведению учебно-методического сбора привлеч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оенного комиссара Руднянского района подполковника Пивн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а 1-го отделения военного комиссариата Рудн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гп Дежикова А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а ОВД по Руднянскому району, подполковника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пача И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чальника отдела  образования Администрации муниципального образования Руднянский район Смоленской области Комарова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ого врача Руднянской центральной районной больницы Рощина С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дущего специалиста  по ГО и ЧС  Администрации муниципального образования Руднянский район Смоленской области Войт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подавательский состав учебного пунк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чальнику учебного пункта (Тиханков В.Н.) представить планирующие документы по организации обучения призывников военному комиссару Руднянского района Пивнову Г.А. до 20 марта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оенному комиссару Руднянского района (Пивнов Г.А.) провести учебно-методический сбор, подготовить необходимую документацию. План проведения учебно-методического сбора представить Главе муниципального образования Руднянский район Ивашкину Ю.И. на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 за качеством проведения учебно-методического сбора возложить на военного комиссара Руднянского района Пивнова Г.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22:00Z</dcterms:created>
  <dc:creator>User</dc:creator>
  <dc:description/>
  <cp:keywords/>
  <dc:language>en-US</dc:language>
  <cp:lastModifiedBy>User</cp:lastModifiedBy>
  <cp:lastPrinted>2009-03-13T14:25:00Z</cp:lastPrinted>
  <dcterms:modified xsi:type="dcterms:W3CDTF">2005-01-01T11:23:00Z</dcterms:modified>
  <cp:revision>8</cp:revision>
  <dc:subject/>
  <dc:title> </dc:title>
</cp:coreProperties>
</file>