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0.03.2009г.  № 124-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карантина по заболе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ю животных бешенством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Кляриново  Кляр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Рудн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редставления главного государственного инспектора Руднянского района (А.Н.Вартляк)   и заведующей  отделением ФГУЗ «Центр гигиены и эпидемиологии в Смоленской области» (Нагорная Л.Ф.) от 24 марта 2009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024 «О введении карантина по заболеванию животных бешенством в д.Кляриново Кляриновского сельского поселения Руднянского района Смоле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карантин по заболеванию животных бешенством в д. Кляриново Кляриновского сельского  поселения Руднянского района Смоленской области 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марта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территорию, находящуюся в границах населенных пунктов Корбаны, Шапки, Новоселки, Сурмилицы, Брусы, угрожаемой з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план карантина противоэпизоотических и противоэпидемических мероприятий по ликвидации очага бешенства в д.Кляриново Кляриновского сельского поселения Руднянского района Смоленской области и предупреждению новых очагов заболевания бешенством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здать оперативный штаб по обеспечению выполнения указанного плана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аспоряжения возложить за заместителя Главы- начальника управления сельского хозяйства и продовольствия муниципального образования Руднянский район  Смоленской области  Э.Н.Фед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 xml:space="preserve">      Ю.И. Ивашкин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аспоряжению Главы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муниципального образования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ликвидации заболевания   бешенством животных (соба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.Кляриново Кляр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вязи с возникновением заболевания бешенством  животных (собака) на территории Кляриновского сельского поселения и с целью ликвидации и недопущения распространения бешенства среди других животных, провести следующ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2"/>
        <w:gridCol w:w="2605"/>
        <w:gridCol w:w="26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етить ввоз, вывоз собак, кошек и других животных из д.Кляриново Кляриновского сельского поселения на период карант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оздоров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ляриновского сельского поселения Седнев С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м специалистам  Понизовского ветучастка провести подворное обследование животных в дд.Кляриново, Корбаны, Шапки, Новоселки, Сурмилицы, Брусы с проведением профилактической вакцинации против бешен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5 марта по 04 апреля 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Кляриновского сельского поселения Седнев С.Н., ветспециалисты Понизовского в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п больной собаки сжечь на скотомогильнике. Провести дезинфекцию места отстрела больной собаки 10% горячим раствором едкого натрия, хлорной известью, содержащей 5% активного хлора, двукратно с интервалом в 1 час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.03.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служба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оголовную вакцинацию собак, кошек против бешенства у населения, проживающего на территории Кляриновского сельского посел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4.2009г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специалис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овского вет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ь владельцев, имеющих собак, постоянно содержать их на привязи, ежегодно подвергать их вакцинации против бешен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ляриновского сельского поселения Седнев С.Н</w:t>
            </w:r>
          </w:p>
        </w:tc>
      </w:tr>
      <w:tr>
        <w:trPr>
          <w:trHeight w:val="1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санитарно-просветительную работу населения по вопросам профилактики бешенств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оздоров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ЗЦГиЭ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аспоряжению Главы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муниципального образования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оперативного штаба по обеспечению выполнения плана карантинных, противоэпизоотических и противоэпидемических мероприятий по ликви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очага бешенства в д. Кляриново Кляриновского сельского  поселения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упреждению новых случаев боле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едоров Э.Н.               -         заместитель Главы – 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ельского хозяйства и продовольств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уководитель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Члены штаб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горная Л.Ф.          -            заведующая  отделением ФГУЗ «Центр гигиен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пидемиологии в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ляк А.Н.               -          начальник СОГУ «Руднянская ветстанция»</w:t>
      </w:r>
    </w:p>
    <w:p>
      <w:pPr>
        <w:pStyle w:val="Normal"/>
        <w:rPr/>
      </w:pPr>
      <w:r>
        <w:rPr>
          <w:sz w:val="28"/>
          <w:szCs w:val="28"/>
        </w:rPr>
        <w:t xml:space="preserve">Рощин С.М.                 -          главный врач Руднянской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нтральной районной больницы</w:t>
      </w:r>
    </w:p>
    <w:p>
      <w:pPr>
        <w:pStyle w:val="Normal"/>
        <w:rPr/>
      </w:pPr>
      <w:r>
        <w:rPr>
          <w:sz w:val="28"/>
          <w:szCs w:val="28"/>
        </w:rPr>
        <w:t>Седнев С.Н.                 -           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лярин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Агибалов А.А.            -           главный охотовед по Руднянскому сектору</w:t>
      </w:r>
    </w:p>
    <w:p>
      <w:pPr>
        <w:pStyle w:val="Normal"/>
        <w:rPr/>
      </w:pPr>
      <w:r>
        <w:rPr>
          <w:sz w:val="28"/>
          <w:szCs w:val="28"/>
        </w:rPr>
        <w:t>Сапач И.М.                 -           начальник Руднянского ОВД</w:t>
      </w:r>
    </w:p>
    <w:p>
      <w:pPr>
        <w:pStyle w:val="Normal"/>
        <w:rPr/>
      </w:pPr>
      <w:r>
        <w:rPr>
          <w:sz w:val="28"/>
          <w:szCs w:val="28"/>
        </w:rPr>
        <w:t>Войтов Д.Н.                -            ведущий специалист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4:00Z</dcterms:created>
  <dc:creator>User</dc:creator>
  <dc:description/>
  <cp:keywords/>
  <dc:language>en-US</dc:language>
  <cp:lastModifiedBy>User</cp:lastModifiedBy>
  <cp:lastPrinted>2009-03-26T10:11:00Z</cp:lastPrinted>
  <dcterms:modified xsi:type="dcterms:W3CDTF">2005-01-01T13:44:00Z</dcterms:modified>
  <cp:revision>52</cp:revision>
  <dc:subject/>
  <dc:title> </dc:title>
</cp:coreProperties>
</file>