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9625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 ОБРАЗОВАНИЯ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 О  С  Т  А Н  О  В  Л  Е Н  И  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от  08.06.2009    №  20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в новой ред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ава муниципального  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тельного учреждения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>дополнительного образования детей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>Дома детского творчества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900" w:leader="none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25 Устава муниципального образования Руднянский район Смоленской области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п о с т а н о в л я ю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 Устав муниципального  образовательного учреждения дополнительного образования детей Дом детского творчества в новой редакции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чальнику отдела образования Администрации муниципального образования Руднянский район (Комаров Г.В.) провести регистрацию данных изменений в соответствии с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  <w:sz w:val="28"/>
          <w:szCs w:val="28"/>
        </w:rPr>
        <w:t>Ю.И.Ивашк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7:40:00Z</dcterms:created>
  <dc:creator>User</dc:creator>
  <dc:description/>
  <cp:keywords/>
  <dc:language>en-US</dc:language>
  <cp:lastModifiedBy>User</cp:lastModifiedBy>
  <cp:lastPrinted>2008-05-22T08:42:00Z</cp:lastPrinted>
  <dcterms:modified xsi:type="dcterms:W3CDTF">2009-07-03T12:26:00Z</dcterms:modified>
  <cp:revision>3</cp:revision>
  <dc:subject/>
  <dc:title> </dc:title>
</cp:coreProperties>
</file>