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96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от   19.02.2009   №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 расхо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венции, предоставляемой бюдж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Рудн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 Смоленской области на осущест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ударственных полномочий по созда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рганизации деятельности комиссии </w:t>
      </w:r>
    </w:p>
    <w:p>
      <w:pPr>
        <w:pStyle w:val="Normal"/>
        <w:rPr/>
      </w:pPr>
      <w:r>
        <w:rPr>
          <w:sz w:val="28"/>
          <w:szCs w:val="28"/>
        </w:rPr>
        <w:t>по делам несовершеннолетних и защите их пр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Администрации Смоленской области «Об утверждении Порядка расходования субвенций бюджетам муниципальных районов Смоленской области, бюджетам городских округов Смоленской области на осуществление  государственных полномочий по созданию и организации деятельности  комиссии по делам несовершеннолетних  и защите их прав» от 23.01.2009  №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 о с т а н о в л я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Порядок расходования субвенции, предоставляемой  бюджету  муниципального образования Руднянский район Смоленской области  на осуществление  государственных полномочий по созданию и организации деятельности комиссии по делам несовершеннолетних и защите их пр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распространяется на правоотношения, возникшее с 1 января 200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sz w:val="28"/>
          <w:szCs w:val="28"/>
        </w:rPr>
        <w:t>Ю.И.Иваш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/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остановлением 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Руднянский район Смоле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бла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 «___» ____________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ования субвенции, предоставляемой бюджету муниципального образования Руднянский район Смоленской области на  осуществление государственных полномочий по созданию и организации деятельности 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елам несовершеннолетних и защите их пр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й Порядок  определяет правила расходования субвенции бюджету муниципального образования Руднянский район Смоленской области на осуществление государственных полномочий по созданию  и организации деятельности комиссии по делам несовершеннолетних и защите их прав (далее - субвенция).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2. Субвенция  выделяется бюджету муниципального образования Руднянский район Смоленской области (далее - местный бюджет) в соответствии со сводной бюджетной росписью областного бюджета на очередной год в пределах утвержденных лимитов бюджетных обязательств.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3. Аппарат Администрации Смоленской области перечисляет субвенцию на лицевой счет бюджета муниципального образования Руднянский район Смоленской области, который открыт в УФК по Смоленской области.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 Учет операций по использованию средств субвенции осуществляется на лицевом счете Администрации муниципального образования Руднянский район Смоленской области,  открытого в отделе казначейского исполнения   финансового управления Администрации муниципального образования Руднянский район Смоленской области.</w:t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>5. Администрация муниципального образования Руднянский район Смоленской области представляет заявку в Аппарат Администрации Смоленской области ежеквартально в срок до 20 числа последнего месяца текущего квартала,  для перечисления субвенции на следующий  квартал.</w:t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>6. Администрация  муниципального образования Руднянский район Смоленской области (далее – орган местного самоуправления) обеспечивает в соответствии с бюджетным законодательством Российской Федерации целевое расходование субвенции.</w:t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>7. Распределение средств субвенции в соответствии с их целевым назначением осуществляется Администрацией муниципального образования Руднянский район Смоленской области самостоятельно.</w:t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>Администрация  муниципального образования Руднянский район Смоленской области  ежеквартально в срок до 10-го числа месяца, следующего за отчетным периодом, представляет  в финансовое  управление отчет о расходовании средств субвенции.</w:t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>8. Финансовое управление Администрации муниципального образования Руднянский район Смоленской области ежеквартально в срок до 10-го числа следующего за отчетным периодом, представляет в Аппарат Администрации Смоленской области отчет о расходовании субвенции.</w:t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 xml:space="preserve">9. Администрация муниципального образования Руднянский район Смоленской области несет ответственность за нецелевое  использование средств  субвенции,  в  соответствии с Федеральным законодательство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1:16:00Z</dcterms:created>
  <dc:creator>User</dc:creator>
  <dc:description/>
  <cp:keywords/>
  <dc:language>en-US</dc:language>
  <cp:lastModifiedBy>User</cp:lastModifiedBy>
  <cp:lastPrinted>2009-02-18T15:23:00Z</cp:lastPrinted>
  <dcterms:modified xsi:type="dcterms:W3CDTF">2009-07-03T12:18:00Z</dcterms:modified>
  <cp:revision>9</cp:revision>
  <dc:subject/>
  <dc:title> </dc:title>
</cp:coreProperties>
</file>