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8.04.2009г. № 143-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учебных сборов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м пункте в 200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риказом Министерства обороны Российской Федерации и Министерства образования Российской Федерации № 203/1936 от 03 мая 2001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учебные сборы неработающей молодежи с 01 по 05 июня 2009 года на базе Руднянского колледжа современных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оенному комиссариату Руднянского района (Пивнов Г.А.) обеспечить непосредственное участие работников военкомата в подготовке и проведении учебных сб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сультации преподав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ке и реализации учебно-тематических пл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ении режима работы учеб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аспоряжения  возложить на Потапешкину В.В., первого заместителя Главы муниципального образования Руднянский район</w:t>
      </w:r>
    </w:p>
    <w:p>
      <w:pPr>
        <w:pStyle w:val="Normal"/>
        <w:ind w:firstLine="709"/>
        <w:rPr/>
      </w:pPr>
      <w:r>
        <w:rPr/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Ю.И. Ивашкин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0:52:00Z</dcterms:created>
  <dc:creator>User</dc:creator>
  <dc:description/>
  <cp:keywords/>
  <dc:language>en-US</dc:language>
  <cp:lastModifiedBy>User</cp:lastModifiedBy>
  <cp:lastPrinted>2009-04-07T04:08:00Z</cp:lastPrinted>
  <dcterms:modified xsi:type="dcterms:W3CDTF">2005-01-01T11:31:00Z</dcterms:modified>
  <cp:revision>5</cp:revision>
  <dc:subject/>
  <dc:title> </dc:title>
</cp:coreProperties>
</file>