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.05.2009г. №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 райо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(итоговой) аттес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ов  (9,11 клас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рганизации и проведения Государственной (итоговой)  аттестации выпускников школ Руднянского района в 2009 году   в соответствии с распоряжением губернатора  Смоленской области  от 02.06.2008 года № 576 – р/адм. «О мерах по обеспечению безопасности  при проведении ЕГЭ в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 с т 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1. Создать районную комиссию по подготовке и проведению Государственной (итоговой)  аттестации выпускников (9,11 класс).  (Приложение №1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образования  Администрации муниципального образования Руднянский район (Комаров Г.В.) подготовить и оборудовать помещения для проведения единого государственного экзамена (далее по тексту ЕГЭ), государственной итоговой аттестации (далее по тексту ГИА), организовать питание выпускников.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 Начальнику ОАО «1897-АВТО» (Бандеко В.А.) , начальнику ГИБДД Руднянского РОВД (Михалутин С.В.) организовать  доставку выпускников образовательных учреждений  в пункты проведения экзамена и обратно в пункты прожива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  Главному врачу Руднянской центральной больницы (Рощин С.М.) обеспечить медицинское обслуживание в пунктах проведения экзамена в дни проведения ЕГЭ, ГИ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 Начальнику Руднянского РОВД (Сапач И.М.) обеспечить охрану правопорядка и хранение экзаменационных материалов в пункте проведения экзамена в день проведения ЕГЭ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 Начальнику  центра комплексного технического обслуживания электросвязи г. Рудни  (Иванов А.В.) обеспечить связь в пунктах проведения экзамена в дни сдачи ЕГЭ, ГИА  и день проведения пробного испыт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7.  Начальнику отделу государственного пожарного надзора по  Руднянскому району (Лащенков И.В.), начальнику ПЧ-38  г.Рудни (Селезнёв С.Г.), ведущему специалисту по делам ГО и ЧС Администрации муниципального образования Руднянский район (Войтов Д.Н.) принять меры по обеспечению пожарной безопасности в местах проведения единого государственного экзамена.</w:t>
      </w:r>
    </w:p>
    <w:p>
      <w:pPr>
        <w:pStyle w:val="TextBody"/>
        <w:ind w:firstLine="708"/>
        <w:rPr/>
      </w:pPr>
      <w:r>
        <w:rPr>
          <w:sz w:val="28"/>
          <w:szCs w:val="28"/>
        </w:rPr>
        <w:t>8.   Опубликовать материалы о проведении ЕГЭ в районной газете «Руднянский голос».</w:t>
      </w:r>
    </w:p>
    <w:p>
      <w:pPr>
        <w:pStyle w:val="TextBody"/>
        <w:ind w:firstLine="708"/>
        <w:rPr/>
      </w:pPr>
      <w:r>
        <w:rPr>
          <w:sz w:val="28"/>
          <w:szCs w:val="28"/>
        </w:rPr>
        <w:t>9.  Контроль за исполнением настоящего постановления возложить на первого заместителя Главы муниципального образования  Потапешкину В.В.</w:t>
      </w:r>
    </w:p>
    <w:p>
      <w:pPr>
        <w:pStyle w:val="Normal"/>
        <w:tabs>
          <w:tab w:val="clear" w:pos="720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>Ю.И.Ива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ab/>
        <w:tab/>
        <w:tab/>
        <w:tab/>
        <w:tab/>
        <w:t>Приложение №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удня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     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 подготовки и проведения эксперимента по введ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единого государственного экзам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аров Г.В.                     -     начальник отдела образования Администрации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>муниципального образования Рудня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макова И.В.                   -     ведущий специалист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Рудня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Сапач И.М.                        -      начальник Руднянского РОВД</w:t>
      </w:r>
    </w:p>
    <w:p>
      <w:pPr>
        <w:pStyle w:val="Normal"/>
        <w:jc w:val="both"/>
        <w:rPr/>
      </w:pPr>
      <w:r>
        <w:rPr>
          <w:sz w:val="28"/>
          <w:szCs w:val="28"/>
        </w:rPr>
        <w:t>Рощин С.М.                       -      главный врач центральной районной больниц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ндеко В.А.                      -      директор ОАО «1897-АВТО»  </w:t>
      </w:r>
    </w:p>
    <w:p>
      <w:pPr>
        <w:pStyle w:val="Normal"/>
        <w:jc w:val="both"/>
        <w:rPr/>
      </w:pPr>
      <w:r>
        <w:rPr>
          <w:sz w:val="28"/>
          <w:szCs w:val="28"/>
        </w:rPr>
        <w:t>Иванов А.В.                       -      начальник центра комплек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технического обслуживания электросвязи г. Рудни </w:t>
      </w:r>
    </w:p>
    <w:p>
      <w:pPr>
        <w:pStyle w:val="Normal"/>
        <w:jc w:val="both"/>
        <w:rPr/>
      </w:pPr>
      <w:r>
        <w:rPr>
          <w:sz w:val="28"/>
          <w:szCs w:val="28"/>
        </w:rPr>
        <w:t>Михалутин С.В.                -       начальник ГИБДД Руднянского РОВ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щенков И.В.                  -       начальник ОГПН  по Руднянскому району</w:t>
      </w:r>
    </w:p>
    <w:p>
      <w:pPr>
        <w:pStyle w:val="Normal"/>
        <w:jc w:val="both"/>
        <w:rPr/>
      </w:pPr>
      <w:r>
        <w:rPr>
          <w:sz w:val="28"/>
          <w:szCs w:val="28"/>
        </w:rPr>
        <w:t>Селезнёв С.Г.                    -       начальник ПЧ- 38 г. Руд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йтов Д.Н.                       -       ведущий специалист по делам ГО и ЧС </w:t>
      </w:r>
    </w:p>
    <w:p>
      <w:pPr>
        <w:pStyle w:val="Normal"/>
        <w:ind w:left="2880" w:hanging="288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Администрации муниципального образования                                                     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51:00Z</dcterms:created>
  <dc:creator>Смоленск ИК</dc:creator>
  <dc:description/>
  <cp:keywords/>
  <dc:language>en-US</dc:language>
  <cp:lastModifiedBy>User</cp:lastModifiedBy>
  <cp:lastPrinted>2009-05-10T14:58:00Z</cp:lastPrinted>
  <dcterms:modified xsi:type="dcterms:W3CDTF">2005-01-01T08:49:00Z</dcterms:modified>
  <cp:revision>18</cp:revision>
  <dc:subject/>
  <dc:title> </dc:title>
</cp:coreProperties>
</file>