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21.04.2009    №  176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ток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о чрезвычай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ям и обеспечению пожар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и пр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Руднянский    район Смоле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от 20.04.200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отокол заседания комиссии по чрезвычайным ситуациям и обеспечению пожарной безопасности при Администрации муниципального образования Руднянский район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срочном порядке главам городских и сельских поселений, руководителям лесхозов, сельскохозяйственных предприятий  и других организаций, независимо от их ведомственной принадлежности и форм собственности, осуществить все необходимые мероприятия, отмеченные комиссией, до 10 ма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настоящим распоряжением возложить на заместителя Главы муниципального образования Панфилова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муниципального образования</w:t>
        <w:tab/>
        <w:tab/>
        <w:tab/>
        <w:tab/>
        <w:tab/>
      </w:r>
      <w:r>
        <w:rPr>
          <w:b/>
          <w:sz w:val="28"/>
          <w:szCs w:val="28"/>
        </w:rPr>
        <w:t>В.В.Потапе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6:05:00Z</dcterms:created>
  <dc:creator>voshod</dc:creator>
  <dc:description/>
  <cp:keywords/>
  <dc:language>en-US</dc:language>
  <cp:lastModifiedBy>User</cp:lastModifiedBy>
  <cp:lastPrinted>2009-04-21T10:04:00Z</cp:lastPrinted>
  <dcterms:modified xsi:type="dcterms:W3CDTF">2009-07-06T06:42:00Z</dcterms:modified>
  <cp:revision>6</cp:revision>
  <dc:subject/>
  <dc:title>ГЛАВА МУНИЦИПАЛЬНОГО  ОБРОЗОВАНИЯ            </dc:title>
</cp:coreProperties>
</file>