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22.01.2009   №  40-р </w:t>
      </w:r>
    </w:p>
    <w:p>
      <w:pPr>
        <w:pStyle w:val="Normal"/>
        <w:shd w:fill="FFFFFF" w:val="clear"/>
        <w:ind w:right="3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975" w:hanging="0"/>
        <w:rPr/>
      </w:pPr>
      <w:r>
        <w:rPr>
          <w:sz w:val="28"/>
          <w:szCs w:val="28"/>
        </w:rPr>
        <w:t xml:space="preserve">О вопросах обучения гражданам </w:t>
      </w:r>
    </w:p>
    <w:p>
      <w:pPr>
        <w:pStyle w:val="Normal"/>
        <w:shd w:fill="FFFFFF" w:val="clear"/>
        <w:ind w:right="397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ым знаниям в области обороны </w:t>
      </w:r>
    </w:p>
    <w:p>
      <w:pPr>
        <w:pStyle w:val="Normal"/>
        <w:shd w:fill="FFFFFF" w:val="clear"/>
        <w:ind w:right="3975" w:hanging="0"/>
        <w:rPr>
          <w:sz w:val="28"/>
          <w:szCs w:val="28"/>
        </w:rPr>
      </w:pPr>
      <w:r>
        <w:rPr>
          <w:sz w:val="28"/>
          <w:szCs w:val="28"/>
        </w:rPr>
        <w:t xml:space="preserve">и их подготовке к военной службе на </w:t>
      </w:r>
    </w:p>
    <w:p>
      <w:pPr>
        <w:pStyle w:val="Normal"/>
        <w:shd w:fill="FFFFFF" w:val="clear"/>
        <w:ind w:right="3975" w:hanging="0"/>
        <w:rPr>
          <w:sz w:val="28"/>
          <w:szCs w:val="28"/>
        </w:rPr>
      </w:pPr>
      <w:r>
        <w:rPr>
          <w:sz w:val="28"/>
          <w:szCs w:val="28"/>
        </w:rPr>
        <w:t>учебном пункте в 2009 году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74" w:before="269" w:after="0"/>
        <w:ind w:right="14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pacing w:val="-18"/>
        </w:rPr>
        <w:tab/>
      </w:r>
      <w:r>
        <w:rPr/>
        <w:t>1</w:t>
      </w:r>
      <w:r>
        <w:rPr>
          <w:sz w:val="28"/>
          <w:szCs w:val="28"/>
        </w:rPr>
        <w:t>. На основании постановления правительства РФ № 1441 от 31.12.1999 года «Об утверждении Положения о подготовке граждан к военной службе», ст.11-19 Закона РФ «О воинской обязанности и военной службе», Приказа МО РФ Министра образования РФ №/1936 от 03.05.2001 года военному комиссариату района и отделу образования района организовать обучение граждан начальным  знаниям в области обороны и их подготовке по основам военной службы на учебном пунк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ый пункт организовать на базе Руднянского колледжа современных технологий  с  выделением индивидуального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учения обратить внимани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зучение основных положений законодательства РФ в области обороны</w:t>
        <w:br/>
        <w:t>государства, о воинской обязанности и воинском учете, об обязательной и</w:t>
        <w:br/>
        <w:t>добровольной подготовке граждан к военной службе, о прохождении военной</w:t>
        <w:br/>
        <w:t>службы по призы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владение основами безопасности военной службы, правилами обращения боевым ручным, стрелковым оружием, основами тактической, медицинской, строевой подготовки, вопросами радиационной, химической и биологической защиты войск 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обретение навыков в области гражданской оборо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работы по военно-профессиональной ориентации по овладению военно-учетными специальностями и выбору профессии офиц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дение военно-патриотического воспитания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ктическое закрепление полученных знаний в ходе учебных сб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оенному комиссариат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азывать практическую и методическую помощь образовательным учреждениям в организации и обучении граждан начальным знаниям в области обороны и их подготовке по основам воен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аствовать в работе методических объединений преподавателей, осуществляющих подготовку граждан к военной служб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дборе преподавателей осуществляющих подготовку по основам военной</w:t>
        <w:br/>
        <w:t>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в совершенствовании учебно-материальной базы учебного пун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существлять контроль за организацией обучения граждан начальным знаниям в области обороны и их подготовкой по основам военной службы ежемесяч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шефские связи с воинскими част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тдел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рганизовать обучение граждан начальным знаниям в области обороны и их подготовку по основам военной службы согласно утвержденной програм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значить преподавателей по физической подготовке и ОБЖ для проведения занятий на учебном пункте согласно утвержденной програм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оянно работать над укреплением материально-технической базы в соответствии с утвержденной образовательной программ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вершенствовать формы и методы военно-патриотического воспитания обучающихся и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- организовать и обеспечить проведение учебных сб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4. Руководителям образовательных учреждений ежегодно до 01 июля</w:t>
        <w:br/>
        <w:t>представлять в военный комиссариат сведения по форме согласно приложению</w:t>
        <w:br/>
        <w:t>№ 2 к Инструкции «Об организации обучения граждан РФ начальным знаниям в</w:t>
        <w:br/>
        <w:t>области обороны и их подготовке по основам военной служб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Утвердить прилагаемый план мероприятий по подготовке граждан по основам военной службы,  проживающих на территории Руднян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6.  Контроль за выполнением данного распоряжения возложить на  Пивнова Г.А., военного комиссара Руднянского района.</w:t>
      </w:r>
    </w:p>
    <w:p>
      <w:pPr>
        <w:pStyle w:val="Normal"/>
        <w:shd w:fill="FFFFFF" w:val="clear"/>
        <w:spacing w:before="557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И.Ивашкин</w:t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350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39" w:hanging="0"/>
        <w:rPr>
          <w:sz w:val="28"/>
          <w:szCs w:val="28"/>
        </w:rPr>
      </w:pPr>
      <w:r>
        <w:rPr>
          <w:sz w:val="28"/>
          <w:szCs w:val="28"/>
        </w:rPr>
        <w:t>распоряжением Главы муниципального образования   Руднянский район Смоленской области</w:t>
        <w:br/>
        <w:t>от «___»___________20</w:t>
      </w:r>
      <w:r>
        <w:rPr>
          <w:spacing w:val="-2"/>
          <w:sz w:val="28"/>
          <w:szCs w:val="28"/>
        </w:rPr>
        <w:t xml:space="preserve">09 г.  №___ </w:t>
      </w:r>
    </w:p>
    <w:p>
      <w:pPr>
        <w:pStyle w:val="Normal"/>
        <w:shd w:fill="FFFFFF" w:val="clear"/>
        <w:ind w:left="4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одготовке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живающих на территории Руднянского района,</w:t>
      </w:r>
    </w:p>
    <w:p>
      <w:pPr>
        <w:pStyle w:val="Normal"/>
        <w:jc w:val="center"/>
        <w:rPr/>
      </w:pPr>
      <w:r>
        <w:rPr>
          <w:sz w:val="28"/>
          <w:szCs w:val="28"/>
        </w:rPr>
        <w:t>по основам военной службы на 2009 год</w:t>
      </w:r>
      <w:r>
        <w:rPr/>
        <w:t>.</w:t>
      </w:r>
    </w:p>
    <w:p>
      <w:pPr>
        <w:pStyle w:val="Normal"/>
        <w:shd w:fill="FFFFFF" w:val="clear"/>
        <w:spacing w:lineRule="exact" w:line="274"/>
        <w:ind w:left="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9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701"/>
        <w:gridCol w:w="1842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</w:t>
            </w:r>
          </w:p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Главы муниципального образования Руднянский район о вопросах обучения граждан, не обучающихся в общеобразовательных учреждениях, начальным знаниям в области обороны и их подготовке к военной службе на учебном пункте в 2009 году и создание учебных пун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0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Руднянск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мероприятий по подготовке граждан по основам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Руднянск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граждан, не имеющих начальных знаний по осн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2, ст.пом.НО-2 по ОВ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7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а военного комиссара о подготовке граждан по основам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Руднянск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оенно-патриотическое воспит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в районной газете «Руднянский гол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Руднянского района, НО-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на учебном пункте с ветеранами ВОВ, воинами-интернационалистами, участниками боев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54" w:right="139" w:hanging="0"/>
              <w:jc w:val="both"/>
              <w:rPr/>
            </w:pPr>
            <w:r>
              <w:rPr>
                <w:sz w:val="28"/>
                <w:szCs w:val="28"/>
              </w:rPr>
              <w:t>В течении учебн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8"/>
                <w:szCs w:val="28"/>
              </w:rPr>
              <w:t>Руднянского района, НО-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оенно-спортивной игры «Зарниц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54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hd w:fill="FFFFFF" w:val="clear"/>
              <w:spacing w:lineRule="exact" w:line="274"/>
              <w:ind w:left="154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го района, НО-2, отдел обра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5-ти дневных учебных сб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го района, отдел обра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 Дня призыв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</w:t>
            </w:r>
          </w:p>
          <w:p>
            <w:pPr>
              <w:pStyle w:val="Normal"/>
              <w:shd w:fill="FFFFFF" w:val="clear"/>
              <w:spacing w:lineRule="exact" w:line="274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hd w:fill="FFFFFF" w:val="clear"/>
              <w:spacing w:lineRule="exact" w:line="274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8"/>
                <w:szCs w:val="28"/>
              </w:rPr>
              <w:t>Руднянского района, НО-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экскурсии по местам боевых действий во время Великой Отечественной вой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8"/>
                <w:szCs w:val="28"/>
              </w:rPr>
              <w:t>Руднянского района, НО-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чебно-методическая работа</w:t>
            </w:r>
          </w:p>
        </w:tc>
      </w:tr>
      <w:tr>
        <w:trPr>
          <w:trHeight w:val="1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орско-методических занятий с преподавателями курса «Основы военной служб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- сяч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8"/>
                <w:szCs w:val="28"/>
              </w:rPr>
              <w:t>Руднянского района, НО-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6" w:firstLine="10"/>
              <w:rPr/>
            </w:pPr>
            <w:r>
              <w:rPr>
                <w:sz w:val="28"/>
                <w:szCs w:val="28"/>
              </w:rPr>
              <w:t>Проведение проверок учебного пункта по вопросам обучения граждан начальным знаниям в области обороны и их подготовки по основам военной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го района, НО-2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пом.НО-2 по ОВ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53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51:00Z</dcterms:created>
  <dc:creator>voshod</dc:creator>
  <dc:description/>
  <cp:keywords/>
  <dc:language>en-US</dc:language>
  <cp:lastModifiedBy>User</cp:lastModifiedBy>
  <cp:lastPrinted>2009-01-21T13:49:00Z</cp:lastPrinted>
  <dcterms:modified xsi:type="dcterms:W3CDTF">2009-07-06T06:21:00Z</dcterms:modified>
  <cp:revision>12</cp:revision>
  <dc:subject/>
  <dc:title>ГЛАВА МУНИЦИПАЛЬНОГО  ОБРОЗОВАНИЯ            </dc:title>
</cp:coreProperties>
</file>