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2.03.2009г.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пеки н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ееспособной Голомаздиной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явление Голомаздиной Елены Владимировны, проживающей по адресу: Смоленская область, г.Рудня, ул.Льнозаводская, д.14, кв.18, о назначении ее опекуном над Голомаздиной Людмилой Пантелеевной, 15.12.1943 года рождения, зарегистрированной там же, принимая во внимание, что Голомаздина Л.П. признана недееспособной решением Руднянского районного суда от 20.02.2009г. и не может понимать значения своих действий и руководить ими, в целях обеспечения защиты   законных прав и интересов недееспособной, руководствуясь ст.31,32,35,36 Гражданского кодекса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опеку над недееспособной Голомаздиной Людми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елеев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Голомаздину Елену Владимировну опекуном над недееспособной Голомаздиной Л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дать Голомаздиной Е.В. удостоверение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данного постановления возложить на первого заместителя Главы муниципального образования Руднянский район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Ю.И. Ив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20"/>
          <w:tab w:val="left" w:pos="3969" w:leader="none"/>
        </w:tabs>
        <w:ind w:right="567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41:00Z</dcterms:created>
  <dc:creator>Смоленск ИК</dc:creator>
  <dc:description/>
  <cp:keywords/>
  <dc:language>en-US</dc:language>
  <cp:lastModifiedBy>User</cp:lastModifiedBy>
  <cp:lastPrinted>2008-04-23T11:39:00Z</cp:lastPrinted>
  <dcterms:modified xsi:type="dcterms:W3CDTF">2005-01-01T08:39:00Z</dcterms:modified>
  <cp:revision>3</cp:revision>
  <dc:subject/>
  <dc:title> </dc:title>
</cp:coreProperties>
</file>