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.05.2009   № 213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районной во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й игры «Зар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одготовки подрастающего поколения к военной службе, развития гражданственности, духовно-нравственного становления молодежи, а также в связи с празднованием 64-й годовщины Великой Побед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5 июня 2009 года районную военно-спортивную игру «Зарница-200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оргкомитета по проведению районн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Положение о военно-спортивной игре «Зар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распоряжения возложить на первого заместителя Главы муниципального образования Руднянский район В.В.Потапеш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«___»_____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военно-спортивной игры «Зарница-2009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тапешкина В.В.</w:t>
        <w:tab/>
        <w:tab/>
        <w:t xml:space="preserve">- первый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образования,    председатель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внов Г.А.</w:t>
        <w:tab/>
        <w:tab/>
        <w:tab/>
        <w:t>- военный комиссар Рудня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заместитель председателя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Г.В.</w:t>
        <w:tab/>
        <w:tab/>
        <w:tab/>
        <w:t>- начальник отдела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заместитель председателя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оргком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ач И.М.</w:t>
        <w:tab/>
        <w:tab/>
        <w:tab/>
        <w:tab/>
        <w:t>- начальник Руднянского РО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ин С.М.</w:t>
        <w:tab/>
        <w:tab/>
        <w:tab/>
        <w:t>- главный врач центральной районной больницы</w:t>
      </w:r>
    </w:p>
    <w:p>
      <w:pPr>
        <w:pStyle w:val="Normal"/>
        <w:rPr/>
      </w:pPr>
      <w:r>
        <w:rPr>
          <w:sz w:val="28"/>
          <w:szCs w:val="28"/>
        </w:rPr>
        <w:t>Иванькина Е.А.</w:t>
        <w:tab/>
        <w:tab/>
        <w:tab/>
        <w:t>- старший менеджер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ина Т.М.</w:t>
        <w:tab/>
        <w:tab/>
        <w:tab/>
        <w:t>- методист Дома детского твор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дриков Л.А.</w:t>
        <w:tab/>
        <w:tab/>
        <w:tab/>
        <w:t>- директор детско-юношеской спортивн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ткин А.В.</w:t>
        <w:tab/>
        <w:tab/>
        <w:tab/>
        <w:t>- председатель 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_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айонной военно-спортивной игре «Зар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оенно-спортивная игра «Зарница» проводится с целью развития гражданственности, духовно-нравственного и патриотического становления молодежи, а также ее подготовки к воен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«Зарница» проводится в рамках «Дня защиты детей» и «Дня юнармейца» и посвящается 64-й годовщине Великой Побе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манды-участники – учащиеся средних общеобразовательных школ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 команды: 9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чащиеся 10 классов (из них не менее двух девуш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у сопровождает взрослый – представитель общеобразовательного учреждения, который является руководителем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ревнования проводятся в форме выполнения контрольных упражнений и специальных заданий, предусмотренных разделом I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рганизация проведения игры «Зар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ля участия в районной военно-спортивной игре «Зарница» руководитель команды обязан предоставить: список команды (Ф.И.О., число, месяц и год рождения, домашний адрес участников, полное название учебного заведения, его адрес, класс учащегося), который заверяется подписью и печатью руководителя общеобразовательного учреждения, медицинскую справку о допуске участника к соревнованиям, документ (копия), удостоверяющий личность кажд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анда должна иметь следующую экипиров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юкзак с походной укладкой – 1 штука (полотенце, мыло, фломастеры, бумага, клей, ручки, карандаши, ложки, кружки, ми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анитарная сумка – 1 шт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ащение санитарной сум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нт марлевый стерильный 10х5 см – 2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нт марлевый стерильный 7х5 – 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ивидуальный перевязочный пакет – 2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ата гигроскопическая хирургическая, стерильная – 1 упа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тойка йода 5%-го по 10 мл. в склянке с крышкой – 2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иртовой 2% раствор бриллиантовой зелени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ирт нашатырный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гут резиновый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актерицидный пластырь  -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йкопластырь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жницы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шины – 2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андаш, лист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портивный костюм у кажд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портивная обу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Макеты автоматов Калашникова – 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тивогазы – 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Макеты ручной гранаты весом 300 грамм – 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Ремень на кажд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арадная форма одежды для кажд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каждый вид соревнования команда прибывает с маршрутным листом, который она получает на старте.  Судейская коллегия проставляет результат в маршрутном листе за каждый вид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Награждение участников игры «Зарн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Команды-участники награждаются грамотами отдела образования и памятными сувени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манда-победитель получает переходящий к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Содержание видов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траницы истории Оте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я команда (9 человек) участвует в викторине по т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дняне – Герои Советского Союза. Памятники и памятные места района, связанные с Великой Отечественной вой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изнь и творчество выдающихся поэтов и писателей Смоленского края и Рудн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ы и события Отечественной войны 1812 года на Смоленщине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«Статен, строен, уважения достоин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частвует вся команда. У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ход команды (форма одежды, наличие шевроном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команд: «Равняйсь!», «Смирно!», «Вольно!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ороты на мес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ыкание команды от середины и смыкание к серед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строение команды из одношеренгового строя в колонну по 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ороты команды в движении направо, налево, кругом при движении в колонну по 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строение отделения в движении из колонны по 2 в колонну по одному и обрат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ание воинской чести командой в движе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хождение с пес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ются действия командира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ход из строя, подходя к начальнику, докл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орот в движении, на мес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ка в стр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евой шаг, дисциплина стро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Сдача норм ГТ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рехборье участвует команда из 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но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тягивание на более количество раз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тание мяча на дальность (вес 150 г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г – 6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у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ловая гимнастика (подъем туловища на большое количество раз в одну минуту или отжимание от пола на большее количество раз по выбору участниц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ание мяча на даль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г – 60 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«Параллельная перепра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а преодолевает преграду по параллельным верев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Конкурс «боевых листк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«Спортивное ориентировани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анда определяет азимуты и расстояние до 3-х ориенти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«Тропа развед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участники преодолевают препятствия на «тропе разведчиков»: бревно, забор, лабиринт, «болото» по коч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«Прив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ка 2-х местной</w:t>
        <w:tab/>
        <w:t xml:space="preserve"> палатки на 10 колыш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«Защи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ир отряда и первое отделение (4 человека) надевают (плащпалатку), затем, распределив обязанности, надевают противогаз на «пострадавшего» (человек из команды), оказывают ему необходимую помощь и транспортируют его в указанн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е отделение (3 человека) определяют характер ОВ (по предложенным признака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 «Снайп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льба из положения лежа из пневматической винтовки с открытым прицелом по мишеням. Дальность по цели – 1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«Юные пожар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вуют 4 человека (только юноши). Форма одежды на эстафете – спортивный костюм или спортивные брюки и майка с длинным рукавом. Все участники выполняют упражнения в касках и поясах (ремнях). Снаряжением (касками, поясами, пожарными рукавами, стволами и боевой одеждой) участники обеспечиваются на месте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«Эстаф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ина дорожки – 40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й этап – в 15 м от старта находятся 2 скатки рукавов, в 40 м от  скаток устанавливается разветвление, в 25 м от него проведена линия отсоединения ствола. Участник стартует, берет рукава, соединяет их между собой, подбегает к  разветвлению, присоединяет к нему полугайку рукава, к другой полугайке присоединяет ствол и ствол присоединяется от рукава для передачи следующему участнику только за линией отсоединения ствола. В этот момент рукава должны быть соединены между собой и с разветв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й этап. Участник, приняв пожарный ствол, бежит и передает эстафету следующему участнику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 «Ата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яд по команде командира разворачивается в «цепь», преодолевает «мышеловку» и «минное поле», снова разворачивается в «цепь» и атакует противника (метание гранат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3. Конкурс «Командир шагает впере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На звание «Лучший командир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ь конкурса определяется по итогам оценки действий командиров в конкурсах и соревнованиях «Статен, строен, уважения достоин», в сдаче норм ГТО, действий на рубеже «Снайпе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Лучший командир военно-спортивной игры «Зарница-2009» награждается грамотой и специальным пр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17:00Z</dcterms:created>
  <dc:creator>voshod</dc:creator>
  <dc:description/>
  <cp:keywords/>
  <dc:language>en-US</dc:language>
  <cp:lastModifiedBy>User</cp:lastModifiedBy>
  <cp:lastPrinted>2009-05-21T13:30:00Z</cp:lastPrinted>
  <dcterms:modified xsi:type="dcterms:W3CDTF">2009-07-06T06:53:00Z</dcterms:modified>
  <cp:revision>3</cp:revision>
  <dc:subject/>
  <dc:title>ГЛАВА МУНИЦИПАЛЬНОГО  ОБРОЗОВАНИЯ            </dc:title>
</cp:coreProperties>
</file>