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7.04.2009г. N  1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мерах по предупрежд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ывов населения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рывоопасных предмет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имеющимися фактами обнаружения взрывоопасных предметов на территории района, оставшихся со времен Великой Отечественной войны, и в целях предотвращения случаев подрыва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здать комиссию по организации разъяснительной работы среди населения района и сбору сведений о наличии взрывоопасных предметов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апешкина В.В.                     -  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2880"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днянский район Смоленской области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    председател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внов Г.А.                              -    военный комиссар  Руднянского район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заместитель председателя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 xml:space="preserve">     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аров Г.В.                             -   начальник отдела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Руднянский  район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натенко А.П.                           -    начальник отдела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Руднянский  район Смолен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>Сапач И.М.                               -    начальник районного отдела внутренних д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йтов Д.Н.                              -     ведущий специалист по делам ГО и Ч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Руднянский  район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яков Н.Н.                            -    председатель районного Совета ветеранов войны,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    труда, Вооруженных Сил и правоохраните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органов</w:t>
      </w:r>
    </w:p>
    <w:p>
      <w:pPr>
        <w:pStyle w:val="Normal"/>
        <w:jc w:val="both"/>
        <w:rPr/>
      </w:pPr>
      <w:r>
        <w:rPr>
          <w:sz w:val="28"/>
          <w:szCs w:val="28"/>
        </w:rPr>
        <w:t>Карахалис А.К.                         -    начальник 2-го отделения военного комиссари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Руднянского райо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лан работы по предупреждению подрывов населения района на взрывоопасных предметах и организации работ по их уничт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(Приложение №1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Военному комиссару района (Пивнов Г.А.) организовать сбор сведений о местах обнаружения взрывоопасных предметов и своевременно осуществлять вызов группы размин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 Начальнику отдела внутренних дел (Сапач И.М.) оказать помощь в сборе сведений по наличию взрывоопасных предметов на территории  района и в случае их обнаружения организовать круглосуточную охрану до прибытия группы размин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уководителям предприятий, организаций и предприятий всех форм собственности организовать работу по разъяснению среди рабочих и служащих мер безопасности при обнаружении взрывоопасных предм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Директору Руднянского районного центра занятости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Шаршунов Б.А.) постоянно разъяснять о необходимости соблюдения мер техники безопасности среди временно неработающего населения района под роспис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Начальнику отдела образования Администрации муниципального образования Руднянский  район Смоленской области (Комаров Г.В.) организовать работу по разъяснению среди школьников мер безопасности при обнаружении взрывоопасных предметов под роспись. К 30 апреля с.г. предоставить в военный комиссариат заверенные директорами школ списки ознакомленных с правилами мер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Начальнику управления сельского хозяйства и продовольствия Администрации муниципального образования Руднянский  район Смоленской области (Федоров Э.Н.) организовать работу по соблюдению мер безопасности  при обнаружении  взрывоопасных предметов с работниками сельхозпредприятий в период проведения весенне-осенних полевых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Ведущему специалисту по делам ГО и ЧС Администрации муниципального образования  Руднянский  район Смоленской области (Войтов Д.Н.) регулярно проводить инструктаж руководителей предприятий, организаций и населения района по мерам безопасности при обнаружении взрывоопасных предметов. В этих целях использовать возможности районной газ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Определить место уничтожения взрывоопасных предме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рьер - 2 км, юго-восточнее д.Заозерь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рьер – 1 км, северо-восточнее д.Заозер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Контроль по выполнению настоящего постановления возложить на первого заместителя Главы муниципального образования Руднянский район  Смоленской области Потапешкину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муниципального образования</w:t>
        <w:tab/>
        <w:tab/>
        <w:tab/>
        <w:tab/>
        <w:t xml:space="preserve">         </w:t>
      </w:r>
      <w:r>
        <w:rPr>
          <w:b/>
          <w:sz w:val="28"/>
          <w:szCs w:val="28"/>
        </w:rPr>
        <w:t>В.В. Потапешкина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4320" w:firstLine="720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4320" w:firstLine="72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Руднянский район Смоленской области</w:t>
      </w:r>
    </w:p>
    <w:p>
      <w:pPr>
        <w:pStyle w:val="Normal"/>
        <w:ind w:left="4320" w:firstLine="720"/>
        <w:rPr>
          <w:sz w:val="28"/>
          <w:szCs w:val="28"/>
        </w:rPr>
      </w:pPr>
      <w:r>
        <w:rPr>
          <w:sz w:val="28"/>
          <w:szCs w:val="28"/>
        </w:rPr>
        <w:t>от ______________ №______</w:t>
      </w:r>
    </w:p>
    <w:p>
      <w:pPr>
        <w:pStyle w:val="Normal"/>
        <w:ind w:left="43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firstLine="720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ind w:firstLine="709"/>
        <w:rPr/>
      </w:pPr>
      <w:r>
        <w:rPr>
          <w:sz w:val="28"/>
          <w:szCs w:val="28"/>
        </w:rPr>
        <w:t>мероприятий по предотвращению случаев подрыва населения на 2009 год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590"/>
        <w:gridCol w:w="1412"/>
        <w:gridCol w:w="1992"/>
        <w:gridCol w:w="96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роводи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 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совещание с главами муниципальных образований городских и сельских поселений, руководителями предприятий и организаций по преду-преждению подрывов на взрывоопасных предмета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а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выступления в школах района военного комиссара, инспекторов школ о мерах безопасности и действиях при обнаружении взрывоопасных предме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ческ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кома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-ва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у военного комиссариата выступить на страницах газеты с разъяснением действий при обнаружении  взрывоопасных предме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кома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ть уголки по мерам безопасности при обнаружении взрывоопасных предметов: в школах, городских и сельских поселениях, предприятиях, организациях района, военном комиссариат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Р, отдел образова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ить ответственных лиц за охрану ВОП  до момента прибытия группы разминирования. Проводить инструктаж по мерам безопасности при обнаружении взрывоопасных предме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ОВ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порядок взаимодействия местных организаций с поисковыми отрядами во время работы на мест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Р, начальник РОВД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ы мун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паль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х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в период весенне-осенних работ инструктаж механизатор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авгус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сельхозпред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инструктаж работников, задействованных в ремонте и строительстве дорог по району, жилого фон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ческ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х  служб, комму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ьных предприят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опрос местного населения, учащейся молодежи по выявлению мест наличия (обнаружения) взрывоопасных предме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ческ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а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чебных заведениях регулярно проводить работу по соблюдению мер безопасности. Вести учет бесед с учащимися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04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проверки музеев, комнат боевой славы и других помещений, где имеются реликвии Великой Отечественной войны, на предмет изъятия экспонатов, создающих угрозу безопасности люд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ВК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Р, Сов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ан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проверку состояния разъяснительной работы, проводимой военным комиссариатом, по предотвращению случаев подрыва населения на взрывоопасных предметах и оформлять приказами (актам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Р, опер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вная группа разгражд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02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jc w:val="center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3:13:00Z</dcterms:created>
  <dc:creator>Смоленск ИК</dc:creator>
  <dc:description/>
  <cp:keywords/>
  <dc:language>en-US</dc:language>
  <cp:lastModifiedBy>User</cp:lastModifiedBy>
  <cp:lastPrinted>2008-04-14T16:46:00Z</cp:lastPrinted>
  <dcterms:modified xsi:type="dcterms:W3CDTF">2005-01-01T08:43:00Z</dcterms:modified>
  <cp:revision>8</cp:revision>
  <dc:subject/>
  <dc:title> </dc:title>
</cp:coreProperties>
</file>