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0.02.2009г. № 61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раздника </w:t>
      </w:r>
    </w:p>
    <w:p>
      <w:pPr>
        <w:pStyle w:val="Normal"/>
        <w:jc w:val="both"/>
        <w:rPr/>
      </w:pPr>
      <w:r>
        <w:rPr>
          <w:sz w:val="28"/>
          <w:szCs w:val="28"/>
        </w:rPr>
        <w:t>«Проводы зимы. Масле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в городе Рудня 1 марта текущего года праздник «Проводы зимы. Масле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ргкомитет по проведению праздника в составе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шкина В.В.     -  первый 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уднянский район, председател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вакова Л.Н.            -  глава Руднянского городского поселения,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</w:t>
        <w:tab/>
        <w:tab/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филов А.А.          -   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Руднянский район</w:t>
      </w:r>
    </w:p>
    <w:p>
      <w:pPr>
        <w:pStyle w:val="Normal"/>
        <w:rPr/>
      </w:pPr>
      <w:r>
        <w:rPr>
          <w:sz w:val="28"/>
          <w:szCs w:val="28"/>
        </w:rPr>
        <w:t>Федоров Э.Н.             -   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Руднянский район, 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льского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аркевич Л.Э.          -   редактор газеты «Руднянский голос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депутат районного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атенко А.П.            -   начальник отдела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муниципального 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Г.В.              -   начальник отдела 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муниципального образования Рудня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комендовать главе   Голынковского городского и  главам сельских поселений провести праздник «Проводы зимы. Масленица»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исполнением настоящего распоряжения возложить на Потапешкину В.В., первого заместителя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Ю.И. 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16:00Z</dcterms:created>
  <dc:creator>User</dc:creator>
  <dc:description/>
  <cp:keywords/>
  <dc:language>en-US</dc:language>
  <cp:lastModifiedBy>User</cp:lastModifiedBy>
  <cp:lastPrinted>2009-02-18T10:21:00Z</cp:lastPrinted>
  <dcterms:modified xsi:type="dcterms:W3CDTF">2005-01-01T11:17:00Z</dcterms:modified>
  <cp:revision>4</cp:revision>
  <dc:subject/>
  <dc:title> </dc:title>
</cp:coreProperties>
</file>