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01.07.2009   №   260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даче в аренду помещ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ая область, Рудня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олынки, ул.Коммунистическая, д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ступившим заявлением от ООО «Руднязернопродук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дать в аренду с 26.11.2008 г. по 20.11.2009 г.  ООО «Руднязернопродукт»  помещение площадью 41,16 кв.м., расположенное по адресу: Смоленская область, Руднянский район, п.Голынки, ул.Коммунистическая, д.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управлению муниципальным имуществом и экономике (Панфилов А.А.) заключить договор аренды с ООО «Руднязернопродукт»  на помещение площадью 41,16 кв.м., расположенное по адресу: Смоленская область, Руднянский район, п.Голынки, ул.Коммунистическая, д.12,   на период с 11.07.2009 г. по   25.06.2010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зменения функционального значения помещения производится с согласия собственника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данны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6:47:00Z</dcterms:created>
  <dc:creator>User</dc:creator>
  <dc:description/>
  <cp:keywords/>
  <dc:language>en-US</dc:language>
  <cp:lastModifiedBy>User</cp:lastModifiedBy>
  <cp:lastPrinted>2009-06-30T13:34:00Z</cp:lastPrinted>
  <dcterms:modified xsi:type="dcterms:W3CDTF">2009-07-06T06:58:00Z</dcterms:modified>
  <cp:revision>6</cp:revision>
  <dc:subject/>
  <dc:title> </dc:title>
</cp:coreProperties>
</file>