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06.2009г.  № 248-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ме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ятий по обеспечению доступ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ти социально значим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т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создания безбарьерной среды жизнедеятельности для лиц с ограниченными возможностями, проживающими на территории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основных мероприятий по обеспечению доступности социально значимых объектов для лиц с ограниченными возможностями в муниципальном образовании Руднянский район Смоленской области.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 настоящего распоряжения возложить на Потапешкину В.В., первого заместителя Главы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Ю.И. Ивашкин</w:t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аспоряжению Главы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 обеспечению доступности социально значимых объектов для лиц с ограниченными возможностями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970"/>
        <w:gridCol w:w="2682"/>
        <w:gridCol w:w="201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вопрос о необходимости оборудования объектов социальной инфраструктуры специальными устройствами (пандусы, поручни), обустройства доступных и безопасных подъездных путей и стоянок спецавтотранспорта  в целях создания безбарьерной среды жизнедеятельности для лиц с ограниченными возможно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дложе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архитектуре, строительству  и ЖКХ Администрации муниципального образования Руднянский район Смоленской области, отделы культуры и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ить пандусы при входе в поликлинику центральной районной больницы, зданию санпропускник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Руднянская ЦР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мендовать ОАО «Фармация» оборудовать вход в аптечный пункт г.Рудни специальными устройствами для доступа маломобильных групп населе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Фармация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Фармация» обеспечивать в полном объеме жителей района, страдающих заболеваниями опорно-двигательного аппарата, вспомогательными средствами (костылями, ходунками и т.д.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Фармация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разработку проектных решений на новое строительство и реконструкцию объектов (жилых домов, общественных и производственных зданий и сооружений, включая сооружения общественного пассажирского транспорта, мест отдыха, культурно-зрелищных и других учреждений) с учетом реализации требований доступности для инвалид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архитектуре, строительству  и ЖКХ Администрации муниципального образования Руднянский район Смоленской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03:00Z</dcterms:created>
  <dc:creator>User</dc:creator>
  <dc:description/>
  <cp:keywords/>
  <dc:language>en-US</dc:language>
  <cp:lastModifiedBy>User</cp:lastModifiedBy>
  <cp:lastPrinted>2005-01-01T11:28:00Z</cp:lastPrinted>
  <dcterms:modified xsi:type="dcterms:W3CDTF">2005-01-01T11:47:00Z</dcterms:modified>
  <cp:revision>22</cp:revision>
  <dc:subject/>
  <dc:title> </dc:title>
</cp:coreProperties>
</file>