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03.04.2009    №  1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тогах проведения аттес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бластным законом от  20.11.2007 № 109-з «Об отдельных вопросах муниципальной службы в Смоленской области», Положением о проведении аттестации муниципальных служащих, постановлением Главы муниципального образования Руднянский район Смоленской области 19.02.2009 г. № 46 «Об аттестации муниципальных служащих Администрации муниципального образования Руднянский район Смоленской области» проводилась аттестация муниципальных служащих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ли аттестацию 47 муниципальных служащих, подлежащих аттестации. Решением аттестационной комиссии были признаны соответствующими замещаемой должности 47 муниципальных служащих, не соответствующих замещаемой муниципальной должност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ттестация позволила выявить уровень работы с кадрами в структурных подразделениях Администрации, определить резервы в работе по подбору и расстановке кад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вышеизлож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результаты проведения аттестации муниципальных служащих Администрации муниципального образования Руднянский район Смоленской области (приложение № 1) и план мероприятий по совершенствованию работы с кадрам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ителям структурных подразделений Администрации муниципального образования Руднянский район Смол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Использовать результаты аттестации и выявленные в ее ходе резервы в работе с кадрами для повышения эффективности деятельности подразд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овысить уровень текущего планирования работы и усилить контроль за исполнением сотрудниками возложенных на ни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местителю Главы муниципального образования Руднянский район Смоленской области – управляющей делами  З.С.Кузьменковой, руководителям структурных подразделений Администрации муниципального образования Руднянский район Смоленской области организовать повышение квалификации кадров, обеспечивающее поддержание профессионального уровня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Ю.И.Ива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к постановлению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«___»_________________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аттестации муниципальных служащих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арте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840"/>
        <w:gridCol w:w="221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 работает на 01.03.2009 г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подлежит аттест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шли аттестацию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.Главы муниципального образ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и отделов, управ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, управ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и отделов в отдел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е специалис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е специалис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ы 1 категор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аттестации муниципальных служащих: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ует замещаемой муниципальной долж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ответствует замещаемой муниципальной должности при условии выполнения рекомендации аттестационной комиссии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соответствует замещаемой долж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авляется на повышение квалификации или переподготовк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водится на другую муниципальную должность (с согласия муниципального служащего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оленные (при отказе служащего от повышения квалификации или перевода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комиссии по аттестации: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муниципального служащего в долж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нить муниципальному служащему надбавку за особые условия работы (сложность, напряженность, высокие достижения в труде, специальный режим работы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ключить муниципального служащего в резерв на выдвижение на вышестоящую должност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к постановлению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«___»_________________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мероприятий по совершенствованию работы с кад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800"/>
        <w:gridCol w:w="25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мотреть  и, в случае необходимости,  переутвердить должностные инструкции муниципальных служащих, обратив внимание на их соответствие фактически выполняемым обязаннос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09 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труктурных подразд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циональную расстановку муниципальных  служащих, оптимальное использование их профессиональных способностей и деловых кач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« 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тоги аттестации при формировании резерва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-управляющая делами, руководители структурных подразд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уровень текущего планирования и контроль за выполнением  заданий подчиненными сотрудн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рующие заместители Главы, руководители структурных подразд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39:00Z</dcterms:created>
  <dc:creator>User</dc:creator>
  <dc:description/>
  <cp:keywords/>
  <dc:language>en-US</dc:language>
  <cp:lastModifiedBy>User</cp:lastModifiedBy>
  <cp:lastPrinted>2008-05-22T08:42:00Z</cp:lastPrinted>
  <dcterms:modified xsi:type="dcterms:W3CDTF">2009-07-03T12:21:00Z</dcterms:modified>
  <cp:revision>9</cp:revision>
  <dc:subject/>
  <dc:title> </dc:title>
</cp:coreProperties>
</file>