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7.06.2009    №  245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остава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предотвращению     незак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отовки и оборота древесины 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 4 протокола расширенного совещания с руководителями органов исполнительной власти Смоленской области, руководителями территориальных органов, федеральных органов исполнительной власти по Смоленской области, главами муниципальных образований (администраций) муниципальных районов и городских округов Смоленской области от 26. 05. 2009 года «Об использовании лесов на территории Смоленской области и наведения порядка в сфере лесопользования»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состав комиссии по предотвращению незаконной    заготовки и  оборота древесины на территории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двухнедельный срок предоставить акты проверки собственников пилорам и их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данным распоряжением возложить на заместителя Главы муниципального образования Руднянский район Смоленской области                         Э. Н. Фёд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. Ю. Ивашк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Главы муниципального </w:t>
      </w:r>
    </w:p>
    <w:p>
      <w:pPr>
        <w:pStyle w:val="Normal"/>
        <w:ind w:left="4818" w:hanging="0"/>
        <w:rPr/>
      </w:pPr>
      <w:r>
        <w:rPr>
          <w:sz w:val="28"/>
          <w:szCs w:val="28"/>
        </w:rPr>
        <w:t xml:space="preserve">образования    Руднянский район                                                   Смоле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___» ____________________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отвращению незаконной заготовки и оборота древес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удн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>Фёдоров Э. Н.</w:t>
        <w:tab/>
        <w:t>- заместитель Главы муниципального образован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Руднянский район Смоленской области,      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менков В. А. </w:t>
        <w:tab/>
        <w:tab/>
        <w:t>- директор ОГУП «Смоле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пач И. М.</w:t>
        <w:tab/>
        <w:tab/>
        <w:t>- начальник Руднянского РОВД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ин В. А. </w:t>
        <w:tab/>
        <w:tab/>
        <w:t>- прокурор Руднянского район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аркевич Л. Э.</w:t>
        <w:tab/>
        <w:tab/>
        <w:t xml:space="preserve">- главный редактор газеты «Руднянский голос»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  <w:t xml:space="preserve">Твердяков Ю. П. </w:t>
        <w:tab/>
        <w:t xml:space="preserve">- начальник межрайонной ИНС России № 7 по Смоленской   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  <w:tab/>
        <w:t xml:space="preserve">  област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0:00Z</dcterms:created>
  <dc:creator>voshod</dc:creator>
  <dc:description/>
  <cp:keywords/>
  <dc:language>en-US</dc:language>
  <cp:lastModifiedBy>User</cp:lastModifiedBy>
  <cp:lastPrinted>2009-06-17T10:26:00Z</cp:lastPrinted>
  <dcterms:modified xsi:type="dcterms:W3CDTF">2009-07-06T06:56:00Z</dcterms:modified>
  <cp:revision>5</cp:revision>
  <dc:subject/>
  <dc:title>ГЛАВА МУНИЦИПАЛЬНОГО  ОБРОЗОВАНИЯ            </dc:title>
</cp:coreProperties>
</file>