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 08.06.2009    №  2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 дополни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детей детско-юноше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ивная школа г. Рудня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5 Устава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  в Устав муниципального  образ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дополнительного образования детей Детско-юношеская спортивная школа г. Рудня Смолен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чальнику отдела образования Администрации муниципального образования Руднянский район (Комаров Г.В.) провести регистрацию данных изменений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Ю.И.Иваш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38:00Z</dcterms:created>
  <dc:creator>User</dc:creator>
  <dc:description/>
  <cp:keywords/>
  <dc:language>en-US</dc:language>
  <cp:lastModifiedBy>User</cp:lastModifiedBy>
  <cp:lastPrinted>2008-05-22T08:42:00Z</cp:lastPrinted>
  <dcterms:modified xsi:type="dcterms:W3CDTF">2009-07-03T12:26:00Z</dcterms:modified>
  <cp:revision>4</cp:revision>
  <dc:subject/>
  <dc:title> </dc:title>
</cp:coreProperties>
</file>