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26.03.2009    №  12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целях проведения весеннего сева в сжатые агротехнические сроки создать штаб по организации весенне-полевых работ в сельскохозяйственных предприятиях Руднянского района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вашкин Ю.И. </w:t>
        <w:tab/>
        <w:tab/>
        <w:t xml:space="preserve">- Глава муниципального образования Рудня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Смоленской области, председатель штаба</w:t>
      </w:r>
    </w:p>
    <w:p>
      <w:pPr>
        <w:pStyle w:val="Normal"/>
        <w:ind w:left="2520" w:hanging="1812"/>
        <w:jc w:val="both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едоров Э.Н. </w:t>
        <w:tab/>
        <w:tab/>
        <w:t xml:space="preserve">- заместитель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Руднянский район Смоленской области –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управления сельского хозяйства и продовольствия</w:t>
      </w:r>
    </w:p>
    <w:p>
      <w:pPr>
        <w:pStyle w:val="Normal"/>
        <w:rPr/>
      </w:pPr>
      <w:r>
        <w:rPr>
          <w:sz w:val="28"/>
          <w:szCs w:val="28"/>
        </w:rPr>
        <w:t>Гнездова Н.Н.</w:t>
        <w:tab/>
        <w:tab/>
        <w:t xml:space="preserve">- главный специалист управления сельского хозяйств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продоволь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ченкова Н.Н. </w:t>
        <w:tab/>
        <w:tab/>
        <w:t xml:space="preserve">- начальник Руднянского районного отдела филиала ФГ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«Россельхозцентр» по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хов Ю.В. </w:t>
        <w:tab/>
        <w:tab/>
        <w:t>-  директор ЗАО «Агросна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атенко В.В. </w:t>
        <w:tab/>
        <w:tab/>
        <w:t xml:space="preserve">- управляющий дополнительным офисом № 3349/43/16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г. Рудня Смоленского РФ ОАО «Россельхозбан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лан работы штаба по организации весенне-полевых работ в сельскохозяйственных предприятиях Рудня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 xml:space="preserve">Ю.И.Ивашкин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аспоряжению Главы муниципального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зования Руднянский район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от «___»_________________   № ___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штаба по организации и проведению весенне-полевых работ в сельскохозяйственных предприятиях Рудн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4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450"/>
        <w:gridCol w:w="2052"/>
        <w:gridCol w:w="3651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ка минеральных удобр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                   15.04.2009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ёдоров Э.Н.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здова Н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семян до посевных кондиц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09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здова Н.Н,         Юрченкова Н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равливание семя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2009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нездова Н.Н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ва Н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хозяйств по готовности к весеннему севу (наличие семян, готовность техники, наличие ГСМ, обеспеченность механизатор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04. 2009 г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 Э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нездова Н. 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по сертификации семя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0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ва Н. Н.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есеннего се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               25.05.200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ёдоров Э.Н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здова Н.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4:26:00Z</dcterms:created>
  <dc:creator>voshod</dc:creator>
  <dc:description/>
  <cp:keywords/>
  <dc:language>en-US</dc:language>
  <cp:lastModifiedBy>User</cp:lastModifiedBy>
  <cp:lastPrinted>2009-03-25T15:17:00Z</cp:lastPrinted>
  <dcterms:modified xsi:type="dcterms:W3CDTF">2009-07-06T06:39:00Z</dcterms:modified>
  <cp:revision>10</cp:revision>
  <dc:subject/>
  <dc:title>ГЛАВА МУНИЦИПАЛЬНОГО  ОБРОЗОВАНИЯ            </dc:title>
</cp:coreProperties>
</file>