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.01.2009    №  17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подлежащего передач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ую аренду субъектам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 г. № 209-ФЗ «О развитии малого и среднего предпринимательства в Российской Федерации», с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, долгосрочной целевой программой «Развитие и поддержка малого предпринимательства в Руднянском районе» на 2009-2011 годы, утвержденной постановлением Главы муниципального образования Руднянский район Смоленской области от 18.09.2008 г. № 3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муниципального имущества, подлежащего передаче в долгосрочную аренду субъектам малого и среднего 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  <w:tab/>
        <w:t xml:space="preserve">          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24:00Z</dcterms:created>
  <dc:creator>voshod</dc:creator>
  <dc:description/>
  <cp:keywords/>
  <dc:language>en-US</dc:language>
  <cp:lastModifiedBy>User</cp:lastModifiedBy>
  <cp:lastPrinted>2008-12-30T10:18:00Z</cp:lastPrinted>
  <dcterms:modified xsi:type="dcterms:W3CDTF">2009-07-06T06:18:00Z</dcterms:modified>
  <cp:revision>3</cp:revision>
  <dc:subject/>
  <dc:title>ГЛАВА МУНИЦИПАЛЬНОГО  ОБРОЗОВАНИЯ            </dc:title>
</cp:coreProperties>
</file>