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2.05.2009   № 189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диспансер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ошей в 2009 году 1993-1994</w:t>
      </w:r>
    </w:p>
    <w:p>
      <w:pPr>
        <w:pStyle w:val="Normal"/>
        <w:jc w:val="both"/>
        <w:rPr/>
      </w:pPr>
      <w:r>
        <w:rPr>
          <w:sz w:val="28"/>
          <w:szCs w:val="28"/>
        </w:rPr>
        <w:t>годов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«Инструкцией о порядке медицинского обеспечения граждан до их первоначальной постановки на воинский учет» и графиком проведения диспансеризации юношей 1993-1994 годов ро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диспансеризацию юношей 1993-1994 годов рождения с 18 мая по 22 мая 2009 года в помещении призывного пункта военного комиссариата Руднянского района по адресу: г.Рудня, ул.Маяковского, д.2а. Диспансеризацию юношей провести путем первоначальной постановки граждан на воинский учет, согласно установленной метод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лавам городских и сельских поселений, руководителям учебных заведений, предприятий и организаций района, независимо от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ить в военный комиссариат списки Ф-1 на юношей 1993-1994 годов рождения до 12 мая 2009 года. Списки составить по каждому году отд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своевременную явку в военный комиссариат на инструкторские занятия лиц, которые будут составлять алфавитные списки юношей, в установленные сроки проведения занятий военным комиссаром и главным врач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требованию военного комиссара своевременно оповещать и обеспечивать явку юношей в военный комиссариат Руднянского района для проведения диспансе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вобождать юношей от учебы (работы) на время, необходимое для проведения диспансе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доставку юношей в военный комиссариат района для проведения диспансе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лавному врачу центральной районной больницы (Рощин С.М.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 10 мая т.г. запросить руководителей образовательных учреждений, предприятий, организаций и учреждений района, независимо от форм собственности, алфавитные списки (учетная форма 278 Минздрава) на юношей 1993-1994 годов рождения по каждому году раздельно. Данные списки сверить со списками Ф-1, полученные военным комиссариа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 12 мая составить планы-графики проведения лабораторных  исследований и плановых профилактических медицинских осмотров юношей 15-16 летнего возраста. Согласовать планы графики с руководителями образовательных учреждений по месту учебы юнош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ить до 12 мая в военный комиссариат план проведения профилактических лечебно-оздоровительных мероприятий с указанием конкретных должностных лиц, отвечающих за полноту и качество проводим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новый профилактический медицинский осмотр юношей 15-16 летнего возраста провести в три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врачебное обследование юношей по скриминг-тестам, лабораторное и физиометрическое обсл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смотр врачом-педиатром по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мотр врачами-специалистами с анализом ранее проведенных  двух предыдущих эта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 15 мая провести плановые профилактические медицинские осмотры юношей 1993-1994 годов р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ать медицинское освидетельствование юношей 1993-1994 годов р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оевременно и в полном объеме подготовить необходимые медицинские документы и бланки для проведения диспансе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явку врачей и медсестер в военный комиссариат для медицинского освидетельствования юношей в установленные с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полное оснащение врачебных кабинетов необходимым современным медицинским оборудованием, инструментарием, медикаментами и санитарно-хозяйственым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ри диспансеризации организовать работу стоматологического кабинета для проведения одномоментной санации полости 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 очереди проводить стационарное и амбулаторное лечение и обследование юношей, направленных на обследование, для этой цели выделить необходимое количество койко-мест в центральной районной больни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 12 мая разработать план лечебно-оздоровительных мероприятий среди подростков с отклонениями в состоянии здоровья и физическом развит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вести итоги плановых  профилактических медицинских осмотров, лечения, диспансерного наблюдения за состоянием здоровья и  физическим развитием юношей 15-16 летнего возраста и представить результаты итогов  в военный комиссариат Руднянского района не позднее 10 июня 2009 г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 29 мая 2009 года представить аналитическую справку (приложение 3 инструкции) в территориальный орган управления здравоохранением и военный комиссариат о результатах проведения плановых медицинских осмотров, лечебно-оздоровительных мероприятий юношей 15-16 лет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енному комиссариату Руднянского района (Пивнов Г.А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ить помещения призывного пункта для проведения мероприятий по диспансеризации юношей 15-16 лет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распоряжения возложить на Пивнова Г.А., военного комиссар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33:00Z</dcterms:created>
  <dc:creator>voshod</dc:creator>
  <dc:description/>
  <cp:keywords/>
  <dc:language>en-US</dc:language>
  <cp:lastModifiedBy>User</cp:lastModifiedBy>
  <cp:lastPrinted>2009-05-08T14:13:00Z</cp:lastPrinted>
  <dcterms:modified xsi:type="dcterms:W3CDTF">2009-07-06T06:49:00Z</dcterms:modified>
  <cp:revision>14</cp:revision>
  <dc:subject/>
  <dc:title>ГЛАВА МУНИЦИПАЛЬНОГО  ОБРОЗОВАНИЯ            </dc:title>
</cp:coreProperties>
</file>