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уженного засе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8.01.2009   № 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494" w:hanging="0"/>
        <w:rPr>
          <w:sz w:val="28"/>
          <w:szCs w:val="28"/>
        </w:rPr>
      </w:pPr>
      <w:r>
        <w:rPr>
          <w:sz w:val="28"/>
          <w:szCs w:val="28"/>
        </w:rPr>
        <w:t>Об отборе и направлении на военную</w:t>
      </w:r>
    </w:p>
    <w:p>
      <w:pPr>
        <w:pStyle w:val="Normal"/>
        <w:shd w:fill="FFFFFF" w:val="clear"/>
        <w:ind w:left="5" w:right="3494" w:hanging="0"/>
        <w:rPr>
          <w:sz w:val="28"/>
          <w:szCs w:val="28"/>
        </w:rPr>
      </w:pPr>
      <w:r>
        <w:rPr>
          <w:sz w:val="28"/>
          <w:szCs w:val="28"/>
        </w:rPr>
        <w:t xml:space="preserve">службу по контракту в Вооруженные </w:t>
      </w:r>
    </w:p>
    <w:p>
      <w:pPr>
        <w:pStyle w:val="Normal"/>
        <w:shd w:fill="FFFFFF" w:val="clear"/>
        <w:ind w:left="5" w:right="3494" w:hanging="0"/>
        <w:rPr>
          <w:sz w:val="28"/>
          <w:szCs w:val="28"/>
        </w:rPr>
      </w:pPr>
      <w:r>
        <w:rPr>
          <w:sz w:val="28"/>
          <w:szCs w:val="28"/>
        </w:rPr>
        <w:t>Силы Российской Федерации, другие</w:t>
      </w:r>
    </w:p>
    <w:p>
      <w:pPr>
        <w:pStyle w:val="Normal"/>
        <w:shd w:fill="FFFFFF" w:val="clear"/>
        <w:ind w:left="5" w:right="3494" w:hanging="0"/>
        <w:rPr>
          <w:sz w:val="28"/>
          <w:szCs w:val="28"/>
        </w:rPr>
      </w:pPr>
      <w:r>
        <w:rPr>
          <w:sz w:val="28"/>
          <w:szCs w:val="28"/>
        </w:rPr>
        <w:t>министерства и ведомства граждан,</w:t>
      </w:r>
    </w:p>
    <w:p>
      <w:pPr>
        <w:pStyle w:val="Normal"/>
        <w:shd w:fill="FFFFFF" w:val="clear"/>
        <w:ind w:left="5" w:right="3494" w:hanging="0"/>
        <w:rPr>
          <w:sz w:val="28"/>
          <w:szCs w:val="28"/>
        </w:rPr>
      </w:pPr>
      <w:r>
        <w:rPr>
          <w:sz w:val="28"/>
          <w:szCs w:val="28"/>
        </w:rPr>
        <w:t>пребывающих в запасе, и граждан</w:t>
      </w:r>
    </w:p>
    <w:p>
      <w:pPr>
        <w:pStyle w:val="Normal"/>
        <w:shd w:fill="FFFFFF" w:val="clear"/>
        <w:ind w:left="5" w:right="34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женского пола, не пребывающих </w:t>
      </w:r>
    </w:p>
    <w:p>
      <w:pPr>
        <w:pStyle w:val="Normal"/>
        <w:shd w:fill="FFFFFF" w:val="clear"/>
        <w:ind w:left="5" w:right="34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запасе в 2009 году.</w:t>
      </w:r>
    </w:p>
    <w:p>
      <w:pPr>
        <w:pStyle w:val="Normal"/>
        <w:shd w:fill="FFFFFF" w:val="clear"/>
        <w:ind w:left="5" w:right="34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5" w:right="34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23.03.1998 года № 53 «О воинской обязанности и военной службе», приказом Министра обороны Российской Федерации от 16.01.2001 года  № 30  «Об   утверждении  руководства   по   комплектованию   ВС   РФ солдатами, матросами, сержантами и старшинами», военный комиссариат   продолжает работу по укомплектованию Вооруженных Сил Российской Федерации, других министерств и ведомств гражданами, пребывающими в запасе, и гражданами женского пола, не пребывающими в запасе, не изъявившими желание проходить военную службу по контракту,</w:t>
      </w:r>
    </w:p>
    <w:p>
      <w:pPr>
        <w:pStyle w:val="Normal"/>
        <w:shd w:fill="FFFFFF" w:val="clear"/>
        <w:spacing w:lineRule="exact" w:line="274" w:before="254" w:after="0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оенному комиссару района (Пивнов Г.А.) организовать работу по качественному отбору граждан, пребывающих в запасе, и граждан женского пола, не пребывающих в запасе, на военную службу по контракту в 2009 году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задачей военного комиссариата в 2009 году считать обеспечение первоочередного отбора кандидатов для поступления на военную службу по контракту на должности офицеров, солдат, матросов, сержантов и старшин, в соответствии с установленным заданием, в соединения и воинские части постоянной готовности, переведенные на контрактный способ комплектования военнослужащими по контра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ля медицинского освидетельствования граждан поступающих на военную службу по контракту, создать нештатную, постоянно действующую военно-врачебную комиссию. (Приложение № I)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му врачу района (Рощин СМ.) организовать медицинское освидетельствование граждан, поступающих на военную службу по контракту и выдачу им требуе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чальнику ОВД Руднянского района (Сапач ИМ.) обеспечить своевременную выдачу информации по заявкам военного комиссариата о наличии (об отсутствии) у граждан, поступающих на военную службу по контракту, судимости, склонности к правонаруше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дактору районной газеты «Руднянский голос» (Азаркевич Л.Э.) ежемесячно информировать население района по вопросам, касающимся военной службы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чальнику Центра занятости населения Руднянского района (Шаршунов Б.А.) организовать взаимодействие служб занятости населения с военным комиссариатом вопросам отбора граждан для прохождения военной службы по контракту.</w:t>
        <w:br/>
        <w:t xml:space="preserve">         6.  Начальнику отдела образования (Комаров Г. В.) оказать содействие военному комиссариату в размещении в образовательных учреждениях начального и среднего профессионального образования информационных материалов, касающихся вопросов прохождения военной службы по контр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Главам муниципальных образований городских и сельских поселений оказывать военному комиссариату активное содействие в вопросах организации отбора граждан на военную службу по контракту, проведении информационно-справочной и агитацио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 за выполнением настоящего постановления возложить на военного комиссара Руднянского района подполковника Пивн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Ю.И.Ивашкин                                                       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74"/>
        <w:ind w:right="499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5064" w:firstLine="76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83"/>
        <w:ind w:left="5064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муниципального образования Руднянский район</w:t>
      </w:r>
    </w:p>
    <w:p>
      <w:pPr>
        <w:pStyle w:val="Normal"/>
        <w:shd w:fill="FFFFFF" w:val="clear"/>
        <w:spacing w:lineRule="exact" w:line="283"/>
        <w:ind w:left="5064" w:hanging="0"/>
        <w:rPr>
          <w:sz w:val="28"/>
          <w:szCs w:val="28"/>
        </w:rPr>
      </w:pPr>
      <w:r>
        <w:rPr>
          <w:sz w:val="28"/>
          <w:szCs w:val="28"/>
        </w:rPr>
        <w:t xml:space="preserve">от «___»_____________2009 г.   № </w:t>
      </w:r>
    </w:p>
    <w:p>
      <w:pPr>
        <w:pStyle w:val="Normal"/>
        <w:shd w:fill="FFFFFF" w:val="clear"/>
        <w:ind w:firstLine="3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80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штатной   постоянно   действующей   военно-врачебной   комиссии   для   медицинского освидетельствования  граждан,  пребывающих в  запасе  и  граждан женского  пола,  не пребывающих в запасе, изъявивших желание поступить на военную службу по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роздович Т С</w:t>
        <w:tab/>
        <w:tab/>
        <w:tab/>
        <w:t>- врач военного комиссари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ук И.В.</w:t>
        <w:tab/>
        <w:tab/>
        <w:tab/>
        <w:t>- окулист</w:t>
      </w:r>
    </w:p>
    <w:p>
      <w:pPr>
        <w:pStyle w:val="Normal"/>
        <w:rPr/>
      </w:pPr>
      <w:r>
        <w:rPr>
          <w:sz w:val="28"/>
          <w:szCs w:val="28"/>
        </w:rPr>
        <w:t>Кирьянов А.Н.</w:t>
        <w:tab/>
        <w:tab/>
        <w:tab/>
        <w:t>- психиатр</w:t>
      </w:r>
    </w:p>
    <w:p>
      <w:pPr>
        <w:pStyle w:val="Normal"/>
        <w:rPr/>
      </w:pPr>
      <w:r>
        <w:rPr>
          <w:sz w:val="28"/>
          <w:szCs w:val="28"/>
        </w:rPr>
        <w:t>Гаврикова Л.А.</w:t>
        <w:tab/>
        <w:tab/>
        <w:tab/>
        <w:t>- терапевт</w:t>
      </w:r>
    </w:p>
    <w:p>
      <w:pPr>
        <w:pStyle w:val="Normal"/>
        <w:rPr/>
      </w:pPr>
      <w:r>
        <w:rPr>
          <w:sz w:val="28"/>
          <w:szCs w:val="28"/>
        </w:rPr>
        <w:t>Шестакова М.В.</w:t>
        <w:tab/>
        <w:tab/>
        <w:tab/>
        <w:t>- невропатолог</w:t>
      </w:r>
    </w:p>
    <w:p>
      <w:pPr>
        <w:pStyle w:val="Normal"/>
        <w:rPr/>
      </w:pPr>
      <w:r>
        <w:rPr>
          <w:sz w:val="28"/>
          <w:szCs w:val="28"/>
        </w:rPr>
        <w:t>Карманов А.Н.</w:t>
        <w:tab/>
        <w:tab/>
        <w:tab/>
        <w:t>- хирург</w:t>
      </w:r>
    </w:p>
    <w:p>
      <w:pPr>
        <w:pStyle w:val="Normal"/>
        <w:rPr/>
      </w:pPr>
      <w:r>
        <w:rPr>
          <w:sz w:val="28"/>
          <w:szCs w:val="28"/>
        </w:rPr>
        <w:t>КоноводоваТ.В</w:t>
        <w:tab/>
        <w:tab/>
        <w:tab/>
        <w:t>- дерматовенер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ина Л.А.</w:t>
        <w:tab/>
        <w:tab/>
        <w:tab/>
        <w:t>- стоматолог</w:t>
      </w:r>
    </w:p>
    <w:p>
      <w:pPr>
        <w:pStyle w:val="Normal"/>
        <w:rPr/>
      </w:pPr>
      <w:r>
        <w:rPr>
          <w:sz w:val="28"/>
          <w:szCs w:val="28"/>
        </w:rPr>
        <w:t>Цыкунова Г.Ф.</w:t>
        <w:tab/>
        <w:tab/>
        <w:tab/>
        <w:t>- фельдшер военного комиссариа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секретарь комисс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й соста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нцаров Э.И.</w:t>
        <w:tab/>
        <w:tab/>
        <w:tab/>
        <w:t>- хирург</w:t>
      </w:r>
    </w:p>
    <w:p>
      <w:pPr>
        <w:pStyle w:val="Normal"/>
        <w:rPr/>
      </w:pPr>
      <w:r>
        <w:rPr>
          <w:sz w:val="28"/>
          <w:szCs w:val="28"/>
        </w:rPr>
        <w:t>Леваненко Л.П.</w:t>
        <w:tab/>
        <w:tab/>
        <w:tab/>
        <w:t>- стоматолог</w:t>
      </w:r>
    </w:p>
    <w:p>
      <w:pPr>
        <w:pStyle w:val="Normal"/>
        <w:rPr/>
      </w:pPr>
      <w:r>
        <w:rPr>
          <w:sz w:val="28"/>
          <w:szCs w:val="28"/>
        </w:rPr>
        <w:t>Владимиренкова Е.А.</w:t>
        <w:tab/>
        <w:tab/>
        <w:t>- мед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3:00Z</dcterms:created>
  <dc:creator>User</dc:creator>
  <dc:description/>
  <cp:keywords/>
  <dc:language>en-US</dc:language>
  <cp:lastModifiedBy>User</cp:lastModifiedBy>
  <cp:lastPrinted>2009-01-21T14:29:00Z</cp:lastPrinted>
  <dcterms:modified xsi:type="dcterms:W3CDTF">2009-07-03T12:10:00Z</dcterms:modified>
  <cp:revision>7</cp:revision>
  <dc:subject/>
  <dc:title> </dc:title>
</cp:coreProperties>
</file>