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7.04.2009г.  № 171-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аздновании</w:t>
        <w:tab/>
        <w:t>65-й годовщ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дня Победы нашего народ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й Отечественной во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41-194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приближающейся 65-й годовщиной Победы нашего народа в Великой  Отечественной войне 1941-1945 годов для подготовки и организации проведения знаменательного события, в целях гражданско-патриотического воспитания на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остав организационного комитета по подготовке и проведению празднования 65-й годовщины Победы нашего народа в Великой Отечественной войне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ешкина В.В.       -     первый заместитель 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бразования Руднянский район 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внов Г.А.                 -      военный комиссар Рудня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заместитель председателя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лены оргкомит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рико В.С.             -      председатель районного представи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аркевич Л.Э.             -     редактор газеты «Руднянский голос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епутат районного представи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ич С.Е.                        -    начальник отдела по  архитектуре, строительству и ЖК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ашова А.М.               -    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Пони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натенко А.П.                   -    начальник отдела культуры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/>
      </w:pPr>
      <w:r>
        <w:rPr>
          <w:sz w:val="28"/>
          <w:szCs w:val="28"/>
        </w:rPr>
        <w:t>Дивакова Л.Н.                   -    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удня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ов Г.В.</w:t>
        <w:tab/>
        <w:t xml:space="preserve">             -    начальник отдел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ин Ю.В.                       -    генеральный директор ООО ВТО «Эрконпроду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яков Н.Н.                    -    председатель  районного Совета ветеранов войн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руда, Вооруженных Сил и правоохранитель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рганов</w:t>
      </w:r>
    </w:p>
    <w:p>
      <w:pPr>
        <w:pStyle w:val="Normal"/>
        <w:rPr/>
      </w:pPr>
      <w:r>
        <w:rPr>
          <w:sz w:val="28"/>
          <w:szCs w:val="28"/>
        </w:rPr>
        <w:t>Литвиненко В.М.              -   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Голынк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Панфилов А.А.                  -    заместитель 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Руднянский район Смоленской области</w:t>
      </w:r>
    </w:p>
    <w:p>
      <w:pPr>
        <w:pStyle w:val="Normal"/>
        <w:rPr/>
      </w:pPr>
      <w:r>
        <w:rPr>
          <w:sz w:val="28"/>
          <w:szCs w:val="28"/>
        </w:rPr>
        <w:t>Сапач И.М.                        -    начальник РОВД</w:t>
      </w:r>
    </w:p>
    <w:p>
      <w:pPr>
        <w:pStyle w:val="Normal"/>
        <w:rPr/>
      </w:pPr>
      <w:r>
        <w:rPr>
          <w:sz w:val="28"/>
          <w:szCs w:val="28"/>
        </w:rPr>
        <w:t>Тиханкова В.Н.                 -    председатель районного жен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еречень основных мероприятий муниципального образования Руднянский район по подготовке и проведению празднования 65-й годовщины Победы в Великой Отечественной войне 1941-1945 годов утвердить.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Главам муниципальных образований городских и сельских поселений создать организационные комитеты по подготовке и проведению мероприятий, посвященных 65-й годовщине со Дня Поб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уководителям предприятий, организаций, учреждений всех форм собственности постоянно оказывать необходимую помощь ветеранам-участникам Великой Отечественной войны, ветеранам труда, труженикам тыла, престарелым жителям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образования                                   </w:t>
      </w:r>
      <w:r>
        <w:rPr>
          <w:b/>
          <w:sz w:val="28"/>
          <w:szCs w:val="28"/>
        </w:rPr>
        <w:t>В.В.Потапешкина</w:t>
      </w:r>
      <w:r>
        <w:rPr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риложение № 1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 Главы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го образования Руднянский район по подготовке и проведению праздн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5-й годовщины Победы в Великой Отечественной войне 1941-194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2691"/>
        <w:gridCol w:w="37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Мероприятия по улучшению социально-экономических условий жизни инвалидов и</w:t>
            </w:r>
          </w:p>
          <w:p>
            <w:pPr>
              <w:pStyle w:val="Normal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астников Великой   Отечественной войны, а также лиц, приравненных к ни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словий жизни участников Великой Отечественной войны, тружеников тыла и вдов погибших военнослужащих, а также условий и порядка предоставления мер социальной поддержки, предусмотренных законодательством 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в случае необходимости адресной помощ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Совет ветеранов войны, Вооруженных Сил и правоохранительных органов, администрации городских и сельских поселений, райвоенком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есплатного проезда по району участникам и инвалидам Великой Отечественной войн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1897-АВТ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ветеранам и инвалидам Великой Отечественной войны квартирных телефон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по мере необходимост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участок связи</w:t>
            </w:r>
          </w:p>
        </w:tc>
      </w:tr>
      <w:tr>
        <w:trPr/>
        <w:tc>
          <w:tcPr>
            <w:tcW w:w="1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амятно-мемориаль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порядок братских могил, воинских захоронений, памятников и памятных мест, 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ей территори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и Памят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, райвоенкомат, районный совет ветера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и Памяти и скорб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 2009, 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, райвоенкомат, районный совет ветера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аспортизации воинских захоронений, находящихся на территории район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, райвоенком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«Вахты-2010» и торжественное захоронение погибших защитников Отече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райвоенком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мен Героев Советского Союза и Героя Российской Федерации образовательным учреждениям за достижения в области патриотического воспита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1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.  Информационно-пропагандистские и культурно-массов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(в рамках областного) фестиваль «Салют Побед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оложению 2009-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военно-патриотической песни (в рамках фестиваля «Салют Победы»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 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У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ждународные турниры по мини-футболу памяти Героя Советского Союза М.А.Егоро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09г. (город-ской стадион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10г. (город-ской стадион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ВТО «Эрконпродук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ые выставки «Знаменосец Победы», «Мы отдаем поклон вам низкий за ратный подвиг на земле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09-2010гг.(школы района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исторический муз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«Они ковали Побе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исторический муз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мероприятия, уроки мужества, уроки истории, лекции, беседы и др. «Ради жизни на земле», «От Смоленских лесов до купола рейхстага», Герои Советского Союза- наши земляки», «Нас в песнях воспели и в бронзе отлили» и др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09-2010гг.(по планам учреждений культуры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исторический музей, Дом-музей им.М.А.Его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с ветеранами Великой Отечественной войны и труда «Все для фронта, все для Победы», «Вас помнит мир спасенный» и др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09-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районный Совет ветера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экскурсии «Герои - наши земляки», «Михаил Егоров – знаменосец Победы», «Герои-минеры и др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09-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исторический музей, дом-музей им.М.А.Его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еших и автобусных экскурсионных туров по местам боевой слав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09-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исторический муз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поколений, проведение уроков муже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овет ветера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-концерт победителей фестиваля «Салют Побед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 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К «Руднянская райо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. клубная систем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ы «Герои рядом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иблиотечная сист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юных чтецов «Строки, опаленные войной», « К победе шли…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я, 29 сентября 2009г., 5 мая, 29 сентября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исторический музей, районная детская библиоте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выставки по итогам акции «Фронтовой альбом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09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исторический муз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цертов участников художественной самодеятельности в отдаленных населенных пунктах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09-2010гг.(по графику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РРЦ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Дети рисуют войн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май 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и поколений «А, может, не было войны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 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районный Совет  ветера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, спартакиады, рыцарские турниры «Сильные, смелые, ловкие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беседы в группах, классные часы, встречи с ветеранами «Помните, какой ценой завоевано счастье….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стихов и песен, концертных программ, посвященных Великой  Отечественной войне «Вставай, страна огромная! Вставай на смертный бой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эстафеты и состязания, посвященные Великой победе «Мы парни бравые!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сентябрь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нижных выставок и выставок-просмотров: «С востока на запад шагала Победа», «Не забыть нам этой даты, что покончила с войной», «И память о войне нам книга оживляет», «Бабушкам нашим и дедам спасибо за мир и победу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09-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иблиотечная сист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альбома «Памятники истории Руднянского район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09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исторический муз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мероприятия: часы информации, вечера-встречи с ветеранами Великой Отечественной войны» «Солдаты Отечества», «О людях подвига», «Вспомним всех поименно» и др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09-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овет ветеранов, районный женсовет, рай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комат, 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ветеранов войны на дому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2009г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, руководители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истории с электронной видеопрезентацие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иблиотечная сист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викторина «Героические страницы Великой Отечественной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кв.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иблиотечная сист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интересных сообщений «Обелиски памят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.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ая библиотечная сист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показы художественных фильмов о Великой Отечественной войн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сентябрь 2009г., май, сентябрь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Районная централизованная клубная систем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Героев Отече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кабря 2009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декабря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, руководители учрежден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защитника Отече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 2009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, руководители учрежден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народного единств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оября 2009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оября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, руководители учрежден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Георгиевская ленточка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диции «Война в судьбе моей семь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г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освобождению Смоленщины и района от фашистских захватчик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09г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тдельному плану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е митинги, минута молчания, возложение венков, гирлянд славы, цветов на могилы павших воинов, к мемориалам воинской славы, посвященные 65-летию Победы. Чествование ветеранов Великой Отечественной войны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г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овет ветеранов, райвоенкома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021" w:right="102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53:00Z</dcterms:created>
  <dc:creator>User</dc:creator>
  <dc:description/>
  <cp:keywords/>
  <dc:language>en-US</dc:language>
  <cp:lastModifiedBy>User</cp:lastModifiedBy>
  <cp:lastPrinted>2009-04-18T11:37:00Z</cp:lastPrinted>
  <dcterms:modified xsi:type="dcterms:W3CDTF">2005-01-01T11:36:00Z</dcterms:modified>
  <cp:revision>99</cp:revision>
  <dc:subject/>
  <dc:title> </dc:title>
</cp:coreProperties>
</file>