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9.02.2009    № 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х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венции, предоставляемой из регио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компенсаций, образованного в соста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го бюджета на  2009 год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моленской области на осущест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х государственны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сударственную регистрацию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дательством «Об областном бюджете на 2009 год» от 28.11.2008 г. № 148-з, «О наделении органов местного самоуправления муниципальных районов  и городских округов Смоленской области отдельными государственными полномочиями на государственную регистрацию актов гражданского состояния» от 02.11.2006 № 111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орядок расходования субвенции, предоставляемой из регионального фонда компенсаций, образованного в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на  2009 год бюджету муниципального образования Руднянский район Смоленской области на осуществление отдельных государственных полномочий на государственную регистрацию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распространяется на правоотношения, возникше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  <w:t>постановлением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 xml:space="preserve">Руднянский район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  <w:t>от «___» ___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ания субвенции, представляемой из регионального фонда компенсаций, образованного в составе областного бюджета на 2009 год бюджету муниципального образования Руднянский район Смоленской области  на осуществление отдельных полномочий на государственную регистрацию актов гражданского состоя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1. Настоящий Порядок определяет правила расходования субвенции, выделяемой из регионального фонда компенсаций, образованного в составе областного бюджета на 2009 год бюджету муниципального образования Руднянский район Смоленской области на осуществление отдельных актов гражданского состояния (далее – субвенция).</w:t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2. Главное управление записи актов гражданского состояния Смоленской области перечисляет субвенцию на лицевой счет местного бюджета Администрации  муниципального образования Руднянский район Смоленской области, открытый в УФК по Смоленской области.</w:t>
      </w:r>
    </w:p>
    <w:p>
      <w:pPr>
        <w:pStyle w:val="Normal"/>
        <w:ind w:left="240" w:firstLine="468"/>
        <w:jc w:val="both"/>
        <w:rPr>
          <w:sz w:val="28"/>
          <w:szCs w:val="28"/>
        </w:rPr>
      </w:pPr>
      <w:r>
        <w:rPr>
          <w:sz w:val="28"/>
          <w:szCs w:val="28"/>
        </w:rPr>
        <w:t>3. Учет операций по использованию средств субвенции осуществляется на лицевом счете Администрации муниципального образования Руднянский район Смоленской области, открытого в отделе казначейского исполнения  финансового управления Администрации муниципального образования Руднянский район Смоленской области.</w:t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4. Администрация муниципального образования Руднянский район Смоленской области обеспечивает в соответствии  с бюджетным законодательством Российской Федерации целевое расходование субвенции.</w:t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5. Распределение средств субвенции в соответствии с их целевым назначением осуществляется Администрацией муниципального образования Руднянский район Смоленской области самостоятельно.</w:t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6. Администрация муниципального образования Руднянский район Смоленской области представляет в Главное управление записи актов гражданского состояния Смоленской области отчет о кассовом исполнении субвенции.</w:t>
      </w:r>
    </w:p>
    <w:p>
      <w:pPr>
        <w:pStyle w:val="Normal"/>
        <w:ind w:left="240" w:firstLine="468"/>
        <w:jc w:val="both"/>
        <w:rPr/>
      </w:pPr>
      <w:r>
        <w:rPr>
          <w:sz w:val="28"/>
          <w:szCs w:val="28"/>
        </w:rPr>
        <w:t>7. Администрация муниципального образования Руднянский район Смоленской области  несет ответственность за нецелевое использование средств субвенции, в соответствии с Федеральны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10:00Z</dcterms:created>
  <dc:creator>User</dc:creator>
  <dc:description/>
  <cp:keywords/>
  <dc:language>en-US</dc:language>
  <cp:lastModifiedBy>User</cp:lastModifiedBy>
  <cp:lastPrinted>2009-02-18T16:41:00Z</cp:lastPrinted>
  <dcterms:modified xsi:type="dcterms:W3CDTF">2009-07-03T12:18:00Z</dcterms:modified>
  <cp:revision>6</cp:revision>
  <dc:subject/>
  <dc:title> </dc:title>
</cp:coreProperties>
</file>