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9.01.2009  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67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Порядка расходования субвенции, предоставляемой бюджету муниципального образования Руднянский район Смоленской области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статьи 140 Бюджетного кодекса Российской Федерации, частью 6 статьи 11 областного закона «О межбюджетных отношениях в Смоленской области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ый Порядок расходования субвенции, предоставляемой бюджету муниципального образования Руднянский район  Смоленской области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1 января 2009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Ю.И.Ивашкин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5670" w:hanging="0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TextBodyIndent"/>
        <w:ind w:left="5670" w:hanging="0"/>
        <w:rPr/>
      </w:pPr>
      <w:r>
        <w:rPr>
          <w:rFonts w:cs="Times New Roman" w:ascii="Times New Roman" w:hAnsi="Times New Roman"/>
        </w:rPr>
        <w:t>постановлением Главы муниципального образования Руднянский район Смоленской области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 №  __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убвенции, предоставляемой бюджету муниципального образования Руднянский район на осуществление государственных полномоч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те ежемесячных денежных средств на содержание ребенка, переданного на воспитание в приемную семью, оплате труда приемных родителе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Настоящий Порядок определяет правила расходования субвенции, предоставляемой</w:t>
      </w:r>
      <w:r>
        <w:rPr>
          <w:color w:val="000000"/>
          <w:sz w:val="28"/>
          <w:szCs w:val="28"/>
        </w:rPr>
        <w:t xml:space="preserve"> бюджету муниципального образования Руднянский район  Смоленской области (далее – местный бюджет)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 (далее – субвен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убвенция выделяется местному бюджету в соответствии со сводной бюджетной росписью областного бюджета на соответствующий финансовый год в пределах утвержденны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убвенция перечисляется ежемесячно Департаментом Смоленской области по образованию и науке (далее – Департамент) в местный бюджет на текущий счет, открытый в отделении по Руднянскому району Управления  Федерального казначейства по Смоленской области,  для кассового обслуживания исполнения ме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еречисление субвенции местному бюджету осуществляется на основании заявки отдела образования Администрации муниципального образования Руднянский район Смоленской области (далее отдел образования), которая представляется в Департамент ежемесячно в срок до 20-го числа текущего месяца по форме, установленной Департ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> Отдел образования</w:t>
      </w:r>
      <w:r>
        <w:rPr>
          <w:color w:val="000000"/>
          <w:sz w:val="28"/>
          <w:szCs w:val="28"/>
        </w:rPr>
        <w:t xml:space="preserve"> обеспечивает в соответствии с бюджетным законодательством Российской Федерации целевое расходование субвенц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 субвенции отражаются в доходах и расходах местного бюджета в соответствии с бюджетной классификацией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тдел образования ежемесячно вместе с заявкой на получение субвенции представляет в Департамент отчет о расходовании средств субвенции по форме, установленной Департ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При недостаточности средств субвенции отдел образования в срок не позднее 15-го сентября текущего финансового года обращается в Департамент с просьбой о выделении дополнительных средств из областного бюджета для финансового обеспечения осуществления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> Отдел образования</w:t>
      </w:r>
      <w:r>
        <w:rPr>
          <w:color w:val="000000"/>
          <w:sz w:val="28"/>
          <w:szCs w:val="28"/>
        </w:rPr>
        <w:t xml:space="preserve"> несет ответственность за нецелевое использование средств субвенций и недостоверность данных, представляемых в соответствии с пунктом 7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за целевым использованием субвенций возлагается на отдел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0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60" w:hanging="0"/>
      <w:jc w:val="both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58:00Z</dcterms:created>
  <dc:creator>User</dc:creator>
  <dc:description/>
  <cp:keywords/>
  <dc:language>en-US</dc:language>
  <cp:lastModifiedBy>User</cp:lastModifiedBy>
  <cp:lastPrinted>2008-05-22T08:42:00Z</cp:lastPrinted>
  <dcterms:modified xsi:type="dcterms:W3CDTF">2009-07-03T12:01:00Z</dcterms:modified>
  <cp:revision>4</cp:revision>
  <dc:subject/>
  <dc:title> </dc:title>
</cp:coreProperties>
</file>