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11.2010   № 40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Целевой рай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Комплексные 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я незаконному обор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тиков в муниципальном обра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и Руднянский район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» на 2011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формирования здорового образа жизни, сокращения масштабов незаконного оборота наркотиков, распространения наркомании, а также связанных с ней правонарушений и преступ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Целевую районную программу «Комплексные меры противодействия незаконному обороту наркотиков в муниципальном образовании Руднянский район Смоленской области» на 2011-2012 годы ( далее –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рограммы возложить на первого заместителя Главы Администрации муниципального образования Руднянский район Смоленской области Потапешкину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firstLine="72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Постановлением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от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районная программа «Комплексные меры противодействия незаконному обороту наркотиков в  муниципальном образовании Руднянский район Смоленской области» на 2011-2012 годы (далее –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8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районная программа «Комплексные меры противодействия незаконному обороту наркотиков в муниципальном образовании Руднянский район Смоленской области» на 2011-201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8 января 1998 года № 3-ФЗ «О наркотических средствах и психотропных веществах», постановление Администрации Смоленской области от 28 сентября 2010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1 «О долгосрочной областной целевой программе «Комплексные меры противодействия незаконному обороту наркотиков в Смоленской области» на 2011-2013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муниципального образования Руднянский район Смоленской области (далее – отдел образования), отдел культуры Администрации муниципального образования Руднянский район Смоленской области ( далее – отдел культуры), МУ Руднянская районная центральная больница ( далее – ЦРБ), районный отдел внутренних дел, редакция газеты «Руднянский голос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 сокращение масштабов незаконного оборота наркотиков, распространения наркомании, а также связанных с ней правонарушений  и преступлений на территории муниципа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едупреждение немедицинского потребления наркотических средств и психоактивных веще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офилактика распространения наркомании и связанных с ней правонару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контроль за соблюдением законодательства в сфере оборота наркот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рганизация работы по вовлечению молодежи и подростков в регулярные занятия спортом, кружковые и секционные занятия по месту ж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формирование негативного общественного отношения к незаконному обороту наркотиков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кращение масштабов незаконного потребления наркотических средств и психоактивных веще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Стопроцентный охват профилактическими мероприятиями учащихся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вышение эффективности выявления и пресечения преступлений в сфере незаконного оборота наркотиков, представляющих социальную опас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увеличение числа лиц, прошедших лечение от наркомании, медико-социальную и психологическую реабилитацию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средств ее участников и составляет 130 тысяч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блемы и обоснование необходимости ее решения программно-целевым метод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– это медико-социальная проблема, которая требует комплексного подхода к ее решению. Для борьбы с наркоманией необходима здоровая окружающая обстановка, общее оздоровление экономики и духовно-нравственной сферы общества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>В настоящее время борьба с наркоманией ведется по трем  основным направлениям: профилактика, лечение и реабилитация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ческой работе участвуют работники образования, здравоохранения, культуры, правоохранительных органов, между которыми организовано взаимодействие. В целях антинаркотической пропаганды используются возможности районной газеты «Руднянский голос». Оказание медицинской помощи больным наркоманией проводится врачом-психиатром-наркологом в МУ Руднянская ЦРБ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нако,  несмотря на проводимую профилактическую работу, в районе имеются лица, употребляющие наркотические вещества, занимающиеся их хранением и сбытом. Руднянский район является приграничным. Неоднократны случаи задержания лиц из других государств, перевозящих наркотические средства через территорию района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>Не сокращается число правонарушений, связанных с незаконным оборотом наркотических средств. За 10 месяцев 2010 года сотрудниками ОВД по Руднянскому району выявлено 10 правонарушений, связанных с незаконным оборотом наркосодержащих средств, психотропных веществ или их аналогов. Возбуждено 3 уголовных дела ( АППГ – также 3)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ой степень совершения правонарушений и среди  несовершеннолетних и молодежи, рост социального сиротства, наличие в молодежной среде лиц, употребляющих токсические вещества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требует разработки новой Программы по дальнейшему совершенствованию профилактических мер, направленных на недопущение распространения наркотических веществ, формирование здорового образа жизни, на эффективную лечебную и реабилитационную помощь больным наркомани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ханизм реализации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азчик Программы обеспечивает ее выполнение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. Контроль за ходом выполне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процессом реализации Программы осуществляет заказчик: Администрация муниципального образования Руднянский район Смоленской области в пределах ее компетенции, установленной федеральным и областным законодательством, контроль – Межведомственная комиссия по противодействию злоупотреблению наркотическими средствами и их незаконному обороту. При необходимости для реализации отдельных мероприятий Программы могут создаваться ра-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очие группы из числа ее   исполн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Перечень программны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585"/>
        <w:gridCol w:w="1837"/>
        <w:gridCol w:w="2862"/>
        <w:gridCol w:w="1002"/>
        <w:gridCol w:w="1004"/>
        <w:gridCol w:w="1004"/>
      </w:tblGrid>
      <w:tr>
        <w:trPr>
          <w:trHeight w:val="1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 (тыс.руб.)</w:t>
            </w:r>
          </w:p>
        </w:tc>
      </w:tr>
      <w:tr>
        <w:trPr>
          <w:trHeight w:val="1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</w:tr>
      <w:tr>
        <w:trPr>
          <w:trHeight w:val="160" w:hRule="atLeast"/>
        </w:trPr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, направленные на противодействие</w:t>
            </w:r>
          </w:p>
          <w:p>
            <w:pPr>
              <w:pStyle w:val="Normal"/>
              <w:ind w:left="2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ному обороту наркотиков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я, регламента работы Межведомственной комиссии по противодействию злоупотреблению наркотическими средствами и их незаконному обороту в соответствии с федеральным и областным законодательством ( далее – МКПП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месяцев с момента при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ов по ранней профилакти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комании для психологов, социальных педагогов, руководителей образовательных учреждений, классных руководител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ого мониторинга психологической предрасположенности к вредным привычкам, в т.ч. к потреблению наркотиков, учащихся образовательных учрежд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интересы несовершеннолетних «группы риска», их по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ндивидуальные программы оказания помощи таким детя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лонтерских групп для работы по ранней профилактике потребления несовершеннолетними наркотических средств и психоактивных вещест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иодической литературы по профилактике наркомании среди молодеж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убликаций в районной газете «Руднянский голос» по вопросам профилактики потребления несовершеннолетними наркотических средств и психоактивных вещест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П, редакция газе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илактические мероприятия: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родительского собрания «Во имя будущего наркотикам – нет!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РОВД, отдел культуры, МУ  Руднянская ЦР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й научно-практической конференции «Формирование здорового образа жизни и профилактика незаконного оборота наркотиков среди подростков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РОВ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цикла мероприятий по правовому воспитанию молодежи,  тематических встреч с работниками правоохранительных органов, юрист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П, отдел образования, правоохранительные орга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ной  программы для подро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хотим жить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акции  «Планета баскетбол» среди учащихся общеобразовательных учреждений с целью профилактики здорового образа жиз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ая юношеская спортивная школа, ведущий специалист по спорту отдела культ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разовательно-воспитательных театрализованных представлений спортивной и антинаркотической направленно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психолого-педагогического сопровождения процесса социализации детей, подростков и молодежи во время физкультурно- спортивной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смотре-конкурсе на лучшую постановку физкультурно-оздоровительной и спортивно-массовой работы среди детей, подростков и молодежи в целях первичной профилактики наркома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кружков, секций, клубов по интересам на базе образовательных учреждений и учреждений клубного типа, развитие сети кружковой технической направл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тдел культуры, МУК «Руднянская ЦКС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й Акции « Нет – наркотикам. Мы за здоровый образ жизн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видеолектория по профилактике вредных привычек на базе видеосалона  Руднянского городского Дома культур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школы полезных наук при центральной районной библиотеке. Тема: «Право. Гражданственность. Нравственность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ЦБС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проведение для молодежи оперативно-профилактических операций «Подросток-игла», «Без наркотиков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тдел культуры, МУ Руднянская ЦРБ, правоохранительные орга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зможностей дискотек, молодежных вечеров для профилактической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конкурсе сочинений среди учащихся общеобразовательных учреждений «Не сломай судьбу свою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видеороликов и презентаций « Мы за здоровый образ жизн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йонной викторины для молодежи «Здоровье и здоровый образ жизн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1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МУК « Руднянская ЦБС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олодежно-развлекательной программы «Город радости» в ГД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1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дико-социальная и психологическая реабилитация больных наркоманией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бота с лицами, склонными к незаконному потреблению наркот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порядке, установленном законодательством, направлять в областной наркологический диспансер на освидетельствование, лечение и реабилитацию лиц, допускающих немедицинское употребление наркотик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, правоохранительные орга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ико-социальной реабилитации больных наркоманией при участии русской православной церк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, церковь Казанской иконы Божией Матер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кспресс-тестов и реактивов для проведения тестирования на предмет выявления лиц, потребляющих наркотические средства, психотропные и сильнодействующие вещества без назначения врач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контроля за производством и оборотом наркотиков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еобходимых мер по хранению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е наркотических лекарственных препара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истемы мер по выполнению Приказа Министерства здравоохранения РФ от 12.11.2007г. № 330 «О мерах учета, хранения, выписывания и использования наркотических лекарственных средст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граничение доступности наркотиков в целях прес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незаконного оборота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областных комплексных оперативно-профилактических операций «Мак», «Синтез», направленных на выявление и предупреждение распространения наркотических средств растительного происхождения и синтетических наркотиков. Привлечение к ответственности виновных лиц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аможни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р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ю ( 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уратура (по согласованию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ных оперативно-профилактических операций, направленных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пресечение преступлений и иных правонарушений, связанных с незаконным оборотом наркотиков и их  прекурсоров («Канал», «Мак» и другие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В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аможни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р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ю ( 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а (по согласованию)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выявлению лиц, предоставляющих жилые и нежилые помещения для незаконного потребления наркотиков, пресечению их противоправной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аможни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р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ю ( 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о согласовани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предупреждению, выявлению и пресечению фактов незаконного оборота курительных смесей, запрещенных к обороту в Российской Федерации и смесей, не отвечающих требованиям безопасности жизни и здоровья гражда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таможни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р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ю ( 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о согласовани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4:00Z</dcterms:created>
  <dc:creator>Смоленск ИК</dc:creator>
  <dc:description/>
  <cp:keywords/>
  <dc:language>en-US</dc:language>
  <cp:lastModifiedBy>User</cp:lastModifiedBy>
  <cp:lastPrinted>2010-11-16T14:11:00Z</cp:lastPrinted>
  <dcterms:modified xsi:type="dcterms:W3CDTF">2011-01-24T10:17:00Z</dcterms:modified>
  <cp:revision>117</cp:revision>
  <dc:subject/>
  <dc:title> </dc:title>
</cp:coreProperties>
</file>