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8990" cy="828040"/>
            <wp:effectExtent l="0" t="0" r="0" b="0"/>
            <wp:docPr id="1" name="gerb3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3_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 О  С  Т  А  Н  О  В  Л  Е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0.06.2010г.   № 1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рядка разрабо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тверждения административ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ламентов исполнения муниципа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й (предоставление муниципа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уг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 года №131-ФЗ «Об общих принципах организации местного самоуправления в Российской Федерации», Уставом муниципального образования Руднянский район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ый Порядок разработки и утверждения административных регламентов исполнения муниципальных функций (предоставления муниципальных услуг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вступает в силу с момента его подписания и подлежит официальному опубликованию в газете «Руднянский голо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 xml:space="preserve">                 </w:t>
      </w:r>
      <w:r>
        <w:rPr>
          <w:b/>
          <w:sz w:val="28"/>
          <w:szCs w:val="28"/>
        </w:rPr>
        <w:t xml:space="preserve">Л.Н. Дивако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постановлением Глав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образования Руднянский район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моленской област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 10.06.2010   N 181 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  <w:t>ПОРЯДОК</w:t>
      </w:r>
    </w:p>
    <w:p>
      <w:pPr>
        <w:pStyle w:val="ConsPlusTitle"/>
        <w:jc w:val="center"/>
        <w:rPr/>
      </w:pPr>
      <w:r>
        <w:rPr/>
        <w:t>РАЗРАБОТКИ И УТВЕРЖДЕНИЯ АДМИНИСТРАТИВНЫХ</w:t>
      </w:r>
    </w:p>
    <w:p>
      <w:pPr>
        <w:pStyle w:val="ConsPlusTitle"/>
        <w:jc w:val="center"/>
        <w:rPr/>
      </w:pPr>
      <w:r>
        <w:rPr/>
        <w:t>РЕГЛАМЕНТОВ ИСПОЛНЕНИЯ МУНИЦИПАЛЬНЫХ ФУНКЦИЙ</w:t>
      </w:r>
    </w:p>
    <w:p>
      <w:pPr>
        <w:pStyle w:val="ConsPlusTitle"/>
        <w:jc w:val="center"/>
        <w:rPr/>
      </w:pPr>
      <w:r>
        <w:rPr/>
        <w:t>(ПРЕДОСТАВЛЕНИЯ МУНИЦИПАЛЬНЫХ 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разработки и утверждения административных регламентов исполнения муниципальных функций (предоставления муниципальных услуг) разработан в соответствии с Федеральным законом от 6 октября 2003 года N 131-ФЗ "Об общих принципах организации местного самоуправления в Российской Федерации", Уставом муниципального образования Руднянский район Смоленской области и устанавливает требования к разработке и утверждению Администрацией муниципального образования Руднянский район Смоленской области административных регламентов исполнения муниципальных функций (предоставления муниципальных услуг) (далее - административные регламенты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Административные регламенты исполнения муниципальных функций и административные регламенты предоставления муниципальных услуг определяют сроки и последовательность действий (административные процедуры) Администрации муниципального образования Руднянский район Смоленской области (далее по тексту - Администрация района) и ее структурных подразделений, порядок взаимодействия между ее структурными подразделениями и должностными лицами, а также взаимодействие Администрации района с физическими или юридическими (далее - заявители), органами государственной власти и иными органами местного самоуправления при исполнении муниципальных функций или предоставлении муниципальных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Административные регламенты разрабатываются структурными подразделениями Администрации района, к сфере деятельности которых относится исполнение соответствующей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функции (предоставление муниципальной услуги), на основе федеральных законов, нормативных правовых актов Президента Российской Федерации и Правительства Российской Федерации, законов Смоленской области, нормативных правовых актов Губернатора Смоленской области, Администрации Смоленской области, нормативных правовых актов органов местного самоуправления муниципального образования Руднянский район Смолен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и разработке административных регламентов структурное подразделение Администрации района предусматривает оптимизацию (повышение качества) исполнения муниципальных функций и предоставления муниципальных услуг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1. Упорядочение административных процедур и административных действ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2. Устранение избыточных административных процедур и избыточных административных действий, если это не противоречит действующему законода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3. Сокращение количества документов, представляемых заявителями для исполнения муниципальной функции и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, в том числе за счет реализации принципа "одного окна", использование межведомственных согласований при исполнении муниципальной функции и предоставлении муниципальной услуги без участия заявителя, в том числе с использованием информационно-коммуникационных технолог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4. Сокращение срока исполнения муниципальной функции и предоставления муниципальной услуги, а также сроков исполнения отдельных административных процедур и административных действий в рамках исполнения муниципальной функции и предоставления муниципальной услуги. Структурное подразделение Администрации района, осуществляющее подготовку административного регламента, может установить в административном регламенте сокращенные сроки исполнения муниципальной функции (предоставления муниципальной услуги), а также сроки исполнения административных процедур в рамках исполнения муниципальной функции (предоставления муниципальной услуги) по отношению к соответствующим срокам, установленным в действующем законодательств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5. Указание об ответственности должностных лиц за соблюдение ими требований административных регламентов при выполнении административных процедур или административных действ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Требования к административным регламентам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административного регламента определяется с учетом формулировки, соответствующей редакции Положения нормативного правового акта, которым предусмотрена такая муниципальная функция (муниципальная услуг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В административный регламент включаются следующие раздел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щие поло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к порядку исполнения муниципальной функции (предоставления муниципальной услуг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ые процеду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Раздел "Общие положения" включа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1. Наименование муниципальной функции (муниципальной услуг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2. Наименование структурного подразделения, непосредственно исполняющего муниципальную функцию (предоставляющего муниципальную услугу). Если в исполнении муниципальной функции (предоставлении муниципальной услуги) участвуют также иные структурные подразделения Администрации района, федеральные и областные органы исполнительной власти, иные органы местного самоуправления и организации, то указываются все органы исполнительной власти, органы местного самоуправления и организации, без обращения в которые заявители не могут получить муниципальную услугу либо обращение в которые необходимо для исполнения муниципальной функции (предоставления муниципальной услуг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3. Перечень нормативных правовых актов, непосредственно регулирующих исполнение муниципальной функции (предоставление муниципальной услуги), с указанием реквизитов нормативных правовых актов и источников их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4. Описание результатов исполнения муниципальной функции (предоставления муниципальной услуги), а также указание на юридические факты, которыми заканчивается исполнение муниципальной функции (предоставление муниципальной услуг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5. Описание заявителей, а также физических и юридических лиц, имеющих право в соответствии с законодательством либо в силу наделения их заявителями в порядке, установленном законодательством, полномочиями выступать от их имени при взаимодействии с соответствующими органами исполнительной власти, органами местного самоуправления и организациями при исполнении муниципальной функции (предоставлении муниципальной услуг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В раздел "Требования к порядку исполнения муниципальной функции (предоставления муниципальной услуги)" включ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1. Порядок информирования о правилах исполнения муниципальной функции (предоставления муниципальной услуг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2. Сроки исполнения муниципальной функции (предоставления муниципальной услуг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3. Перечень оснований для приостановления исполнения муниципальной функции (предоставления муниципальной услуги) либо отказа в исполнении муниципальной функции (предоставлении муниципальной услуг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4. Раздел "Административные процедуры"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исполнении муниципальной функции (предоставлении муниципальной услуги), имеющих конечный результат и выделяемых в рамках исполнения муниципальной функции (предоставления муниципальной услуг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Блок-схема исполнения муниципальной функции приводится в приложении к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Описание каждого административного действия содержит следующие обязательные эле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1. Юридические факты, являющиеся основанием для начала административного действ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2. Сведения о должностном лице, ответственном за выполнение административного действия, Если нормативные правовые акты, непосредственно регулирующие исполнение муниципальной функции (предоставление муниципальной услуги), содержат указание на конкретную должность, она указывается в тексте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3. 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4. Критерии принятия реш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5. Результат административного действия и порядок передачи результата, который может совпадать с юридическим фактом, являющимся основанием для начала исполнения следующего административного действ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6. Способ фиксации результата выполнения административного действия, в том числе в электронной форме, содержащий указание на формат обязательного отображения административного действия, в том числе в электронных систем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Порядок обжалования действия (бездействия) и решений, осуществляемых (принятых) в ходе выполнения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Организация независимой экспертизы и обсуж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ов административных регламент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Структурное подразделение Администрации района в ходе разработки административных регламентов осуществляет следующие действ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. Размещает проект административного регламента в сети Интернет на официальном сайте Администрации района, за исключением проектов административных регламентов или отдельных их положений, содержащих сведения, составляющие государственную тайну, или сведения конфиденциального характера, не позднее чем за 1 месяц до его направления на согласование в установлен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. Рассматривает предложения, поступившие от заинтересованных организаций гражд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3. При необходимости проводит публичные слушания проекта административного регламента исполнения муниципальной функции (предоставления муниципальной услуг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4. Может направить проект административного регламента на независимую экспертиз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Срок приема заключений по результатам независимой экспертизы в случае ее назначения, а также предложений, поступающих от заинтересованных граждан и организаций, не может составлять менее 10 дней с момента публикации проекта административного регламента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Независимая экспертиза проектов административных регламентов исполнения муниципальной функций (предоставления муниципальной услуги) может проводиться организациями, осуществляющими свою деятельность в соответствующей сфе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Результатом независимой экспертизы является экспертное заключение, которое подписывается руководителем организации, проводившей экспертизу, или уполномоченным им лиц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Независимая экспертиза может быть также проведена по инициативе заинтересованных организаций за счет собственных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V. Мониторинг применения административных регламент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ых услуг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Анализ практики применения административных регламентов проводится структурными подразделениями Администрации района с целью установ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1. Соответствия исполнения административного регламента требованиям к качеству и доступности предоставления муниципальной услуги. При этом подлежит установлению оценка потребителями муниципальной услуги характера взаимодействия с должностными лицами муниципальных органов, качества и доступности соответствующей муниципальной услуги (срок предоставления, условия ожидания приема, порядок информирования о муниципальной услуге и т.д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2. Обоснованности отказов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3. Выполнения требований к оптимальности административных процедур. При этом подлежат установлению отсутствие избыточных административных действий, возможность уменьшения сроков исполнения административных процедур и административных действ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4. Соответствия должностных инструкций ответственных должностных лиц, участвующих в исполнении муниципальной функции (предоставлении муниципальной услуги), административному регламенту в части описания в них административных действий, профессиональных знаний и навы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5. Ресурсного обеспечения исполнения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6. Необходимости внесения в него измен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редметом мониторинга применения административного регламента предоставления муниципальных услуг может являться соблюдение стандартов предоставляемых муниципальных услуг (в случае их утверждения в соответствии с действующим законодательством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Структурное подразделение Администрации района для проведения мониторинга применения административного регламента предоставления муниципальных услуг вправ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на конкурсной основе в соответствии с законодательством Российской Федерации организации для проведения мониторин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опросы получателей соответствующей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и проведении мониторинга применения административного регламента предоставления муниципальной услуги устанавливается оценка потребителями предоставления муниципаль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арактера взаимодействия граждан, организаций с должностными лиц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чества и доступности муниципальной услуги (срок оказания, условия ожидания приема, порядок информировани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и отказов в предоставлении муниципальных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требований к эффективности административных процедур (отсутствие избыточных административных действий, возможность уменьшения сроков исполнения административных процедур и административных действий и друго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Результаты анализа практики применения административного регламента размещаются в сети Интернет на официальном сайте Администрации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7:35:00Z</dcterms:created>
  <dc:creator>User</dc:creator>
  <dc:description/>
  <cp:keywords/>
  <dc:language>en-US</dc:language>
  <cp:lastModifiedBy>User</cp:lastModifiedBy>
  <cp:lastPrinted>2010-06-10T11:46:00Z</cp:lastPrinted>
  <dcterms:modified xsi:type="dcterms:W3CDTF">2010-10-21T10:08:00Z</dcterms:modified>
  <cp:revision>4</cp:revision>
  <dc:subject/>
  <dc:title> </dc:title>
</cp:coreProperties>
</file>