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1.05.2010г.  № 19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, посвящё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ю российского предприним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 Президента РФ от 18 октября 2007 года № 1381 « О Дне российского предпринимательства»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е о проведении мероприятия, посвящённого Дню российского предпринимательства на территории муниципального образования Руднянский район Смоленской области ( 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градить Почётной грамотой и благодарственными письмами Главы муниципального образования Руднянский район Смоленской области, вручить ценные подарки  малым предприятиям и индивидуальным предпринимателям  за активное участие в экономической жизни Руднянского района согласно плану проведения «круглого стола»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 от _____________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роприятия, посвящённого Дню россий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 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ероприятии, посвящённом Дню российского предпринимательства на территории муниципального образования Руднянский район Смоленской области принимают участие индивидуальные предприниматели и малые предприятия (юридические лица), осуществляющие свою деятельность на территории Руднянского района, принимающие активное участие в экономической жизни района и оказывающие большую благотворительную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действие развитию малого и среднего предпринимательства в муниципальном образовании Руднянский район Смол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Формирование позитивного общественного мнения о предпринимателях муниципального образования Руднянский район Смоленской области, занятых в сфере малого 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мероприятия и место его провед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тором мероприятия, посвящённого Дню российского предпринимательства на территории муниципального образования Руднянский район Смоленской области является отдел по экономике, управлению муниципальным имуществом и земельным отношениям Администрации муниципального образования Руднянский район. Мероприятие в виде «Круглого стола» проводится 27 мая 2010 года в 11-00, в зале заседания администрации муниципального образования Руднянский район Смол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 проведения «Круглого стола»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________ от ____________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«круглого стола», посвящё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ю российско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крытие -   Ивашкин Юрий Иванович, Глава муниципального образования Рудня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« Развитие руднянского предпринимательства» -  Дивакова Людмила Никифоровна, Глава Администрации муниципального образования Руднянский район; ( 7мин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: (до 3 минут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золин Иван Иванович, директор ООО «Гарант», заместитель Главы муниципального образования Руднянский райо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ругляков Вячеслав Владимирович, заместитель директора Смоленского фонда поддержки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удаков Алексей Николаевич – председатель Совета Ассоциации предприним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рмакова Наталья Петровна – индивидуальный предприниматель, депутат районного представительного Собр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андрикова Людмила Рамизовна – индивид. предпринимате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ручение Почётной грамоты Главы муниципального образования и ценного подар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рубину Андрею Владимировичу, директору ООО «Свой мастер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ручение благодарственных писем Главы муниципального образования и ценных подар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Отхозория Элгудже Нугзаровичу, генеральному директору ООО «Бородино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удакову Алексею Николаевичу, индивидуальному предпринимателю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Бельчиковой Марии Яковлевне, индивидуальному предпринима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здравление  Гнатенко Владимира Викторовича, управляющего дополнительным офисом Смоленского регионального филиала Российского Сельхозбанка с вручением ценных подар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стину Сергею Николаевичу, индивидуальному предпринимате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рпеченковой Валентине Ивановне, индивидуального предпринимателя, Главу ФК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Закрытие – Ивашкин Юрий Иван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 Л.Н.Дива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проведение «Круглого стола», посвящённого Дню российского предпринимательства,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Приобретение ценных подарков и сувениров:</w:t>
      </w:r>
    </w:p>
    <w:p>
      <w:pPr>
        <w:pStyle w:val="Normal"/>
        <w:ind w:firstLine="900"/>
        <w:rPr/>
      </w:pPr>
      <w:r>
        <w:rPr>
          <w:sz w:val="28"/>
          <w:szCs w:val="28"/>
        </w:rPr>
        <w:t>- кофеварка 1 шт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74,0 = 2074,0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миксер 3 шт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50,0 = 4650,0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- записная книжка 1 шт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29,0 = 429,0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- записная книжка 1 шт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05,0 = 405,0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- записная книжка 2 шт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79,0 = 758,0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- авторучки 4 шт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1,0 = 484,0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2. Цветы 4 бук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00,0 = 1200,0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ТОГО по смете 10 000 ( десять тысяч)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мету составил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кономике, управлению муниципальны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муществом и земельным отношения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Руднянский район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Р.П.Бобарык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мету провер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ind w:firstLine="540"/>
        <w:rPr/>
      </w:pPr>
      <w:r>
        <w:rPr>
          <w:sz w:val="28"/>
          <w:szCs w:val="28"/>
        </w:rPr>
        <w:t>МО Руднянский район                                                       Т.И.Боровикова</w:t>
      </w:r>
      <w:r>
        <w:rPr/>
        <w:t xml:space="preserve">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6:00Z</dcterms:created>
  <dc:creator>User</dc:creator>
  <dc:description/>
  <cp:keywords/>
  <dc:language>en-US</dc:language>
  <cp:lastModifiedBy>User</cp:lastModifiedBy>
  <cp:lastPrinted>2010-06-10T14:53:00Z</cp:lastPrinted>
  <dcterms:modified xsi:type="dcterms:W3CDTF">2010-06-21T09:56:00Z</dcterms:modified>
  <cp:revision>2</cp:revision>
  <dc:subject/>
  <dc:title> </dc:title>
</cp:coreProperties>
</file>