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6.12.2010   № 443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Почетной грамо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днянский район Смолен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роизводственных показателей 2010 г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градить Почетной грамотой    муниципального образования Руднянский район Смоленской области с вручением значка и денежной премии в размере двух тысяч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рчакова Владимира Николаевича, слесаря муниципального многоотраслевого предприятия коммунального хозяйства «Понизовское», за высокое трудолюбие, ответственное отношение к работе и исполнительскую дисципли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чалко Михаила Стефановича, водителя Смоленского областного государственного унитарного предприятия «Руднянское дорожное ремонтно-строительное управление», за добросовестный труд и высокие производственные показат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валеву Елену Константиновну, начальника молочно-консервного производства общества с ограниченной ответственностью «Промконсервы», за обеспечение выполнения производственных заданий и личный вклад в повышение экономического потенциала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узнецова Анатолия Анатольевича – литейщика общества с ограниченной ответственностью «МайданПласт», за профессионализм в работе, высокую исполнительскую дисципли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алахова Юрия Николаевича, каменщика общества с ограниченной ответственностью «Свой мастер», за профессионализм и высокое качество работ на строитель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тарусова Владимира Ивановича, механизатора-комбайнера общества с ограниченной ответственностью «Руднянский животноводческий комплекс», за большой личный вклад в сельскохозяйственное производств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челинцеву Найлю Фахрутдиновну, мастера-пекаря хлебопечения, за высокие производственные показатели и качество выпускаемой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олева  Сергея Ивановича, фотокорреспондента газеты «Руднянский голос», за  многолетний добросовестный труд в газ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олкачеву Татьяну Анатольевну, специалиста по кадрам обособленного структурного подразделения «Руднянский почтамт» Управления Федеральной почтовой связи Смоленской области Филиала Федерального Государственного унитарного предприятия «Почта России», за многолетний  и добросовестный тру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истеме почтовой связи, личный вклад в социально-экономическое развитие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исполнением настоящего распоряжения возложить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апешкину В.В., первого заместителя Главы Администрации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 xml:space="preserve">    </w:t>
        <w:tab/>
        <w:tab/>
        <w:tab/>
        <w:tab/>
        <w:t xml:space="preserve">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27:00Z</dcterms:created>
  <dc:creator>User</dc:creator>
  <dc:description/>
  <cp:keywords/>
  <dc:language>en-US</dc:language>
  <cp:lastModifiedBy>User</cp:lastModifiedBy>
  <cp:lastPrinted>2010-10-06T16:43:00Z</cp:lastPrinted>
  <dcterms:modified xsi:type="dcterms:W3CDTF">2011-01-24T10:09:00Z</dcterms:modified>
  <cp:revision>6</cp:revision>
  <dc:subject/>
  <dc:title> </dc:title>
</cp:coreProperties>
</file>