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.11.2010    № 390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е правонару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состав Межведомственной комиссии по профилактике правонарушений в муниципальном образовании Руднянский район Смоленской области, утвержденной распоряжением Главы муниципального образования № 455 от 07.08.2006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вести в ее состав Зуеву О.Г., начальника отдела образования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аспоряжения возложить на Потапешкину В.В., первого заместителя Главы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          </w:t>
      </w:r>
      <w:r>
        <w:rPr>
          <w:b/>
          <w:sz w:val="28"/>
          <w:szCs w:val="28"/>
        </w:rPr>
        <w:t>Л.Н. Дивак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48:00Z</dcterms:created>
  <dc:creator>User</dc:creator>
  <dc:description/>
  <cp:keywords/>
  <dc:language>en-US</dc:language>
  <cp:lastModifiedBy>User</cp:lastModifiedBy>
  <cp:lastPrinted>2010-10-06T16:43:00Z</cp:lastPrinted>
  <dcterms:modified xsi:type="dcterms:W3CDTF">2011-01-24T10:13:00Z</dcterms:modified>
  <cp:revision>4</cp:revision>
  <dc:subject/>
  <dc:title> </dc:title>
</cp:coreProperties>
</file>