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 </w:t>
      </w:r>
      <w:r>
        <w:rPr/>
        <w:t xml:space="preserve">АДМИНИСТРАЦИЯ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22.12.2010  № 443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й в приложение № 3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утвержденное постановлением Администрации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 Руднянский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район Смоленской области от 10.11.2010 № 400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«Об утверждении Положений о порядке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оведения конкурса «Лучший инвестиционный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оект среди субъектов малог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едпринимательства»»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 :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Внести в приложение № 3 утвержденное постановлением Администрации            муниципального образования Руднянский район Смоленской области от 10.11.2010 № 400 «Об утверждении Положений о порядке проведения конкурса «Лучший              инвестиционный проект среди субъектов малого предпринимательства»»                изменения, изложив его в новой редакции согласно приложению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>муниципального образования</w:t>
      </w:r>
      <w:r>
        <w:rPr/>
        <w:t xml:space="preserve">                                                                    Л.Н.Дива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Subtitle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10:00Z</dcterms:created>
  <dc:creator>User</dc:creator>
  <dc:description/>
  <cp:keywords/>
  <dc:language>en-US</dc:language>
  <cp:lastModifiedBy>User</cp:lastModifiedBy>
  <cp:lastPrinted>2010-12-22T15:31:00Z</cp:lastPrinted>
  <dcterms:modified xsi:type="dcterms:W3CDTF">2011-01-24T07:14:00Z</dcterms:modified>
  <cp:revision>3</cp:revision>
  <dc:subject/>
  <dc:title> </dc:title>
</cp:coreProperties>
</file>