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 xml:space="preserve">От  16.09.2010   № 341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межведом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р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 целях выработки единого подхода к решению вопросов пополнения доходной части бюджетов всех уровней, обеспечения полного и своевременного взыскания налогов и других обязательных платежей, а также рассмотрения иных вопросов по укреплению налоговой дисциплины создать межведомственную Комиссию при Администрации муниципального образования Руднянский район Смоленской области по налоговой политике (далее межведомственная Коми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оложение о межведомственной  Комиссии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Утвердить состав межведомственной Комиссии (Приложение №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Распоряжение Главы муниципального образования Руднянский район Смоленской области от 19.08.2008г. №523-р « О создании межведомственной комиссии при администрации муниципального образования Руднянский район Смоленской области» считать утратившим сил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b/>
          <w:sz w:val="28"/>
          <w:szCs w:val="28"/>
        </w:rPr>
        <w:t>Л.Н.Диваков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09.2010  № 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ри Администрации муниципального образования Руднянский район Смоленской области по налогов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жведомственная Комиссия Администрации муниципального образования Руднянский район Смоленской области по налоговой политике является координационным органом, обеспечивающим согласованные действия органов местного самоуправления муниципального образования Руднянский район Смоленской области, городских и сельских поселений Руднянского района Смоленской области, территориальных органов федеральных органов исполнительной власти, направленные на увеличение доходов консолидированного бюджета Руднянского района Смоленской области, легализацию «теневой» заработной платы, выплачиваемой работодателями, и «теневых» доходов организаций, независимо от организационно-правовых форм и форм собственности, зарегистрированных на территории  Руднянского района Смоленской области, а также рассмотрение иных вопросов в сфере налогов и сборов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 и Распоряжениями Правительства Российской Федерации, нормативно-правовыми актами органов местного самоуправления муниципального образования Руднянский район Смоленской област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данных об уплате налоговых и неналоговых доходов в консолидированный бюджет Руднян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причин  неисполнения заданий по мобилизации налоговых и неналоговых доходов  в консолидированный бюджет Руднянского района Смоленской области и разработка мер по устранению таких при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финансового состояния организаций с целью выявления причин их убыточности и низкорентаб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мониторинг соблюдения работодателями требований трудового законодательства в части своевременной и полной выплаты заработной платы, а также положения дел на рынке труда в Руднянском районе, в экономике и социальной сфере, оказывающего влияние на уровень заработной платы, в целях анализа происходящих изменений и  предупреждения негативных тенде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редложений, направленных на повышение эффективности исполнения налогоплательщиками своих обязанностей по своевременной уплате налогов, сборов и иных обязательных платежей  в консолидированный бюджет Рудн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информацию и материалы по вопросам, относящимся компетенции Комиссии, от территориальных органов федеральных органов исполнительной власти, органов исполнительной власти Смоленской области, органов местного самоуправления муниципальных образований Смоле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на заседании Комиссии руководителей органов местного самоуправления городских и сельских поселений Руднянского района Смоленской области по вопросам, связанным с организацией работы по улучшению собираемости налогов и иных обязательны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руководителей организаций и индивидуальных предпринимателей, имеющих задолженность по налогам и другим обязательным платежам в консолидированный бюджет Руднян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разработку организационных и иных мероприятий, направленных на проведение мониторинга соблюдения требований трудового законодательства в части своевременной и полной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 состав Комиссии входят председатель, заместитель председателя, секретарь и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Комиссию возглавля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 Председатель Комиссии осуществляет руководство деятельность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Заместитель председателя Комиссии выполняет функции председателя Комиссии в его отсутствие или по его пор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 Ведение необходимой документации обеспечивает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Подготовку заседаний Комиссии осуществляет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 Заседания Комиссии проводятся по мере необходимости в соответствии с утвержденным планом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Заседание Комиссии  считается правомочным при условии, что в работе Комиссии принимает участие не менее половины списочного состава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9. Решение Комиссии принимается большинством голосов присутствующих на заседании членов Комиссии и является обязательным для исполнения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На заседаниях Комиссии секретарь Комиссии ведет протокол, который подписыв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1. Замена члена Комиссии другим представителем допускается по согласованию с председателем Комиссии и отражается в протокол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09.2010  № 3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ри Глав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логов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кова Людмила Никифоро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Руднянский район смоленской области – председатель Межведомственной Комиссии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енков Сергей Валенти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Руднянский район Смоленской области, заместитель председателя Комиссии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Наталья Анатоль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, секретарь Комисс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Эдуард Никола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Руднянский район Смоленской области – начальник управления сельского хозяйства и продовольстви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утина Татьяна Дмитри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 Александр Леонид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ышкина Наталья Никола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защиты населения в Руднянском районе Департамента Смоленской области по социальному развитию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дрей Владимир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Руднянского района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еенкова Тамара Василье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специалист-ревизор филиала № 8 ГУ Смоленского регионального отделения Фонда социального страхования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в Виктор Василье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енсионного фонда РФ в Руднянском районе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 Алексей Иван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межрайонной ИФНС России № 7 по Смоленской области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ва Людмила Александро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отдела статистики (по согласованию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кевич Людмила Эдуардовн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МУП «Редакция газеты «Руднянский голос»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ач Игорь Михайлович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ВД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5:00Z</dcterms:created>
  <dc:creator>User</dc:creator>
  <dc:description/>
  <cp:keywords/>
  <dc:language>en-US</dc:language>
  <cp:lastModifiedBy>User</cp:lastModifiedBy>
  <dcterms:modified xsi:type="dcterms:W3CDTF">2010-10-21T10:46:00Z</dcterms:modified>
  <cp:revision>5</cp:revision>
  <dc:subject/>
  <dc:title/>
</cp:coreProperties>
</file>