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_27.08.2010_____   №__305-р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ыделении помещений, необходим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дения Всероссийской переп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еления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ями 1, 2 областного закона от 29 марта 2010 года № 22-з «О наделении органов местного самоуправления муниципальных образований районов и городских округов Смоленской области на 2010 год отдельными государственными полномочиями Российской Федерации по подготовке и проведению Всероссийской переписи населения 2010 года», решением Руднянского районного представительного Собрания № 59 от 09.08.2010 года «Об органе, уполномоченном на осуществление переданных государственных полномочий Российской Федерации по подготовке и проведению Всероссийской переписи населения 2010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ыделить помещения, охраняемые, оборудованные мебелью, средствами связи, пригодными для обучения и работы лиц, привлекаемых к сбору сведений о населении, а также для хранения  переписных листов и иных документов Всероссийской переписи населения 2010 года в муниципальных учреждения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муниципальное  дошкольное общеобразовательное учреждение детский сад № 3 «Светлячок» г.Рудни, расположенное  по адресу: г.Рудня, ул.Западная, д.22 (1 помещение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2. Контроль за исполнением настоящего распоряжения возложить на Потапешкину В.В., первого заместителя Главы Администрации муниципального образования Руднянский район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  <w:r>
        <w:rPr>
          <w:b/>
          <w:sz w:val="28"/>
          <w:szCs w:val="28"/>
        </w:rPr>
        <w:tab/>
        <w:tab/>
        <w:tab/>
        <w:tab/>
        <w:tab/>
        <w:tab/>
        <w:t xml:space="preserve">        Л.Н.Дивак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4:14:00Z</dcterms:created>
  <dc:creator>voshod</dc:creator>
  <dc:description/>
  <cp:keywords/>
  <dc:language>en-US</dc:language>
  <cp:lastModifiedBy>User</cp:lastModifiedBy>
  <cp:lastPrinted>2010-08-26T07:52:00Z</cp:lastPrinted>
  <dcterms:modified xsi:type="dcterms:W3CDTF">2010-08-31T07:01:00Z</dcterms:modified>
  <cp:revision>4</cp:revision>
  <dc:subject/>
  <dc:title>ГЛАВА МУНИЦИПАЛЬНОГО  ОБРОЗОВАНИЯ            </dc:title>
</cp:coreProperties>
</file>