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6.2010г. №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итани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щеобразов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Рудн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В соответствии с Уставом муниципального образования Руднянский район Смоленской област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600"/>
        <w:jc w:val="both"/>
        <w:rPr/>
      </w:pPr>
      <w:r>
        <w:rPr>
          <w:sz w:val="28"/>
        </w:rPr>
        <w:t>Внести в Положение</w:t>
      </w:r>
      <w:r>
        <w:rPr/>
        <w:t xml:space="preserve"> </w:t>
      </w:r>
      <w:r>
        <w:rPr>
          <w:sz w:val="28"/>
          <w:szCs w:val="28"/>
        </w:rPr>
        <w:t>об организации питания учащихся муниципальных общеобразовательных учреждений Руднянского района Смоленской области</w:t>
      </w:r>
    </w:p>
    <w:p>
      <w:pPr>
        <w:pStyle w:val="TextBodyIndent"/>
        <w:ind w:hanging="0"/>
        <w:rPr/>
      </w:pPr>
      <w:r>
        <w:rPr/>
        <w:t>утвержденное постановлением Главы муниципального образования Руднянский район Смоленской области от 08.02.2010г. № 30,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бзацы 11, 12 пункта 2.1.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ложить в ново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При организации горячего питания в группах продленного дня освобождать от уплаты за питание детей, находящихся в трудной жизненной ситуации (дети-сироты, дети, оставшиеся без попечения родителей, дети-инвалиды, дети из малообеспеченных семей (доход на одного члена семьи меньше прожиточного минимума, установленного по Смоленской области)) в количестве 25 % всех учащихся групп продленного дня, обеспеченных горячим питанием, из них 10 % - полностью и 15 % - до половины размера стоимости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питания в интернате при школе освобождать от уплаты за питание 25% учащихся, находящихся в трудной жизненной ситуации (дети-сироты, дети, оставшиеся без попечения родителей, дети-инвалиды, дети из малообеспеченных семей (доход на одного члена семьи меньше прожиточного минимума, установленного по Смоленской области)) на 100%, остальных учащихся - до половины размера стоимости пит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60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firstLine="720"/>
        <w:rPr/>
      </w:pPr>
      <w:r>
        <w:rPr/>
        <w:t xml:space="preserve">Л.Н. Дивакова </w:t>
      </w:r>
    </w:p>
    <w:p>
      <w:pPr>
        <w:pStyle w:val="TextBodyIndent"/>
        <w:ind w:left="6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0:02:00Z</dcterms:created>
  <dc:creator>1</dc:creator>
  <dc:description/>
  <cp:keywords/>
  <dc:language>en-US</dc:language>
  <cp:lastModifiedBy>User</cp:lastModifiedBy>
  <cp:lastPrinted>2002-01-03T00:19:00Z</cp:lastPrinted>
  <dcterms:modified xsi:type="dcterms:W3CDTF">2010-06-23T04:08:00Z</dcterms:modified>
  <cp:revision>6</cp:revision>
  <dc:subject/>
  <dc:title/>
</cp:coreProperties>
</file>