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3.12.2010   № 43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муниципальной долгосрочной</w:t>
      </w:r>
    </w:p>
    <w:p>
      <w:pPr>
        <w:pStyle w:val="Normal"/>
        <w:rPr/>
      </w:pPr>
      <w:r>
        <w:rPr>
          <w:sz w:val="28"/>
          <w:szCs w:val="28"/>
        </w:rPr>
        <w:t>целевой программы «Обеспечение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территории Рудн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 на  201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0.12.1995 г. № 196-ФЗ «О безопасности дорожного движения», Постановлением Правительства Российской Федерации от 20.02.2006 г. № 100 «О федеральной целевой программе «Повышение безопасности дорожного движения в 2006-2012 годах», Уставом муниципального образования Руднянский  район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 Смоленской области    п о с т а н о в л я е 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долгосрочную целевую программу «Обеспечение безопасности дорожного движения на территории Руднянского района» на 2011 год (далее также – Програм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58:00Z</dcterms:created>
  <dc:creator>User</dc:creator>
  <dc:description/>
  <cp:keywords/>
  <dc:language>en-US</dc:language>
  <cp:lastModifiedBy>User</cp:lastModifiedBy>
  <cp:lastPrinted>2010-12-10T08:57:00Z</cp:lastPrinted>
  <dcterms:modified xsi:type="dcterms:W3CDTF">2011-01-24T10:51:00Z</dcterms:modified>
  <cp:revision>32</cp:revision>
  <dc:subject/>
  <dc:title> </dc:title>
</cp:coreProperties>
</file>