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808990" cy="828040"/>
            <wp:effectExtent l="0" t="0" r="0" b="0"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24.09.2010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354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и аттестации муниципа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ужащих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Рудня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ое Положение о проведении аттестации муниципальны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ужащих Администрации муниципального образования Руднянский район Смолен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autoSpaceDE w:val="false"/>
        <w:rPr/>
      </w:pPr>
      <w:r>
        <w:rPr>
          <w:sz w:val="28"/>
        </w:rPr>
        <w:t>муниципального образования</w:t>
        <w:tab/>
        <w:tab/>
        <w:tab/>
        <w:tab/>
        <w:tab/>
        <w:tab/>
      </w:r>
      <w:r>
        <w:rPr>
          <w:b/>
          <w:sz w:val="28"/>
        </w:rPr>
        <w:t>Л.Н.Дивакова</w:t>
      </w:r>
      <w:r>
        <w:rPr>
          <w:sz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Руднянский райо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autoSpaceDE w:val="false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9.2010г. </w:t>
      </w:r>
      <w:r>
        <w:rPr>
          <w:sz w:val="28"/>
          <w:szCs w:val="28"/>
        </w:rPr>
        <w:t xml:space="preserve"> N </w:t>
      </w:r>
      <w:r>
        <w:rPr>
          <w:sz w:val="28"/>
          <w:szCs w:val="28"/>
          <w:u w:val="single"/>
        </w:rPr>
        <w:t>354-р</w:t>
      </w:r>
    </w:p>
    <w:p>
      <w:pPr>
        <w:pStyle w:val="Normal"/>
        <w:autoSpaceDE w:val="false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АТТЕСТАЦИИ МУНИЦИПАЛЬНЫХ СЛУЖАЩИХ АДМИНИСТРАЦИИ МУНИЦИПАЛЬНОГО ОБРАЗОВАНИЯ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Аттестация проводится в целях определения соответствия муниципального служащего замещаемой должности муниципальной службы на основе оценки его профессиональной служеб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Аттестация признана способствовать формированию кадрового состава муниципальной службы органа местного самоуправления (муниципального органа), повышению профессионального уровня муниципальных служащих, решению вопросов, связанных с определением преимущественного права на замещение должности муниципальной службы при сокращении должностей муниципальной службы в Администрации муниципального образования Руднянский район Смоленской области, а также вопросов, связанных с изменением условий оплаты труда муниципальных служащ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Аттестации не подлежат муниципальные служащи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мещающие должность муниципальной службы менее одного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стигшие возраста 60 л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еременные женщи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мещающие должности муниципальной службы на основании срочного трудового договора (контракт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Аттестация муниципального служащего проводится один раз в три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истечения указанного срока после проведения предыдущей аттестации может проводиться внеочередная аттестация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неочередная аттестация может проводить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соглашению сторон трудового договора (контракта) с учетом результатов годового отчета о профессиональной служебной деятельности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 решению Главы Администрации муниципального образования после принятия в установленном порядке решения о сокращении должностей муниципальной службы в Администрации муниципального образования или об изменении условий оплаты труда муниципальных служащ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 результатам внеочередной аттестации муниципальным служащим, имеющим преимущественное право на замещение должности муниципальной службы, могут быть предоставлены для замещения иные должност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Для проведения аттестации муниципальных служащих Глава Администрации муниципального образования издает правовой акт, содержащий полож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формировании аттестационной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 утверждении графика проведения аттест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составлении списков муниципальных служащих, подлежащих аттест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одготовке документов, необходимых для работы аттестацион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Состав аттестационной комиссии формируется правовым актом Администрации муниципального образования Руднянский район Смоленской области. Указанным актом определяются также сроки и порядок ее рабо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В состав соответствующей аттестационной комиссии включаются Глава Администрации и (или) уполномоченные им работники (в том числе кадровой и юридической служб), представители научных и образовательных учреждений, других организаций, депутаты Руднянского районного представительного Собрания, приглашаемые Администрацией муниципального образования в качестве независимых экспертов, без указания их персональных данн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Состав аттестационной комиссии формируется таким образом, чтобы была исключена возможность возникновения конфликта интересов, который мог бы повлиять на принимаемые аттестационной комиссией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В состав аттестационной комиссии входят председатель, заместитель председателя, секретарь и члены комиссии. Все члены аттестационной комиссии при принятии решений обладают равными прав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График проведения аттестации ежегодно утверждается Главой Администрации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В графике проведения аттестации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 местного самоуправления (муниципального органа), в котором проводится аттестац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исок муниципальных служащих, подлежащих аттест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а, время и место проведения аттест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а представления в аттестационную комиссию необходимых документов с указанием ответственных за их представление руководителей соответствующих структурных подразделений органа местного самоуправления (муниципального орган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непосредственным руководителем и утвержденный вышестоящим руководител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Отзыв, предусмотренный пунктом 15 настоящего Положения, должен содержать следующие сведения о муниципальном служащ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замещаемой должности муниципальной службы на момент проведения аттестации и дата назначения на эту должнос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, содержащиеся в годовых отчетах о профессиональной служебной деятельности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Специалист по кадрам Администрации муниципального образования не менее чем за неделю до начала аттестации должна ознакомить каждого аттестуемого муниципального служащего с отзывом, предусмотренным пунктом 15 настоящего Положения.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аттестационный период, а также заявление о своем несогласии с указанным отзывом или пояснительную записку к нему, написанную на имя непосредственного руковод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его отказа от аттестации он привлекается к дисциплинарной ответственности в соответствии с законодательством Российской Федерации о муниципальной службе, а аттестация переносится на более поздний с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 Аттестационная комиссия рассматривает представленные документы, заслушивает отчет о профессиональной служебной деятельности аттестуемого муниципального служащего, а в случае необходимости - непосредственного руководителя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. 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структурным подразделением органа местного самоуправления (муниципального органа) задач, сложности выполняемой им работы, ее эффективности и результатив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должны учитываться результаты исполнения муниципальным служащим должностной инструкции, его профессиональные знания и опыт работы, соблюдение им ограничений, отсутствие нарушений запретов, выполнение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. 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7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ует замещаемой должности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ует замещаемой должности муниципальной службы и заслуживает поощрения за достигнутые успехи в работ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ует замещаемой должности муниципальной службы и рекомендуется к включению в установленном порядке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ует замещаемой должности муниципальной службы при условии успешного прохождения профессиональной переподготовки или повышения квалифик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соответствует замещаемой должности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9. Результаты аттестации заносятся в аттестационный лист муниципального служащего, составленный по форме, установленной в пункте 38 настоящего Положения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. Муниципальный служащий знакомится с аттестационным листом под распис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1. Аттестационный лист муниципального служащего, прошедшего аттестацию, и отзыв, предусмотренный пунктом 15 настоящего Положения, хранятся в личном деле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2. 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3. Материалы аттестации муниципальных служащих представляются Главе администрации муниципального образования не позднее чем через семь дней после ее про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4. В течение одного месяца после проведения аттестации по ее результатам издается правовой акт Администрации муниципального образования или принимается решение представителя нанимателя о поощрении отдельных муниципальных служащих за достигнутые ими успехи в работе или о том, что муниципальный служащ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лежит включению в установленном порядке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ся на профессиональную переподготовку или повышение квалифик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нижается в должности муниципальной службы с его соглас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5. При отказе муниципального служащего от профессиональной переподготовки, повышения квалификации или от перевода на другую должность муниципальной службы представитель нанимателя вправе освободить муниципального служащего от замещаемой должности муниципальной службы и уволить его с муниципальной службы в соответствии с законодательством о муниципальной служб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6. По истечении одного месяца после проведения аттестации перевод муниципального служащего на другую должность муниципальной службы либо увольнение его с муниципальной службы по результатам данной аттестации не допускается. Время болезни и ежегодного оплачиваемого отпуска муниципального служащего в указанный срок не засчитыв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7. Муниципальный служащий вправе обжаловать результаты аттеста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8. Форма аттестационного листа муниципального служащег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ттестационный лист муниципаль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Фамилия, имя, отчество  </w:t>
      </w:r>
      <w:r>
        <w:rPr>
          <w:sz w:val="28"/>
          <w:szCs w:val="28"/>
          <w:u w:val="single"/>
        </w:rPr>
        <w:t>_______________________________________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2. Год, число и месяц рождения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ведения о профессиональном образовании, наличии ученой степени, учен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вания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когда и какое учебное заведение окончил,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специальность и квалификация по образованию, ученая степень, ученое звание)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мещаемая должность муниципальной службы на момент аттестации и дата назначения на эту должность 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5. Стаж муниципальной службы  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Общий трудовой стаж </w:t>
      </w:r>
      <w:r>
        <w:rPr>
          <w:sz w:val="28"/>
          <w:szCs w:val="28"/>
          <w:u w:val="single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Классный чин муниципальной службы 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(наименование классного чина и дата его присво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опросы к муниципальному служащему и краткие ответы на н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Замечания и предложения, высказанные аттестационной комисс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раткая оценка выполнения муниципальным служащим рекомендаций предыдущей аттестации 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2"/>
          <w:szCs w:val="22"/>
        </w:rPr>
        <w:tab/>
        <w:tab/>
        <w:tab/>
        <w:tab/>
        <w:tab/>
        <w:t>(выполнены, выполнены частично, не выполне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ешение аттестационной комиссии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соответствует замещаемой должности муниципальной службы; соответствует замещаемой должности муниципальной службы и заслуживает поощрения за достигнутые успехи в работе; соответствует замещаемой должности муниципальной службы, рекомендуется повысить муниципального служащего в должности; соответствует замещаемой должности муниципальной службы и рекомендуется к включению в установленном порядке в кадровый резерв для замещения вакантной должности муниципальной службы в порядке должностного роста; соответствует замещаемой должности муниципальной службы, при этом рекомендуется пройти повышение квалификации; не соответствует замещаемой должности муниципальной службы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2. Количественный состав аттестационной комиссии  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присутствовало ________ членов аттестационной комиссии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оличество голосов за  _____, против _____</w:t>
      </w:r>
    </w:p>
    <w:p>
      <w:pPr>
        <w:pStyle w:val="Normal"/>
        <w:jc w:val="both"/>
        <w:rPr/>
      </w:pPr>
      <w:r>
        <w:rPr>
          <w:sz w:val="28"/>
          <w:szCs w:val="28"/>
        </w:rPr>
        <w:t>13. Примеч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ой комиссии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аттестацио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аттестацио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6:32:00Z</dcterms:created>
  <dc:creator>User</dc:creator>
  <dc:description/>
  <cp:keywords/>
  <dc:language>en-US</dc:language>
  <cp:lastModifiedBy>User</cp:lastModifiedBy>
  <cp:lastPrinted>2010-09-27T11:19:00Z</cp:lastPrinted>
  <dcterms:modified xsi:type="dcterms:W3CDTF">2010-10-20T06:56:00Z</dcterms:modified>
  <cp:revision>5</cp:revision>
  <dc:subject/>
  <dc:title>ГЛАВА АДМИНИСТРАЦИИ МУНИЦИПАЛЬНОГО ОБРАЗОВАНИЯ</dc:title>
</cp:coreProperties>
</file>