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5.10.2010г. № 363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социально-патрио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кой акции «День призывн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25.10.2010г. торжественные проводы граждан в ряды Вооруженных Сил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едседателю районного Совета женщин (Тиханкова В.Н.) организовать проведение Дня призы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чальнику отдела образования (Зуева О.Г.) обеспечить явку учащихся 10-11 классов на торжественные проводы призывников в ряды Вооруженных Сил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Начальнику отдела военного комиссариата Смоленской области по Руднянскому району (Пивнов Г.А.) подготовить списки граждан, подлежащих отправке в ряды Вооруженных Сил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чальнику отдела культуры (Гнатенко А.П.) обеспечить  участие коллективов художественной самодеятельности  в проведении Дня призы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Главам муниципальных образований городских и сельских поселений, руководителям предприятий, организаций, учреждений, независимо от форм  собственности, обеспечить явку и доставку граждан, подлежащих отправке в ряды Вооруженных Сил Российской Федерации, и их родителей на торжественные про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Начальнику РОВД (Сапач И.М.) обеспечить общественный порядок в городском Доме культуры во время проведения Дня призы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дактору газеты «Руднянский голос» (Азаркевич Л.Э.) по заявкам отдела военного комиссариата Смоленской области по Руднянскому району опубликовать статьи и объявления, связанные с подготовкой граждан к военной службе, призывом их в ряды ВС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аспоряжения оставляю за начальником отдела военного комиссариата Смоленской области по Руднянскому району Пивнов Г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26:00Z</dcterms:created>
  <dc:creator>User</dc:creator>
  <dc:description/>
  <cp:keywords/>
  <dc:language>en-US</dc:language>
  <cp:lastModifiedBy>User</cp:lastModifiedBy>
  <cp:lastPrinted>2010-10-04T16:50:00Z</cp:lastPrinted>
  <dcterms:modified xsi:type="dcterms:W3CDTF">2010-10-19T07:26:00Z</dcterms:modified>
  <cp:revision>2</cp:revision>
  <dc:subject/>
  <dc:title> </dc:title>
</cp:coreProperties>
</file>