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3.12.2010   № 43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соревн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Главы района от 09.04.1999 года № 192 «О соревновании», постановлением Главы муниципального образования Руднянский район от 15.12.2005 года № 624 «О внесении изменений в постановление Главы района № 192 от 09.04.1999 года «О соревновании», на основании производственных показателей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победителями соревнования по всем отраслям жизнедеятельности района и присвоить звание «Лучший по профессии 2010 года» с вручением Диплома и денежной премии в размере одной тысячи пятисот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Среди работников сельскохозяйственного произ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тапешкину Валентину Александровну, доярку сельскохозяйственного предприятия Индивидуальный Предприниматель Кудреватых Валерий Никифорович, надоившую по 4020 кг молока на одну фуражную коров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ондаренко Светлану Николаевну, телятницу общества с ограниченной ответственностью «Руднянский животноводческий комплекс», получившую на откорме среднесуточный привес 711 граммов при 100- процентной сохранности поголовь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Леонова Николая Анатольевича, скотника-пастуха сельскохозяйственного производственного кооператива «Нива», обеспечившего в летне- пастбищный период по закрепленному гурту среднесуточный надой 16,4 литра молока на одну фуражную коро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унькова Петра Иосифовича, механизатора дочернего общества с ограниченной ответственностью «Шилово», выработавшего на тракторе МТЗ-80 1460 условных эталонных  гект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лашенкова Леонида Васильевича, водителя дочернего общества с ограниченной ответственностью «Весна», выполнившего 38520 тонно-кило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и работников предприятий промышленности, транспорта, связ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феры обслуживания, строительных организаций, коммунальных хозяй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ихалутину Надежду Владимировну, аппаратчицу пастеризации и охлаждения молока молочно-консервного производства общества с ограниченной ответственностью «Промконсервы», постоянно перевыполняющую сменные задания при высоком качестве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Щедрунову Людмилу Ивановну – сборщицу приборов из стекла общества с ограниченной ответственностью «Термоконтрол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Большакова  Александра Владимировича, водителя открытого акционерного общества «1897-АВТО», постоянно перевыполняющего производственные задания по перевозке пассажи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челева Виктора Николаевича, электрогазосварщика открытого акционерного общества «Смоленскоблгаз», за добросовестный труд и высокие производственные показ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удникову Марию Васильевну, заведующую магазином «Промтовары», обеспечившую выполнение годового плана товарооборота на 134 процента к уровню прошл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икеева Владимира Стефановича, плотника общества с ограниченной ответственностью «Сантехмонтаж», за профессионализм и высокое качество работ на строитель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тонова Алексея Леонидовича, водителя муниципального  унитарного предприятия «Руднятеплоэнерго», постоянно перевыполняющего производственные задания, профессионально владеющего вверенной ему техн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рущева Сергея Александровича, тракториста муниципального казенного предприятия «Голынки», ответственного и дисциплинированного работника, добросовестно и качественно выполняющего производственные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Среди работников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харенкову Татьяну Михайловну, учителя русского языка и литературы Понизовской средн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Среди работников здравоохра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орову Татьяну Андреевну, врача-терапевта участкового терапевтического кабинета муниципального учреждения Руднянская ЦР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Среди работников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вченкову Наталью Ивановну, директора Смолиговского сельского Дом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амилии передовиков производства, признанных «Лучшими по профессии», занести на районную Доску По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должить районный смотр-конкурс «Лучший по профессии»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возложить на первого заместителя Главы Администрации муниципального образования Руднянский район Смоленской области Потапешк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27:00Z</dcterms:created>
  <dc:creator>User</dc:creator>
  <dc:description/>
  <cp:keywords/>
  <dc:language>en-US</dc:language>
  <cp:lastModifiedBy>User</cp:lastModifiedBy>
  <cp:lastPrinted>2010-12-08T09:48:00Z</cp:lastPrinted>
  <dcterms:modified xsi:type="dcterms:W3CDTF">2011-01-24T10:10:00Z</dcterms:modified>
  <cp:revision>26</cp:revision>
  <dc:subject/>
  <dc:title> </dc:title>
</cp:coreProperties>
</file>