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МИНИСТРАЦИЯ  МУНИЦИПАЛЬНОГО  ОБРАЗОВАНИЯ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ДНЯНСКИЙ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 xml:space="preserve">24.09.2010г </w:t>
      </w:r>
      <w:r>
        <w:rPr/>
        <w:t xml:space="preserve">.№ </w:t>
      </w:r>
      <w:r>
        <w:rPr>
          <w:u w:val="single"/>
        </w:rPr>
        <w:t>355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аттестацио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от 29.11.2007 N 109-з "Об отдельных вопросах муниципальной службы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остав аттестационной комиссии Администрации муниципального образования Руднянский район Смол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б аттестационной комиссии Администрации муниципального образования Руднянский район Смол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оряжение Главы муниципального образования Руднянский район Смоленской области от 07.02.2008г. № 106-р «Об аттестационной комиссии Администрации муниципального образования Руднянский район Смоленской области» считать утратившим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аспоряжения возложить на заместителя Главы - управляющего делами Администрации муниципального образования Руднянский район  Смол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 xml:space="preserve"> </w:t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Л.Н.Дива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ind w:left="4944" w:firstLine="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Руднянский район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ab/>
      </w:r>
      <w:r>
        <w:rPr>
          <w:sz w:val="28"/>
          <w:szCs w:val="28"/>
          <w:u w:val="single"/>
        </w:rPr>
        <w:t xml:space="preserve">24.09.2010г. </w:t>
      </w:r>
      <w:r>
        <w:rPr/>
        <w:t xml:space="preserve"> .№ </w:t>
      </w:r>
      <w:r>
        <w:rPr>
          <w:u w:val="single"/>
        </w:rPr>
        <w:t>355-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ттестационной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янский район Смолен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и сроки работы аттестационной комиссии Администрации муниципального образования Руднянский район Смоленской области (далее - аттестационная комиссия), которая формируется для проведения аттестации и квалификационного экзамена в отношении муниципальных служащих, замещающих должности муниципальной службы в Администрации муниципального образования Руднянский район Смоленской области (далее - муниципальные служащ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бота аттестационной комиссии осуществляется в соответствии с областным законом от 29.11.2007 N 109-з "Об отдельных вопросах муниципальной службы в Смоленской области", Положением о проведении аттестации муниципальных служащих Администрации муниципального образования Руднянский район Смоленской области, графиком проведения аттестации муниципальных служащих, распоряжениями Администрации муниципального образования Руднянский район Смоленской области (далее - Администрация муниципального образования) о проведении квалификационных экзаменов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ттестационная комиссия является постоянно действующей комиссией Администрации муниципального образования Руднянский район Смол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дготовка заседания аттестационной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роведения аттестации муниципальных служащих Заместитель Главы - управляющий делами Администрации муниципального образования Руднянский район Смоленской области ежегодно подготавливает проект распоряжения Администрации  муниципального образования об утверждении графика проведения аттестации, в котором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исок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, время и место проведения аттест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та представления в аттестационную комиссию необходимых документов с указанием лиц, ответственных за их представ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распоряжением Администрации муниципального образования график проведения аттестации направляется в установленном порядке в Департамент Смоленской области по вопрос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ые служащие, подлежащие аттестации, должны быть ознакомлены под роспись с графиком проведения аттестации не менее чем за месяц до начала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целях своевременной и качественной организации заседания аттестационной комиссии непосредственный руководитель муниципального служащего, подлежащего аттестации, не позднее чем за две недели до начала аттестации представляет в аттестационную комиссию отзыв об исполнении муниципальным служащим, подлежащим аттестации, должностных обязанностей за аттестационный период, утвержденный вышестоящим руководител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каждой последующей аттестации в аттестационную комиссию представляется аттестационный лист муниципального служащего с данными предыдущей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Муниципальный служащий, подлежащий аттестации, должен быть ознакомлен с представленным отзывом об исполнении им должностных обязанностей за аттестационный период под роспись не менее чем за неделю до начала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осле ознакомления с упомянутым отзывом муниципальный служащий, подлежащий аттестации,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Секретарь аттестационной комиссии за неделю до очередного засед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кладывает председателю о количестве поступивших документов, выносимых на рассмотрение аттестационной комиссии, и предложения о приглашении на ее заседание соответствующих должностных л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ранее оповещает членов аттестационной комиссии и лиц, присутствие которых необходимо, о времени и месте проведения заседания, а также вопросах, выносимых на рассмотр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случае невозможности присутствия на заседании отдельных членов аттестационной комиссии либо муниципальных служащих, подлежащих аттестации или приглашенных на заседание, указанные лица обязаны заблаговременно сообщить об этом секретарю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готовка заседания аттестационной 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квалификационного экзам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валификационный экзамен муниципальных служащих и оценка их знаний, навыков и умений (профессионального уровня) (далее - квалификационный экзамен) проводится аттестационной комиссией на основании распоряжения Администрац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поряжением утвержд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и время проведения квалификационного экзаме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которые должны сдавать квалификационный экзаме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чень документов, необходимых для проведения квалификационного экзаме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екретарь аттестационной комиссии за неделю до очередного заседания докладывает председателю о количестве поступивших документов, выносимых на рассмотрение аттестационной комиссии, и представляет предложения о приглашении на заседание соответствующих должностны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екретарь аттестационной комиссии заранее оповещает членов аттестационной комиссии и лиц, присутствие которых необходимо, о времени и месте проведения заседания, а также о вопросах, выносимых на рассмотр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 невозможности присутствия на заседании отдельных членов аттестационной комиссии либо муниципальных служащих, которые должны сдавать квалификационный экзамен, или приглашенных указанные лица обязаны заблаговременно сообщить об этом секретарю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седание аттестационной 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аттес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седание аттестационной комиссии по проведению аттестации муниципальных служащих проводится в строгом соответствии с Положением о проведении аттестации муниципальных служащих в Администрации муниципального образования Руднянский район Смол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седание аттестационной комиссии по провед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ого экзаме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седание аттестационной комиссии по проведению квалификационного экзамена муниципальных служащих проводится в строгом соответствии с указом Губернатора Смоленской области от 05.03.2008 N 7 "Об утверждении Положения о порядке сдачи квалификационного экзамена муниципальным служащим и оценки его знаний, навыков и умений (профессионального уровня)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днянский район</w:t>
      </w:r>
    </w:p>
    <w:p>
      <w:pPr>
        <w:pStyle w:val="ConsPlusNormal"/>
        <w:widowControl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 xml:space="preserve">               От 24.09.2010 </w:t>
      </w:r>
      <w:r>
        <w:rPr/>
        <w:t xml:space="preserve"> .№ 355-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 С Т А 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Администрации муниципаль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Руднянский район Смоленской области</w:t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аров   </w:t>
        <w:tab/>
        <w:tab/>
        <w:tab/>
        <w:tab/>
        <w:t>- 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еоргий Витальевич</w:t>
        <w:tab/>
        <w:t xml:space="preserve">   </w:t>
        <w:tab/>
        <w:t xml:space="preserve">   Руднянский район Смол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лутина</w:t>
        <w:tab/>
        <w:tab/>
        <w:tab/>
        <w:t>- начальник финансового управления Администрации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Татьяна Дмитриевна</w:t>
        <w:tab/>
        <w:t xml:space="preserve">   муниципального образования Руднянский район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Смоленской области,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 xml:space="preserve">   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ева</w:t>
        <w:tab/>
        <w:tab/>
        <w:tab/>
        <w:tab/>
        <w:t xml:space="preserve">- главный специалист Администрации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Надежда Леоновна</w:t>
        <w:tab/>
        <w:t xml:space="preserve">   муниципального образования Руднянский район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Смоленской области, секретарь комиссии</w:t>
      </w:r>
    </w:p>
    <w:p>
      <w:pPr>
        <w:pStyle w:val="Normal"/>
        <w:ind w:left="3540" w:hanging="2832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Потапешкина</w:t>
        <w:tab/>
        <w:t xml:space="preserve">- первый заместитель Главы муниципального образо-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Валентина Васильевна   </w:t>
        <w:tab/>
        <w:t xml:space="preserve">   вания Руднянский район Смоленской области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Зуева</w:t>
        <w:tab/>
        <w:t>- начальник отдела образования Администрации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Ольга Геннадьевна</w:t>
        <w:tab/>
        <w:t xml:space="preserve">   муниципального образования Руднянский район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Смолен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годин </w:t>
        <w:tab/>
        <w:tab/>
        <w:tab/>
        <w:tab/>
        <w:t>- начальник юридического отдела Администрации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Александр Леонидович</w:t>
        <w:tab/>
        <w:t xml:space="preserve">  муниципального образования Рудня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ab/>
        <w:tab/>
        <w:t xml:space="preserve">  Смоленской области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оторико</w:t>
        <w:tab/>
        <w:t>- депутат Руднянского районного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Виктор Семенович</w:t>
        <w:tab/>
        <w:t xml:space="preserve">   представительного Собрания (по согласованию)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Кузин</w:t>
        <w:tab/>
        <w:t>- депутат Руднянского районного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Юрий Валентинович</w:t>
        <w:tab/>
        <w:t xml:space="preserve">   представительного Собрания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00:00Z</dcterms:created>
  <dc:creator>voshod</dc:creator>
  <dc:description/>
  <cp:keywords/>
  <dc:language>en-US</dc:language>
  <cp:lastModifiedBy>User</cp:lastModifiedBy>
  <cp:lastPrinted>2010-09-24T11:14:00Z</cp:lastPrinted>
  <dcterms:modified xsi:type="dcterms:W3CDTF">2010-10-21T10:03:00Z</dcterms:modified>
  <cp:revision>13</cp:revision>
  <dc:subject/>
  <dc:title>ГЛАВА МУНИЦИПАЛЬНОГО  ОБРОЗОВАНИЯ            </dc:title>
</cp:coreProperties>
</file>