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31.08.2010______ № _312-р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Все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писи населени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состав межведомственной комиссии по проведению переписи населения, утвержденной распоряжением Главы муниципального образования Руднянский район от 24.03.2008г. №  205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рова Георгия Витальевича, заместителя Главы Администрации муниципального образования Руднянский район Смоленской области, управляющего делами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аспоряжения возложить 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апешкину В.В., 1-го заместителя Главы Администрации муниципального образования Руднянский район Смоленской област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15:00Z</dcterms:created>
  <dc:creator>User</dc:creator>
  <dc:description/>
  <cp:keywords/>
  <dc:language>en-US</dc:language>
  <cp:lastModifiedBy>User</cp:lastModifiedBy>
  <cp:lastPrinted>2010-07-28T08:14:00Z</cp:lastPrinted>
  <dcterms:modified xsi:type="dcterms:W3CDTF">2010-09-15T05:11:00Z</dcterms:modified>
  <cp:revision>5</cp:revision>
  <dc:subject/>
  <dc:title> </dc:title>
</cp:coreProperties>
</file>