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31.03.10   №   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«Программы </w:t>
      </w:r>
    </w:p>
    <w:p>
      <w:pPr>
        <w:pStyle w:val="Normal"/>
        <w:ind w:hanging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труктуризации се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образовательных учрежд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нянский район Смолен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2010-2012 год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постановлением Администрации Смоленской области от 15.10.2008 года № 570 «Об утверждении долгосрочной областной целевой программы развития системы образования в Смоленской области на 2009 - 2012 годы», Уставом муниципального образования Руднянский район Смоленской област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прилагаемую «Программу реструктуризации сети общеобразовательных учреждений в муниципальном образовании Руднянский район Смоленской области на период 2010-2012 годы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подписания и распространяет свое действие на правоотношения, возникшие с 1 января 2010 год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В.В.Потапе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1:00Z</dcterms:created>
  <dc:creator>User</dc:creator>
  <dc:description/>
  <cp:keywords/>
  <dc:language>en-US</dc:language>
  <cp:lastModifiedBy>User</cp:lastModifiedBy>
  <cp:lastPrinted>2010-03-29T16:36:00Z</cp:lastPrinted>
  <dcterms:modified xsi:type="dcterms:W3CDTF">2010-06-21T11:24:00Z</dcterms:modified>
  <cp:revision>6</cp:revision>
  <dc:subject/>
  <dc:title> </dc:title>
</cp:coreProperties>
</file>