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5.01.10   №  25-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тогах подготовки в 2008-2009 учеб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у специалистов для Вооруженных С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 и задачах на 2009-2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ый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готовка граждан Российской Федерации, проживающих на территории Руднянского района и подлежащих призыву на военную службу, в 2008-2009 учебном году проводилась в Смоленской Областной Технической Школе Добровольного Общества Содействия Армии, Авиации, Флота России (далее ОТШ ДОСААФ России) – водитель категории «С», водитель колесных БТР-80. Задание на подготовку – 8 человек, направлено на обучение – 7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«О воинской обязанности и военной службе» приказом Министра обороны Российской Федерации от 03.05.2001 г.        № 202 «Инструкция о подготовке граждан РФ по военно-учетным специальностям солдат, матросов, сержантов и старшин в общественных объединениях и образовательных учреждениях начального и среднего профессионального образования», с целью подготовки специалистов для службы в Вооруженных Силах (ВС РФ) из числа юношей, достигших 17-летнего возраста, годных по состоянию здоровья, физическому развитию, моральным качествам и образован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лан основных мероприятий по подготовке специалистов для ВС РФ в учебных организациях ДОСААФ России на 2009-2010 учебный год (Приложение №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лан-задание  по подготовке граждан по военно-учебным специальностям.</w:t>
        <w:tab/>
        <w:t>(Приложение №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дготовку специалистов для ВС РФ в 2009-2010 учебном году провести в Смоленской ОТШ ДОСААФ России в сроки в соответствии с законом РФ «О воинской обязанности и военной службе» и приказом Министра обороны РФ         № 202-2001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бязать главного врача ЦРБ (Рощин С.М.) своевременно и качественно проводить медицинское освидетельствование граждан, направляемых на обучение в Смоленскую ОТШ ДОСААФ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уководителям предприятий, организаций, не зависимо от форм собственности, освобождать от работы граждан, направленных отделом военного комиссариата Смоленской области по Руднянскому району на обучение в Смоленской ОТШ ДОССАФ России, с сохранением за ними рабочих мест и заработной платы на время уче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за исполнением настоящего распоряжения возложить на начальника отдела военного комиссариата Смоленской области по Руднянскому району Пивнова Г.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</w:t>
        <w:tab/>
        <w:t xml:space="preserve">       </w:t>
      </w:r>
      <w:r>
        <w:rPr>
          <w:b/>
          <w:sz w:val="28"/>
          <w:szCs w:val="28"/>
        </w:rPr>
        <w:t>Ю.И.Иваш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аспоряжению Глав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бразования Рудня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от «___»_______________  №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о подготовке специалистов для Вооруженных Си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 в учебных организациях ДОСААФ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09-2010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749"/>
        <w:gridCol w:w="2361"/>
        <w:gridCol w:w="1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мые мероприят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ании приказа МО РФ № 202-2001 г. и указаний военного комиссариата Смоленской области совместно с отделом по образованию разработа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 распоряжения Главы администрации района «О подготовке специалистов для ВС РФ» (Вооруженных Сил Российской Федерации) на 2009-2010 учебный г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н основных мероприятий по подготовке специалистов для ВС РФ на 2009-2010 учебный год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9.09 г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ВКСО по Руднянскому району В.Пивнов, начальник отдела образования Ермакова И.В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ь приказ об итогах подготовки специалистов за 2008-2009 учебный год и задачах на 2009-2010 учебный год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9.09 г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ВКСО по Руднянскому району В.Пивн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ь в военный комиссариат Смоленской област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несение о количестве кандидатов, отобранных для подготовки по военно-учетным специальност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образовательных учреждениях  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ему призыв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ему призыв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доклад об итогах подготовки специалист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образовательных учреждениях за прошедший учебный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несение о количестве специалистов, подготовленных в образовательных учреждениях и призванных на военную службу в ВС РФ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 количестве граждан, которые будут подготовлены в образовательных учреждениях по каждой военной учетной специальности (ВУС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весеннему призыв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сеннему призыв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онесение о планировании подготовки граждан, подлежащих призыву на военную службу, по ВУС на очередной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01.10.0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01.02.1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01.10.0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05.01.1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10.07.1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25.01.1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25.07.1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01.04.10г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тделения А.Деж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тделения А.Дежик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проведения первоначальной постановки граждан на воинский учет составить списки граждан, изъявивших желание  обучаться по специальности – водитель автомобиля категории «С» в очередном году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01.04.10г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тделения А.Дежик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отбор граждан для комплектования групп ДОСААФ по подготовке водителей автомобиля категории «С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1 потоке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 2 потоке  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01.10.0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01.02.10г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тделения А.Дежик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офеева Е.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контроль за ходом обучения и посещаемостью занятий  гражданами, подлежащих призыву, направленных военным комиссариатом на учебу в ДОСААФ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1 потоке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2 потоке 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8.12.0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8.05.1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.07.1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15.12.10г.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ВКСО по Руднянскому району Г.Пивн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тделения А.Дежик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аспоряжению Глав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бразования Рудня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от «___»_______________  №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-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готовке граждан по военно-учетным специальностям (ВУ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роки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405"/>
        <w:gridCol w:w="1456"/>
        <w:gridCol w:w="973"/>
        <w:gridCol w:w="1134"/>
        <w:gridCol w:w="850"/>
        <w:gridCol w:w="3261"/>
      </w:tblGrid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ую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иат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чебного взвод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обучения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 вит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военного комиссариата Смоленской области по Руднянскому району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09 - 20.04.10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10 - 18.05.10 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1.02.10 - 28.-5.10 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02.10 - 06.05.10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15:00Z</dcterms:created>
  <dc:creator>voshod</dc:creator>
  <dc:description/>
  <cp:keywords/>
  <dc:language>en-US</dc:language>
  <cp:lastModifiedBy>User</cp:lastModifiedBy>
  <cp:lastPrinted>2010-01-22T08:20:00Z</cp:lastPrinted>
  <dcterms:modified xsi:type="dcterms:W3CDTF">2010-06-21T11:27:00Z</dcterms:modified>
  <cp:revision>23</cp:revision>
  <dc:subject/>
  <dc:title>ГЛАВА МУНИЦИПАЛЬНОГО  ОБРОЗОВАНИЯ            </dc:title>
</cp:coreProperties>
</file>