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3.11.2010      № 39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нкурс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для выдвижения номина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о Всероссийском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на звание «Лучший вра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выдвижения номинантов из числа медицинских работников, для участия во Всероссийском конкурсе на звание «Лучший врач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нкурсную комиссию муниципального образования Руднянский район Смоленской области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шкина Валентина Васильевна -   1-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он Смолен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асян  Любовь Николаевна             -   и.о. главного врача  МУ Руднянск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альная районная больн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унова Галина Васильевна              -    менеджер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моленской области, секретарь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аркевич Людмила Эдуардовна        -   гл.редактор газеты «Руднянский голос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 районного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ров Георгий Витальевич             -    заместитель Главы Администрации муни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ального 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моленской области, 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5:00Z</dcterms:created>
  <dc:creator>User</dc:creator>
  <dc:description/>
  <cp:keywords/>
  <dc:language>en-US</dc:language>
  <cp:lastModifiedBy>User</cp:lastModifiedBy>
  <cp:lastPrinted>2005-01-01T00:39:00Z</cp:lastPrinted>
  <dcterms:modified xsi:type="dcterms:W3CDTF">2011-01-24T10:10:00Z</dcterms:modified>
  <cp:revision>6</cp:revision>
  <dc:subject/>
  <dc:title> </dc:title>
</cp:coreProperties>
</file>