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06.2010г. № 206-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выпускных веч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завершением 2009/2010 учебного года и проведением выпускных вечер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тделу образования Администрации муниципального образования Руднянский район Смоленской области организовать вручение аттестатов выпускникам 9, 11 (12) классов образовательных учреждений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сить начальника Руднянского РОВД (Сапач И.М.) обеспечить безопасность дорожного движения, охрану общественного порядка в местах проведения выпускных вечеров и в местах массовых гуляний выпускни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первого заместителя Главы Администрации Потапешк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03:00Z</dcterms:created>
  <dc:creator>User</dc:creator>
  <dc:description/>
  <dc:language>en-US</dc:language>
  <cp:lastModifiedBy>1</cp:lastModifiedBy>
  <cp:lastPrinted>2002-01-04T03:03:00Z</cp:lastPrinted>
  <dcterms:modified xsi:type="dcterms:W3CDTF">2002-01-04T04:59:00Z</dcterms:modified>
  <cp:revision>3</cp:revision>
  <dc:subject/>
  <dc:title> </dc:title>
</cp:coreProperties>
</file>