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4.02.2010г. № 36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ого Совета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ю экстремист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в Руднянск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роизводственной необходим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состав координационного Совета по противодейств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тремистской  деятельности в Руднянском районе Смоленской области, утвержденного постановлением Главы муниципального образования Руднянский район Смоленской области 20.06.2006 года, № 27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вести из состава Совета Комарова Г.В., Латушкину И.М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вести в состав координационного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зьменкову З.С., заместителя Главы муниципального образования Руднянский район Смол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макову И.В., начальника отдела образования Администрации муниципального образования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аспоряжения возложить на первого заместителя Главы муниципального образования Руднянский район Смоленской области Потапешки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/>
        <w:t xml:space="preserve">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Ю.И. Ивашкин</w:t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9:55:00Z</dcterms:created>
  <dc:creator>User</dc:creator>
  <dc:description/>
  <cp:keywords/>
  <dc:language>en-US</dc:language>
  <cp:lastModifiedBy>User</cp:lastModifiedBy>
  <cp:lastPrinted>2005-01-01T00:31:00Z</cp:lastPrinted>
  <dcterms:modified xsi:type="dcterms:W3CDTF">2010-06-21T09:55:00Z</dcterms:modified>
  <cp:revision>2</cp:revision>
  <dc:subject/>
  <dc:title> </dc:title>
</cp:coreProperties>
</file>