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4.2010   №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ind w:right="5705" w:hanging="0"/>
        <w:jc w:val="both"/>
        <w:rPr/>
      </w:pPr>
      <w:r>
        <w:rPr>
          <w:sz w:val="28"/>
          <w:szCs w:val="28"/>
        </w:rPr>
        <w:t xml:space="preserve">Об утверждении Порядка использования в 2010 году субвенции, выделяемой   из  областного бюджета    бюджету     муниципального   образования  Руднянский район Смоленской области на  осуществление государственных полномочий по           осуществлению денежных выплат медицинскому персоналу фельдшерско-акушерских пунктов, врачам, фельдшерам    и  медицинским сестрам скорой  медицинской помощи </w:t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6.11.2009 № 108-з «Об областном бюджете на 2010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использования в 2010 году субвенции, выделяемой из областного бюджета бюджету муниципального образования Руднянский район Смоленской области на осуществление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рименяется к правоотношениям, возникшим с 1 января 201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В.В.Потапе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                </w:t>
            </w:r>
            <w:r>
              <w:rPr>
                <w:color w:val="000000"/>
                <w:szCs w:val="24"/>
              </w:rPr>
              <w:t>У</w:t>
            </w:r>
            <w:r>
              <w:rPr>
                <w:szCs w:val="24"/>
              </w:rPr>
              <w:t>ТВЕРЖДЕН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ановлением Администрации муниципального образования Руднянский район Смоленской области от  26.04.2010   №  1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я в 2010 году субвенции, выделяемой из  областного  бюджета бюджету   муниципального     образования Руднянский район  Смоленской    области      на      осуществление   государственных полномочий по  осуществлению  денежных  выплат медицинскому персоналу фельдшерско-акушерских пунктов,  врачам,    фельдшерам  и  медицинским сестрам скорой медицинской помощ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й Порядок определяет механизм использования в 2010 году субвенции, выделяемой из областного бюджета бюджету муниципального образования Руднянский район Смоленской области на осуществление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 (далее также – субвенция)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убвенция отражается в доходах и  расходах бюджета муниципального образования Руднянский район Смоленской области в соответствии с бюджетной классификацией Российской Федерации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Субвенция расходуется в соответствии со сводной бюджетной росписью бюджета муниципального образования Руднянский район Смоленской области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 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Главный распорядитель средств бюджета муниципального образования Руднянский район Смоленской области – Муниципальное учреждение Руднянская центральная районная больница (далее – МУ Руднянская ЦРБ) ежемесячно до 20-го числа месяца, предшествующего выплатам, составляют и представляют в Финансовое управление Администрации муниципального образования Руднянский  район Смоленской области (далее – Финансовое управление) заявку по форме согласно приложению № 1 к настоящему Порядку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На основании представленных главным распорядителем средств заявок Финансовое управление ежемесячно до 25-го числа месяца, предшествующего выплатам, составляет и представляет в Департамент Смоленской области по здравоохранению (далее – Департамент) бюджетную заявку, по установленной форме, в 2 экземплярах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6. Субвенция перечисляется ежемесячно Департаментом на лицевой счет администратора доходов бюджета муниципального образования Руднянский район Смоленской области, открытый в отделении по Руднянскому району УФК по Смоленской области.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Субвенция перечисляется Финансовым управлением расходным расписанием с лицевого счета бюджета, открытого в отделении по Руднянскому району УФК по Смоленской области на лицевой счет главного распорядителя средств  бюджета муниципального образования Руднянский район Смоленской области, открытый в отделении по Руднянскому району УФК по Смоленской области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Учет операций, связанных с использованием субвенции, осуществляется на лицевых счетах получателей средств бюджета муниципального образования Руднянский район Смоленской области, открытых в отделении по Руднянскому району УФК по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Субвенции предоставляются медицинскому персоналу фельдшерско-акушерских пунктов, врачам, фельдшерам и медицинским сестрам скорой медицинской помощи с учетом гарантий, установленных статьей 114, частью четвертой статьи 139, статьями 167, 183, 187 Трудов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Главный распорядитель средств ежемесячно не позднее 8-го числа месяца, следующего за отчетным, представляют в Финансовое управление отчет о расходовании субвенции по форме согласно приложению № 2 к настоящему Поряд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На основании представленных главными распорядителями средств отчетов Финансовое управление ежемесячно не позднее 10-го числа месяца, следующего за отчетным, составляет и направляет  в Департамент отчет о расходовании субвенций, по установлен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Главные распорядитель средств в соответствии с бюджетным законодательством Российской Федерации обеспечивают целевое расходование субв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4"/>
        </w:rPr>
        <w:t xml:space="preserve">                 </w:t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szCs w:val="24"/>
        </w:rPr>
        <w:t xml:space="preserve">                                                                              </w:t>
      </w:r>
      <w:r>
        <w:rPr/>
        <w:t xml:space="preserve">                                                                                      </w:t>
      </w:r>
    </w:p>
    <w:tbl>
      <w:tblPr>
        <w:tblW w:w="4680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156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szCs w:val="24"/>
              </w:rPr>
              <w:t xml:space="preserve">                          </w:t>
            </w:r>
            <w:r>
              <w:rPr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к Порядку использования в 2010 году субвенции, выделяемой из областного бюджета бюджету муниципального образования Руднянский район Смоленской области на осуществление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</w:tbl>
    <w:p>
      <w:pPr>
        <w:pStyle w:val="Normal"/>
        <w:ind w:left="9204" w:hanging="0"/>
        <w:jc w:val="right"/>
        <w:rPr/>
      </w:pPr>
      <w:r>
        <w:rPr/>
      </w:r>
    </w:p>
    <w:p>
      <w:pPr>
        <w:pStyle w:val="Normal"/>
        <w:ind w:left="920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7920" w:hanging="0"/>
        <w:jc w:val="both"/>
        <w:rPr>
          <w:szCs w:val="24"/>
        </w:rPr>
      </w:pPr>
      <w:r>
        <w:rPr>
          <w:szCs w:val="24"/>
        </w:rPr>
        <w:t xml:space="preserve">                                   </w:t>
      </w:r>
      <w:r>
        <w:rPr>
          <w:szCs w:val="24"/>
        </w:rPr>
        <w:t>Форма</w:t>
      </w:r>
    </w:p>
    <w:p>
      <w:pPr>
        <w:pStyle w:val="Normal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65" w:leader="none"/>
          <w:tab w:val="center" w:pos="7285" w:leader="none"/>
        </w:tabs>
        <w:rPr/>
      </w:pPr>
      <w:r>
        <w:rPr/>
        <w:tab/>
        <w:tab/>
        <w:t>(наименование главного распорядителя средств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получение субвенции, выделяемой из областного бюджета бюджету муниципального образования Руднянский район Смоленской области на осуществление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,</w:t>
      </w:r>
    </w:p>
    <w:p>
      <w:pPr>
        <w:pStyle w:val="Normal"/>
        <w:jc w:val="center"/>
        <w:rPr/>
      </w:pPr>
      <w:r>
        <w:rPr>
          <w:b/>
          <w:bCs/>
          <w:szCs w:val="24"/>
        </w:rPr>
        <w:t>в______________________2010 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(наименование месяца)</w:t>
      </w:r>
    </w:p>
    <w:tbl>
      <w:tblPr>
        <w:tblW w:w="149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440"/>
        <w:gridCol w:w="1260"/>
        <w:gridCol w:w="1975"/>
        <w:gridCol w:w="3280"/>
        <w:gridCol w:w="1420"/>
        <w:gridCol w:w="1299"/>
        <w:gridCol w:w="1080"/>
        <w:gridCol w:w="1000"/>
      </w:tblGrid>
      <w:tr>
        <w:trPr>
          <w:trHeight w:val="18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медицинских работни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медицинских работников, имеющих право на выпл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енежной выплат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енежных средств на осуществление денежных выплат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ыплаты, осуществляемые в целях предоставления гарантий, установленных статьей 114, частью четвертой статьи 139, статьями 167, 183, 187 Трудового кодекс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отчисления и страховые взносы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субвен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на дату подачи заявк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явки на месяц</w:t>
            </w:r>
          </w:p>
        </w:tc>
      </w:tr>
      <w:tr>
        <w:trPr>
          <w:trHeight w:val="24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а фельдшерско-акушерских пунктов, включая заведующ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ки фельдшерско-акушерских пунктов, включая заведующи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2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сестры фельдшерско-акушерских пунктов, включая заведующих, патронажных медицинских сес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фельдшерско-акушерским пункт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и скорой медицинской помощ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4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а скорой медицинской помощ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ки скорой медицинской помощ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сестры скорой медицинской помощ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скорой медицинской помощ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уководитель __________________  (инициалы, фамилия)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</w:t>
      </w:r>
      <w:r>
        <w:rPr/>
        <w:t xml:space="preserve">(подпись)                     </w:t>
      </w:r>
    </w:p>
    <w:p>
      <w:pPr>
        <w:pStyle w:val="Normal"/>
        <w:rPr/>
      </w:pPr>
      <w:r>
        <w:rPr/>
        <w:t>Главный бухгалтер __________________ (инициалы, фамилия)</w:t>
      </w:r>
    </w:p>
    <w:p>
      <w:pPr>
        <w:pStyle w:val="Normal"/>
        <w:rPr/>
      </w:pPr>
      <w:r>
        <w:rPr/>
        <w:t xml:space="preserve"> </w:t>
      </w:r>
      <w:r>
        <w:rPr/>
        <w:t>М.П.                           (подпись)</w:t>
      </w:r>
    </w:p>
    <w:tbl>
      <w:tblPr>
        <w:tblW w:w="4598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</w:tblGrid>
      <w:tr>
        <w:trPr/>
        <w:tc>
          <w:tcPr>
            <w:tcW w:w="4598" w:type="dxa"/>
            <w:tcBorders/>
          </w:tcPr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rPr>
                <w:szCs w:val="24"/>
              </w:rPr>
            </w:pPr>
            <w:r>
              <w:rPr>
                <w:szCs w:val="24"/>
              </w:rPr>
              <w:t xml:space="preserve">                             </w:t>
            </w:r>
            <w:r>
              <w:rPr>
                <w:szCs w:val="24"/>
              </w:rPr>
              <w:t xml:space="preserve">Приложение № 2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к Порядку использования в 2010 году субвенции, выделяемой из областного бюджета бюджету муниципального образования Руднянский район Смоленской области на осуществление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4"/>
        </w:rPr>
        <w:t>Форм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91"/>
        <w:gridCol w:w="1988"/>
        <w:gridCol w:w="2311"/>
        <w:gridCol w:w="2998"/>
        <w:gridCol w:w="83"/>
        <w:gridCol w:w="1996"/>
      </w:tblGrid>
      <w:tr>
        <w:trPr>
          <w:trHeight w:val="259" w:hRule="atLeast"/>
        </w:trPr>
        <w:tc>
          <w:tcPr>
            <w:tcW w:w="51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616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4616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главного распорядителя средств)</w:t>
            </w:r>
          </w:p>
        </w:tc>
      </w:tr>
      <w:tr>
        <w:trPr>
          <w:trHeight w:val="281" w:hRule="atLeast"/>
        </w:trPr>
        <w:tc>
          <w:tcPr>
            <w:tcW w:w="1461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о   расходовании субвенции, выделяемой из областного бюджета  бюджету муниципального образования Руднянский район Смоленской области на осуществление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,</w:t>
            </w:r>
          </w:p>
        </w:tc>
      </w:tr>
      <w:tr>
        <w:trPr>
          <w:trHeight w:val="549" w:hRule="atLeast"/>
        </w:trPr>
        <w:tc>
          <w:tcPr>
            <w:tcW w:w="146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за_________________2010 года</w:t>
            </w:r>
          </w:p>
        </w:tc>
        <w:tc>
          <w:tcPr>
            <w:tcW w:w="3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5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(наименование меся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1" w:hRule="atLeast"/>
        </w:trPr>
        <w:tc>
          <w:tcPr>
            <w:tcW w:w="5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й медицинских работников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еиспользованных средств субвенций на начало отчетного периода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средств  субвенций из областного бюджета местному бюджету за отчетный месяц</w:t>
            </w:r>
          </w:p>
        </w:tc>
        <w:tc>
          <w:tcPr>
            <w:tcW w:w="30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едено расходов учреждениями здравоохранения на осуществление денежных выплат в отчетном месяце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еиспользованных средств субвенций на конец отчетного периода</w:t>
            </w:r>
          </w:p>
        </w:tc>
      </w:tr>
      <w:tr>
        <w:trPr>
          <w:trHeight w:val="281" w:hRule="atLeast"/>
        </w:trPr>
        <w:tc>
          <w:tcPr>
            <w:tcW w:w="5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2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52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, всего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4" w:hRule="atLeast"/>
        </w:trPr>
        <w:tc>
          <w:tcPr>
            <w:tcW w:w="52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976"/>
        <w:gridCol w:w="2344"/>
        <w:gridCol w:w="3060"/>
        <w:gridCol w:w="1985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5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ам фельдшерско-акушерских пунктов, включая заведующих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4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кам фельдшерско-акушерских пунктов, включая заведующих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м сестрам фельдшерско-акушерских пунктов, включая заведующих, патронажных медицинских сесте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фельдшерско-акушерским пунктам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, всег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ам скорой медицинской помощ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6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ам скорой медицинской помощ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кам скорой медицинской помощ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9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м сестрам скорой медицинской помощ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7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корой медицинской помощ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7" w:hRule="atLeast"/>
        </w:trPr>
        <w:tc>
          <w:tcPr>
            <w:tcW w:w="146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оводитель     __________________ (инициалы, фамилия)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(подпись)</w:t>
            </w:r>
          </w:p>
        </w:tc>
      </w:tr>
      <w:tr>
        <w:trPr>
          <w:trHeight w:val="267" w:hRule="atLeast"/>
        </w:trPr>
        <w:tc>
          <w:tcPr>
            <w:tcW w:w="1460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бухгалтер  __________________ (инициалы, фамилия)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М.П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headerReference w:type="default" r:id="rId6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50:00Z</dcterms:created>
  <dc:creator>User</dc:creator>
  <dc:description/>
  <cp:keywords/>
  <dc:language>en-US</dc:language>
  <cp:lastModifiedBy>User</cp:lastModifiedBy>
  <cp:lastPrinted>2010-04-06T14:44:00Z</cp:lastPrinted>
  <dcterms:modified xsi:type="dcterms:W3CDTF">2010-10-21T10:20:00Z</dcterms:modified>
  <cp:revision>4</cp:revision>
  <dc:subject/>
  <dc:title> </dc:title>
</cp:coreProperties>
</file>