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 РАЙОНА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19.05.2010   </w:t>
      </w:r>
      <w:r>
        <w:rPr>
          <w:sz w:val="28"/>
          <w:szCs w:val="28"/>
        </w:rPr>
        <w:t xml:space="preserve">    №  </w:t>
      </w:r>
      <w:r>
        <w:rPr>
          <w:sz w:val="28"/>
          <w:szCs w:val="28"/>
          <w:u w:val="single"/>
        </w:rPr>
        <w:t>183-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 по обеспечению безопасности населения на водных объектах и благоустройству мест массового отдыха на водоемах в период купального сезона на территории  муниципального образования Руднянский район Смоленской области</w:t>
            </w:r>
          </w:p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соответствии с 131-ФЗ «Об общих принципах организации местного самоуправления в Российской Федерации», р</w:t>
      </w:r>
      <w:r>
        <w:rPr>
          <w:color w:val="000000"/>
          <w:spacing w:val="-11"/>
          <w:sz w:val="28"/>
          <w:szCs w:val="28"/>
        </w:rPr>
        <w:t>уководствуясь  постановлением Главы администрации Смоленской области от 31.08.2006 г. № 322 «Об утверждении Правил охраны жизни людей на воде и Правил использо</w:t>
        <w:softHyphen/>
        <w:t xml:space="preserve">вания водными объектами для плавания на маломерных плавательных средствах в Смоленской </w:t>
      </w:r>
      <w:r>
        <w:rPr>
          <w:color w:val="000000"/>
          <w:spacing w:val="-10"/>
          <w:sz w:val="28"/>
          <w:szCs w:val="28"/>
        </w:rPr>
        <w:t xml:space="preserve">области» и в целях обеспечения охраны жизни людей на воде в период купального сезона 2010 </w:t>
      </w:r>
      <w:r>
        <w:rPr>
          <w:color w:val="000000"/>
          <w:spacing w:val="-11"/>
          <w:sz w:val="28"/>
          <w:szCs w:val="28"/>
        </w:rPr>
        <w:t>года, недопущения гибели людей на воде и снижения травматизма, утвердить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 xml:space="preserve">1. Состав оперативного штаба по контролю и организации купального сезона  2010 </w:t>
      </w:r>
      <w:r>
        <w:rPr>
          <w:color w:val="000000"/>
          <w:sz w:val="28"/>
          <w:szCs w:val="28"/>
        </w:rPr>
        <w:t>года. (Приложение № 1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2. План мероприятий по подготовке и организации мест массового отдыха населения  на водоемах в период купального сезона 2010 года </w:t>
      </w:r>
      <w:r>
        <w:rPr>
          <w:color w:val="000000"/>
          <w:spacing w:val="-11"/>
          <w:sz w:val="28"/>
          <w:szCs w:val="28"/>
        </w:rPr>
        <w:t>на территор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муниципального образования Руднянский район Смоленской области. </w:t>
      </w:r>
      <w:r>
        <w:rPr>
          <w:color w:val="000000"/>
          <w:spacing w:val="-1"/>
          <w:sz w:val="28"/>
          <w:szCs w:val="28"/>
        </w:rPr>
        <w:t>(Приложение №2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3. План мероприятий по обеспечению безопасности населения </w:t>
      </w:r>
      <w:r>
        <w:rPr>
          <w:color w:val="000000"/>
          <w:spacing w:val="-11"/>
          <w:sz w:val="28"/>
          <w:szCs w:val="28"/>
        </w:rPr>
        <w:t>на водных объектах в период купального сезона 2010 года на территории муниципального образования Руднянский район Смоленской области. (Приложение № 3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0"/>
          <w:sz w:val="28"/>
          <w:szCs w:val="28"/>
        </w:rPr>
        <w:t xml:space="preserve">4. Перечень водных объектов, где организован массовый отдых населения </w:t>
      </w:r>
      <w:r>
        <w:rPr>
          <w:color w:val="000000"/>
          <w:spacing w:val="-11"/>
          <w:sz w:val="28"/>
          <w:szCs w:val="28"/>
        </w:rPr>
        <w:t xml:space="preserve"> 2010 года на территории муниципального образования Руднянский район. (Приложение №4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 Правила охраны жизни людей на воде на территории муниципального образования Руднянский район Смоленской области. (Приложение №5)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0"/>
          <w:sz w:val="28"/>
          <w:szCs w:val="28"/>
        </w:rPr>
        <w:t xml:space="preserve">6. Контроль за исполнением настоящего распоряжения возложить на первого заместителя Главы Администрации </w:t>
      </w:r>
      <w:r>
        <w:rPr>
          <w:color w:val="000000"/>
          <w:spacing w:val="-11"/>
          <w:sz w:val="28"/>
          <w:szCs w:val="28"/>
        </w:rPr>
        <w:t>муниципального образования Руднянский район Потапешкину В. В.</w:t>
      </w:r>
    </w:p>
    <w:p>
      <w:pPr>
        <w:pStyle w:val="FR1"/>
        <w:spacing w:before="0" w:after="0"/>
        <w:ind w:left="7788" w:right="0" w:hanging="0"/>
        <w:jc w:val="left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0" w:after="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                                                                   </w:t>
      </w:r>
      <w:r>
        <w:rPr>
          <w:rFonts w:cs="Times New Roman" w:ascii="Times New Roman" w:hAnsi="Times New Roman"/>
          <w:b/>
        </w:rPr>
        <w:t>Л.Н. Дивакова</w:t>
      </w:r>
    </w:p>
    <w:p>
      <w:pPr>
        <w:pStyle w:val="FR1"/>
        <w:spacing w:before="0" w:after="0"/>
        <w:ind w:right="0" w:hanging="0"/>
        <w:jc w:val="left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к распоряжению Главы Администрации</w:t>
      </w:r>
    </w:p>
    <w:p>
      <w:pPr>
        <w:pStyle w:val="FR1"/>
        <w:spacing w:before="0" w:after="0"/>
        <w:ind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муниципального образования Руднянский </w:t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район 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u w:val="single"/>
        </w:rPr>
        <w:t xml:space="preserve">  </w:t>
        <w:tab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3"/>
        <w:rPr>
          <w:color w:val="000000"/>
          <w:spacing w:val="55"/>
          <w:sz w:val="25"/>
          <w:szCs w:val="25"/>
        </w:rPr>
      </w:pPr>
      <w:r>
        <w:rPr>
          <w:color w:val="000000"/>
          <w:spacing w:val="55"/>
          <w:sz w:val="25"/>
          <w:szCs w:val="25"/>
        </w:rPr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283"/>
        <w:jc w:val="center"/>
        <w:rPr/>
      </w:pPr>
      <w:r>
        <w:rPr>
          <w:color w:val="000000"/>
          <w:sz w:val="28"/>
          <w:szCs w:val="28"/>
        </w:rPr>
        <w:t>оперативного штаба по контролю и организации купального сезона на 2010 год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950" w:hanging="4950"/>
        <w:rPr/>
      </w:pPr>
      <w:r>
        <w:rPr>
          <w:color w:val="000000"/>
          <w:sz w:val="28"/>
          <w:szCs w:val="28"/>
        </w:rPr>
        <w:t>Потапешкина Валентина Васильевна   -</w:t>
        <w:tab/>
        <w:t>первый заместитель Главы Администрации МО Руднянский район Смоленской области, председатель оперативного штаба</w:t>
      </w:r>
    </w:p>
    <w:p>
      <w:pPr>
        <w:pStyle w:val="Normal"/>
        <w:shd w:fill="FFFFFF" w:val="clear"/>
        <w:spacing w:lineRule="auto" w:line="360"/>
        <w:ind w:left="4950" w:hanging="4950"/>
        <w:rPr/>
      </w:pPr>
      <w:r>
        <w:rPr>
          <w:color w:val="000000"/>
          <w:sz w:val="28"/>
          <w:szCs w:val="28"/>
        </w:rPr>
        <w:t>Федоров Эдуард Николаевич     - заместитель Главы Администрации – начальник</w:t>
      </w:r>
    </w:p>
    <w:p>
      <w:pPr>
        <w:pStyle w:val="Normal"/>
        <w:shd w:fill="FFFFFF" w:val="clear"/>
        <w:spacing w:lineRule="auto" w:line="360"/>
        <w:ind w:left="4950" w:hanging="49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управления сельского хозяйства и продовольствия,</w:t>
      </w:r>
    </w:p>
    <w:p>
      <w:pPr>
        <w:pStyle w:val="Normal"/>
        <w:shd w:fill="FFFFFF" w:val="clear"/>
        <w:spacing w:lineRule="auto" w:line="360"/>
        <w:ind w:left="4950" w:hanging="4950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заместитель председателя оперативного штаба</w:t>
      </w:r>
    </w:p>
    <w:p>
      <w:pPr>
        <w:pStyle w:val="Normal"/>
        <w:shd w:fill="FFFFFF" w:val="clear"/>
        <w:spacing w:lineRule="auto" w:line="360"/>
        <w:ind w:left="4950" w:hanging="21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оперативного штаба:</w:t>
      </w:r>
    </w:p>
    <w:p>
      <w:pPr>
        <w:pStyle w:val="Normal"/>
        <w:shd w:fill="FFFFFF" w:val="clear"/>
        <w:spacing w:lineRule="auto" w:line="360"/>
        <w:ind w:left="4950" w:hanging="49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ова Наталья Яковлевна           -  И.п. главы Руднянского г/п(по согласованию)</w:t>
      </w:r>
    </w:p>
    <w:p>
      <w:pPr>
        <w:pStyle w:val="Normal"/>
        <w:shd w:fill="FFFFFF" w:val="clear"/>
        <w:spacing w:lineRule="auto" w:line="360"/>
        <w:ind w:left="4950" w:hanging="49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пенков Сергей Валентинович -  глава Переволочского с/п(по согласованию)</w:t>
      </w:r>
    </w:p>
    <w:p>
      <w:pPr>
        <w:pStyle w:val="Normal"/>
        <w:shd w:fill="FFFFFF" w:val="clear"/>
        <w:spacing w:lineRule="auto" w:line="360"/>
        <w:ind w:left="4950" w:hanging="49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ашова Анна Михайловна           -  глава Понизовского с/п(по согласованию)</w:t>
      </w:r>
    </w:p>
    <w:p>
      <w:pPr>
        <w:pStyle w:val="Normal"/>
        <w:shd w:fill="FFFFFF" w:val="clear"/>
        <w:spacing w:lineRule="auto" w:line="360"/>
        <w:ind w:left="4950" w:hanging="4950"/>
        <w:rPr/>
      </w:pPr>
      <w:r>
        <w:rPr>
          <w:color w:val="000000"/>
          <w:sz w:val="28"/>
          <w:szCs w:val="28"/>
        </w:rPr>
        <w:t>Черненкова Лилия Анисимовна      - ведущий инспектор «Роспотребнадзора» (по</w:t>
      </w:r>
    </w:p>
    <w:p>
      <w:pPr>
        <w:pStyle w:val="Normal"/>
        <w:shd w:fill="FFFFFF" w:val="clear"/>
        <w:spacing w:lineRule="auto" w:line="360"/>
        <w:ind w:left="4950" w:hanging="4950"/>
        <w:rPr/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согласованию)</w:t>
      </w:r>
    </w:p>
    <w:p>
      <w:pPr>
        <w:pStyle w:val="Normal"/>
        <w:shd w:fill="FFFFFF" w:val="clear"/>
        <w:spacing w:lineRule="auto" w:line="360"/>
        <w:ind w:left="4950" w:hanging="4950"/>
        <w:rPr/>
      </w:pPr>
      <w:r>
        <w:rPr>
          <w:color w:val="000000"/>
          <w:sz w:val="28"/>
          <w:szCs w:val="28"/>
        </w:rPr>
        <w:t>Войтов Дмитрий   Николаевич       -  ведущий специалист по делам ГО и ЧС</w:t>
      </w:r>
    </w:p>
    <w:p>
      <w:pPr>
        <w:pStyle w:val="Normal"/>
        <w:shd w:fill="FFFFFF" w:val="clear"/>
        <w:spacing w:lineRule="auto" w:line="360"/>
        <w:ind w:left="4950" w:right="-54" w:hanging="4950"/>
        <w:rPr/>
      </w:pPr>
      <w:r>
        <w:rPr>
          <w:color w:val="000000"/>
          <w:sz w:val="28"/>
          <w:szCs w:val="28"/>
        </w:rPr>
        <w:t>Сапач Игорь Михайлович               -  начальник Руднянского РОВД(по согласованию)</w:t>
      </w:r>
    </w:p>
    <w:p>
      <w:pPr>
        <w:pStyle w:val="Normal"/>
        <w:shd w:fill="FFFFFF" w:val="clear"/>
        <w:spacing w:lineRule="auto" w:line="360"/>
        <w:ind w:left="4950" w:hanging="4950"/>
        <w:rPr/>
      </w:pPr>
      <w:r>
        <w:rPr>
          <w:color w:val="000000"/>
          <w:sz w:val="28"/>
          <w:szCs w:val="28"/>
        </w:rPr>
        <w:t>Рощин Сергей Михайлович            - главный врач Руднянской ЦРБ</w:t>
      </w:r>
    </w:p>
    <w:p>
      <w:pPr>
        <w:pStyle w:val="Normal"/>
        <w:shd w:fill="FFFFFF" w:val="clear"/>
        <w:spacing w:lineRule="auto" w:line="360"/>
        <w:ind w:left="4950" w:right="-54" w:hanging="49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влов Сергей Владимирович       - директор МКП Руднянского г/п </w:t>
      </w:r>
    </w:p>
    <w:p>
      <w:pPr>
        <w:pStyle w:val="Normal"/>
        <w:shd w:fill="FFFFFF" w:val="clear"/>
        <w:spacing w:lineRule="auto" w:line="360"/>
        <w:ind w:left="4950" w:right="-54" w:hanging="4950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«РудняКомУслуги»(по согласованию)</w:t>
      </w:r>
    </w:p>
    <w:p>
      <w:pPr>
        <w:pStyle w:val="Normal"/>
        <w:shd w:fill="FFFFFF" w:val="clear"/>
        <w:spacing w:lineRule="auto" w:line="360"/>
        <w:ind w:left="4950" w:hanging="4950"/>
        <w:rPr/>
      </w:pPr>
      <w:r>
        <w:rPr>
          <w:color w:val="000000"/>
          <w:sz w:val="28"/>
          <w:szCs w:val="28"/>
        </w:rPr>
        <w:t>Ломанов Анатолий Леонидович   - директор МУП«Руднятеплоэнерго» (по согласованию)</w:t>
      </w:r>
    </w:p>
    <w:p>
      <w:pPr>
        <w:pStyle w:val="Normal"/>
        <w:shd w:fill="FFFFFF" w:val="clear"/>
        <w:spacing w:lineRule="auto" w:line="360"/>
        <w:ind w:left="4950" w:hanging="49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чишин Евгений Франкович    - старший инспектор Департамента Смоленской</w:t>
      </w:r>
    </w:p>
    <w:p>
      <w:pPr>
        <w:pStyle w:val="Normal"/>
        <w:shd w:fill="FFFFFF" w:val="clear"/>
        <w:spacing w:lineRule="auto" w:line="360"/>
        <w:ind w:left="4950" w:hanging="4950"/>
        <w:rPr/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области по природным ресурсам (по согласованию)</w:t>
      </w:r>
    </w:p>
    <w:p>
      <w:pPr>
        <w:pStyle w:val="Normal"/>
        <w:shd w:fill="FFFFFF" w:val="clear"/>
        <w:spacing w:lineRule="auto" w:line="360"/>
        <w:ind w:left="4950" w:hanging="4950"/>
        <w:rPr/>
      </w:pPr>
      <w:r>
        <w:rPr>
          <w:sz w:val="28"/>
          <w:szCs w:val="28"/>
        </w:rPr>
        <w:t>Ермакова Ирина Владимировна     - начальник отдела образования Администрации</w:t>
      </w:r>
    </w:p>
    <w:p>
      <w:pPr>
        <w:pStyle w:val="Normal"/>
        <w:shd w:fill="FFFFFF" w:val="clear"/>
        <w:spacing w:lineRule="auto" w:line="360"/>
        <w:ind w:left="4950" w:hanging="4950"/>
        <w:rPr>
          <w:sz w:val="28"/>
          <w:szCs w:val="28"/>
        </w:rPr>
      </w:pPr>
      <w:r>
        <w:rPr/>
        <w:t xml:space="preserve">                                                                        </w:t>
      </w:r>
      <w:r>
        <w:rPr>
          <w:sz w:val="28"/>
          <w:szCs w:val="28"/>
        </w:rPr>
        <w:t>муниципального образования Руднянский район</w:t>
      </w:r>
    </w:p>
    <w:p>
      <w:pPr>
        <w:pStyle w:val="Normal"/>
        <w:shd w:fill="FFFFFF" w:val="clear"/>
        <w:spacing w:lineRule="auto" w:line="360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FR1"/>
        <w:spacing w:before="0" w:after="0"/>
        <w:ind w:right="-55" w:hanging="0"/>
        <w:jc w:val="left"/>
        <w:rPr/>
      </w:pPr>
      <w:r>
        <w:rPr>
          <w:rFonts w:eastAsia="Arial"/>
          <w:color w:val="000000"/>
          <w:szCs w:val="25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FR1"/>
        <w:spacing w:before="0" w:after="0"/>
        <w:ind w:right="0" w:hanging="0"/>
        <w:jc w:val="lef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к распоряжению Главы Администрации</w:t>
      </w:r>
    </w:p>
    <w:p>
      <w:pPr>
        <w:pStyle w:val="FR1"/>
        <w:spacing w:before="0" w:after="0"/>
        <w:ind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муниципального образования Руднянский </w:t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район Смоленской области</w:t>
      </w:r>
    </w:p>
    <w:p>
      <w:pPr>
        <w:pStyle w:val="FR1"/>
        <w:spacing w:before="0" w:after="0"/>
        <w:ind w:right="0" w:hanging="0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от  </w:t>
      </w:r>
      <w:r>
        <w:rPr>
          <w:rFonts w:cs="Times New Roman" w:ascii="Times New Roman" w:hAnsi="Times New Roman"/>
          <w:u w:val="single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№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одготовке и организации мест массового отдыха населения  на водоемах в период купального сезона 2010 года </w:t>
      </w:r>
      <w:r>
        <w:rPr>
          <w:spacing w:val="-11"/>
          <w:sz w:val="28"/>
          <w:szCs w:val="28"/>
        </w:rPr>
        <w:t>на территории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муниципального образования Руднянский район Смоленской области.</w:t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394"/>
        <w:gridCol w:w="2184"/>
        <w:gridCol w:w="3386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 xml:space="preserve">№ </w:t>
            </w:r>
            <w:r>
              <w:rPr>
                <w:w w:val="100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Срок исполне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 xml:space="preserve">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Произвести анализ воды водоемов, предназначенных для купания на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rPr/>
            </w:pPr>
            <w:r>
              <w:rPr>
                <w:w w:val="100"/>
                <w:sz w:val="28"/>
                <w:szCs w:val="28"/>
              </w:rPr>
              <w:t>до 01.06.2010 г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Ведущий инспектор «Роспотребнадзора»</w:t>
            </w:r>
          </w:p>
        </w:tc>
      </w:tr>
      <w:tr>
        <w:trPr>
          <w:trHeight w:val="32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Провести санитарную очистку территории береговой зоны, водоемов, разрешенных к использованию для мест массового отдыха на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еро «Большая Рутовечь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еро «Глыба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 реки «Каспл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еро «Большая Рутовечь» (д. Заозерье)</w:t>
            </w:r>
          </w:p>
          <w:p>
            <w:pPr>
              <w:pStyle w:val="Style14"/>
              <w:spacing w:before="0" w:after="278"/>
              <w:ind w:left="0" w:right="0" w:hanging="134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по экологи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ереволочского с/п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низовского с/п</w:t>
            </w:r>
          </w:p>
        </w:tc>
      </w:tr>
      <w:tr>
        <w:trPr>
          <w:trHeight w:val="135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вырубку кустарника, корчевку пней на территории береговой зоны водоема и площадки для стоянки автотранспор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0 г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ереволочского с/п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низовского с/п</w:t>
            </w:r>
          </w:p>
        </w:tc>
      </w:tr>
      <w:tr>
        <w:trPr>
          <w:trHeight w:val="113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возку растительных остатков с территории береговой зоны и площадки для стоянки автотранспор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0 г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ереволочского с/п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низовского с/п</w:t>
            </w:r>
          </w:p>
        </w:tc>
      </w:tr>
      <w:tr>
        <w:trPr>
          <w:trHeight w:val="9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планировку территории береговой зоны водоема и площадки для стоянки автотранспор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0 г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ереволочского с/п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низовского с/п</w:t>
            </w:r>
          </w:p>
        </w:tc>
      </w:tr>
      <w:tr>
        <w:trPr>
          <w:trHeight w:val="160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Произвести подсыпку песка и песчано – гравийной смеси на территории береговой зоны водоема (при необходимости на территории площадки для стоянки автотранспорта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до 01.06.2010 г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ереволочского с/п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низовского с/п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rPr/>
            </w:pPr>
            <w:r>
              <w:rPr>
                <w:w w:val="100"/>
                <w:sz w:val="28"/>
                <w:szCs w:val="28"/>
              </w:rPr>
              <w:t xml:space="preserve">Организовать установку железобетонных выгребных ям  в количестве </w:t>
            </w:r>
            <w:r>
              <w:rPr>
                <w:b/>
                <w:w w:val="100"/>
                <w:sz w:val="28"/>
                <w:szCs w:val="28"/>
              </w:rPr>
              <w:t>5 шт.</w:t>
            </w:r>
          </w:p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 xml:space="preserve">Организовывать их своевременную очистку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</w:r>
          </w:p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w w:val="100"/>
                <w:sz w:val="28"/>
                <w:szCs w:val="28"/>
              </w:rPr>
              <w:t>до 01.06.2010 г..</w:t>
            </w:r>
          </w:p>
          <w:p>
            <w:pPr>
              <w:pStyle w:val="Style14"/>
              <w:shd w:fill="auto" w:val="clear"/>
              <w:tabs>
                <w:tab w:val="clear" w:pos="708"/>
                <w:tab w:val="left" w:pos="300" w:leader="none"/>
              </w:tabs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Не реже 1 раз в неделю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ереволочского с/п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низовского с/п</w:t>
            </w:r>
          </w:p>
        </w:tc>
      </w:tr>
      <w:tr>
        <w:trPr>
          <w:trHeight w:val="9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 xml:space="preserve">Изготовить и установить в специально отведенном месте туалеты  в количестве </w:t>
            </w:r>
            <w:r>
              <w:rPr>
                <w:b/>
                <w:w w:val="100"/>
                <w:sz w:val="28"/>
                <w:szCs w:val="28"/>
              </w:rPr>
              <w:t>3 шт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0 г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ереволочского с/п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низовского с/п</w:t>
            </w:r>
          </w:p>
        </w:tc>
      </w:tr>
      <w:tr>
        <w:trPr>
          <w:trHeight w:val="11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 xml:space="preserve">Изготовить и установить кабины для переодевания отдыхающих в количестве </w:t>
            </w:r>
            <w:r>
              <w:rPr>
                <w:b/>
                <w:w w:val="100"/>
                <w:sz w:val="28"/>
                <w:szCs w:val="28"/>
              </w:rPr>
              <w:t>6 шт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0 г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ереволочского с/п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низовского с/п</w:t>
            </w:r>
          </w:p>
        </w:tc>
      </w:tr>
      <w:tr>
        <w:trPr>
          <w:trHeight w:val="138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rPr/>
            </w:pPr>
            <w:r>
              <w:rPr>
                <w:w w:val="100"/>
                <w:sz w:val="28"/>
                <w:szCs w:val="28"/>
              </w:rPr>
              <w:t xml:space="preserve">Установить заградительные шлагбаумы  в количестве </w:t>
            </w:r>
            <w:r>
              <w:rPr>
                <w:b/>
                <w:w w:val="100"/>
                <w:sz w:val="28"/>
                <w:szCs w:val="28"/>
              </w:rPr>
              <w:t>2 шт.</w:t>
            </w:r>
            <w:r>
              <w:rPr>
                <w:w w:val="100"/>
                <w:sz w:val="28"/>
                <w:szCs w:val="28"/>
              </w:rPr>
              <w:t xml:space="preserve"> и столбики для ограничения въезда на территорию мест отдыха автотранспор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0 г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ереволочского с/п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низовского с/п</w:t>
            </w:r>
          </w:p>
        </w:tc>
      </w:tr>
      <w:tr>
        <w:trPr>
          <w:trHeight w:val="7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борудовать место для торговл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0 г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ереволочского с/п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низовского с/п</w:t>
            </w:r>
          </w:p>
        </w:tc>
      </w:tr>
      <w:tr>
        <w:trPr>
          <w:trHeight w:val="97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 xml:space="preserve">Оборудовать  на береговой зоне  водоема места отдыха навесами со скамейками и столам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0 г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ереволочского с/п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низовского с/п, ведущий специалист по ГО и ЧС</w:t>
            </w:r>
          </w:p>
        </w:tc>
      </w:tr>
      <w:tr>
        <w:trPr>
          <w:trHeight w:val="107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Организовать дежурства на водоемах, предназначенных для массового отдыха люде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jc w:val="center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Постоянн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auto" w:val="clear"/>
              <w:spacing w:lineRule="auto" w:line="240" w:before="0" w:after="0"/>
              <w:ind w:left="0" w:right="0" w:hanging="0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 xml:space="preserve"> </w:t>
            </w:r>
            <w:r>
              <w:rPr>
                <w:w w:val="100"/>
                <w:sz w:val="28"/>
                <w:szCs w:val="28"/>
              </w:rPr>
              <w:t>Отдел РОВД</w:t>
            </w:r>
          </w:p>
        </w:tc>
      </w:tr>
    </w:tbl>
    <w:p>
      <w:pPr>
        <w:pStyle w:val="Style14"/>
        <w:spacing w:lineRule="auto" w:line="240" w:before="0" w:after="0"/>
        <w:ind w:left="0" w:right="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color w:val="000000"/>
          <w:szCs w:val="25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Приложение №3 </w:t>
      </w:r>
    </w:p>
    <w:p>
      <w:pPr>
        <w:pStyle w:val="FR1"/>
        <w:spacing w:before="0" w:after="0"/>
        <w:ind w:right="0" w:hanging="0"/>
        <w:jc w:val="lef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к распоряжению Главы Администрации</w:t>
      </w:r>
    </w:p>
    <w:p>
      <w:pPr>
        <w:pStyle w:val="FR1"/>
        <w:spacing w:before="0" w:after="0"/>
        <w:ind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муниципального образования Руднянский </w:t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район Смоленской обла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ab/>
      </w:r>
    </w:p>
    <w:p>
      <w:pPr>
        <w:pStyle w:val="FR1"/>
        <w:spacing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spacing w:before="0" w:after="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мероприятий по обеспечению безопасности населения на водных объектах в период купального сезона 2010 года на территории муниципального образования Руднянский район Смоленской области.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53"/>
        <w:gridCol w:w="1809"/>
        <w:gridCol w:w="1735"/>
        <w:gridCol w:w="281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исполнен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ст массового отдыха на воде:</w:t>
            </w:r>
          </w:p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зеро «Большая Рутовечь»;</w:t>
            </w:r>
          </w:p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зеро «Глыбай»;</w:t>
            </w:r>
          </w:p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река «Каспля» </w:t>
            </w:r>
          </w:p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15 мая по 1 июня 2010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ро «Большая Рутовечь», озеро «Глыбай», река «Каспля»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,  Администрация Переволочского с/п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низовского с/п, старший инспектор по экологии Руднянского райо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м массовой информации регулярно информировать о состоянии водоемов, опубликовать в течение года следующие тематические материалы:</w:t>
            </w:r>
          </w:p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упальный сезон;</w:t>
            </w:r>
          </w:p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пецифические проблемы района, связанные с поведением на воде;</w:t>
            </w:r>
          </w:p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меры безопасности в период становления льда;</w:t>
            </w:r>
          </w:p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меры безопасности при подледном лове рыбы и правила поведения на льд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– август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ция газеты «Руднянский голос»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исполнение проведения в общеобразовательных школах изучение правил безопасности на воде и льду по специальной программ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, 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янский райо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одительских собраний по вопросам обеспечения безопасности поведения детей на воде и льду;</w:t>
            </w:r>
          </w:p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ведение на воде;</w:t>
            </w:r>
          </w:p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ведение на льду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янский райо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егулярного отбора проб воды из водоемов для анализа, с информированием о результатах по охране жизни людей на вод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– 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янский райо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ЦГСЭН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дение и закрепление мест лова рыбы рыбаками - любителя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– май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янский райо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рыбоохраны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бным и оздоровительным учреждениям разработать мероприятия, обеспечивающие экстренное оказание врачебной помощи пострадавшим на воде, организовать работу медицинских постов, обеспечить их медикомент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янский райо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Р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ест массового отдыха на воде к купальному сезону (изготовление грибков, скамеек, раздевалок на пляже, туалет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ро «Большая Рутовечь», озеро «Глыбай», река «Каспля»</w:t>
            </w:r>
          </w:p>
          <w:p>
            <w:pPr>
              <w:pStyle w:val="FR1"/>
              <w:spacing w:before="0" w:after="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ереволочского с/п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низовского с/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набор сезонных спасателей в местах массового отдыха населения на воде в период купального сезона 2009 год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– авгус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янский райо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ереволочского с/п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низовского с/п,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обучение спасателей приемам спасения людей на воде и оказание первой медицинской помощи (осуществляется в ГУ по делам ГО и ЧС Смоленской област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июн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янский райо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Руднянской спасательной станции ГИМС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работу спасательных постов, обеспечить их инвентаре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– август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янский райо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ереволочского с/п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низовского с/п,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м предприятий и организаций, в ведении которых находятся летние детские оздоровительные лагеря, предоставить в администрацию МО Руднянский район планы мероприятий по обеспечению безопасности на вод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а школ, отдел образования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готовности летних детских оздоровительных лагерей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 образования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аждение опасных мест на водоемах ограждающими знаками, выставление запрещающих знаков на водоемах,не предназначенных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ания и ограничивающих использование плавсредст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– июнь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ских и сельских поселений, ГИМНС.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аспоряжения Главы муниципального образования Руднянский район Смоленской области о проведении купального сезона, ограничения использования отдельных водоем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– июнь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делам ГО и ЧС Администрация муниципального образования Руднянский район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орговли в местах массового отдых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– август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ПО, комитет по управлению муниципальным имуществом и экономик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истематического надзора за соблюдением общественного порядка в отведенных местах массового отдыха населения в летний пери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август</w:t>
            </w:r>
          </w:p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</w:t>
            </w:r>
          </w:p>
        </w:tc>
      </w:tr>
    </w:tbl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</w:rPr>
        <w:t xml:space="preserve">Приложение №4 </w:t>
      </w:r>
    </w:p>
    <w:p>
      <w:pPr>
        <w:pStyle w:val="FR1"/>
        <w:spacing w:before="0" w:after="0"/>
        <w:ind w:right="0" w:hanging="0"/>
        <w:jc w:val="lef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к распоряжению Главы Администрации</w:t>
      </w:r>
    </w:p>
    <w:p>
      <w:pPr>
        <w:pStyle w:val="FR1"/>
        <w:spacing w:before="0" w:after="0"/>
        <w:ind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муниципального образования Руднянский </w:t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район Смоленской области</w:t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u w:val="single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color w:val="000000"/>
          <w:spacing w:val="55"/>
          <w:sz w:val="28"/>
          <w:szCs w:val="28"/>
        </w:rPr>
      </w:pPr>
      <w:r>
        <w:rPr>
          <w:rFonts w:cs="Times New Roman"/>
          <w:color w:val="000000"/>
          <w:spacing w:val="55"/>
          <w:sz w:val="28"/>
          <w:szCs w:val="28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color w:val="000000"/>
          <w:spacing w:val="55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55"/>
          <w:sz w:val="20"/>
          <w:szCs w:val="28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х объектов, где организован массовый отдых населе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 купальный сезон 2010 года в Руднянском райо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3504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04" w:leader="none"/>
        </w:tabs>
        <w:autoSpaceDE w:val="false"/>
        <w:spacing w:lineRule="auto" w:line="360"/>
        <w:ind w:left="4248" w:hanging="42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зеро «Большая Рутовечь»</w:t>
        <w:tab/>
        <w:t xml:space="preserve">Переволочское сельское поселение,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04" w:leader="none"/>
        </w:tabs>
        <w:autoSpaceDE w:val="false"/>
        <w:spacing w:lineRule="auto" w:line="360"/>
        <w:ind w:left="4248" w:hanging="4248"/>
        <w:rPr/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д.    Заозерье 2 пляжа открыты в2007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3504" w:leader="none"/>
        </w:tabs>
        <w:autoSpaceDE w:val="false"/>
        <w:spacing w:lineRule="auto" w:line="360"/>
        <w:ind w:left="4248" w:hanging="42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( № 1-150х30, № 2 50Х30), 1 пляж открыт </w:t>
      </w:r>
    </w:p>
    <w:p>
      <w:pPr>
        <w:pStyle w:val="Normal"/>
        <w:widowControl w:val="false"/>
        <w:shd w:fill="FFFFFF" w:val="clear"/>
        <w:tabs>
          <w:tab w:val="clear" w:pos="708"/>
          <w:tab w:val="left" w:pos="3504" w:leader="none"/>
        </w:tabs>
        <w:autoSpaceDE w:val="false"/>
        <w:spacing w:lineRule="auto" w:line="360"/>
        <w:ind w:left="4248" w:hanging="42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в 2009г. (№ 3-100Х30) 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4" w:leader="none"/>
        </w:tabs>
        <w:autoSpaceDE w:val="false"/>
        <w:spacing w:lineRule="auto" w:line="360"/>
        <w:ind w:left="4245" w:hanging="4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зеро «Глыбай»</w:t>
        <w:tab/>
        <w:tab/>
        <w:tab/>
        <w:t xml:space="preserve">Переволочское сельское поселение,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04" w:leader="none"/>
        </w:tabs>
        <w:autoSpaceDE w:val="false"/>
        <w:spacing w:lineRule="auto" w:line="360"/>
        <w:ind w:left="4245" w:hanging="4245"/>
        <w:rPr/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д. Микулино 1 пляж открыты в 2007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4" w:leader="none"/>
        </w:tabs>
        <w:autoSpaceDE w:val="false"/>
        <w:spacing w:lineRule="auto" w:line="360"/>
        <w:ind w:left="4245" w:hanging="424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( 20Х30). 1 пляж открыт в 2009г.(20Х30)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4" w:leader="none"/>
        </w:tabs>
        <w:autoSpaceDE w:val="false"/>
        <w:spacing w:lineRule="auto" w:line="360"/>
        <w:ind w:left="4245" w:hanging="42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часток реки «Каспля»</w:t>
        <w:tab/>
        <w:tab/>
        <w:tab/>
        <w:t xml:space="preserve">Понизовское сельское поселение,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04" w:leader="none"/>
        </w:tabs>
        <w:autoSpaceDE w:val="false"/>
        <w:spacing w:lineRule="auto" w:line="360"/>
        <w:ind w:left="4245" w:hanging="4245"/>
        <w:rPr/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с. Понизовье 1 пляж открыт в 2007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3504" w:leader="none"/>
        </w:tabs>
        <w:autoSpaceDE w:val="false"/>
        <w:spacing w:lineRule="auto" w:line="360"/>
        <w:ind w:left="4245" w:hanging="424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( 500 м.кв).</w:t>
      </w:r>
    </w:p>
    <w:p>
      <w:pPr>
        <w:pStyle w:val="FR1"/>
        <w:spacing w:before="0" w:after="0"/>
        <w:ind w:right="0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FR1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FR1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FR1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FR1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FR1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FR1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FR1"/>
        <w:spacing w:before="0" w:after="0"/>
        <w:ind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FR1"/>
        <w:spacing w:before="0" w:after="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before="0" w:after="0"/>
        <w:ind w:right="0" w:hanging="0"/>
        <w:jc w:val="lef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Приложение №5 </w:t>
      </w:r>
    </w:p>
    <w:p>
      <w:pPr>
        <w:pStyle w:val="FR1"/>
        <w:spacing w:before="0" w:after="0"/>
        <w:ind w:right="0" w:hanging="0"/>
        <w:jc w:val="lef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к распоряжению Главы Администрации</w:t>
      </w:r>
    </w:p>
    <w:p>
      <w:pPr>
        <w:pStyle w:val="FR1"/>
        <w:spacing w:before="0" w:after="0"/>
        <w:ind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муниципального образования Руднянский </w:t>
      </w:r>
    </w:p>
    <w:p>
      <w:pPr>
        <w:pStyle w:val="FR1"/>
        <w:spacing w:before="0" w:after="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район Смоленской области</w:t>
      </w:r>
    </w:p>
    <w:p>
      <w:pPr>
        <w:pStyle w:val="FR1"/>
        <w:spacing w:before="0" w:after="0"/>
        <w:ind w:right="0" w:hanging="0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от _____________   №_____ </w:t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ХРАНЫ ЖИЗНИ ЛЮДЕЙ НА ВОДЕ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b w:val="false"/>
          <w:sz w:val="28"/>
          <w:szCs w:val="28"/>
        </w:rPr>
        <w:t>В РУДНЯНСКОМ РАЙОН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 . ОБЩИ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Правила разработаны на основании Водного кодекса Российской Федерации (Федеральный закон от 16 ноября 1995 года N 167-ФЗ «Водный кодекс»), Положения о Государственной инспекции по маломерным судам Российской Федерации, утвержденного Постановлением Совета Министров РСФСР от 13 февраля 1965 года N 65 «Положение о Государственной инспекции по маломерным судам РСФСР» (с изменениями и дополнениями, внесенными постановлениями Правительства Российской Федерации от 30 декабря 1993 года N 1354, от 25 мая 1994 года N 540 и от 18 января 1995 года N 63 «Изменения и дополнения, вносимые в Положение о Государственной инспекции по маломерным судам РСФСР»), и других нормативных правовых актов Российской Федерации, регламентирующих обеспечение безопасности населения на водоемах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авила устанавливают условия и требования, предъявляемые к обеспечению безопасности людей на пляжах, в купальнях, плавательных бассейнах и других организованных местах купания (далее именуются - пляжи) , местах массового отдыха населения, туризма и спорта на водных объектах (далее именуются - места массового отдыха) , на переправах и наплавных мостах, и обязательны для выполнения всеми водопользователями, предприятиями, учреждениями, организациями и гражданами на территории субъекта Российской Федер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одные объекты используются для массового отдыха, купания, туризма и спорта в местах, устанавливаемых органами местного самоуправления по согласованию с органами, осуществляющими государственный контроль и санитарный надзор, охрану рыбных запасов, Государственной инспекцией по маломерным судам (далее ГИМС Смоленской области) с соблюдением требований настоящих Прави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Ограничение, приостановление или запрещение использования водных объектов для купания, массового отдыха, плавания на маломерных плавательных средствах (далее именуются маломерные суда) или других рекреационных целей осуществляется в строгом соответствии со статьями 88 и 89 Водного кодекса Российской Федерации с обязательным оповещением населения через средства массовой информации, специальными информационными знаками или иными способа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Администрация Руднянского района ежегодно рассматривает состояние охраны жизни людей на воде и утверждает годовые планы обеспечения безопасности людей на водоемах, соответствующих материалов  и   предложений, согласованных с   заинтересованными государственными  органами  и организация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 оформлении лицензий на водопользование и договоров пользования водными объектами, на которых расположены пляжи, места массового отдыха, базы (сооружения) для стоянок маломерных судов, переправы или наплавные мосты, условия и требования по обеспечению безопасности людей на воде должны быть согласованы с ГИМС Смоленской област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есоблюдение водопользователем указанных в лицензии и договоре условий и требований, либо грубое нарушение требований настоящих Правил влекут прекращение права пользования водным объектом в установленном водным законодательством порядк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оведение на водоемах соревнований,  праздников и других массовых мероприятий республиканского, областного, районного значения разрешается в местах, установленных администрацией Смоленской области, Руднянского района, либо по ее поручению местной администрацией по согласованию с ГИМС Смоленской области и другими соответствующими органами осуществляющими экологический, санитарно-эпидемиологический надзор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едприятия, учреждения, организации  при проведении экскурсий, коллективных выездов на отдых или других массовых мероприятий на водоемах выделяют лиц, ответственных за безопасность людей на воде, общественный порядок и охрану окружающей среды.</w:t>
      </w:r>
    </w:p>
    <w:p>
      <w:pPr>
        <w:pStyle w:val="Normal"/>
        <w:shd w:fill="FFFFFF" w:val="clear"/>
        <w:tabs>
          <w:tab w:val="clear" w:pos="708"/>
          <w:tab w:val="left" w:pos="24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. Техническое освидетельствование и надзор за пляжами, другими местами массового отдыха населения на водоемах, переправами и наплавными мостами, в части касающейся обеспечения безопасности населения на воде и окружающей среды, осуществляют должностные лица ГИМС Смоленской</w:t>
        <w:tab/>
        <w:t>области в соответствии с действующими нормативно-правовыми акта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Контроль за санитарным состоянием пляжей и пригодностью поверхностных вод для купания осуществляет государственный орган санитарно-эпидемиологического надзор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 Дежурство медицинского персонала (санитарных машин) для оказания медицинской помощи пострадавшим на воде и сотрудников милиции для охраны общественного порядка на пляжах и в местах массового отдыха на водных объектах осуществляется на основании утвержденного администрацией Руднянского района Плана обеспечения безопасности населения на водоема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Поисковые и аварийно-спасательные работы при чрезвычайных ситуациях на водоемах (паводки, наводнения, аварии технических средств, гибель людей, угроза для жизни людей, угроза для окружающей среды, угроза гибели материальных ценностей и др.) осуществляются в соответствии с законодательством, регламентирующим организацию и порядок проведения этих работ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 Контроль за соблюдением настоящих Правил осуществляет администрация район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 Лица, нарушившие требования настоящих Правил,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ЛЯЖАМ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До начала купального сезона каждый пляж должен быть осмотрен государственным органом санитарно-эпидемиологического надзора с выдачей письменного заключения о санитарном состоянии территории пляжа и пригодности поверхностных вод для купания, а также должны быть приведены водолазное обследование, очистка дна акватории пляжа на глубинах до 2 метров в границах заплыва и его ежегодное техническое освидетельствование на годность к эксплуат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ткрытие и эксплуатация пляжа без положительного заключения о его годности, выданного уполномоченным должностным лицом ГИМС Смоленской области, запрещаетс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а период купального сезона водопользователи (владельцы пляжей) организуют развертывание на пляжах спасательных постов с необходимыми плавсредствами, оборудованием, снаряжением и обеспечивают дежурство спасателей для предупреждения несчастных случаев с людьми и оказания помощи терпящим бедствие на вод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асатели этих постов должны иметь допуск к спасательным работам на пляжах, выдаваемый органами ГИМС Смоленской области по результатам проверки выполнения нормативов и приемов оказания помощи людям, терпящим бедствие на вод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работы спасательного поста (дежурство спасателей) устанавливается владельцем по согласованию с органами местного само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ботой спасательных постов возлагаются на владельцев пляжей органы местного самоуправления и органы ГИМС Смоленской обла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ляжи располагаются на расстоянии не менее 500 метров выше по течению от мест спуска сточных вод не ближе 250 метров выше и 1000 метров ниже портовых, гидротехнических сооружений, пристаней, причалов, пирсов, дебаркадер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местах, отведенных для купания, и выше их по течению до 500 метров запрещается стирка белья и купание животны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Береговая территория пляжа должна иметь ограждение и стоки для дождевых вод, а дно его акватории - постепенный скат без уступов до глубины 2 метров при ширине полосы от берега не менее 15 метров и очищено от водных растений, коряг, стекла, камней и других предмет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лощадь водного зеркала в месте купания на проточном водоеме должны обеспечивать не менее 5 кв. метров на одного купающегося, а на непроточном водоеме не менее 10 кв. метров. На каждого человека должно приходиться не менее 2 кв. метров площади береговой части пляжа, в купальнях не менее 3 кв. метр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В местах, отведенных для купания, не должно быть выхода грунтовых вод, водоворота, воронок и течения, превышающего 0,5 метра в секунду. Купальни должны соединяться с берегом мостками или трапами, быть надежно закреплены, сходы в воду должны быть удобными и иметь перил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Границы плавания в местах купания обозначаются буйками оранжевого цвета, расположенными на расстоянии 20-30 метров один от другого и до 25 метров от места с глубиной 1,3 метра. Границы не должны выходить в зоны судового ход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На пляжах отводятся участки акватории для купания детей и для не умеющих плавать с глубинами не более 1,2 метра. Эти участки обозначаются линией поплавков  или ограждаются штакетным заборо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Оборудованные на пляжах места для прыжков в воду, как правило, должны находиться в естественных участках акватории с приглубными берегами. При отсутствии таких участков устанавливаются деревянные мостки или плоты до мест с глубинами, обеспечивающими безопасность при нырянии. Могут также устанавливаться вышки для прыжков в воду в местах с глубинами, обеспечивающими безопасность при выполнении прыжк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остки, трапы, плоты и вышки должны иметь сплошной настил и быть испытаны на рабочую нагрузку.</w:t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2. Пляжи оборудуются стендами с извлечениями из настоящих Правил, материалами по профилактике несчастных случаев с людьми на воде, данными о температуре воды и воздуха, обеспечиваются в достаточном количестве тентами или зонтами для защиты от солнечных лучей. Пляжи оборудуются малыми формами по согласованию с местной администрацией раздельными санитарными узлами, контейнерными площадками для мусора, помещением для дежурного персонала, спортивными площадка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На выступающей за береговую черту в сторону судового хода части купальни с наступлением темноты должен зажигаться белый огонь кругового освещения на высоте не менее 2 метров, ясно видимый со стороны судового ход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На береговой части пляжа не далее 5 метров от воды выставляются через каждые 50 метров стойки (щиты) с навешенными на них спасательными кругами и концами Александрова. На кругах должно быть нанесено название пляжа и надпись «Бросай утопающему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пляже устанавливаются мачты голубого цвета высотой 3-10 метров для подъема сигналов: желтый флаг 70x100 см (или 50x70 см), обозначающий «купание разрешено» и черный шар диаметром 1 метр, обозначающий «купание запрещено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 Пляжи, как правило, должны быть радиофицированы, иметь телефонную связь и помещения для оказания пострадавшим первой медицинской помощи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6. Продажа спиртных напитков на пляжах запрещается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ЕРЫ ПО ОБЕСПЕЧЕНИЮ БЕЗОПАСНОСТИ НАСЕЛЕНИЯ</w:t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ЛЯЖАХ И В ДРУГИХ МЕСТАХ МАССОВОГО ОТДЫХА НА ВОДОЕМАХ</w:t>
      </w:r>
    </w:p>
    <w:p>
      <w:pPr>
        <w:pStyle w:val="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Работники спасательных станций и постов, водопользователи, дружинники и общественные активисты проводят на пляжах и в других местах массового отдыха разъяснительную работу по предупреждению несчастных случаев с людьми на воде с использованием радиотрансляционных установок, магнитофонов, мегафонов, стендов, фотовитрин с профилактическим материалом и др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  Указания работников пляжа, спасателей, сотрудников милиции и дружинников в части    обеспечения безопасности людей и поддержания правопорядка на пляжах и в других местах    массового отдыха являются обязательными для водопользователей (владельцев пляжей) и граждан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3.  Каждый гражданин обязан оказывать посильную помощь людям, терпящим бедствие на воде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4. На пляжах и других местах массового отдыха запрещае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упаться в местах, где выставлены щиты (аншлаги) с предупреждающими и запрещающими знаками и надписям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заплывать за буйки, обозначающие границы пла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дплывать к моторным, парусным судам, весельным лодкам и другим плавсредствам,    прыгать с не приспособленных для этих целей сооружений а воду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загрязнять и засорять водоемы и берег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упаться в состоянии алкогольного опьян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с собой и выпускать в воду собак и других животны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играть с мячом и в спортивные игры в не отведенных для этих целей местах, а также допускать шалости в воде, связанные с нырянием и захватом купающихся и др., подавать сигналы ложной тревог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лавать на досках, бревнах, лежаках, автомобильных камерах, надувных матрацах и др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бучение детей плаванию должно проводиться в специально отведенных местах пляжа. Ответственность за безопасность обучаемых несет преподаватель (инструктор, тренер, воспитатель), проводящий обучение или тренировк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Взрослые обязаны не допускать купание детей в не установленных местах, их шалостей на воде, плавание на не приспособленных для этого средствах (предметах) и других нарушений на вод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ляжи лагерей для отдыха детей и иных детских оздоровительных учреждений (далее именуется - лагеря отдыха детей) кроме соответствия общим требованиям к пляжам должны быть ограждены штакетным забором со стороны суши. На этих пляжах спасательные круги и концы Александрова навешиваются на стойках (щитах) , установленных на расстоянии 3 метров от уреза воды через каждые 25 метров, оборудуются участки для купания и обучения плаванию детей дошкольного и младшего школьного возраста с глубинами не более 0,7 м, а также для детей старшего возраста с глубинами не более 1,2 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Эксплуатация пляжей в лагерях отдыха детей запрещается без инструкторов по плаванию, на которых возлагается ответственность за безопасность детей и методическое руководство обучением их плавани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Для проведения уроков по плаванию оборудуется примыкающая к воде площадка, на которой должны быть плавательные доски, резиновые круги, шесты для поддержки не умеющих плавать, плавательные поддерживающие пояса, электромегафоны и другие обеспечивающие обучение средства. Контроль за правильной организацией и проведением купания детей в лагерях отдыха осуществляют руководители этих лагер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Для купания детей во время походов,  прогулок и экскурсий выбирается неглубокое место на водоеме с пологим дном без свай, коряг, острых камней, стекла, водорослей и ила. Обследование места купания проводится взрослыми людьми, умеющими хорошо плавать и нырять. Купание детей проводится под контролем взросл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4. МЕРЫ БЕЗОПАСНОСТИ НА ЛЬДУ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ри переходе водоема по льду следует пользоваться оборудованными ледовыми переправами или проложенными тропами, а при их отсутствии - убедиться в прочности льд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Во время движения по льду следует обходить опасные места и участки, покрытые толстым слоем снега. Особую осторожность необходимо проявлять в местах, где быстрое течение, родники, выступают на поверхность кусты, трава, впадают в водоем ручьи и вливаются сточные воды, ведется заготовка льда и т.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езопасным для перехода является лед с зеленоватым оттенком и толщиной не менее 7 с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ри переходе по льду группами необходимо следовать друг за другом на расстоянии 5-6 метров и быть готовым оказать немедленную помощь терпящему бедстви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ользоваться на водоемах площадками для катания на коньках разрешается после тщательной проверки прочности льда, толщина которого должна быть не менее 12 см, а при массовом катанием - не менее 25 с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При переходе водоема по льду на лыжах рекомендуется пользоваться проложенной лыжней, а при ее отсутствии, прежде чем двигаться по целине, следует отстегнуть крепления лыж и снять петли лыжных палок с кисти рук. Рюкзак или ранец необходимо взять на одно плечо. Расстояние между лыжниками должно быть 5-6 метр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 время движения лыжник, идущий первым, ударами палок проверяет прочность льда и следит за его состояние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Во время рыбной ловли нельзя пробивать много лунок на ограниченной площади и собираться большими групп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ждому рыболову рекомендуется иметь спасательное средство в виде шнура длинной 12-15 метров, на одном конце которого должен быть закреплен груз весом 400-500 граммов, а на другом изготовлена петл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В местах с большим количеством рыболовов на значительной площади льда в периоды интенсивного подледного лова рыбы должны выставляться спасательные посты, укомплектованные подготовленными спасателями, оснащенные спасательными средствами и владеющие постоянно информацией о гидрометеорологической обстановке в этом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 угрозе отрыва льда от берега спасатели немедленно информируют об этом рыболовов и принимают меры по их удалению со ль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ЕРЫ БЕЗОПАСНОСТИ ПРИ ПРОИЗВОДСТВЕ РАБОТ</w:t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ЫЕМКЕ  ГРУНТА И ВЫКОЛКЕ ЛЬДА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. Работы по выемке грунта вблизи берегов рек, озер и других водоемов, особенно в местах массового купания людей, производится с разрешения органов местного самоуправления по согласованию с территориальными специально уполномоченными государственными органами управления использованием и охраной водного фонда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2. Предприятия, учреждения и организации при производстве работ по выемке грунта, торфа и сапропеля, углублению дна водоемов на пляжах, и в других местах массового отдыха населения и вблизи них обязаны ограждать опасные для купания участки, а по окончании этих работ выравнивать дно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3. Ответственность за несчастные случаи с людьми в котлованах и карьерах, заполненных водой, до окончания в них работ несут организации, производящие выемку грунта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4. По окончании выемки грунта в котлованах и карьерах, заполненных водой, организации, выполнявшие эти работы, обязаны провести выравнивание дна от береговой черты до глубины 1,7-2,0 метра, а в местах массового отдыха - засыпать котлованы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5. Предприятия, учреждения и организации при производстве работ по выколке льда должны ограждать опасные для людей участ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6.   ЗНАКИ БЕЗОПАСНОСТИ НА ВОДЕ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Знаки безопасности на воде устанавливаются владельцами пляжей, переправ, баз (сооружений) для стоянок судов и другими водопользователями в целях предотвращения несчастных случаев с людьми на вод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Знаки безопасности имеют форму прямоугольника с размерами сторон не менее 50x60 см и изготавливаются из досок, фанеры, металлических листов или другого прочного материал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наки устанавливаются на видных местах по предписаниям уполномоченных на то органов государственного надзора и укрепляются на столбах (деревянных, металлических, железобетонных и др.) высотой не менее 2,5 метр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Характеристика знаков безопасности на воде   (таблиц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788"/>
        <w:gridCol w:w="427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пись на знаке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зна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купания с (указанием границ в метрах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еленой рамке. Надпись сверху. Ниже изображен плывущий человек. Знак укрепляется на столбе белого цвет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купани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еленой рамке. Надпись сверху. Ниже изображены двое детей, стоящих в воде. Столб белого цвет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купания животных (с указанием границ в метрах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еленой рамке. Надпись с верху. Ниже изображена плывущая собака. Столб белого цвет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аться запрещено (с указанием границ в метрах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сной рамке, перечеркнут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й чертой по диагонали с левого угла. Надпись сверху. Ниже изображен плывущий человек. Столб красного цвет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(переезд) по льду разрешен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окрашен в зеленый цвет. Надпись по середине. Столб белого цвет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(переезд) по льду запрещен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окрашен в красный цвет. Надпись по середине. Столб красного цвет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здавать волнение!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 красной окружности на бело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 две волны черного цвета, перечеркнутые красной линией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маломерных плавсредств запрещено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 красной окружности на бело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 лодка с подвесным моторо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 цвета, перечеркнутая красной линией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ря не бросать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 красной окружности на бело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 якорь черного цвета, перечеркнутый красной линией.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. 1 экз. –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. </w:t>
        <w:tab/>
        <w:t xml:space="preserve">Д. Н. Войтов </w:t>
        <w:tab/>
        <w:tab/>
        <w:t xml:space="preserve"> </w:t>
        <w:tab/>
        <w:tab/>
        <w:tab/>
        <w:t xml:space="preserve">Разослать: прокуратур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Переволочское и Понизовское с/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редакция газ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Л. Пог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  <w:num w:numId="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/>
  </w:style>
  <w:style w:type="paragraph" w:styleId="Style14">
    <w:name w:val="Цитата"/>
    <w:basedOn w:val="Normal"/>
    <w:qFormat/>
    <w:pPr>
      <w:shd w:fill="FFFFFF" w:val="clear"/>
      <w:spacing w:lineRule="exact" w:line="278" w:before="0" w:after="278"/>
      <w:ind w:left="2592" w:right="922" w:hanging="1344"/>
    </w:pPr>
    <w:rPr>
      <w:color w:val="000000"/>
      <w:w w:val="92"/>
      <w:szCs w:val="25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right="5400" w:hanging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38:00Z</dcterms:created>
  <dc:creator>User</dc:creator>
  <dc:description/>
  <cp:keywords/>
  <dc:language>en-US</dc:language>
  <cp:lastModifiedBy>User</cp:lastModifiedBy>
  <cp:lastPrinted>2010-06-03T15:26:00Z</cp:lastPrinted>
  <dcterms:modified xsi:type="dcterms:W3CDTF">2010-06-21T11:51:00Z</dcterms:modified>
  <cp:revision>28</cp:revision>
  <dc:subject/>
  <dc:title/>
</cp:coreProperties>
</file>