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   12.11. 2010        № 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утверждении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плексные меры по профил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нарушений и усилению борь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еступностью в муницип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и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» на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целях обеспечения безопасности граждан на территории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прилагаемую Целевую программу  «Комплексные меры по профилактике правонарушений и усилению борьбы с преступностью в муниципальном образовании Руднянский район Смоленской области» на 2011-2012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 Программы возложить  на первого заместителя Главы Администрации муниципального образования Руднянский район Смоленской области Потапешк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6:00Z</dcterms:created>
  <dc:creator>Смоленск ИК</dc:creator>
  <dc:description/>
  <cp:keywords/>
  <dc:language>en-US</dc:language>
  <cp:lastModifiedBy>User</cp:lastModifiedBy>
  <cp:lastPrinted>2010-11-10T15:31:00Z</cp:lastPrinted>
  <dcterms:modified xsi:type="dcterms:W3CDTF">2011-01-24T09:01:00Z</dcterms:modified>
  <cp:revision>6</cp:revision>
  <dc:subject/>
  <dc:title> </dc:title>
</cp:coreProperties>
</file>