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6.09.2010 № 337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средств связ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, предоставляемых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д Всероссийской пере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от 29 марта 2010 года № 22-з «О наделении органов местного самоуправления  муниципальных районов и городских округов Смоленской области на 2010 год отдельными государственными полномочиями Российской Федерации по подготовке и проведению Всероссийской переписи населения 2010 года», решением Руднянского районного представительного Собрания № 59 от 09.08.2010 г. «Об органе, уполномоченном на осуществление переданных государственных полномочий Российской Федерации по подготовке и проведению Всероссийской переписи населения 2010 года» , в целях организации осуществления отдельных государственных полномочий Российской Федерации по подготовке и проведению Всероссийской переписи населени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еречень средств связи, находящихся в собственности муниципального образования Руднянский район Смоленской области, предоставляемых для нужд Всероссийской переписи населения 2010 года и расположенных в муниципальных помещениях, выделенных в соответствии с распоряжением Главы Администрации и муниципального образования Руднянский район Смоленской области № 216 от 31.08.2010 года для размещения переписных, инструкторских и стационар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возложить на Комарова Г.В., заместителя Главы- управляющего делами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                              №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ств связи, находящихся в собственности муниципального образ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, предоставляемых для  нуж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ереписи населения 2010 г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48"/>
        <w:gridCol w:w="4684"/>
        <w:gridCol w:w="1620"/>
        <w:gridCol w:w="150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а, переписного, инструкторского, стационарного,  куда выделяются средства связ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елефонный номер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-ляемое сре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№ теле-фон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предоста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ется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ток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-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централиз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 система», ГДК, одно помещение 10 кв.м.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удня, ул.Киреева, д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6-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1.2, ИУ-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1.4, СУ-1.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1.3, СУ-1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централиз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 система», ГДК, одно помещение 35 кв.м.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удня, ул.Киреева, д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1-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1.1, СУ-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Руднянская вечерняя (смен-ная) средняя общеобразовательная школа г.Рудни, одно помещение 12 кв.м. по адресу: г.Рудня, ул.Мелиораторов, д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2-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-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Руднянский район, каб.№ 53, 24 кв.м., по адресу: г.Рудня, ул.Киреева, д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9-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2.1, СУ-2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3 «Светля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удни, одно помещение 8 кв.м. по адресу: г.Рудня, ул.Западная, д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8-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3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вердловская основная общеобразовательная школа, одно помещение 30 кв.м.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чское сельское поселение, д.Переволоч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6-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0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3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Руднянская централизованная клубная система», Кляриновский сельский Дом культуры, одно помещение 15 кв.м.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риновское сельское поселение, д.Кляри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1-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-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, каб.№ 69, 25 кв.м. по адресу: г.Рудня, ул.Киреева, д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9-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4.2, СУ-4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централизованная клубная система».Смолиговский сельский Дом  культуры, одно помещение 18 кв.м.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говское сельское поселение, д.Смолиг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6-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-4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Казимировская 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», одно помещение 48 кв.м.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ское сельское поселение, д.Казимир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6-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14:00Z</dcterms:created>
  <dc:creator>User</dc:creator>
  <dc:description/>
  <cp:keywords/>
  <dc:language>en-US</dc:language>
  <cp:lastModifiedBy>User</cp:lastModifiedBy>
  <cp:lastPrinted>2010-09-14T16:17:00Z</cp:lastPrinted>
  <dcterms:modified xsi:type="dcterms:W3CDTF">2010-09-16T06:14:00Z</dcterms:modified>
  <cp:revision>2</cp:revision>
  <dc:subject/>
  <dc:title> </dc:title>
</cp:coreProperties>
</file>