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809625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МУНИЦИПАЛЬНОГО  ОБРАЗОВАНИЯ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 О  С  Т  А Н  О  В  Л  Е Н  И 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 </w:t>
      </w:r>
      <w:r>
        <w:rPr>
          <w:sz w:val="28"/>
          <w:szCs w:val="28"/>
          <w:u w:val="single"/>
        </w:rPr>
        <w:t xml:space="preserve">27.09.2010г.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331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днянский район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9.06.2010г. №1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соответствии с Уставом муниципального образования Руднянский район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 о с т а н о в л я 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нести в постановление Администрации муниципального образования Руднянский район Смоленской области от 09.06.2010г. №174 «Об антитеррористической комиссии при Администрации муниципального образования Руднянский район Смоленской области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риложение №1 изложить в новой редакции, согласно при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ab/>
      </w:r>
      <w:r>
        <w:rPr>
          <w:b/>
          <w:sz w:val="28"/>
          <w:szCs w:val="28"/>
        </w:rPr>
        <w:t>Л.Н.Дива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УТВЕРЖД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Руднянский район 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моленской области 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__________ №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титеррористической комиссии при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Руднянский район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35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вакова Людмил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кифоровна</w:t>
              <w:tab/>
              <w:tab/>
              <w:tab/>
              <w:t xml:space="preserve"> </w:t>
            </w:r>
          </w:p>
        </w:tc>
        <w:tc>
          <w:tcPr>
            <w:tcW w:w="56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Глава Администрации муниципального образования Руднянский район Смоленской  области, председатель комиссии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пач Игор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хайлович</w:t>
              <w:tab/>
              <w:t xml:space="preserve"> 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Руднянского РОВД,</w:t>
              <w:tab/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 председателя комиссии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аров Георг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льевич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меститель Главы Администрации муниципального образования Руднянский район Смоленской области, секретарь комиссии</w:t>
              <w:tab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245" w:hanging="4245"/>
        <w:jc w:val="center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left="4245" w:hanging="4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35"/>
      </w:tblGrid>
      <w:tr>
        <w:trPr/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 Андр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ладимирович</w:t>
              <w:tab/>
              <w:t xml:space="preserve"> </w:t>
            </w:r>
          </w:p>
        </w:tc>
        <w:tc>
          <w:tcPr>
            <w:tcW w:w="563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окурор Руднянского района Смоленской области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заров Андр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ольфович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едседатель Руднянского районного суда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манов Дени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ич</w:t>
              <w:tab/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отделения УФСБ России по Смоленской</w:t>
              <w:tab/>
              <w:t>области в г.Рудня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тов Дмитр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колаевич</w:t>
              <w:tab/>
              <w:t xml:space="preserve"> </w:t>
            </w:r>
          </w:p>
        </w:tc>
        <w:tc>
          <w:tcPr>
            <w:tcW w:w="56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едущий специалист по ГО и ЧС Администрации</w:t>
              <w:tab/>
              <w:t>муниципального образования Руднянский район Смоленской области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деко Вик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кадьевич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генеральный директор ОАО «1897-АВТО»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внов Геннад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ьевич</w:t>
            </w:r>
          </w:p>
        </w:tc>
        <w:tc>
          <w:tcPr>
            <w:tcW w:w="56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чальник отдела военного комиссариата Руднянского  района Смоленской области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ич Светла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вгеньевна</w:t>
              <w:tab/>
            </w:r>
          </w:p>
        </w:tc>
        <w:tc>
          <w:tcPr>
            <w:tcW w:w="563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отдела по архитектуре, строительству и</w:t>
              <w:tab/>
              <w:t>ЖКХ Администрации муниципального образования Руднянский район Смоленской области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шерук Александ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ович</w:t>
            </w:r>
          </w:p>
        </w:tc>
        <w:tc>
          <w:tcPr>
            <w:tcW w:w="56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чальник отделения ПУ ФСБ России по Смоленской области в г.Рудня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чишин Евген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ранкович</w:t>
              <w:tab/>
              <w:tab/>
              <w:t xml:space="preserve"> </w:t>
            </w:r>
          </w:p>
        </w:tc>
        <w:tc>
          <w:tcPr>
            <w:tcW w:w="563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тарший инспектор Департамента Смоленской области по природным ресурсам</w:t>
              <w:tab/>
              <w:tab/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ева Оль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ьевна</w:t>
            </w:r>
          </w:p>
        </w:tc>
        <w:tc>
          <w:tcPr>
            <w:tcW w:w="56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образования Администрации муниципального образования Руднянский район Смоленской области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245" w:hanging="4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0:47:00Z</dcterms:created>
  <dc:creator>voshod</dc:creator>
  <dc:description/>
  <cp:keywords/>
  <dc:language>en-US</dc:language>
  <cp:lastModifiedBy>User</cp:lastModifiedBy>
  <cp:lastPrinted>2010-09-30T10:29:00Z</cp:lastPrinted>
  <dcterms:modified xsi:type="dcterms:W3CDTF">2010-09-30T10:47:00Z</dcterms:modified>
  <cp:revision>2</cp:revision>
  <dc:subject/>
  <dc:title>ГЛАВА МУНИЦИПАЛЬНОГО  ОБРОЗОВАНИЯ            </dc:title>
</cp:coreProperties>
</file>