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АДМИНИСТРАЦИЯ  МУНИЦИПАЛЬНОГО  ОБРАЗОВАНИЯ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ДНЯНСКИЙ  РАЙОН 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3.08.2010   №285-р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42" w:hanging="0"/>
        <w:rPr>
          <w:sz w:val="28"/>
          <w:szCs w:val="28"/>
        </w:rPr>
      </w:pPr>
      <w:r>
        <w:rPr>
          <w:sz w:val="28"/>
          <w:szCs w:val="28"/>
        </w:rPr>
        <w:t>О награждении Благодарственным письмом</w:t>
      </w:r>
    </w:p>
    <w:p>
      <w:pPr>
        <w:pStyle w:val="Normal"/>
        <w:ind w:right="-442" w:hanging="0"/>
        <w:rPr>
          <w:sz w:val="28"/>
          <w:szCs w:val="28"/>
        </w:rPr>
      </w:pPr>
      <w:r>
        <w:rPr>
          <w:sz w:val="28"/>
          <w:szCs w:val="28"/>
        </w:rPr>
        <w:t xml:space="preserve">Главы Администрации муниципального </w:t>
      </w:r>
    </w:p>
    <w:p>
      <w:pPr>
        <w:pStyle w:val="Normal"/>
        <w:ind w:right="-442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 Руднянский район </w:t>
      </w:r>
    </w:p>
    <w:p>
      <w:pPr>
        <w:pStyle w:val="Normal"/>
        <w:ind w:right="-442" w:hanging="0"/>
        <w:rPr>
          <w:sz w:val="28"/>
          <w:szCs w:val="28"/>
        </w:rPr>
      </w:pPr>
      <w:r>
        <w:rPr>
          <w:sz w:val="28"/>
          <w:szCs w:val="28"/>
        </w:rPr>
        <w:t xml:space="preserve">Смоленской области </w:t>
      </w:r>
    </w:p>
    <w:p>
      <w:pPr>
        <w:pStyle w:val="Normal"/>
        <w:ind w:right="-442" w:hanging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ind w:right="-442" w:hanging="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Наградить Благодарственным письмом Главы Администрации муниципального образования Руднянский район Смоленской области за многолетний </w:t>
      </w:r>
      <w:r>
        <w:rPr>
          <w:sz w:val="28"/>
        </w:rPr>
        <w:t xml:space="preserve">добросовестный </w:t>
      </w:r>
      <w:r>
        <w:rPr>
          <w:sz w:val="28"/>
          <w:szCs w:val="28"/>
        </w:rPr>
        <w:t>труд, высокий профессионализм следующих работников образовательных учреждений:</w:t>
      </w:r>
    </w:p>
    <w:p>
      <w:pPr>
        <w:pStyle w:val="Normal"/>
        <w:tabs>
          <w:tab w:val="clear" w:pos="708"/>
          <w:tab w:val="left" w:pos="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Атрошенкову  Раису Федоровну, учителя муниципального общеобразовательного учреждения средней общеобразовательной школы №1 г. Рудн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фатницкую Лину Семеновну, учителя муниципального общеобразовательного учреждения  Карташевичской основной общеобразовательной школ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еликову Елену Владимировну, учителя муниципального образовательного учреждения  Березинская начальная школа-детский сад;</w:t>
      </w:r>
    </w:p>
    <w:p>
      <w:pPr>
        <w:pStyle w:val="Normal"/>
        <w:tabs>
          <w:tab w:val="clear" w:pos="708"/>
          <w:tab w:val="left" w:pos="66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гтяреву Надежду Петровну, учителя муниципального общеобразовательного учреждения средней общеобразовательной школы №2 г. Рудни;</w:t>
      </w:r>
    </w:p>
    <w:p>
      <w:pPr>
        <w:pStyle w:val="Normal"/>
        <w:tabs>
          <w:tab w:val="clear" w:pos="708"/>
          <w:tab w:val="left" w:pos="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Зюзина Александра Сергеевича, учителя муниципального общеобразовательного учреждения средней общеобразовательной школы №1 г. Рудн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ваничкину Тамару Николаевну, учителя муниципального общеобразовательного учреждения Карташевичской основной общеобразовательной школ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стомарову Людмилу Николаевну, учителя муниципального общеобразовательного учреждения  Карташевичской основной общеобразовательной школ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ругликову Галину Ивановну, воспитателя  муниципального дошкольного образовательного учреждения  детский сад «Колокольчик» п. Голынк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узнецову Валентину  Никитьевну, воспитателя муниципального дошкольного образовательного учреждения детский сад №3 «Светлячок»  г. Рудн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уговскую Тамару Петровну, воспитателя муниципального дошкольного образовательного учреждения детский сад  «Колокольчик» п. Голынки;</w:t>
      </w:r>
    </w:p>
    <w:p>
      <w:pPr>
        <w:pStyle w:val="Normal"/>
        <w:tabs>
          <w:tab w:val="clear" w:pos="708"/>
          <w:tab w:val="left" w:pos="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Миронову Татьяну Петровну, учителя муниципального общеобразовательного учреждения средней общеобразовательной школы №1 г. Рудн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ихалченкову Валентину Владимировну, учителя муниципального общеобразовательного учреждения Кляриновской основной общеобразовательной школы;</w:t>
      </w:r>
    </w:p>
    <w:p>
      <w:pPr>
        <w:pStyle w:val="Normal"/>
        <w:tabs>
          <w:tab w:val="clear" w:pos="708"/>
          <w:tab w:val="left" w:pos="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Рогожинскую Нелю Егоровну, учителя  муниципального общеобразовательного учреждения средней общеобразовательной школы №1 г. Рудни;</w:t>
      </w:r>
    </w:p>
    <w:p>
      <w:pPr>
        <w:pStyle w:val="Normal"/>
        <w:tabs>
          <w:tab w:val="clear" w:pos="708"/>
          <w:tab w:val="left" w:pos="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Сычеву Валентину Владимировну, учителя муниципального общеобразовательного учреждения средней общеобразовательной школы №1 г. Рудни;</w:t>
      </w:r>
    </w:p>
    <w:p>
      <w:pPr>
        <w:pStyle w:val="Normal"/>
        <w:tabs>
          <w:tab w:val="clear" w:pos="708"/>
          <w:tab w:val="left" w:pos="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Чупис Галину Ивановну, учителя муниципального общеобразовательного учреждения средней общеобразовательной школы №1 г. Рудн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Шебаршову Валентину Ивановну, главного специалиста сектора опеки и попечительства отдела образования Администрации муниципального образования Руднянский район Смоленской обла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Шугаеву Тамару Никаноровну, учителя муниципального общеобразовательного учреждения Карташевичской основной общеобразовательной шко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образования</w:t>
      </w:r>
      <w:r>
        <w:rPr>
          <w:b/>
          <w:sz w:val="28"/>
          <w:szCs w:val="28"/>
        </w:rPr>
        <w:tab/>
        <w:tab/>
        <w:tab/>
        <w:tab/>
        <w:tab/>
        <w:tab/>
        <w:t xml:space="preserve">        Л.Н.Дивак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10:59:00Z</dcterms:created>
  <dc:creator>voshod</dc:creator>
  <dc:description/>
  <cp:keywords/>
  <dc:language>en-US</dc:language>
  <cp:lastModifiedBy>User</cp:lastModifiedBy>
  <cp:lastPrinted>2010-08-23T15:09:00Z</cp:lastPrinted>
  <dcterms:modified xsi:type="dcterms:W3CDTF">2010-10-21T10:01:00Z</dcterms:modified>
  <cp:revision>5</cp:revision>
  <dc:subject/>
  <dc:title>ГЛАВА МУНИЦИПАЛЬНОГО  ОБРОЗОВАНИЯ            </dc:title>
</cp:coreProperties>
</file>