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23.11.2010      № 416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Межведом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отиводейств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ю наркотическ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и их незакон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вести из состава районной Межведомственной комиссии по противодействию злоупотреблению наркотическими средствами и их незаконному обороту ( далее Межведомственная комиссия), утвержденной постановлением Главы муниципального образования Руднянский район Смоленской области № 380 от 16.06.2000 года и внесенными изменениями ( распоряжения № 378 от 31.05.2006г., 194 от 16.03.2007г., 365 от 20.05.2008г., 329 от 14.09.2009г.), Иванькину Е.А.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вести в состав Межведомстве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валеву Татьяну Валерьевну, ведущего специалиста отдела образования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        </w:t>
        <w:tab/>
        <w:t xml:space="preserve">      </w:t>
      </w:r>
      <w:r>
        <w:rPr>
          <w:b/>
          <w:sz w:val="28"/>
          <w:szCs w:val="28"/>
        </w:rPr>
        <w:t>Л.Н. Дивак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3:00Z</dcterms:created>
  <dc:creator>User</dc:creator>
  <dc:description/>
  <cp:keywords/>
  <dc:language>en-US</dc:language>
  <cp:lastModifiedBy>User</cp:lastModifiedBy>
  <cp:lastPrinted>2010-10-06T16:43:00Z</cp:lastPrinted>
  <dcterms:modified xsi:type="dcterms:W3CDTF">2011-01-24T10:09:00Z</dcterms:modified>
  <cp:revision>6</cp:revision>
  <dc:subject/>
  <dc:title> </dc:title>
</cp:coreProperties>
</file>