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 xml:space="preserve">От  16.09.2010    № 338-р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 Федеральным законом от 21.07.2005г. № 115-ФЗ «О концессионных соглашениях», Федеральным законом от 26.07.2006г. №135-ФЗ «О защите конкуренции», создать постоянно действующую комиссию по проведению конкурсов, аукционов на право заключения договоров аренды, доверительного управления, безвозмездного пользования муниципальным имуществом Администрации муниципального образования Руднянский район Смоленской области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енков С.В.    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. Главы Администрации муниципального образования     Руднянский район Смоленской области, председатель комиссии  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аваева Н.А.                                            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по экономике, управлению муниципальным                                   имуществом и земельным отношениям Администрации                                  муниципального образования Руднянский район                                 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енкова В.П. 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дущий специалист отдела по экономике, управлению       муниципальным  имуществом и земельным отношениям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йченкова М.А. 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едущий специалист отдела по экономике, управлению                                  муниципальным  имуществом и земельным отношениям Администрации муниципального образования Руднянский                                    район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чкина Е.Ю 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-юрист Администрации муниципального                               образования  Руднянский район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Главы муниципального образования Руднянский район Смоленской области от 16.10.2009г. №367-р « О создании комиссии» считать утратившим сил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b/>
          <w:sz w:val="28"/>
          <w:szCs w:val="28"/>
        </w:rPr>
        <w:t>Л.Н.Дивак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4:00Z</dcterms:created>
  <dc:creator>User</dc:creator>
  <dc:description/>
  <cp:keywords/>
  <dc:language>en-US</dc:language>
  <cp:lastModifiedBy>User</cp:lastModifiedBy>
  <dcterms:modified xsi:type="dcterms:W3CDTF">2010-10-20T07:54:00Z</dcterms:modified>
  <cp:revision>4</cp:revision>
  <dc:subject/>
  <dc:title/>
</cp:coreProperties>
</file>