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10   № 2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экстремис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 Рудня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изводственной необходимость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состав координационного Совета по противодействию экстремистской деятельности в Руднянском районе Смоленской области, утвержденного постановлением Главы муниципального образования Руднянский район Смоленской области 20.06.2006 года № 27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вести из состава Совета Кузьменкову З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первого заместителя Главы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37:00Z</dcterms:created>
  <dc:creator>voshod</dc:creator>
  <dc:description/>
  <cp:keywords/>
  <dc:language>en-US</dc:language>
  <cp:lastModifiedBy>User</cp:lastModifiedBy>
  <cp:lastPrinted>2010-05-04T15:22:00Z</cp:lastPrinted>
  <dcterms:modified xsi:type="dcterms:W3CDTF">2010-10-21T09:56:00Z</dcterms:modified>
  <cp:revision>5</cp:revision>
  <dc:subject/>
  <dc:title>ГЛАВА МУНИЦИПАЛЬНОГО  ОБРОЗОВАНИЯ            </dc:title>
</cp:coreProperties>
</file>