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9.03.10   №  84-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социально-патриотиче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ции «День призывн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формирования у молодежи позитивного отношения к выполнению воинского долга в Вооруженных силах Российской Федерации, ознакомления молодежи с жизнью и бытом военнослужащих по призыву  и по контракту, формирования высоких моральных и психологических качеств у детей, подростков и молодежи, преданности Родине и готовности к ее защите провести социально-патриотическую акцию «День призывника» в Руднянском райо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сти 26.04.2010 года «День призывника», торжественные проводы граждан,  подлежащих отправке в ряды Вооруженных Сил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едседателю районного женсовета (Тиханкова В.Н.) организовать и провести «День призывн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Начальнику отдела образования (Ермакова И.В.)  обеспечить явку учащихся 10-11 классов на торжественные проводы «День призывн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Начальнику  отдела военного комиссариата Смоленской области по Руднянскому  району (Пивнов Г.А.) подготовить и представить списки граждан, подлежащих отправке  в ряды Вооруженных Сил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Начальнику отдела культуры (Гнатенко А.П.) обеспечить явку творческих коллективов художественной самодеятельности и народного творчества для участия на «Дне призывник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Главам администраций городских и сельских поселений обеспечить явку и доставку граждан, подлежащих отправке в ряды Вооруженных Сил Российской Федерации, и их родителей на торжественные проводы «День призывн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Руководителям предприятий, организаций, учреждений, независимо от форм собственности, обеспечить явку родителей граждан, подлежащих отправке в Вооруженные Силы Российской Федерации, на торжественные проводы «День призывн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Начальнику РОВД (Сапач И.М.) обеспечить общественный порядок в городском Доме культуры  во время проведения торжественных проводов граждан, подлежащих отправке в Вооруженные Силы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дактору газеты «Руднянский голос» (Азаркевич Л.Э.) по заяв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а военного комиссариата  Смоленской области по Руднянскому району опубликовать статьи и объявления, связанные с подготовкой граждан к военной службе, призывом их  и торжественных проводов в ряды Вооруженных Сил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аспоряжения оставляю за начальником отдела военного комиссариата Смоленской области по Руднянскому району (Пивнов г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     </w:t>
      </w:r>
      <w:r>
        <w:rPr>
          <w:b/>
          <w:sz w:val="28"/>
          <w:szCs w:val="28"/>
        </w:rPr>
        <w:t>Ю.И.Иваш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5:09:00Z</dcterms:created>
  <dc:creator>voshod</dc:creator>
  <dc:description/>
  <cp:keywords/>
  <dc:language>en-US</dc:language>
  <cp:lastModifiedBy>User</cp:lastModifiedBy>
  <cp:lastPrinted>2010-03-18T09:32:00Z</cp:lastPrinted>
  <dcterms:modified xsi:type="dcterms:W3CDTF">2010-06-21T11:29:00Z</dcterms:modified>
  <cp:revision>12</cp:revision>
  <dc:subject/>
  <dc:title>ГЛАВА МУНИЦИПАЛЬНОГО  ОБРОЗОВАНИЯ            </dc:title>
</cp:coreProperties>
</file>