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.10.2010   № 38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по патриотиче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ю молодеж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-2011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воспитания у молодого поколения прочных гражданских позиций, любви к Родине, готовности к службе в рядах Вооруженных Сил РФ,</w:t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ого образования Руднянский район Смоленской области по патриотическому воспитанию молодежи на 2010-2011 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2. Контроль за исполнением настоящего постановления возложить  на первого заместителя Главы Администрации муниципального образования Руднянский район Смоленской области Потапешкину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0:00Z</dcterms:created>
  <dc:creator>Смоленск ИК</dc:creator>
  <dc:description/>
  <cp:keywords/>
  <dc:language>en-US</dc:language>
  <cp:lastModifiedBy>User</cp:lastModifiedBy>
  <cp:lastPrinted>2010-10-21T11:51:00Z</cp:lastPrinted>
  <dcterms:modified xsi:type="dcterms:W3CDTF">2011-01-24T10:15:00Z</dcterms:modified>
  <cp:revision>3</cp:revision>
  <dc:subject/>
  <dc:title> </dc:title>
</cp:coreProperties>
</file>