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31.08.2010_____   №_316-р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помещ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для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ведения Всероссийской пере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29 марта 2010 года № 22-з «О наделении органов местного самоуправления муниципальных районов и городских округов Смоленской области на 2010 год отдельными государственными полномочиями Российской Федерации по подготовке и проведению Всероссийской переписи населения 2010 года», решением Руднянского районного представительного Собрания № 59 от 09.08.2010 года «Об органе,  уполномоченном на осуществление  переданных государственных полномочий  Российской Федерации по подготовке и проведению Всероссийской переписи населения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, в целях организации осуществления отдельных государственных полномочий Российской Федерации по подготовке и проведению Всероссийской переписи населения 2010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помещений, находящихся в собственности муниципального образования Руднянский район Смоленской области, выделяемых для размещения переписных, инструкторских, стационарных участков на период подготовки и проведения Всероссийской переписи населения 2010 года, оборудованных мебелью, средствами связи и пригодных для обучения и работы лиц, привлекаемых к сбору сведения о населении, хранения переписных листов и иных документов Всероссийской переписи населения 2010 года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аспоряжение Главы Администрации муниципального образования Руднянский район № 307 от 26.08.2010 года «О выделении помещений, необходимых для проведения Всероссийской переписи населения 2010 года», распоряжение № 305 от 27.08.2010 года «О выделении помещений, необходимых для проведения Всероссийской переписи населения 201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настоящим распоряжением возложить на Комарова Г.В., заместителя Главы – управляющего делами 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_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мещ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муниципального образования Руднянский район Смоленской области, выделяемых для размещения переписных, инструкторских, стационарных участков на период подготовки и проведения Всероссийской переписи населени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394"/>
        <w:gridCol w:w="1559"/>
        <w:gridCol w:w="1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участка, под который  предоставляется помещение  (переписной. инструкторский, смешанны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онахождение помещения (наименование муниципального образования, населенный пункт, улица, номер дома, номер кабинета/комн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, на который предоставляется  помеще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 и дата акта проверки по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К «Руднянская централизованная клубная система», ГДК, одно помещение 10 кв.м. по адресу: г.Рудня. ул.Киреева,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 от 17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-1.2, ИУ-1.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-1.4, СУ-1.2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-1.3, СУ-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К «Руднянская централизованная клубная система», ГДК, одно помещение 35 кв.м. по адресу: г.Рудня. ул.Киреева,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4 от 17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-1.1, СУ-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У «Руднянская вечерняя (сменная) средняя общеобразовательная школа г.Рудни, одно помещение 12 кв.м. по адресу: г.Рудня, ул.Мелиораторов. д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6 от 18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муниципального образования Руднянский район, каб. № 53,  24  кв.м., по адресу: г.Рудня. ул.Киреева, д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2 от 16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У-2.1, СУ-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ДОУ детский сад № 3 «Светлячок» г.Рудни, одно помещение 8 кв.м. по адресу: г.Рудня, ул.Западная, д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5 от 18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У-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ОУ Свердловская основная общеобразовательная школа, одно помещение 30 кв.м. по адресу: Переволочское сельское поселение, д.Переволоч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5 от 14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У-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 «Руднянская централизованная клубная система», Кляриновский сельский Дом культуры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дно помещение 15 кв.м. по адресу:  Кляриновское сельское поселение, д.Кляри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8 от 10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У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Руднянский район, каб. № 69,  25 кв.м. по адресу: г.Рудня, ул.Киреева, д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 от 16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У-4.2, СУ-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К «Руднянская централизованная клубная система». Смолиговский сельский Дом культуры, одно помещение 18 кв.м. по адресу: Смолиговское сельское поселение, д.Смолиг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 от 09.08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-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У «Казимировская средняя общеобразовательная школа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дно помещение 48 кв.м. по адресу: Казимировское сельское поселение, д.Казими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 от 10.08.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53:00Z</dcterms:created>
  <dc:creator>voshod</dc:creator>
  <dc:description/>
  <cp:keywords/>
  <dc:language>en-US</dc:language>
  <cp:lastModifiedBy>User</cp:lastModifiedBy>
  <cp:lastPrinted>2010-08-31T11:43:00Z</cp:lastPrinted>
  <dcterms:modified xsi:type="dcterms:W3CDTF">2010-09-15T05:11:00Z</dcterms:modified>
  <cp:revision>20</cp:revision>
  <dc:subject/>
  <dc:title>ГЛАВА МУНИЦИПАЛЬНОГО  ОБРОЗОВАНИЯ            </dc:title>
</cp:coreProperties>
</file>