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8.2010   № 29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по исчислению ст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Вывести из состава Комиссии по исчислению стажа, утвержденной распоряжением Главы муниципального образования Руднянский район Смоленской области от 28.01.2008 г. № 27-р, Кузьменкову З.С., Панфилова А.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2. Ввести в состав Комиссии Комарова Георгия Витальевича и Архипенкова Сергея Валентинови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Л.Н.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16:00Z</dcterms:created>
  <dc:creator>voshod</dc:creator>
  <dc:description/>
  <cp:keywords/>
  <dc:language>en-US</dc:language>
  <cp:lastModifiedBy>User</cp:lastModifiedBy>
  <cp:lastPrinted>2010-08-24T15:25:00Z</cp:lastPrinted>
  <dcterms:modified xsi:type="dcterms:W3CDTF">2010-10-21T09:57:00Z</dcterms:modified>
  <cp:revision>4</cp:revision>
  <dc:subject/>
  <dc:title>ГЛАВА МУНИЦИПАЛЬНОГО  ОБРОЗОВАНИЯ            </dc:title>
</cp:coreProperties>
</file>