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31.03.10   №  9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ерах по предупреждению подрыв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я на взрывоопасных предме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имеющимися фактами обнаружения взрывоопасных предметов на территории района, оставшихся со времен Великой Отечественной войны, и в целях предотвращения случаев подрыва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оздать комиссию по организации разъяснительной работы среди населения муниципального образования и сбору сведений о наличии взрывоопасных предметов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Потапешкина  В.В.</w:t>
        <w:tab/>
        <w:t>- и.п. Главы Администрации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ивнов Г.А                    - начальник отдела военного комиссариата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бласти по Руднянскому району,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Ермакова И.В.</w:t>
        <w:tab/>
        <w:tab/>
        <w:t>- начальник отдела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натенко А.П.</w:t>
        <w:tab/>
        <w:tab/>
        <w:t>- начальник отдела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>Сапач И.М.</w:t>
        <w:tab/>
        <w:tab/>
        <w:tab/>
        <w:t>- начальник районного отдела внутренних дел</w:t>
      </w:r>
    </w:p>
    <w:p>
      <w:pPr>
        <w:pStyle w:val="Normal"/>
        <w:rPr/>
      </w:pPr>
      <w:r>
        <w:rPr>
          <w:sz w:val="28"/>
          <w:szCs w:val="28"/>
        </w:rPr>
        <w:t>Войтов Д.Н.</w:t>
        <w:tab/>
        <w:tab/>
        <w:t xml:space="preserve">- ведущий специалист по делам ГО и ЧС  Администрации   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 xml:space="preserve">  муниципального  образования  Руднянский район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яков Н.Н. </w:t>
        <w:tab/>
        <w:tab/>
        <w:t xml:space="preserve">- председатель районного Совета ветеранов войны, труда,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ооруженных Сил и правоохранительных орга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рахалис А.К. </w:t>
        <w:tab/>
        <w:tab/>
        <w:t xml:space="preserve">- начальник отделения ППП и УМР отдела ВКСО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уднянскому район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прилагаемый план работы по предупреждению подрывов населения района на взрывоопасных предметах и организации работ по их уничт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чальнику отдела военного комиссариата Смоленской области по Руднянскому району (Пивнов Г.А) организовать сбор сведений о местах обнаружения взрывоопасных предметов и своевременно представлять заявку до прибытия группы разми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чальнику отдела  внутренних дел (Сапач И.М.) оказать помощь в сборе сведений по наличию взрывоопасных предметов на территории района и в случае их обнаружения организовать круглосуточную охрану до прибытия группы разми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уководителям предприятий, организаций и предприятий всех форм собственности организовать работу по разъяснению среди рабочих и служащих мер безопасности при обнаружении взрывоопасных предме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Директору СОГУ «Центр занятости населения» Руднянского района (Шаршунов Б.А.) постоянно разъяснять о необходимости соблюдения мер техники безопасности среди временно неработающего населения муниципального образования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чальнику отдела образования (Ермакова И. В.) организовать работу по разъяснению среди школьников мер безопасности при обнаружении взрывоопасных предметов под роспись. К 30 апреля с.г. представить в военный комиссариат заверенные директорами школ списки, ознакомленных с правилами мер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Заместителю Главы - начальнику управления сельского хозяйства и продовольствия (Федоров Э.Н.) организовать работу по соблюдению мер безопасности при обнаружении взрывоопасных предметов с работниками сельхозпредприятий в период проведения  весенне-осенних полев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Ведущему специалисту по делам ГО и ЧС Администрации муниципального образования (Войтов Д.Н.) регулярно проводить инструктаж руководителей предприятий  организаций и населения района по мерам безопасности при обнаружении взрывоопасных предметов. В этих целях использовать возможности районной газ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Определить место уничтожения взрывоопасных предме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рьер - 2 км. юго-восточнее д.Заозерь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рьер – 1 км. северо-восточнее д.Заозер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Контроль по выполнению настоящего постановления возложить на начальника отдела военного комиссариата Смоленской области по Руднянскому району Пивнова Г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В.В.Потапе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ab/>
        <w:t xml:space="preserve">Приложение </w:t>
      </w:r>
    </w:p>
    <w:p>
      <w:pPr>
        <w:pStyle w:val="Normal"/>
        <w:ind w:left="4248" w:hanging="37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 xml:space="preserve">   к постановлению и.п.Главы Администрации  </w:t>
      </w:r>
    </w:p>
    <w:p>
      <w:pPr>
        <w:pStyle w:val="Normal"/>
        <w:ind w:left="4248" w:hanging="37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униципального образовании  </w:t>
      </w:r>
    </w:p>
    <w:p>
      <w:pPr>
        <w:pStyle w:val="Normal"/>
        <w:ind w:left="4248" w:hanging="378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дня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«___» __________2010 г.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78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едотвращению случаев подр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ия  н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49"/>
        <w:gridCol w:w="2110"/>
        <w:gridCol w:w="2006"/>
        <w:gridCol w:w="169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ещание с главами городских и сельских поселений, руководителями предприятий и организацию по предупреждению подрывов на взрывоопасных предмета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а ВКСО по Руднянскому район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ступления в школах  района НАЧАЛЬНИКА ОТДЕЛА ВКСО, инспекторов школ о мерах безопасности и действиях при обнаружении взрывоопасных предметов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КСО по Руднянскому району, отдел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у отдела ВКСО выступить на страницах газеты с разъяснением действий при обнаружении взрывоопасных предме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КСО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ому район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ть уголки по мерам безопасности при обнаружении взрывоопасных предметов: в школах, городских и сельских поселениях, предприятиях, организациях района, военном комиссариат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КСО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нянскому району, отдел образ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едприят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ить ответственных лиц за охрану ВОП до момента прибытия группы разминирования. Проводить инструктаж по мерам безопасности при обнаружении взрывоопасных предме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ноябр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орядок взаимодействия местных организаций с поисковыми отрядами во время работы на местно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 период весенне-осенних работ инструктаж механизатор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авгус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ельхозпре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инструктаж работников, задействованных в ремонте и строительстве дорог по району, жилого фонда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тичес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орожных служб, коммун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опрос местного населения, учащейся молодежи по выявлению мест наличия (обнаружения) взрывоопасных предме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а ВКСО по Руднянскому район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ебных заведениях регулярно проводить работу по соблюдению мер безопасности. Вести учет бесед с учащимися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4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оверки музеев, комнат боевой славы и других помещений, где имеются реликвии Великой Отечественной войны, на предмет изъятия экспонатов, создающих угрозу безопасности людей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пла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ВКС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КСО по Руднянскому рай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оверку состояния разъяснительной работы, проводимой отделом ВКСО, по предотвращению случаев подрыва населения на взрывоопасных предметах и оформлять приказами (актами)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ВКС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КСО по Руднянскому району, опер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ная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ажд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07:00Z</dcterms:created>
  <dc:creator>User</dc:creator>
  <dc:description/>
  <cp:keywords/>
  <dc:language>en-US</dc:language>
  <cp:lastModifiedBy>User</cp:lastModifiedBy>
  <cp:lastPrinted>2010-03-30T09:00:00Z</cp:lastPrinted>
  <dcterms:modified xsi:type="dcterms:W3CDTF">2010-06-21T11:23:00Z</dcterms:modified>
  <cp:revision>14</cp:revision>
  <dc:subject/>
  <dc:title> </dc:title>
</cp:coreProperties>
</file>