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.12.2010   № 442-р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награждении Благодарственным</w:t>
      </w:r>
    </w:p>
    <w:p>
      <w:pPr>
        <w:pStyle w:val="Normal"/>
        <w:rPr/>
      </w:pPr>
      <w:r>
        <w:rPr>
          <w:sz w:val="28"/>
          <w:szCs w:val="28"/>
        </w:rPr>
        <w:t>письмом  муниципального образо-</w:t>
      </w:r>
    </w:p>
    <w:p>
      <w:pPr>
        <w:pStyle w:val="Normal"/>
        <w:rPr/>
      </w:pPr>
      <w:r>
        <w:rPr>
          <w:sz w:val="28"/>
          <w:szCs w:val="28"/>
        </w:rPr>
        <w:t>вания Руднянский район Смол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производственных показателей 2010 года, за добросовестный труд, профессиональное мастер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градить Благодарственным письмом  муниципального образования Руднянский район Смоленской области с вручением денежной премии в размере одной тысячи руб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ухова Виктора Викторовича, прораба общества с ограниченной ответственностью «Строительная компания Оме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лександрову Татьяну Васильевну, химика-аналитика  общества с ограниченной ответственностью «Бородино-200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иськину Ольгу Викторовну, мастера цеха общества с ограниченной ответственностью «Росвес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асилькова Виктора Владимировича, механизатора дочернего общества с ограниченной ответственностью «Ста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шевцову Светлану Анатольевну, директора муниципального унитарного предприятия коммунального хозяйства «Чистик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митраченкову Елену Валентиновну, заведующую отделом «Семена» Индивидуального Предпринимателя Ермаковой Натальи Петров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убоенкова Николая Ивановича, плотника общества с ограниченной ответственностью «Жилищн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харкина Виктора Ивановича, водителя муниципального казенного предприятия «РудняКомУслуги»;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льину Анну Владимировну, тестовода общества с ограниченной ответственностью «Хлебокомбинат Руднянского райп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Лапутеву Надежду Ивановну, библиотекаря читального зала детской библиотеки Руднянского муниципального учреждения централизованная библиотечная систе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вченкова Юрия Ивановича, слесаря муниципального унитарного коммунального хозяйства «Смолигов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Логунова Юрия Геннадьевича, водителя предприятия Индивидуальный предприниматель Озолин Иван Иван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лашенкову Татьяну Николаевну, литейщика пластмасс общества с ограниченной ответственностью «МайданПлас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ихалутину Надежду Васильевну, председателя товарищества собственников жилья «Мой дом» пос.Молкомбин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икифорова Юрия Васильевича, кочегара муниципального унитарного предприятия коммунального хозяйства «Казимиро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ипова Сергея Викторовича, кладовщика общества с ограниченной ответственностью «МайданКомплек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влюченкову Валентину Алексеевну, лифтера муниципального унитарного предприятия коммунального хозяйства «Голын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хтусову Татьяну Ивановну, укладчика-упаковщика общества с ограниченной ответственностью « Термоконтрол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ешкову Ирину Николаевну, директора общества с ограниченной ответственностью «СтройУсл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канную Марию Михайловну, телятницу, заведующую фермой сельскохозяйственного предприятия Индивидуальный Предприниматель Алексанян Роберт Яша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бикову Любовь Николаевну , доярку-бригадира общества с ограниченной ответственностью «Рутовеч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убин Ольгу Анатольевну, электромеханика  Центра комплексного технического обслуживания электросвязи г.Рудня Смоленский филиал ОАО «Центр-Телек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имощенкова Ивана Алексеевича, шофера открытого акционерного общества «Рудняплодород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омуськову Ирину Евгеньевну, доярку сельскохозяйственного предприятия Индивидуальный Предприниматель Карпеченкова Валентина Иван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ыбина Николая Леонидовича, начальника тарного цеха общества с ограниченной ответственностью «Промконсерв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ерную Зинаиду Ивановну, старейшину д.Кошевичи  Пониз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Шляхтову Антонину Александровну, главного бухгалтера общества с ограниченной ответственностью «Кварта-Агр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   </w:t>
      </w:r>
      <w:r>
        <w:rPr>
          <w:b/>
          <w:sz w:val="28"/>
          <w:szCs w:val="28"/>
        </w:rPr>
        <w:t xml:space="preserve"> Л.Н. Дивак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37:00Z</dcterms:created>
  <dc:creator>User</dc:creator>
  <dc:description/>
  <cp:keywords/>
  <dc:language>en-US</dc:language>
  <cp:lastModifiedBy>User</cp:lastModifiedBy>
  <cp:lastPrinted>2005-01-01T00:18:00Z</cp:lastPrinted>
  <dcterms:modified xsi:type="dcterms:W3CDTF">2011-01-24T10:11:00Z</dcterms:modified>
  <cp:revision>12</cp:revision>
  <dc:subject/>
  <dc:title> </dc:title>
</cp:coreProperties>
</file>