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от     12.11.2010         №  3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ая программа «Комплексные меры по профилактике правонарушений и усилению борьбы с преступностью в муниципальном образовании Руднянский район Смоленской области » на 2011-2012 года (далее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ая программа  «Комплексные меры по профилактике правонарушений и усилению борьбы с преступностью в муниципальном образовании Руднянский район Смоленской области» на 2011-2012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. Кодекс Российской Федерации об административных правонарушениях, Закон РФ от 18.04.91 № 1026-1 «О милиции», Федеральный Закон от 06.10.99 № 184-ФЗ «Об общих принципах организации законодательных (представительных) и исполнительных органов государственной власти  субъектов Российской Федерации», иные федеральные нормативные и правовые акты, а также принимаемые в соответствии с ними нормативно-правовые акты Губернатора, Администрации Смоленской области, Главы муниципального образования Руднянский район, Главы Администрации муниципального образования Руднянский райо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Администрации муниципального образования Руднянский район Смоленской области, депутаты районного представительного Собрания, Межведомственная комиссия по профилактике правонарушений в муниципальном образовании Руднянский район Смолен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– обеспечение безопасности граждан на территории муниципального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предупреждение правонарушений и антиобщественных действий несовершеннолетних и молодежи, выявление и устранение причин и условий, способствующих совершению правонаруш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оздоровление обстановки на улицах, общественных мест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уменьшение общего числа совершаемых преступ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обеспечение информационной открытости деятельности правоохранительных органов, законодательной и исполнительной властей, направленной на профилактику правонарушений и усиление борьбы с преступностью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276 тыс.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финансируется за счет  средств ее участник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РАММНЫЕ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008"/>
        <w:gridCol w:w="692"/>
        <w:gridCol w:w="2176"/>
        <w:gridCol w:w="1080"/>
        <w:gridCol w:w="1253"/>
        <w:gridCol w:w="1349"/>
      </w:tblGrid>
      <w:tr>
        <w:trPr>
          <w:trHeight w:val="1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1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:</w:t>
            </w:r>
          </w:p>
        </w:tc>
      </w:tr>
      <w:tr>
        <w:trPr>
          <w:trHeight w:val="1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16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Организационные мероприятия по  выполнению Программы: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состав Межведомственной комиссии по профилактике правонарушений в муниципальном образовании Руднянский район Смоленской обла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корректировки Целевой программы  «Комплексные меры по профилактике правонарушений и усилению борьбы с преступностью в муниципальном образовании Руднянский район Смоленской области» (далее Программа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рофи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ктике правонару-ш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орядок разработки и принятия  Программ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-х месяцев с момента принятия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Профилактика правонарушений: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ее совершенствование физкультурно-досуговой, оздоровительной работы среди населения райо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оздоровительных, физкультурно-спортивных и агитационно-пропагандистских мероприятий, направленных на формирование здорового образа жиз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отдел культур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осуга детей и подростков, развитие их индивидуальных способностей в связи с введением в г.Рудня социально-культурного центр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отдел культур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структоров-волонтеров к организации и проведению работ по профилактике правонарушений в молодежной среде, в том числе среди молодежи, находящейся в  трудной жизненной ситу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авового консультирования молодеж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сширенных выездных заседаний Комиссии по делам несовершеннолетних на территориях городских и сельских поселений по вопросам организации профилактической  работы с несовершеннолетн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ключение несовершеннолетних, стоящих на учете в КДН и ЗП в кружковую деятельность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план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казанию помощи в приобретении профессии, трудоустройстве, привлечении несовершеннолетних к сезонным работам во время канику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занято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на территории района областной оперативно-профилактической операции «Подросток», направленной на предупреждение безнадзорности и правонарушений несовершеннолетни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ВД, отдел образ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й выставки работ юных мастеров изобразительного и декоративно-прикладного искусства «Чудеса твоими руками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Дом детского творчест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1г., март 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го фестиваля детского и юношеского творчества «Мы правнуки славной Победы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1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естиваля патриотической песни «Салют Победы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1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Круглого стола» на тему» Роль книги и библиотеки в профилактике правонарушений среди несовершенно-летних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УК «РЦБС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в рамках отдельной отрасли, предприятия, организации, учреж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принять меры по предупреждению правонарушений и защите работников предприятий от посягательств путем реализации дополнительных мер защ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ревожные кнопки, страхование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становить тревожные кноп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детской юношеской спортивной школе, дошкольном учреждении «Аленуш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ечерней сменной общеобразова-тельной школ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обеспечить техническую  укрепленность, противопожарную безопасность производственных объектов и объектов хранения материальных ценност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и предприятий всех форм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и организаций всех форм собственно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ая работа по воссозданию института социальной профилактики и вовлечение общественности в предупреждение преступлений и правонаруш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привлекать домовые комитеты, уличкомы, старейшин и т.д. к проведению мероприятий по предупреждению преступлений и правонарушений по месту ж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привлекать общественность к охране общественного поряд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 РОВ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еступлений и правонарушений, связанных с незаконным оборотом наркот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совершенствовать врачебную деятельность в целях раннего выявления наркотической зависимости у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роведение социологических опросов: «Ваше отношение к наркомании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ентральная районная 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на административных участка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рганизовывать проведение отчетов участковых инспекторов милиции перед население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по опеке и попечительству несовершеннолет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развивать семейные формы устройства детей и детей, оставшихся без попечения род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организовать методическое сопровождение специалистами сектора опеки и попечительства отдела образования деятельности школьных инспекторов по охране прав дет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в отношении определенных категорий лиц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ым видам противоправной деятель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еспечить организованный досуг несовершеннолетних, состоящих на учете в КДН и правоохранительных органах, в каникулярное врем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ривлекать общественность  к участию в раннем выявлении семей и детей, находящихся в социально-опасном полож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воевременно информировать органы местного самоуправления о лицах, освобождающихся из мест лишения своб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изучить проблему реабилитации и адаптации с последующим решени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• </w:t>
            </w:r>
            <w:r>
              <w:rPr>
                <w:sz w:val="28"/>
                <w:szCs w:val="28"/>
              </w:rPr>
              <w:t>несовершеннолетних, вернувшихся из воспитательных колоний, спецучрежд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• </w:t>
            </w:r>
            <w:r>
              <w:rPr>
                <w:sz w:val="28"/>
                <w:szCs w:val="28"/>
              </w:rPr>
              <w:t>лиц без определенного места жительства и утративших социальные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• </w:t>
            </w:r>
            <w:r>
              <w:rPr>
                <w:sz w:val="28"/>
                <w:szCs w:val="28"/>
              </w:rPr>
              <w:t>страдающих алкоголизмом и потерявших родственные связ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КДН и З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органы местного самоуправления, РОВ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 депутат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-2012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. Информационно-методическое обеспечение профилактики правонарушений и усиление борь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преступностью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новление  базы данных о детях, нуждающихся в социальной помощи и медико-психологической поддержк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(сектор опеки и попечительства), отдел соцзащи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лугодия с момента принятия Программы (создание), обновление-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новление банка данных о выявленных фактах нарушений жилищных, трудовых и иных прав, свобод и законных интересов детей и подростк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«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новление банка данных о несовершеннолетних, не посещающих или систематически пропускающих занятия в образовательных учреждениях без уважительных причи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«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аницах газеты «Руднянский голос» пропагандировать патриотизм, здоровый образ жизни подростков и молодежи, их ориентацию на духовные цен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, КДН и ЗП, отдел образ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аницах газеты «Руднянский голос» размещать информацию о результатах профилактики правонарушений и борьбы с преступностью на территории муниципального образова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, РОВ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ть население района о деятельности участковых уполномоченных милиции ( размещение информации в средствах массовой информации, на специальных стендах, проведение отчетов перед населением и т.д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, редакция газе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нтернет-сайта РОВД, направленного на профилактику правонарушений и борьбу с преступностью на территории муниципального образова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, Администрация райо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-х месяцев с момента принятия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35:00Z</dcterms:created>
  <dc:creator>User</dc:creator>
  <dc:description/>
  <cp:keywords/>
  <dc:language>en-US</dc:language>
  <cp:lastModifiedBy>User</cp:lastModifiedBy>
  <cp:lastPrinted>2010-11-10T15:34:00Z</cp:lastPrinted>
  <dcterms:modified xsi:type="dcterms:W3CDTF">2011-01-24T10:48:00Z</dcterms:modified>
  <cp:revision>93</cp:revision>
  <dc:subject/>
  <dc:title>ПАСПОРТ ПРОГРАММЫ</dc:title>
</cp:coreProperties>
</file>