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/>
        <w:t>ГЛАВА МУНИЦИПАЛЬНОГО ОБРАЗОВАНИЯ</w:t>
      </w:r>
    </w:p>
    <w:p>
      <w:pPr>
        <w:pStyle w:val="Heading2"/>
        <w:rPr/>
      </w:pPr>
      <w:r>
        <w:rPr/>
        <w:t>РУДНЯНСКИЙ РАЙОН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2.03.2010г. № 74</w:t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рядка выплаты</w:t>
      </w:r>
    </w:p>
    <w:p>
      <w:pPr>
        <w:pStyle w:val="Normal"/>
        <w:rPr>
          <w:sz w:val="28"/>
        </w:rPr>
      </w:pPr>
      <w:r>
        <w:rPr>
          <w:sz w:val="28"/>
        </w:rPr>
        <w:t>компенсации родителям (законным</w:t>
      </w:r>
    </w:p>
    <w:p>
      <w:pPr>
        <w:pStyle w:val="Normal"/>
        <w:rPr>
          <w:sz w:val="28"/>
        </w:rPr>
      </w:pPr>
      <w:r>
        <w:rPr>
          <w:sz w:val="28"/>
        </w:rPr>
        <w:t>представителям) за самостоятельно</w:t>
      </w:r>
    </w:p>
    <w:p>
      <w:pPr>
        <w:pStyle w:val="Normal"/>
        <w:rPr>
          <w:sz w:val="28"/>
        </w:rPr>
      </w:pPr>
      <w:r>
        <w:rPr>
          <w:sz w:val="28"/>
        </w:rPr>
        <w:t>приобретенную путёвку на ребенка</w:t>
      </w:r>
    </w:p>
    <w:p>
      <w:pPr>
        <w:pStyle w:val="Normal"/>
        <w:rPr>
          <w:sz w:val="28"/>
        </w:rPr>
      </w:pPr>
      <w:r>
        <w:rPr>
          <w:sz w:val="28"/>
        </w:rPr>
        <w:t>в загородные стационарные детские</w:t>
      </w:r>
    </w:p>
    <w:p>
      <w:pPr>
        <w:pStyle w:val="Normal"/>
        <w:rPr>
          <w:sz w:val="28"/>
        </w:rPr>
      </w:pPr>
      <w:r>
        <w:rPr>
          <w:sz w:val="28"/>
        </w:rPr>
        <w:t>оздоровительные лагеря, расположенные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Смоленской области,</w:t>
      </w:r>
    </w:p>
    <w:p>
      <w:pPr>
        <w:pStyle w:val="Normal"/>
        <w:rPr>
          <w:sz w:val="28"/>
        </w:rPr>
      </w:pPr>
      <w:r>
        <w:rPr>
          <w:sz w:val="28"/>
        </w:rPr>
        <w:t>в каникулярное врем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статьей 3  Бюджетного кодекса Российской Федерации и областным законом «О межбюджетных отношениях в Смоленской области»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илагаемый Порядок выплаты компенсации родителям (законным представителям) за самостоятельно приобретенную путёвку на ребенка в загородные стационарные детские оздоровительные лагеря, расположенные на территории Смоленской области, в каникулярное врем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 и распространяет свое действие на правоотношения, возникшие с 1 января 2010год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Ю.И. Ива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300" w:hanging="0"/>
        <w:rPr>
          <w:sz w:val="28"/>
        </w:rPr>
      </w:pPr>
      <w:r>
        <w:rPr>
          <w:sz w:val="28"/>
        </w:rPr>
      </w:r>
    </w:p>
    <w:p>
      <w:pPr>
        <w:pStyle w:val="Heading1"/>
        <w:ind w:left="5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</w:p>
    <w:p>
      <w:pPr>
        <w:pStyle w:val="Heading1"/>
        <w:ind w:left="5300" w:hanging="0"/>
        <w:rPr/>
      </w:pPr>
      <w:r>
        <w:rPr/>
      </w:r>
      <w:r>
        <w:br w:type="page"/>
      </w:r>
    </w:p>
    <w:p>
      <w:pPr>
        <w:pStyle w:val="Heading1"/>
        <w:ind w:left="5300" w:hanging="0"/>
        <w:rPr/>
      </w:pPr>
      <w:r>
        <w:rPr/>
        <w:t>УТВЕРЖДЕНО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>Постановлением Главы муниципального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 xml:space="preserve">образования Руднянский район 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>от «12»марта № 74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латы компенсации родителям (законным представителя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самостоятельно приобретенную путёвку на ребенка в загород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ционарные детские оздоровительные лагеря, расположе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ритории Смоленской области, в каникулярное врем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ий Порядок определяет условия выплаты компенсации родителям (законным представителям) за самостоятельно приобретенную путевку на ребенка, проживающего в муниципальном образовании Руднянский район Смоленской области, в загородные стационарные детские оздоровительные лагеря, расположенные на территории Смоленской области, в каникулярное врем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лата компенсации родителям (законным представителям)за самостоятельно приобретенную путевку на ребенка в загородные стационарные детские оздоровительные лагеря, расположенные на территории Смоленской области, в каникулярное время, производится отделом образования Администрации муниципального образования Руднянский район Смоленской области в следующих размерах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50 процентов от средней стоимости путевки, установленной в Смоленской области, работающим родителям (законным представителям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90 процентов от средней стоимости путевки, установленной в Смоленской области, родителям (законным представителям), работающим в бюджетных организациях, финансируемых за счет средств бюджетов всех уровн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 на компенсацию имеют родители (законные представители) детей школьного возраста до 15 лет (включительно), проживающих на территории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 на получение компенсации имеет один из родителей (законных представителей), внесших плату за путевку, приобретенную ребенку  в загородный стационарный детский оздоровительный лагерь, расположенный на территории Смолен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реализации права на получение компенсации родители (законные представители) обращаются в отдел образования Администрации муниципального образования Руднянский район Смоленской области, и представляют следующие документы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явление (приложение 1 к настоящему Порядку) в письменной форме о назначении и выплате компенсаци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опию первой страницы сберегательной книжки или иного документа с указанием номера расчетного счета в банке, расположенного на территории Смоленской области, для перечисления указанной компенсаци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опию паспорта или иного документа, удостоверяющего личность и место жительства родителя (законного представителя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опию свидетельства о рождении (для ребенка достигшего возраста 14 лет – копию паспорта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братный талон к путевке, оформленный в оздоровительном учреждени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инансовый документ, подтверждающий оплату путевки (договор, накладная, приходной ордер и иные финансовые документы)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правку с места жительства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правку с места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ца, подавшие заявление о назначении и выплате компенсации, несут ответственность в соответствии с законодательством Российской Федерации за достоверность сведений, содержащихся в представленных документ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дел образования Администрации муниципального образования Руднянский район Смоленской области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существляет прием документов, указанных в пункте 5 настоящего Порядка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нимает копии с представленных документов, заверяет их и возвращает заявителю оригиналы документов, за исключением документов указанных в подпунктах 5 и 6 пункта 5 настоящего Порядка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оверяет достоверность содержащихся в документах (их копиях) сведений и в случае необходимости запрашивает дополнительные сведения в соответствующих органах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регистрирует заявление в журнале по форме согласно приложения №2 к настоящему Порядку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ормирует и ведет личные дела заявителей, в которые подшиваются документы, необходимые для принятия решения о выплате компенсации. Личные дела заявителей хранятся в отделе образования Администрации муниципального образования Руднянский район Смоленской области в течение пяти лет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формирует реестр лиц, обратившихся за получением компенсаци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 течение 10-ти рабочих дней со дня приема заявления со всеми необходимыми документами принимает решение о выплате или об отказе в выплате компенсации путем составления протокола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 течение 10-ти рабочих дней после принятия решения о выплате компенсации производит перечисление денежных средств на указанный заявителем расчетный счет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В случае если к заявлению не приложены документы или приложены не все документы, предусмотренные пунктом 5 настоящего Порядка, отдел образования Администрации муниципального образования  Руднянский район Смоленской области вправе возвратить обратившемуся лицу в 5-ти дневный срок с даты получения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каз в выплате компенсации осуществляется по следующим основаниям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тсутствие права на получение компенсаци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едоставление недостоверных све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мма, излишне выплаченная родителю (законному представителю) по вине отдела образования Администрации муниципального образования Руднянский район Смоленской области, удержанию с родителя (законного представителя) не подлежит, за исключением случая счетной ошибки.</w:t>
      </w:r>
    </w:p>
    <w:p>
      <w:pPr>
        <w:pStyle w:val="Normal"/>
        <w:ind w:left="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840"/>
      </w:pPr>
      <w:rPr/>
    </w:lvl>
    <w:lvl w:ilvl="1">
      <w:start w:val="1"/>
      <w:numFmt w:val="bullet"/>
      <w:lvlText w:val="-"/>
      <w:lvlJc w:val="left"/>
      <w:pPr>
        <w:tabs>
          <w:tab w:val="num" w:pos="1580"/>
        </w:tabs>
        <w:ind w:left="15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180"/>
      </w:pPr>
    </w:lvl>
    <w:lvl w:ilvl="3">
      <w:start w:val="1"/>
      <w:numFmt w:val="decimal"/>
      <w:lvlText w:val="%4."/>
      <w:lvlJc w:val="left"/>
      <w:pPr>
        <w:tabs>
          <w:tab w:val="num" w:pos="3020"/>
        </w:tabs>
        <w:ind w:left="3020" w:hanging="360"/>
      </w:pPr>
    </w:lvl>
    <w:lvl w:ilvl="4">
      <w:start w:val="1"/>
      <w:numFmt w:val="lowerLetter"/>
      <w:lvlText w:val="%5."/>
      <w:lvlJc w:val="left"/>
      <w:pPr>
        <w:tabs>
          <w:tab w:val="num" w:pos="3740"/>
        </w:tabs>
        <w:ind w:left="3740" w:hanging="360"/>
      </w:pPr>
    </w:lvl>
    <w:lvl w:ilvl="5">
      <w:start w:val="1"/>
      <w:numFmt w:val="lowerRoman"/>
      <w:lvlText w:val="%6."/>
      <w:lvlJc w:val="right"/>
      <w:pPr>
        <w:tabs>
          <w:tab w:val="num" w:pos="4460"/>
        </w:tabs>
        <w:ind w:left="4460" w:hanging="180"/>
      </w:pPr>
    </w:lvl>
    <w:lvl w:ilvl="6">
      <w:start w:val="1"/>
      <w:numFmt w:val="decimal"/>
      <w:lvlText w:val="%7."/>
      <w:lvlJc w:val="left"/>
      <w:pPr>
        <w:tabs>
          <w:tab w:val="num" w:pos="5180"/>
        </w:tabs>
        <w:ind w:left="5180" w:hanging="360"/>
      </w:pPr>
    </w:lvl>
    <w:lvl w:ilvl="7">
      <w:start w:val="1"/>
      <w:numFmt w:val="lowerLetter"/>
      <w:lvlText w:val="%8."/>
      <w:lvlJc w:val="left"/>
      <w:pPr>
        <w:tabs>
          <w:tab w:val="num" w:pos="5900"/>
        </w:tabs>
        <w:ind w:left="5900" w:hanging="360"/>
      </w:pPr>
    </w:lvl>
    <w:lvl w:ilvl="8">
      <w:start w:val="1"/>
      <w:numFmt w:val="lowerRoman"/>
      <w:lvlText w:val="%9."/>
      <w:lvlJc w:val="right"/>
      <w:pPr>
        <w:tabs>
          <w:tab w:val="num" w:pos="6620"/>
        </w:tabs>
        <w:ind w:left="66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4:45:00Z</dcterms:created>
  <dc:creator>1</dc:creator>
  <dc:description/>
  <cp:keywords/>
  <dc:language>en-US</dc:language>
  <cp:lastModifiedBy>User</cp:lastModifiedBy>
  <dcterms:modified xsi:type="dcterms:W3CDTF">2010-06-23T04:09:00Z</dcterms:modified>
  <cp:revision>3</cp:revision>
  <dc:subject/>
  <dc:title>УТВЕРЖДЕНО</dc:title>
</cp:coreProperties>
</file>