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/>
        <w:t xml:space="preserve">                                                                               </w:t>
      </w:r>
      <w:r>
        <w:rPr/>
        <w:drawing>
          <wp:inline distT="0" distB="0" distL="0" distR="0">
            <wp:extent cx="875030" cy="89408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240"/>
        <w:rPr/>
      </w:pPr>
      <w:r>
        <w:rPr/>
        <w:t xml:space="preserve">АДМИНИСТРАЦИЯ  МУНИЦИПАЛЬНОГО ОБРАЗОВАНИЯ </w:t>
      </w:r>
    </w:p>
    <w:p>
      <w:pPr>
        <w:pStyle w:val="Subtitle"/>
        <w:spacing w:lineRule="auto" w:line="240"/>
        <w:rPr/>
      </w:pPr>
      <w:r>
        <w:rPr/>
        <w:t>РУДНЯНСКИЙ РАЙОН СМОЛЕНСКОЙ ОБЛАСТИ</w:t>
      </w:r>
    </w:p>
    <w:p>
      <w:pPr>
        <w:pStyle w:val="Subtitle"/>
        <w:rPr/>
      </w:pPr>
      <w:r>
        <w:rPr/>
      </w:r>
    </w:p>
    <w:p>
      <w:pPr>
        <w:pStyle w:val="Subtitle"/>
        <w:spacing w:lineRule="auto" w:line="240"/>
        <w:rPr/>
      </w:pPr>
      <w:r>
        <w:rPr/>
        <w:t>Р А С П О Р Я Ж Е Н И Е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от 11.10.2010  № 367-р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>О  создании  межведомственной  комиссии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по содействию  в   проведении   сплошного 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>федерального статистического наблюдения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>за   деятельностью    субъектов   малого    и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>среднего предпринимательства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/>
      </w:pPr>
      <w:r>
        <w:rPr>
          <w:b w:val="false"/>
          <w:bCs w:val="false"/>
        </w:rPr>
        <w:t xml:space="preserve">  </w:t>
      </w:r>
      <w:r>
        <w:rPr>
          <w:b w:val="false"/>
        </w:rPr>
        <w:t xml:space="preserve">        </w:t>
      </w:r>
      <w:r>
        <w:rPr>
          <w:b w:val="false"/>
        </w:rPr>
        <w:t>1.  Создать     межведомственную    комиссию  по   содействию  в   проведении сплошного  федерального  статистического наблюдения за деятельностью субъектов малого  и  среднего  предпринимательства  (далее – межведомственная  комиссия), и утвердить ее состав согласно приложения.</w:t>
      </w:r>
    </w:p>
    <w:p>
      <w:pPr>
        <w:pStyle w:val="Subtitle"/>
        <w:spacing w:lineRule="auto" w:line="240"/>
        <w:jc w:val="left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2.  Установить,  что  решения   межведомственной    комиссии     принимаются простым       большинством     голосов      присутствующих    на   заседании     членов  межведомственной  комиссии  и оформляются протоколом,  который подписывается  всеми участвовавшими в заседании членами межведомственной комиссии. 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>Глава Администрации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муниципального образования                                                                  </w:t>
      </w:r>
      <w:r>
        <w:rPr/>
        <w:t>Л.Н. Дивакова</w:t>
      </w:r>
    </w:p>
    <w:p>
      <w:pPr>
        <w:pStyle w:val="Subtitle"/>
        <w:spacing w:lineRule="auto" w:line="24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аспоряжению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уднянский район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1.10.2010 № 36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СОСТА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ежведомственной комиссии по содействию в проведении сплошного       статистического  наблюдении  за деятельностью субъектов малого и среднего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редпринима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пенков                                    - заместитель  Главы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 Валентинович                      Руднянский       район       Смоленской     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едседатель      межведомственной       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енкова                                     - начальник Территориального органа Федер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мила Александровна                службы     государственной     статистики         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моленской  области,   заместитель  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межведомственной  комиссии   (по согласованию)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оченко                                     - специалист   отдела   по  экономике,   упра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талия Анатольевна                      муниципальным      имуществом    и     земе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ношени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екретарь  межведомственной 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Члены межведомствен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имочкина                                    - заведующая   отделом    писем   редакции   газе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ена Ивановна                                «Руднянский голос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аков                                           - индивидуальный  предприниматель, 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й Николаевич                       ассоциации предпринимателей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маздина                                   - начальник   отдела   камеральных   проверок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ена Владимировна                       Межрайонной  ИФНС России № 7 по Смоле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бласти (по согласованию)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ворская                                         - заместитель   начальника    ГУ   Отд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тина Анатольевна                  Пенсионного  фонда   РФ по 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(по согласованию)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ршаков                                      - старший     лейтенант      милиции,     оперативны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Александрович                     уполномоченный     БЭП   ОВД   по   Руднянс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району (по согласованию)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04:00Z</dcterms:created>
  <dc:creator>User</dc:creator>
  <dc:description/>
  <cp:keywords/>
  <dc:language>en-US</dc:language>
  <cp:lastModifiedBy>User</cp:lastModifiedBy>
  <cp:lastPrinted>2010-12-14T08:29:00Z</cp:lastPrinted>
  <dcterms:modified xsi:type="dcterms:W3CDTF">2011-01-24T07:05:00Z</dcterms:modified>
  <cp:revision>3</cp:revision>
  <dc:subject/>
  <dc:title>                                                                                          </dc:title>
</cp:coreProperties>
</file>