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___26.08.2010_______   №_302-р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ыделении помещений, необходим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дения Всероссийской перепи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еления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ями 1, 2 областного закона от 29 марта 2010 года № 22-з «О наделении органов местного самоуправления муниципальных образований районов и городских округов Смоленской области на 2010 год отдельными государственными полномочиями Российской Федерации по подготовке и проведению Всероссийской переписи населения 2010 года», решением Руднянского районного представительного Собрания № 59 от 09.08.2010 года «Об органе, уполномоченном на осуществление переданных государственных полномочий Российской Федерации по подготовке и проведению Всероссийской переписи населения 2010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ыделить помещения, охраняемые, оборудованные мебелью, средствами связи, пригодными для обучения и работы лиц, привлекаемых к сбору сведений о населении, а также для хранения  переписных листов и иных документов Всероссийской переписи населения 2010 года в муниципальных учреждения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Администрация муниципального образования  Руднянский район Смоленской области по адрес: г.Рудня, ул.Киреева. д.93 (2 помещения: каб. № 53 и каб. № 67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муниципальное учреждение «Руднянская районная централизованная клубная система» по адресу: г.Рудня, ул.Киреева. д.48 (2 помещения в здании городского Дома культуры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муниципальное общеобразовательное учреждение «Руднянская вечерняя (сменная) средняя общеобразовательная школа г.Рудни  по адресу: г.Рудня, ул.Мелиораторов, д.35 (1 помещен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униципальное общеобразовательное учреждение Свердловская основная общеобразовательная школа по адресу: д.Переволочье Переволочского сельского поселения (1 помещ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аспоряжения возложить на Потапешкину В.В., первого заместителя Главы Администрации муниципального образования Руднянский район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  <w:r>
        <w:rPr>
          <w:b/>
          <w:sz w:val="28"/>
          <w:szCs w:val="28"/>
        </w:rPr>
        <w:tab/>
        <w:tab/>
        <w:tab/>
        <w:tab/>
        <w:tab/>
        <w:tab/>
        <w:t xml:space="preserve">        Л.Н.Дивак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24:00Z</dcterms:created>
  <dc:creator>voshod</dc:creator>
  <dc:description/>
  <cp:keywords/>
  <dc:language>en-US</dc:language>
  <cp:lastModifiedBy>User</cp:lastModifiedBy>
  <cp:lastPrinted>2010-08-26T07:52:00Z</cp:lastPrinted>
  <dcterms:modified xsi:type="dcterms:W3CDTF">2010-08-31T07:01:00Z</dcterms:modified>
  <cp:revision>9</cp:revision>
  <dc:subject/>
  <dc:title>ГЛАВА МУНИЦИПАЛЬНОГО  ОБРОЗОВАНИЯ            </dc:title>
</cp:coreProperties>
</file>