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5.2010  №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3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става и Регламента административной комисс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5 июня 2003 г. N 29-з "Об административных комиссиях в Смоленской области", областным законом от 29 апреля 2006 г. N 43-з "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административных комиссий в муниципальных районах и городских округах Смоленской области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ую комиссию муниципального образования Руднянский район Смоленской области в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оров</w:t>
        <w:tab/>
        <w:tab/>
        <w:tab/>
        <w:tab/>
        <w:t>-  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дуард Николаевич                    муниципального образования Руднян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, начальник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хозяйства и продовольств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председатель комисс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ренков                                 -    директор Понизовского кирпичного завод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ячеслав Николаевич                 депутат  Руднянского районного представите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бра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заместитель председателя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а</w:t>
        <w:tab/>
        <w:tab/>
        <w:tab/>
        <w:tab/>
        <w:t>-   ведущий специалист по вопросам орган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ина Михайловна                   деятельности административной комисс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ветственный секретар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лены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заркевич</w:t>
        <w:tab/>
        <w:tab/>
        <w:tab/>
        <w:tab/>
        <w:t>-   редактор районной газеты «Руднянский голос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дмила Эдуардовна</w:t>
        <w:tab/>
        <w:t xml:space="preserve">               депутат  Руднянского районного представительного 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осеенков                            -    ведущий специалист Администрации Рудня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ександр Петрович                   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чишин                                -   ст.государственный инспектор Департамен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вгений Франкович                     Смоленской области по природным ресурса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ков</w:t>
        <w:tab/>
        <w:tab/>
        <w:tab/>
        <w:tab/>
        <w:t xml:space="preserve"> -   заместитель начальника ОВД по Руднянскому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лег Васильевич                           району, начальник милиции по обществен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езопас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яков</w:t>
        <w:tab/>
        <w:tab/>
        <w:tab/>
        <w:tab/>
        <w:t xml:space="preserve"> -   председатель  районного Совета ветер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Никитович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ыбульская                               -   специалист 1 категории, юрист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ия Александровна                  сельского хозяйства и продовольст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Регламент работы административной комиссии муниципального образования Руднянский  район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Главы муниципального образования Руднянский  район Смоленской области от 27.12.2004 г. N 679, постановление Главы муниципального образования Руднянский район Смоленской области от 02.10.2003г. № 745 считать утратившими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БОТЫ АДМИНИСТРАТИВНОЙ КОМИССИИ МУНИЦИПАЛЬНОГО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РАЗОВАНИЯ РУДНЯНСКИЙ РАЙОН СМОЛ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Регламент разработан в соответствии с Кодексом Российской Федерации об административных правонарушениях, областными законами "Об административных комиссиях в Смоленской области", "Об административных правонарушениях на территории Смоленской области" и определяет порядок деятельности административной комиссии муниципального образования Руднянский  район Смоленской области (далее по тексту - административная комисс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ая комиссия является постоянно действующим коллегиальным органом, уполномоченным рассматривать дела об административных правонарушениях, предусмотренных областным законом "Об административных правонарушениях на территории Смолен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Административная комиссия в своей деятельности руководствуется Конституцией Российской Федерации, федеральным законодательством, областными законами и иными областными нормативными правовыми актами, а также настоящим Регламентом и действует на всей территории муниципального образования Руднянский  район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дведомственность дел, рассматриваемых административной комиссией, определяется областным законом "Об административных правонарушениях на территории Смолен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Административная комиссия имеет круглую печать, содержащую ее полное наименование, штампы и бланки со своим наимен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деятельностью административной комиссии осуществляется заместителем Главы Администрации муниципального образования Руднянский  район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 И ОСНОВНЫЕ ЗАДАЧИ АДМИНИСТРАТИВ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Численность административной комиссии составляет девять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дминистративная комиссия состоит из председателя, заместителя председателя административной комиссии, ответственного секретаря и иных членов административ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, заместитель председателя и иные члены административной комиссии работают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ственный секретарь административной комиссии осуществляет работу на постоянной профессиональ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тивная комиссия обеспечивает выполнение задач, предусмотренных статьей 1.2 Кодекса Российской Федерации об административных правонарушениях, и рассмотрение дел об административных правонарушениях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Административная комиссия реализует свои задачи на основе полного, объективного, всестороннего и своевременного выяснения обстоятельств каждого дела, разрешения его в точном соответствии с требованиями зак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РАВА АДМИНИСТРАТИВ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Административная комиссия в целях реализации возложенных на нее задач в соответствии с федеральными и областными законами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зывать лиц, которым могут быть известны обстоятельства дела, подлежащего рассмотр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рашивать необходимые для разрешения дела документы, материалы,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менять к правонарушителям административные наказания, отнесенные областным законом "Об административных правонарушениях на территории Смоленской области" к ее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ть иные действия, предусмотренные федеральны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лучае необходимости административная комиссия для рассмотрения дела поручает одному из членов административной комиссии проверить существо дела путем сбора необходимых сведений по де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 лицу, совершившему административное правонарушение, административная комиссия может применить одно из следующих видов административных наказ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упреж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дминистративный штра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ЛНОМОЧИЯ ЧЛЕНОВ АДМИНИСТРАТИВ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Члены административной комиссии обладают равными правами при рассмотрении дела об административном правонарушении. Члены административной комиссии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вовать в подготовке заседаний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варительно, до заседания административной комиссии, знакомиться с материалами внесенных на ее рассмотрение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осить председателю административной комиссии предложение об отложении рассмотрения дела и о запросе дополнительных материалов по не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вовать в рассмотрении дела об административном правонаруш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вовать в заседании административной комиссии с правом решающего голо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давать вопросы лицам, участвующим в производстве по делу об административном правонаруш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вовать в исследовании письменных и вещественных доказательств по де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вовать в обсуждении принимаемых административной комиссией по рассматриваемым делам постановлений, определений и представ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вовать в голосовании при принятии административной комиссией постановлений, определений и представлений по рассматриваемым де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осить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ть иные полномочия, предусмотренные федеральными и областными законами и связанные с их должностью как членов административ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едседатель административной комиссии пользуется полномочиями члена административной комиссии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руководство деятельностью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седательствует на заседаниях административной комиссии и организует ее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осит от имени административной комиссии предложения руководителям органов местного самоуправления, должностным лицам организаций, предприятий и учреждений, независимо от формы собственности, находящихся на территории муниципального образования Руднянский  район Смоленской области, по вопросам профилактики административ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ланирует работу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тверждает повестку каждого заседания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значает заседания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исывает постановления, определения и представления, принятые на заседаниях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исывает протоколы заседаний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ставляет интересы административной комиссии в органах государственной власти и иных государственных органах, органах местного самоуправления, перед должностными лицами и гражда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сет персональную ответственность за организацию деятельности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иные полномочия, предусмотренные федеральны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меститель председателя административной комиссии пользуется полномочиями члена административной комиссии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ует предварительную подготовку дел об административных правонарушениях к рассмотрению на заседаниях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ет поручения председателя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няет обязанности председателя административной комиссии в его отсутствие или при невозможности выполнения им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тветственный секретарь административной комиссии пользуется полномочиями члена административной комиссии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техническое обслуживание работы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дет делопроизводство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текстов постановлений, определений и представлений, выносимых административной комиссией по рассматриваемым делам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вает вручение копий постановлений, определений и представлений, вынесенных административной комиссией, а также их рассылку указанным в данных постановлениях лиц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необходимые меры для исполнения вынесенных административной комиссией постановлений о наложении административных наказ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иные полномочия, предусмотренные федеральными и областными законами, по принятию мер к организационному обеспечению деятельности административ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рок полномочий члена административной комиссии начинается со дня его назначения и прекращается с момента начала работы административной комиссии нового состава, за исключением случаев, указанных в пункте 6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олномочия члена административной комиссии прекращаются досрочно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ачи членом административной комиссии письменного заявления о прекращении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тупления в законную силу обвинительного приговора суда в отношении лица, являющегося членом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знания лица, являющегося членом административной комиссии,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стематического невыполнения обязанностей члена административной комиссии, выражающегося в систематическом (три раза подряд) уклонении без уважительных причин от работы в заседаниях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болевания, которое согласно медицинскому заключению препятствует исполнению им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мерти члена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ия лицом, являющимся членом административной комиссии, деяния, порочащего честь члена административ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РГАНИЗАЦИЯ ДЕЯТЕЛЬНОСТИ АДМИНИСТРАТИВ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Формой работы административной комиссии является заседание. Разбирательство дел административной комиссией проводится открыто. О дне заседания извещается прокурор Руднянского  района. Заседание административной комиссии проводится с периодичностью, обеспечивающей соблюдение установленных законом сроков рассмотрения дел об административных правонарушениях, но не реже одного раза в две нед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рассмотрение дел об административных правонарушениях обеспечивается в сроки, установленные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седание административной комиссии является правомочным, если в нем участвует не менее шести ее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результате рассмотрения дела об административном правонарушении административная комиссия принимает решение, которое оформляется постановлением, определением или представлением, подписываемым председателем и ответственным секретарем административ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административной комиссии принимается открытым голосованием простым большинством голосов членов административной комиссии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ствующий на заседании административной комиссии голосует последним. Если при принятии решения голоса членов административной комиссии разделились поровну, голос председательствующего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Административная комиссия рассматривает дела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ПРОИЗВОДСТВО ПО ДЕЛАМ ОБ АДМИНИСТРАТИВ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НАРУШЕНИЯХ В АДМИНИСТРАТИВ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изводство по делам об административных правонарушениях в административной комиссии осуществляется в соответствии с общими положениями и процессуальными правилами, установленными Кодексом Российской Федерации об административных правонарушениях,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снованием для рассмотрения административной комиссией дела об административном правонарушении является протокол об административном правонарушении, составленный в соответствии с Кодексом Российской Федерации об административных правонарушениях, областным законом "Об административных правонарушениях на территории Смолен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тивная комиссия рассматривает подведомственные ей дела об административных правонарушениях, совершенных на территории муниципального образования Руднянский  район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 подготовке к рассмотрению дела об административных правонарушениях выясня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тносится ли к компетенции административной комиссии рассмотрение дан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правильно ли составлен протокол об административном правонарушении, а также правильно ли оформлены иные материалы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имеются ли обстоятельства, исключающие производство по де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достаточно ли имеющихся по делу материалов для его рассмотрения по суще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имеются ли ходатайства и отв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и рассмотрении дела об административном правонарушен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авливается факт явки физического лица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ряются полномочия законных представителей физического или юридического лица, защитника и предста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матриваются заявленные отводы и ходата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 продолжении рассмотрения дела об административном правонарушении оглашается протокол об административном правонарушении, а при необходимости, и иные материалы 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иваются объяснения физического лица либо его законного представителя,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е специалиста и заключение эксперта, исследуются иные доказательства, а в случае участия прокурора в рассмотрении дела заслушивается его заклю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 случае необходимости совершаются другие процессуальные действия в соответствии с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 заседании административной комиссии в соответствии со статьей 29.8 Кодекса Российской Федерации об административных правонарушениях ведется протокол заседания административной комиссии о рассмотрении дела об административном правонару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о результатам рассмотрения дела об административном правонарушении в соответствии со статьями 29.9 и 29.10 Кодекса Российской Федерации об административных правонарушениях выносится постано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ри установлении в ходе рассмотрения дела об административном правонарушении причин и условий, способствовавших совершению правонарушения, административной комиссией направляются предложения соответствующим организациям и должностным лицам о принятии мер по устранению этих причин и условий. Указанные организации и лица обязаны в течение месяца со дня поступления предложения сообщить административной комиссии о принятых м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Постановления административной комиссии по делам об административных правонарушениях могут быть обжалованы в сроки и порядке, которые определены положениями главы 30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Исполнение постановлений административной комиссии по делам об административных правонарушениях осуществляется в соответствии с положениями раздела V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В случае неуплаты в установленный срок нарушителем административного штрафа постановление административной комиссии о наложении административного штрафа направляется для принудительного исполнения в соответствующие подразделения службы судебных пристав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. ДЕЛОПРОИЗВОД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вопросов, отнесенных законодательством к компетенции административной комиссии по рассмотрению дел об административных правонарушениях, в обязательном порядке ведется следующая документ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журнал регистрации материалов, поступающих на рассмотрение административной комиссии с отражением в нем вынесенного по каждому рассмотренному делу постановления административной комиссии и результатов ис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атериалы протоколов заседаний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атериалы постановлений по делам об административных правонарушениях, вынесенных административной комисс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материалы постановлений по делам об административных правонарушениях, вынесенных административной комисс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обходимости председателем административной комиссии может быть признано целесообразным ведение иной документации, способствующей улучшению организации работы административ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43:00Z</dcterms:created>
  <dc:creator>User</dc:creator>
  <dc:description/>
  <cp:keywords/>
  <dc:language>en-US</dc:language>
  <cp:lastModifiedBy>User</cp:lastModifiedBy>
  <cp:lastPrinted>2005-01-01T04:41:00Z</cp:lastPrinted>
  <dcterms:modified xsi:type="dcterms:W3CDTF">2010-06-01T05:20:00Z</dcterms:modified>
  <cp:revision>4</cp:revision>
  <dc:subject/>
  <dc:title> </dc:title>
</cp:coreProperties>
</file>