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06.2010г.  №226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jc w:val="both"/>
        <w:rPr/>
      </w:pPr>
      <w:r>
        <w:rPr>
          <w:sz w:val="28"/>
          <w:szCs w:val="28"/>
        </w:rPr>
        <w:t>за сбор и передачу свед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ведения рег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нормати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статьи 43.1 Федерального закона от 06.10.2003г. № 131-ФЗ «Об общих принципах организации местного самоуправления в Российской Федерации», областного закона  от 30.10.2008г. № 119-з «О порядке организации и ведения реестра муниципальных нормативных правовых актов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ачкину Екатерину Юрьевну – ведущего специалиста-юриста Администрации муниципального образования Руднянский район Смоленской области, ответственным лицом за сбор и передачу сведений, необходимых для ведения регистра муниципальных нормативных правовых актов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распоряжение Главы муниципального образования Руднянский район Смоленской области от 22.04.2009г. № 40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2:00Z</dcterms:created>
  <dc:creator>User</dc:creator>
  <dc:description/>
  <cp:keywords/>
  <dc:language>en-US</dc:language>
  <cp:lastModifiedBy>User</cp:lastModifiedBy>
  <cp:lastPrinted>2010-06-22T15:00:00Z</cp:lastPrinted>
  <dcterms:modified xsi:type="dcterms:W3CDTF">2010-10-19T07:12:00Z</dcterms:modified>
  <cp:revision>2</cp:revision>
  <dc:subject/>
  <dc:title> </dc:title>
</cp:coreProperties>
</file>