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8.2010   № 30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бразовании Комисси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ению требований к служеб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ю 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г. N 25-ФЗ «О муниципальной службе в Российской Федерации», областным законом от 29 ноября 2007 года N 109-з «Об отдельных вопросах муниципальной службы в Смолен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Комиссию по соблюдению требований к служебному поведению муниципальных служащих Администрации муниципального образования Руднянский район Смоленской области и урегулированию конфликта интересов (далее –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ледующий состав Комисс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акова Людмила Никифоровна</w:t>
        <w:tab/>
        <w:tab/>
        <w:t>- Глава Администрации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образования Руднянский райо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Смолен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председатель Комисс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ешкина Валентина Васильевна</w:t>
        <w:tab/>
        <w:t xml:space="preserve">- первый заместитель Глав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Администрации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образования Руднянский райо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Смолен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заместитель  председателя Комисс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ева Надежда Леоновна</w:t>
        <w:tab/>
        <w:tab/>
        <w:tab/>
        <w:t>- главный специалист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муниципального образования Руднянский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район Смолен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секретарь Комисс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утина Татьяна Дмитриевна</w:t>
        <w:tab/>
        <w:tab/>
        <w:t>- начальник финансового управ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Администрации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образования Руднянский райо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Смолен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н Александр Леонидович</w:t>
        <w:tab/>
        <w:tab/>
        <w:t>- начальник юридического отдел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Администрации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образования Руднянский райо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Смолен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ч Светлана Евгеньевна</w:t>
        <w:tab/>
        <w:tab/>
        <w:tab/>
        <w:t>- начальник отдела по архитектуре,</w:t>
      </w:r>
    </w:p>
    <w:p>
      <w:pPr>
        <w:pStyle w:val="ConsPlusNormal"/>
        <w:ind w:left="51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у и ЖКХ Администрации   муниципального образования Руднянский район  Смолен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аспоряжения Главы муниципального образования Руднянский район Смоленской области от 19.08.2009 г. № 301-р, от 22.12.2008г. № 663-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Л.Н.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07:00Z</dcterms:created>
  <dc:creator>voshod</dc:creator>
  <dc:description/>
  <cp:keywords/>
  <dc:language>en-US</dc:language>
  <cp:lastModifiedBy>User</cp:lastModifiedBy>
  <cp:lastPrinted>2010-06-18T14:03:00Z</cp:lastPrinted>
  <dcterms:modified xsi:type="dcterms:W3CDTF">2010-10-21T10:04:00Z</dcterms:modified>
  <cp:revision>4</cp:revision>
  <dc:subject/>
  <dc:title>ГЛАВА МУНИЦИПАЛЬНОГО  ОБРОЗОВАНИЯ            </dc:title>
</cp:coreProperties>
</file>