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6.2010  № 22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, предоставляемых Администр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 Смоленской области и ее структур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лана мероприятий по проведению</w:t>
        <w:tab/>
        <w:t xml:space="preserve"> административной реформы в муниципальном образовании Руднянский район Смоленской области в 201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Реестр муниципальных услуг, предоставляемых Администрацией муниципального образования Руднянский район Смоленской области и ее структурными подраздел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Л.Н.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08:00Z</dcterms:created>
  <dc:creator>voshod</dc:creator>
  <dc:description/>
  <cp:keywords/>
  <dc:language>en-US</dc:language>
  <cp:lastModifiedBy>User</cp:lastModifiedBy>
  <cp:lastPrinted>2010-06-18T09:13:00Z</cp:lastPrinted>
  <dcterms:modified xsi:type="dcterms:W3CDTF">2010-10-21T09:59:00Z</dcterms:modified>
  <cp:revision>8</cp:revision>
  <dc:subject/>
  <dc:title>ГЛАВА МУНИЦИПАЛЬНОГО  ОБРОЗОВАНИЯ            </dc:title>
</cp:coreProperties>
</file>