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9.06.2010г. № 203-р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рай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о-спортивной игры «Зар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подрастающего поколения к военной службе, развития гражданственности, духовно-нравственного становления молодежи, а также в связи с празднованием 65-й годовщины Великой Побе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8 июня 2010 года районную военно-спортивную игру «Зарница -201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остав оргкомитета по проведению районной игры. 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военно-спортивной игре «Зарница».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аспоряжения возложить на начальника отдела образования Администрации муниципального образования Руднянский район Смоленской области И.В.Ермак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58:00Z</dcterms:created>
  <dc:creator>User</dc:creator>
  <dc:description/>
  <cp:keywords/>
  <dc:language>en-US</dc:language>
  <cp:lastModifiedBy>User</cp:lastModifiedBy>
  <cp:lastPrinted>2010-06-11T09:52:00Z</cp:lastPrinted>
  <dcterms:modified xsi:type="dcterms:W3CDTF">2010-06-21T09:58:00Z</dcterms:modified>
  <cp:revision>2</cp:revision>
  <dc:subject/>
  <dc:title> </dc:title>
</cp:coreProperties>
</file>