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  <w:t xml:space="preserve"> </w:t>
      </w:r>
      <w:r>
        <w:rPr/>
        <w:t xml:space="preserve">АДМИНИСТРАЦИЯ МУНИЦИПАЛЬНОГО ОБРАЗОВАНИЯ 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  <w:t xml:space="preserve"> </w:t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 10.11.2010   № 400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Об    утверждении  Положений   о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порядке    проведения     конкурса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«Лучший инвестиционный проект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среди            субъектов        малого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предпринимательства»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В соответствии с Бюджетным кодексом Российской Федерации, в целях                реализации долгосрочной районной целевой программы «Развитие и поддержка            малого предпринимательства в Руднянском районе» на 2009-2011 годы,                  утвержденной постановлением Главы муниципального образования Руднянский район Смоленской области от 18.09.2008 № 319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Администрация муниципального образования Руднянский район Смоленской области п о с т а н о в л я е т :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Утвердить Положение о порядке проведения конкурса «Лучший                                   инвестиционный  проект среди субъектов малого предпринимательства»                  (Приложение № 1)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.Утвердить Положение о Комиссии по проведению конкурса «Лучший                  инвестиционный проект среди субъектов малого предпринимательства»                (Приложение № 2).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3.Утвердить состав Комиссии по проведению конкурсного отбора среди                    субъектов малого предпринимательства на получение субсидии (Приложение № 3)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4.Определить уполномоченным органом на проведение конкурса «Лучший                    инвестиционный проект среди субъектов малого предпринимательства» отдел по экономике, управлению муниципальным имуществом и земельным отношениям.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5.Признать утратившим силу постановление Главы муниципального                     образования Руднянский район Смоленской области от 23.11.2009 № 404 «Об                  утверждении Положения о порядке проведения конкурса «Лучший инвестиционный проект среди субъектов малого предпринимательства»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Глав Администрации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>муниципального образования</w:t>
      </w:r>
      <w:r>
        <w:rPr/>
        <w:t xml:space="preserve">                                                                     Л.Н.Дива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4:00Z</dcterms:created>
  <dc:creator>User</dc:creator>
  <dc:description/>
  <cp:keywords/>
  <dc:language>en-US</dc:language>
  <cp:lastModifiedBy>User</cp:lastModifiedBy>
  <cp:lastPrinted>2010-12-22T15:31:00Z</cp:lastPrinted>
  <dcterms:modified xsi:type="dcterms:W3CDTF">2011-01-24T07:37:00Z</dcterms:modified>
  <cp:revision>3</cp:revision>
  <dc:subject/>
  <dc:title> </dc:title>
</cp:coreProperties>
</file>