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10.2010  № 4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делам несовершеннолетних </w:t>
      </w:r>
    </w:p>
    <w:p>
      <w:pPr>
        <w:pStyle w:val="Normal"/>
        <w:jc w:val="both"/>
        <w:rPr/>
      </w:pPr>
      <w:r>
        <w:rPr>
          <w:sz w:val="28"/>
          <w:szCs w:val="28"/>
        </w:rPr>
        <w:t>и защите их прав  в муницип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и Руднянский 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м № 24-з от 31.03.2008 г. «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и по делам несовершеннолетних и защите их пра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состав  комиссии по делам несовершеннолетних  и защите их прав в муниципальном образовании Руднянский район Смоленской области, утвержденной постановлением Главы муниципального образования № 332-р от 30.04.2008 г.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вести из состава комиссии Иванькину Елену Александровну, Шебаршову Валентин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вести в состав комиссии Ковалеву Татьяну Валерьевну – ведущего специалиста отдела образования Администрации муниципального образования Руднянский район Смоленской области, Чмарову Оксану Михайловну – главного специалиста сектора опеки и попечительства отдела образования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11:00Z</dcterms:created>
  <dc:creator>User</dc:creator>
  <dc:description/>
  <cp:keywords/>
  <dc:language>en-US</dc:language>
  <cp:lastModifiedBy>User</cp:lastModifiedBy>
  <cp:lastPrinted>2010-12-17T08:37:00Z</cp:lastPrinted>
  <dcterms:modified xsi:type="dcterms:W3CDTF">2011-01-24T10:49:00Z</dcterms:modified>
  <cp:revision>13</cp:revision>
  <dc:subject/>
  <dc:title> </dc:title>
</cp:coreProperties>
</file>