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7.06.2010   № 17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енду ( кроме земл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исполнения и доступности муниципальной услуги по предоставлению муниципального имущества в аренду на территории муниципального образования Руднянский район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«Предоставления муниципального имущества муниципального образования Руднянский район Смоленской области в аренду (кроме земли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тделу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и.о. Караваева Н.А.) обеспечить исполнение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Главы муниципального образования Руднянский район Смоленской области от 26.01.2009г. №22 « Об утверждении Административного регламента предоставления муниципальной услуги «Предоставления муниципального имущества муниципального образования Руднянский район Смоленской области в аренду (кроме земли)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</w:t>
      </w:r>
      <w:r>
        <w:rPr>
          <w:b/>
          <w:sz w:val="28"/>
          <w:szCs w:val="28"/>
        </w:rPr>
        <w:t xml:space="preserve">Л.Н.Дивакова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150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1</w:t>
      </w:r>
    </w:p>
    <w:p>
      <w:pPr>
        <w:pStyle w:val="Style18"/>
        <w:spacing w:before="0" w:after="0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Style18"/>
        <w:spacing w:before="0" w:after="0"/>
        <w:ind w:firstLine="15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firstLine="15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Style18"/>
        <w:spacing w:before="0" w:after="0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07.06.2010   № 173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Style18"/>
        <w:spacing w:before="0" w:after="0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 муниципальной услуги «Предоставление муниципального имущества муниципального образования Руднянский район </w:t>
      </w:r>
    </w:p>
    <w:p>
      <w:pPr>
        <w:pStyle w:val="Style18"/>
        <w:spacing w:before="0" w:after="0"/>
        <w:ind w:firstLine="150"/>
        <w:jc w:val="center"/>
        <w:rPr/>
      </w:pPr>
      <w:r>
        <w:rPr>
          <w:b/>
          <w:bCs/>
          <w:sz w:val="28"/>
          <w:szCs w:val="28"/>
        </w:rPr>
        <w:t>Смоленской области в аренду (кроме земли)»</w:t>
      </w:r>
    </w:p>
    <w:p>
      <w:pPr>
        <w:pStyle w:val="Style18"/>
        <w:spacing w:before="0" w:after="0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 </w:t>
      </w:r>
      <w:r>
        <w:rPr>
          <w:sz w:val="28"/>
          <w:szCs w:val="28"/>
        </w:rPr>
        <w:t>1. Общие положения</w:t>
      </w:r>
    </w:p>
    <w:p>
      <w:pPr>
        <w:pStyle w:val="Style18"/>
        <w:spacing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ий Административный регламент разработан в целях повышения качества исполнения и доступности муниципальной услуги по предоставлению муниципального имущества  в аренду (кроме земли) (далее - муниципальная услуга), создания комфортных условий для потребителей, результатов исполнения муниципальной услуги и определяет сроки и последовательность действий (административных процедур) при предоставлении муниципального имущества муниципального образования Руднянский район Смоленской области в аренду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  услуги осуществляется в соответствии с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.07.2006 г. №135-ФЗ «О защите конкуренции»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Федеральным законом от 21.07.2005 г. №115-ФЗ «О концессионных соглашениях»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Уставом  муниципального образования Руднянский район Смолен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решением Руднянского районного представительного Собрания от 27.12.2006 г. N 169 "Об утверждении Положения о порядке предоставления в аренду объектов муниципальной собственности муниципального образования Руднянский район Смоленской области 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3. Предоставление муниципальной услуги осуществляется отделом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 - Отдел)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Место нахождения Отдела: Смоленская обл., г. Рудня, ул. Киреева, д. 93. Телефон: 4-25-69, 4-24-51.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   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 муниципальной услуги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муниципальной услуги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.1. Конечный результат предоставления муниципальной услуги - заключение договора аренды муниципального имущества муниципального образования Руднянский район Смоленской области (далее - договор аренды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Режим работы Отдела: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недельник       8.00 - 17.00 (перерыв с 12.00 до 13.00)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торник               8.00 - 17.00 (перерыв с 12.00 до 13.00)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реда                   8.00 - 17.00 (перерыв с 12.00 до 13.00)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четверг                8.00 - 17.00 (перерыв с 12.00 до 13.00)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ятница               8.00 - 17.00 (перерыв с 12.00 до 13.00)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уббота,   воскресенье       -         выходной день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.3. Консультации по вопросам предоставления в аренду муниципального имущества  (кроме земли) (далее также - имущество) осуществляются специалистом  Отдела при личном контакте и по телефонам: 4-25-69, 4-24-51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консультации проводят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  Отдел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специалист  Отдела  (по вопросам оформления договоров аренды, расчета и перечисления арендной платы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требител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требителями муниципальной услуги являются юридические лица,    индивидуальные предприниматели, а также физические лица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3. Основания и перечень документов, необходимых   для предоставления муниципальной услуги при заключении договора аренды без проведения конкурс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3.1. Основаниями для рассмотрения Администрацией муниципального образования Руднянский район Смоленской области вопроса о сдаче в аренду имущества лицам, указанным в части 2.2 настоящего Административного регламента, является ходатайство лица, имеющего намерение арендовать соответствующее имущество (далее - ходатайство)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Ходатайство должно содержать данные, позволяющие определенно установить имущество, подлежащее сдаче в аренду.  Ходатайство может быть заполнено от руки или машинописным способом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еречень категорий лиц, заключение договоров аренды с которыми производится  без проведения конкурса, осуществляется в соответствии с действующим законодательство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К ходатайству должны быть приложены следующие документ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юридических лиц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копии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копии документа, подтверждающего полномочия лица, заключающего договор аренды от имени юридического лиц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ых предпринимателей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копии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физических лиц  копия паспорт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3.3. Требовать от потребителя муниципальной услуги представления документов, не предусмотренных настоящим Административным регламентом, не допускаетс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3.4. Прием документов для получения муниципальной услуги осуществляется по адресу: г. Рудня, ул. Киреева, д. 93, отдел по экономике, управлению муниципальным  имуществом и земельным отношениям Администрации муниципального образования Руднянский район Смоленской области в соответствии с режимом работы, установленным пунктом 2.1.2 настоящего Административного регламент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4. Порядок     получения     консультаций     по     процедуре    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тдела обязан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муниципальным  служащим должностных (служебных) обязанностей, а также избегать конфликтных ситуаций, способных нанести ущерб  репутации или авторитету муниципального орган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соблюдать права и законные интересы граждан и организаций - потребителей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Информация об исполнении, приостановлении, отказе в предоставлении муниципальной услуги доводится до заявителей специалистом Отдела с использованием средств почтовой связи, электронной почты в течение 10 рабочих дней с момента регистрации обращения Отдело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словия и сроки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5.1. По результатам рассмотрения ходатайства (без    проведения конкурса на право заключения договора аренды) специалист Отдела  в течение 20 рабочих дней после получения ходатайства разрабатывает и вносит в Администрацию проект распоряжения о сдаче в аренду имуще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осле принятия Администрацией решения о сдаче  имущества в аренду  специалист Отдела от имени Администрации осуществляет необходимые юридические действия, связанные со сдачей имущества в аренд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5.2. При проведении конкурса сообщение о проведении конкурса должно быть опубликовано в  газете «Руднянский голос»  не менее чем за 30 рабочих дней до даты проведения конкурс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оговор аренды должен быть подписан победителем конкурса не позднее 20 дней после оформления протокола о результатах конкурс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6. Перечень оснований для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ез проведения конкурс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наличие в представленных документах недостоверной или искаженной информаци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огласия владельца имуще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непредставление документов, указанных в пункте 2.3.2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отсутствие в реестре муниципальной собственности муниципального образования Руднянский район Смоленской области имущества, указанного в ходатайстве потребител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испрашиваемое потребителем муниципальной услуги имущество не планируется сдавать в аренду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роведении конкурс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блюдение требований к оформлению заявки,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конкурсной документации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ление заявки на участие в конкурсе по истечении срока приема заявок, указанного в сообщении о проведении конкурс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7. Другие    положения,    характеризующие    требования   к   предоставлению муниципальной услуг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Муниципальная услуга предоставляется бесплатно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ы, указанные в части 2.3 настоящего Административного регламента, могут быть направлены в Отдел почтовым отправление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 </w:t>
      </w:r>
      <w:r>
        <w:rPr>
          <w:sz w:val="28"/>
          <w:szCs w:val="28"/>
        </w:rPr>
        <w:t>3. Административные процедуры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Рассмотрение ходатайства и представленных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1.1. До направления ходатайства, потребитель муниципальной услуги согласовывает его с владельцем имуще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1.2. Ходатайство с комплектом документов  направляется по почте или представляется в Администрацию лично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Специалист Отдел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ормляет договор аренд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  проект распоряжения о сдаче  в аренду имущест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документы для представления их на конкурс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1.4. В случае выявления несоответствия ходатайства и иных документов, потребителю муниципальной услуги в течение 10 рабочих дней со дня поступления ходатайства направляется письменное сообщение об отказе в предоставлении муниципальной услуги с указанием его причин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а и заключение договора аренды или отказ в его заключен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Сдача имущества в аренду производится на основании краткосрочных (на срок не более одного года) или долгосрочных договор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2.2. После принятия решения о сдаче в аренду имущества (при заключении договора аренды без проведения конкурса) специалист Отдела оформляет договор аренды, рассчитывает сумму годовой и месячной арендной платы за пользование имуществом, подлежащей перечислению в местный бюджет, в соответствии с типовой формой договора аренд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указанного действия - один рабочий день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2.3.Оформленный договор аренды с приложениями передается (направляется) владельцу имущества для его подписания и скрепления печатью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и возврата в Отдел  договора аренды - от 3 до 7 рабочих дней в зависимости от местонахождения владельца имуще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оговор аренды с приложениями непосредственно подписывается и скрепляется печатью потребителем муниципальной услуги в Отделе или направляется потребителю муниципальной услуги по почте заказным письмом с уведомлением о вручении для подписания. Подписанный потребителем муниципальной услуги  договор возвращается в Отдел для подписания Главой Администрации муниципального образования Руднянский район Смолен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2.4. После подписания договора аренды  Главой Администрации муниципального образования Руднянский район Смоленской области, специалист Отдела  выдает договор аренды потребителю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 Отдела консультирует потребителя муниципальной услуги по вопросам оформления платежных документов по перечислению арендной платы в местный бюджет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указанного действия - 30 минут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Максимальный срок оформления договора аренды - 30 дней с даты поступления ходатайства в Отде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муниципальной услуги по конкурс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. Заключение договоров аренды  может быть осуществлено только по результатам конкурсов, за исключением случаев, предусмотренных законодательством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тдел в случае проведения конкурса осуществляет следующие функ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3. Специалист Отдела подготавливает конкурсную документацию, содержащую следующие основные раздел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муществе и предмете конкурс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ния к заявке на участие в конкурсе и другим представленным документа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роведения конкурс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ерии выбора победителя конкурс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аренд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 на участие в конкурс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конкурсной документации - 3 рабочих дн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нкурсная документация утверждается постановлением Главы Администрации муниципального образования Руднянский район Смолен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4. Для участия в конкурсе потребитель муниципальной услуги представляет  заявку в письменной форме и копии документов, указанных в конкурс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3.5.Специалист Отдела принимает заявку и  регистрирует ее с указанием даты и часа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6. В случае если  вносятся изменения в конкурсную документацию до истечения срока представления заявок,  продлевается срок подачи заявок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ся публикация соответствующего сообщения а газете «Руднянский голос»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нверт с заявкой, полученный по истечении срока приема заявок, не вскрывается и возвращается представившему его лицу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Специалист отдел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проводит ознакомление претендентов на участие в конкурсе с конкурсной документацие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хранение представленных заявок на участие в конкурсе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подготавливает протокол конкурсной комиссии об окончании приема заявок на участие в конкурсе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8. Конкурсная комиссия в день окончания приема заявок подписывает протокол об окончания приема заявок на участие в конкурсе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3.9. Конкурсная комиссия в день проведения конкурса, указанный в конкурсной документации и сообщении о проведении конкурса, на заседании вскрывает конверты с конкурсными предложениями претендентов и оглашает их предложения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ри вскрытии конвертов и оглашении предложений претендентов имеют право присутствовать претенденты или их представител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0. Победителем конкурса признается потребитель муниципальной услуги, предложения которого, по мнению конкурсной комиссии, отвечают всем требованиям, содержащимся в конкурсной документации, и являются лучшими в части максимизации размера годовой арендной платы за пользование объектом недвижимости и выполнения других условий конкурс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двумя или более претендентами представлены идентичные предложения, признанные наилучшими, победителем конкурса признается тот претендент, чья заявка принята и зарегистрирована  ранее других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1. Конкурсная комиссия письменно извещает потребителей муниципальной услуги о его результатах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2. В день проведения конкурса организатор конкурса и выигравший конкурс потребитель муниципальной услуги на основании заключения конкурсной комиссии подписывают протокол о результатах конкурса в двух экземплярах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3. Потребитель муниципальной услуги - победитель конкурса должен подписать договор аренды не позднее 20 дней после оформления протокола о результатах конкурса или иного указанного в сообщении о проведении конкурса срок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4. Специалист Отдела регистрирует договор аренды в книге учета договоров аренды и выдает его потребителю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 Отдела консультирует потребителя муниципальной услуги по заполнению платежных документов по перечислению арендной платы в районный бюджет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15. Данная муниципальная услуга, предоставление муниципального имущества  муниципального образования Руднянский район в аренду, может предоставляться в электронном виде.</w:t>
      </w:r>
    </w:p>
    <w:p>
      <w:pPr>
        <w:pStyle w:val="Style18"/>
        <w:spacing w:before="0" w:after="0"/>
        <w:ind w:firstLine="150"/>
        <w:jc w:val="both"/>
        <w:rPr/>
      </w:pPr>
      <w:r>
        <w:rPr>
          <w:sz w:val="28"/>
          <w:szCs w:val="28"/>
        </w:rPr>
        <w:t xml:space="preserve">                  </w:t>
      </w: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рядок и формы контроля за предоставлением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                    </w:t>
      </w:r>
      <w:r>
        <w:rPr>
          <w:sz w:val="28"/>
          <w:szCs w:val="28"/>
        </w:rPr>
        <w:t>муниципальной услуги</w:t>
      </w:r>
    </w:p>
    <w:p>
      <w:pPr>
        <w:pStyle w:val="Style18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4.1. Контроль за  соблюдением последовательности действий, определенных административной процедурой по предоставлению муниципальной услуги, утвержденной настоящим Административным регламентом осуществляется начальником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4.2. Ведущий специалист Отдела несет ответственность за несвоевременное или ненадлежащее выполнение административных процедур, предусмотренных настоящим Административным регламентом.</w:t>
      </w:r>
    </w:p>
    <w:p>
      <w:pPr>
        <w:pStyle w:val="Style18"/>
        <w:spacing w:before="0" w:after="0"/>
        <w:ind w:firstLine="15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 Порядок обжалования действий (бездействия) и решений, осуществляемых</w:t>
      </w:r>
    </w:p>
    <w:p>
      <w:pPr>
        <w:pStyle w:val="Style18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ринятых)  в ходе предоставления муниципальной услуги. 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       </w:t>
      </w:r>
      <w:r>
        <w:rPr>
          <w:sz w:val="28"/>
          <w:szCs w:val="28"/>
        </w:rPr>
        <w:t xml:space="preserve">5.1   Действия (бездействие) и решения должностных лиц Отдела, осуществляемые в  ходе предоставления муниципальной услуги, могут быть обжалованы потребителем муниципальной услуги во внесудебном порядке и (или) в суде.                                                                                     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.2. Внесудебный порядок подачи, рассмотрения и разрешения жалоб на действия (бездействие) и решения должностного лица Отдела определяется федеральным и  областным законодательством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.3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0:00Z</dcterms:created>
  <dc:creator>Смоленск ИК</dc:creator>
  <dc:description/>
  <cp:keywords/>
  <dc:language>en-US</dc:language>
  <cp:lastModifiedBy>User</cp:lastModifiedBy>
  <cp:lastPrinted>2010-06-04T09:31:00Z</cp:lastPrinted>
  <dcterms:modified xsi:type="dcterms:W3CDTF">2010-07-23T05:39:00Z</dcterms:modified>
  <cp:revision>40</cp:revision>
  <dc:subject/>
  <dc:title> </dc:title>
</cp:coreProperties>
</file>