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27.09.2010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35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ви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щрени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ащего и порядке его при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требованиями Федерального закона № 25-ФЗ от 02.03.2007 «О муниципальной службе в Российской Федерации», ст.7 областного закона № 109-з от 229.11.2007 «Об отдельных вопросах муниципальной службы в Смоленской области»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ое Положение о видах поощрения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ужащего и порядке его применения в Администрации муниципального образования Руднянский район Смол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за исполнением данного распоряжения возложить на заместителя Главы Администрации – управляющего делами (Комаров Г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>муниципального образования</w:t>
        <w:tab/>
        <w:tab/>
        <w:tab/>
        <w:tab/>
        <w:tab/>
        <w:tab/>
        <w:t xml:space="preserve">    </w:t>
      </w:r>
      <w:r>
        <w:rPr>
          <w:b/>
          <w:sz w:val="28"/>
        </w:rPr>
        <w:t>Л.Н.Дивак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4248" w:firstLine="708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248" w:hanging="0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днянский  район Смол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7.09.2010г. N 357-р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ИДАХ ПООЩРЕНИЯ МУНИЦИПАЛЬНОГО СЛУЖАЩЕГ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 ПОРЯДКЕ ЕГО ПРИМЕНЕНИЯ В АДМИНИСТРАЦИИ МУНИЦИПАЛЬНОГО ОБРАЗОВАН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Федеральным законом N 25-ФЗ от 02.03.2007 "О муниципальной службе в Российской Федерации", ст. 7 областного закона N 109-з от 29.11.2007 "Об отдельных вопросах муниципальной службы в Смоленской област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Данное Положение направлено на стимулирование успешного и добросовестного исполнения муниципальными служащими Администрации муниципального образования Руднянский район Смоленской области (далее - муниципальный служащий) должностных обязанностей, стремления к личному росту, умения решать проблемы в пределах своей компетенции и нести ответственность за принятые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ания и виды поощрения муниципального служаще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ями поощрения муниципального служащего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упречное соблюдение служебной дисциплины и выполнение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ая и безупречная служб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определенных показателей результативности служеб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ваторство в тру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заданий особой важности и слож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 другие осн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иды поощрения муниципального служащег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ъявление благодарности с выплатой единовременного денежного поощрения или без данной выпла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граждение почетной грамотой органа местного самоуправления муниципального образования Руднянский район Смолен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ыплата единовременного денежного поощрения в связи с выходом на пенс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своение очередного классного чина без сдачи квалификационного экзаме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ые виды поощрения, установленные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именения поощр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Решение о поощрении муниципального служащего в соответствии с подпунктами 1, 3 и 4 пункта 2.2 настоящего Положения принимается Главой Администрации муниципального образования Руднянский район Смоленской области и оформляется в виде распоряжения Администрации муниципального образования Руднянский район Смол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о награждении в соответствии с подпунктом 2 пункта 2.2 настоящего Положения принимается в порядке, установленном соответствующим положением о награжд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Единовременное денежное поощрение, указанное в подпункте 3 пункта 2.2 настоящего Положения, выплачивается муниципальному служащему, уволенному из органа местного самоуправления по собственному желанию в связи с выходом на пенсию, в размере его должностного оклада на дату увольнения за каждый год стажа муниципальной службы, но не более десяти должностных окла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выплате единовременного денежного поощрения оформляется в виде распоряжения Администрации муниципального образования Руднянский район Смоленской области на основании письменного заявления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оощрение муниципального служащего, предусмотренное подпунктом 4 пункта 2.2 настоящего Положения, осуществляется в соответствии с приложением 1 к областному закону N 109-з от 29.11.2007 "Об отдельных вопросах муниципальной службы в Смоле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Решение о поощрении муниципального служащего в соответствии с подпунктом 5 пункта 2.2 настоящего Положения принимается в порядке, установленном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Выплаты, связанные с поощрением муниципального служащего, осуществляются за счет средств фонда оплат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Запись о поощрении вносится в трудовую книжку и личное дело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34:00Z</dcterms:created>
  <dc:creator>User</dc:creator>
  <dc:description/>
  <cp:keywords/>
  <dc:language>en-US</dc:language>
  <cp:lastModifiedBy>User</cp:lastModifiedBy>
  <cp:lastPrinted>2010-09-27T13:02:00Z</cp:lastPrinted>
  <dcterms:modified xsi:type="dcterms:W3CDTF">2010-10-20T06:49:00Z</dcterms:modified>
  <cp:revision>5</cp:revision>
  <dc:subject/>
  <dc:title>ГЛАВА МУНИЦИПАЛЬНОГО ОБРАЗОВАНИЯ "СМОЛЕНСКИЙ РАЙОН"</dc:title>
</cp:coreProperties>
</file>