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7.06.2010г. № 20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назначении ответственных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ведений и 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предоставля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ах в сис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ес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распоряжения Администрации Смоленской области от 26.04.2010г. № 499-р/адм. «О создании региональных государственных информационных систем «Реестр государственных и муниципальных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(функций)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Нестеренкову В.П. – ведуще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ответственным за размещение сведений о муниципальных услугах (функциях) в системе «Реес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значить ответственных за актуальность информации предоставляемых муниципальных услуг (функций) в системе «Реестр» по муниципальным учрежде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раваеву Н.А. – и.о. начальник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рмакову И.В. – начальника отдела образования Администрации муниципального образования Руднянский район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натенко А.П. – начальника отдела культуры Администрации муниципального образования Руднянский район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Михалутину Т.Д. – начальника финансового управления Администрации муниципального образования Руднянский район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Рощину Л.Б. – заместителя главного врача Руднянской  центральной районной боль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дрееву Л.Л. – начальника архивного отдела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асоченко Е.И. – начальника отдела ЗАГС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данны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7:00Z</dcterms:created>
  <dc:creator>User</dc:creator>
  <dc:description/>
  <cp:keywords/>
  <dc:language>en-US</dc:language>
  <cp:lastModifiedBy>User</cp:lastModifiedBy>
  <cp:lastPrinted>2010-06-16T09:57:00Z</cp:lastPrinted>
  <dcterms:modified xsi:type="dcterms:W3CDTF">2010-06-21T09:57:00Z</dcterms:modified>
  <cp:revision>2</cp:revision>
  <dc:subject/>
  <dc:title> </dc:title>
</cp:coreProperties>
</file>