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540" w:firstLine="142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86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аспоряжению Главы Администрации   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142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днянский район Смол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142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08»  02  2011 № 50-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 Молодежном 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Администрации муниципального образования Руднянский район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ёжный Совет пр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муниципального образования Руднянский район Смоле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 Молодёжный Совет) – постоянно действующий консультативно-совещательный орган, представляющий интересы молодёжи во взаимоотношениях с органами государственной власти и органами местного самоуправления, предприятиями, учреждениями, организациями города, принимающий участие в формировании и реализации молодёжной 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ёжный Совет в своей деятельности руководствуется Конституцией Российской Федерации, законодательством Российской Федерации и Смоленской области, Уставом муниципального образования Руднянский район Смоленской области, нормативно-правовыми актами органов местного самоуправления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задачами Молодёжного Сов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и защита прав и интересов молодёж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формировании и реализации молодёжной политик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концепций целевых программ и анализ материалов и проектов решений, принимаемых органами местного самоуправления в сфере молодёжной политик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формировании у молодёжи правовой и политической культуры, приобщение молодёжи к парламентским формам защиты своих прав и интересов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развитию общественной, социальной и политической активности молодёжи, обеспечение участия молодых граждан в решении социальных проблем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олодёжными общественными организациями, политическими партиями, профсоюзами, ветеранскими движениями, ассоциациями, коммерческими и некоммерческими организациями местного, регионального, федерального уровней, стран ближнего и дальнего зарубежья, а также взаимодействие с органами местного самоуправления, законодательной и исполнительной властью регионального и федерального уровней, стран ближнего и дальнего зарубежья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одготовке аналитической информации для органов местного самоуправления, законодательной и исполнительной власти регионального уровня по проблемам молодёж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зработке подходов к решению наиболее актуальных вопросов молодёжной политик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формировании общественного мнения по проблемам молодёжи и вопросам молодёжной политики через агитационно-пропагандистскую работу, а также используя возможности   средств  массовой информаци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предложений об организации совместной деятельности, программах поддержки общественных объединений органами местного самоуправления, формах и способах сотрудничества органов государственной власти, органов местного самоуправления, предприятий, учреждений, общественных объединений и молодёжи;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программ деятельности общественных объединений и программ их поддержки на местном уровне.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 решения Молодёжного Совета носят рекомендательный характер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ёжный Совет может иметь свою символику и фирменные бл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Молодеж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етенции Молодежного Совета находятся следующие функции: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астие в разработке планов и программ органов местного самоуправления в сфере реализации молодёжной политики в муниципальном образовании Руднянский район Смоленской области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Организация  и проведение массовых мероприятий, посвященных памятным датам истории России, области, района, Государственным символам Российской Федерации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Проведение творческих мероприятий с детьми и молодёжью, способствующих  воспитанию гражданственности и патриотизма, формированию представлений о здоровом образе жизни (в том числе по техническим, туристским, военно-прикладным видам спорта, спартакиады допризывной молодёжи)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Организация работы с детским и молодёжным активом общественных гражданско-патриотических объединений и иных организаций, работающих с деть</w:t>
        <w:softHyphen/>
        <w:t>ми и молодёжью, по обмену опытом работы.</w:t>
      </w:r>
    </w:p>
    <w:p>
      <w:pPr>
        <w:pStyle w:val="Style18"/>
        <w:widowControl/>
        <w:numPr>
          <w:ilvl w:val="0"/>
          <w:numId w:val="2"/>
        </w:numPr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оведение смотров-конкурсов подростковых и молодёжных клубов (центров) по месту жи</w:t>
        <w:softHyphen/>
        <w:t>тельства, проведение конференций, слётов,  смен лагерей, круглых столов с участием представителей молодёжных и детских общественных объединений и органов местного самоуправления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Участие в поддержке и разработке системы информационных каналов (телефона доверия, сайтов в сети, освещающих вопросы работы с молодежью)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Ведение учета молодежи в возрасте от 18 до 30 лет, учет молодых семей.</w:t>
      </w:r>
    </w:p>
    <w:p>
      <w:pPr>
        <w:pStyle w:val="Style18"/>
        <w:widowControl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Организация волонтерской и поисковой работы с молодежью, участие в Вахтах памяти.</w:t>
      </w:r>
    </w:p>
    <w:p>
      <w:pPr>
        <w:pStyle w:val="Style18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Освещение своей деятельности в средствах массовой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ссмотрении плана бюджета муниципального образования Руднянский район Смоленской области и иных проектов правовых актов органов местного самоуправления, касающихся молодёжной поли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едложений органам государственной власти и местного самоуправления по решению проблем молодё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иных полномочий, делегированных органами государственной власти и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касающимся работы с молодежью, Молодёжный Совет вносит предложения, которые впоследствии рассматриваются должностными лицами органов местного самоуправления.</w:t>
      </w:r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 и порядок формирования Молодёжн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Молодежный Совет формируется на добровольной основе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 трех представителей от постоянно действующих на территории муниципального образования Руднянский  район молодежных общественных организаций и объед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 трех представителей от учебных заведений, находящихся на территории муниципального образования Руднян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 трех представителей от крупных промышленных предприятий, расположенных на территории муниципального образования Руднян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других представителе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число членов Молодежного Совета не может превышать 9 (девять) человек. Количество человек с правом решающего голоса – 9 (девя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Количество (Представительство) других представителей молодежи, указанных в п.3.1.1. настоящего Положения не должно превышать 25% от общего числа членов Молоде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Молодежный Совет формируется сроком на три года, при этом в случае надлежащего исполнения Молодежным Советом возложенных на него задач и функций, - указанный срок может подлежать автоматической пролонгации на каждые последующие три календарных года. Оценку деятельности Молодежного Совета осуществляет Администрация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днянский район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Члены Молодежного Совета избир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 собраниями (конференциями) молодежных общественных организаций и объед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раниями (конференциями) учащихся учебных заведений. Собрания (конференции) могут избрать в состав Молодежного Совета, как студентов (учащихся), так и молодых представителей преподавательского соста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 собраниями коллективов промышленных 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 возможно самовыдви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Для рассмотрения кандидатов в члены Молодежного Совета в Отдел образования Администрации муниципального образования Руднянский район Смоленской области предоставляются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документа, удостоверяющего ли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а-предст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и рассматриваются Отделом образования Администрации муниципального образования Руднянский район Смоленской области в течение месяца после размещения данного Положения на сайте Администрации муниципального образования Руднянский район Смоле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орядок проведения собраний (конференций) молодёжных общественных организаций и объединений определяется их уставами, порядок проведения собраний (конференций) учреждения образования должен предусматривать представительство не менее половины учащихся учреждения и преподавательского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Органы местного самоуправления, администрации учреждений образования, руководство предприятий оказывают содействие молодёжным общественным организациям и объединениям, коллективам учащихся, работающей молодёжи в организации и проведений собраний (конференций) по избранию членов Молодё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остав членов Молодёжного Совета утверждается Администрацией муниципального образования Руднянский район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ус представителя Молодёжного Сове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ом Молодёжного Совета является молодой гражданин, избранный в установленном настоящим Положением порядке и наделенный полномочиями представлять и защищать интересы и права молодёжи, участвовать в принятии решений Молодёжного Сов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члена Молодёжного Совета начинаются с момента его избрания и прекращаются с момента открытия первого заседания Молодёжного Совета нового созы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 Молодёжного Совета осуществляет свои полномочия на общественных началах без отрыва от учебной, производственной или служебной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 Молодёжного Совета участвует в работе заседаний Молодёжного Совета с правом решающего голо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лучае досрочного прекращения полномочий представителя Молодежного Совета, организации, учреждения и объединения, коллективы предприятий имеют право подать заявки для включения в состав Молодежного Совета нового представителя от своего учреждения, организации или предприятия. На общем собрании членов Молодежного  Совета из числа кандидатов, подавших заявки, выбирают новых членов Молоде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работы Молодёжн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й формой работы Молодёжного Совета является заседание Молодёжного Совета. Очередное заседание Молодёжного Совета проводится один раз в три месяца. В случае необходимости, а также по поручению Главы Администрации муниципального образования Руднянский район Смоленской области или более половины от численного состава Молодёжного Совета, может быть назначено внеочередное заседание Молодё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е Молодёжного Совета назначается председателем Молодёжного Совета, а в его отсутствие  его замест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тка дня заседания Молодёжного Совета формируется председателем Молодёжного Совета на основе решений Молодёжного Совета, предложений Главы Администрации муниципального образования Руднянский район Смоленской области и членов Молодё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е является правомочным, в случае участия в его работе более половины состава Молодё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Молодёжный Совет собирается на первое заседание не позднее 10 дней со дня утверждения   Главой Администрации муниципального образования  Руднянский район Смоленской области  состава членов   Молодёжного Совета  нов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 Молодёжный Совет принимает свой Регламент, утверждает внутренний распорядок своей деятельности и структуру в соответствии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Решения Молодёжного Совета принимаются в соответствии с Регламентом    Молодёжного Совета, носят рекомендательный характер и оформляются протоко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   Молодёжный Совет избирает из своего состава Руководящую группу: председателя, его заместителя и секретаря Молодёж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ящую группу возглавляет Председатель  Молодёжного Совета. Председатель Молодёжного Совета ведёт заседания   Молодёжного Совета, организует текущую деятельность Молодёжного Совета, представляет его во взаимоотношениях с органами государственной власти и местного самоуправления, предприятиями, учреждениями и организациям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в повестку дня заседания Молодёжного Совета имеют право внос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Молодёж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лица, поживающие на территории   муниципального образования Руднянский район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представляющие интересы организаций, предприятий и учреждений, осуществляющих свою деятельность на территории   муниципального образования Руднянский район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  Руководящая группа Молодёжного Со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начает заседания Молодёж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сматривают заявления новых кандидатов в члены Молодеж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ет и вносит на утверждения Совета планы работы Молодёж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ует повестки дня заседаний, организует подготовку вопросов для рассмотрения на засед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выполнение решений Молодёж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Молодёжный Совет может образовывать из числа членов Молодёжного Совета экспертные и рабочие группы и привлекать к их работе представителей молодёжных общественных организаций и объединений, учёных, специалистов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Заседания Молодёжного Совета проводятся гласно. В заседании Молодёжного Совета вправе принимать участие Глава администрации муниципального образования Руднянский район Смоленской области, а также по приглашению руководители предприятий, организаций и учреждений, иные должностные лица органов государственной власти 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Организационное и материально-техническое обеспечение деятельности Молодёжного Совета осуществляется Администрацией муниципального образования Руднянский район Смоленской области, спонсорами и другими заинтересованными лица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0:00Z</dcterms:created>
  <dc:creator>Admin</dc:creator>
  <dc:description/>
  <cp:keywords/>
  <dc:language>en-US</dc:language>
  <cp:lastModifiedBy>User</cp:lastModifiedBy>
  <cp:lastPrinted>2011-02-04T11:31:00Z</cp:lastPrinted>
  <dcterms:modified xsi:type="dcterms:W3CDTF">2011-02-22T08:16:00Z</dcterms:modified>
  <cp:revision>3</cp:revision>
  <dc:subject/>
  <dc:title/>
</cp:coreProperties>
</file>