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2 августа 2011 г.</w:t>
      </w:r>
      <w:r>
        <w:rPr>
          <w:rFonts w:cs="Times New Roman" w:ascii="Times New Roman" w:hAnsi="Times New Roman"/>
          <w:sz w:val="28"/>
          <w:szCs w:val="28"/>
        </w:rPr>
        <w:t xml:space="preserve">    №  </w:t>
      </w:r>
      <w:r>
        <w:rPr>
          <w:rFonts w:cs="Times New Roman" w:ascii="Times New Roman" w:hAnsi="Times New Roman"/>
          <w:sz w:val="28"/>
          <w:szCs w:val="28"/>
          <w:u w:val="single"/>
        </w:rPr>
        <w:t>23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90</wp:posOffset>
                </wp:positionH>
                <wp:positionV relativeFrom="paragraph">
                  <wp:posOffset>120015</wp:posOffset>
                </wp:positionV>
                <wp:extent cx="3416300" cy="1364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1364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утверждении правил использования водных объектов общего пользования для личных и бытовых нужд на территории муниципального образования Руднянский район Смолен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07.45pt;mso-wrap-distance-left:9.05pt;mso-wrap-distance-right:9.05pt;mso-wrap-distance-top:0pt;mso-wrap-distance-bottom:0pt;margin-top:9.45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 утверждении правил использования водных объектов общего пользования для личных и бытовых нужд на территории муниципального образования Руднянский район Смолен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8 статьи 15 Федерального закона от 06.10.2003 № 131-ФЗ "Об общих принципах организации местного самоуправления в Российской Федерации", положениями ст. 6, 27 Водного кодекса Российской Федерации, постановлением Администрации Смоленской области от 31.08.2006г. № 322 «Об утверждении правил охраны жизни людей на водных объектах в Смоленской области и правил пользования водными объектами для плавания на маломерных судах в Смоленской области», Уставом муниципального образования Руднянский район Смоле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правила использования водных объектов общего пользования для личных и бытовых нужд на территории муниципального образования Руднянский район Смоленской области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2. Опубликовать настоящее решение в газете «Руднянский голос».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2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410" w:leader="none"/>
        </w:tabs>
        <w:rPr>
          <w:sz w:val="28"/>
        </w:rPr>
      </w:pPr>
      <w:r>
        <w:rPr>
          <w:sz w:val="28"/>
        </w:rPr>
      </w:r>
    </w:p>
    <w:p>
      <w:pPr>
        <w:pStyle w:val="Style18"/>
        <w:tabs>
          <w:tab w:val="clear" w:pos="708"/>
          <w:tab w:val="left" w:pos="2410" w:leader="none"/>
        </w:tabs>
        <w:rPr>
          <w:sz w:val="28"/>
        </w:rPr>
      </w:pPr>
      <w:r>
        <w:rPr>
          <w:sz w:val="28"/>
        </w:rPr>
      </w:r>
    </w:p>
    <w:p>
      <w:pPr>
        <w:pStyle w:val="Style18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Style18"/>
        <w:tabs>
          <w:tab w:val="clear" w:pos="708"/>
          <w:tab w:val="left" w:pos="2410" w:leader="none"/>
        </w:tabs>
        <w:rPr>
          <w:sz w:val="28"/>
        </w:rPr>
      </w:pPr>
      <w:r>
        <w:rPr>
          <w:sz w:val="28"/>
        </w:rPr>
        <w:t>муниципального образования</w:t>
      </w:r>
      <w:r>
        <w:rPr>
          <w:b/>
          <w:sz w:val="28"/>
        </w:rPr>
        <w:t xml:space="preserve">                                                               Л.Н. Дивакова</w:t>
      </w:r>
    </w:p>
    <w:p>
      <w:pPr>
        <w:pStyle w:val="Normal"/>
        <w:tabs>
          <w:tab w:val="clear" w:pos="708"/>
          <w:tab w:val="left" w:pos="381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униципального образования Руднянский район Смоленской област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8. 2011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Я ВОДНЫХ ОБЪЕКТОВ ОБЩЕГО ПОЛЬЗОВА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ДЛЯ ЛИЧНЫХ И БЫТОВЫХ НУЖД НА ТЕРРИТОР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РУДНЯНСКИЙ РАЙОН СМОЛЕНСКОЙ ОБЛАСТИ</w:t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е правила разработаны в соответствии с Федеральным законом "Об общих принципах организации местного самоуправления в Российской Федерации", Водным кодексом Российской Федерации, постановлением Администрации Смоленской области от 31.08.2006г. № 322 «Об утверждении правил охраны жизни людей на водных объектах в Смоленской области и правил пользования водными объектами для плавания на маломерных судах в Смоленской области» и регулируют отношения, связанные с использованием водных объектов общего пользования, расположенных на территории муниципального образования Руднянский район Смоленской области для личных и бытовых нуж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ъектами общего пользования являются поверхностные водные объекты, находящиеся в государственной или муниципальной собственности, в границах территории муниципального образования Руднянский район Смоленской области, то есть общедоступные водные объекты, если иное не предусмотрено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общего водополь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дных объектах на территории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 территории муниципального образования Руднянский район Смоленской области жители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иметь доступ к водным объектам общего пользования и бесплатно использовать их для личных и бытовых нужд, если иное не предусмотрено действующи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в соответствии с действующи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ользоваться водными объектами для купания, отдыха, туризма, спорта в соответствии с действующи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пользоваться водными объектами для целей охоты в соответствии с законодательством о животном мир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пользоваться водными объектами с применением технических средств для отдыха и передвижения по вод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пользоваться водными объектами для полива садовых, огородных, дачных земельных участков, ведения личного подсобного хозяйства, проведения работ по уходу за сельскохозяйственными животн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граничение исполь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х объектов общего поль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 осуществлении использования водных объектов общего пользования запрещ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купание в пределах запретных и охраняемых зон, мостов, водопроводных и других сооружений, а также в других запрещенных местах, в которых выставлены информационные знаки и предупредительные щи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движение, стоянка автотранспортных средств (кроме автомобилей специального назначения) в пределах береговой полосы водного объекта общего поль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мойка автотранспортных средств и другой техники на водных объектах и их берег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стирка белья и купание животных в местах, отведенных для купания людей, и выше по течению до 500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загрязнение бытовыми отходами и мусором берегов водных объектов, организация свалок, складирование бытового и строительного мусора, применение минеральных удобрений и ядохимикатов, сброс в водные объекты жидких и твердых бытовых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выпас и водопой сельскохозяйственных животных в местах, отведенных для отдых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повреждать, уничтожать самовольно переносить установленные специальные информационные зна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Использование отдельных водных объектов общего пользования для организации пляжей, купален и других организованных мест купания, мест массового отдыха населения, туризма и спорта на водных объектах регулируется Правилами охраны жизни людей на водных объектах в Смоленской области и правил пользования водными объектами для плавания на маломерных судах в Смоленской области, утвержденными постановлением Администрации Смоленской области от 31.08.2006г. № 322, ст. 18 Федерального закона "О санитарно-эпидемиологическом благополучии населения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Водные объекты, используемые для личных и бытовых нужд населения, должны соответствовать критериям безопасности и безвредности для человек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лжны являться источником биологических, химических и физических факторов вредного воздействия на челове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и использовании водных объектов граждане должны предпринимать меры по сохранению и недопущению загрязнения данного водного объ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Использование водных объектов в зимний период для личных и бытовых нужд населения определяется отдельным нормативным актом органа местного самоуправления в рамках действующего законодательства с указанием мест запрета пребывания граждан на льду водоемов общего 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ирование населения об ограничении водополь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едоставление населению информации об условиях использования водных объектов общего пользования для личных и бытовых нужд обеспечивается Администрацией муниципального образования Руднянский район Смоленской обла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ерез средства массов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тем размещения информационных знаков вдоль берегов водных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ыми общедоступными способ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местах, где запрещено купание, плавание на водных технических средствах, устанавливаются соответствующие информационные зна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за нарушение услов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водных объектов общего поль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Граждане, юридические лица несут ответственность за нарушение настоящих правил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2160" w:hanging="18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240" w:before="300" w:after="0"/>
      <w:jc w:val="center"/>
    </w:pPr>
    <w:rPr>
      <w:rFonts w:ascii="Times New Roman" w:hAnsi="Times New Roman" w:cs="Times New Roman"/>
      <w:sz w:val="27"/>
      <w:szCs w:val="27"/>
      <w:shd w:fill="FFFFFF" w:val="clear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">
    <w:name w:val="Times New Roman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Arial"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4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9" w:before="0" w:after="0"/>
      <w:ind w:firstLine="523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326" w:before="0" w:after="0"/>
      <w:ind w:hanging="1382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  <w:spacing w:lineRule="exact" w:line="328" w:before="0" w:after="0"/>
      <w:ind w:firstLine="691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45:00Z</dcterms:created>
  <dc:creator>User</dc:creator>
  <dc:description/>
  <cp:keywords/>
  <dc:language>en-US</dc:language>
  <cp:lastModifiedBy>Brich</cp:lastModifiedBy>
  <cp:lastPrinted>2019-12-23T11:03:00Z</cp:lastPrinted>
  <dcterms:modified xsi:type="dcterms:W3CDTF">2022-05-12T07:10:00Z</dcterms:modified>
  <cp:revision>66</cp:revision>
  <dc:subject/>
  <dc:title/>
</cp:coreProperties>
</file>