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2.02.2011 № 3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тивоэпидемических мероприятиях</w:t>
      </w:r>
    </w:p>
    <w:p>
      <w:pPr>
        <w:pStyle w:val="Normal"/>
        <w:jc w:val="both"/>
        <w:rPr/>
      </w:pPr>
      <w:r>
        <w:rPr>
          <w:sz w:val="28"/>
          <w:szCs w:val="28"/>
        </w:rPr>
        <w:t>в условиях  роста уровня заболев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ппом и ОРВИ на территории муниц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ого образования Рудня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протоколом №1 санитарно- эпидемиологической комиссии при Администрации Смоленской области от 17 января 2011 года, учитывая рост уровня заболеваемости ОРВИ и гриппом на территории муниципального образования Руднянский 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ластному государственному бюджетному учреждению  здравоохранения «Руднянская ЦРБ»  (Рощин С.М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лечение заболевших с соблюдением санитарно-эпидемиологических требований в условиях стациона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госпитализировать  всех беременных женщин, больных гриппом и ОРВ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ежедневный патронаж на дому всех беременных с диагнозом «грипп» и «ОРВИ», отказавшихся от госпит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особо сложных случаях протекания заболеваний согласовывать свою лечебную деятельность с Департаментом Смоленской области по здравоохра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лабораторное обследование на вирус 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)-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(пандемический) больных с тяжелым течением  респираторной инфекции, больных с осложнениями грипп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ропагандировать использование средств индивидуальной защиты органов дыхания через средства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ести ежедневный учет случаев пневмоний, мониторинг заболеваемости гриппом и ОР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образования Администрации муниципального образования Руднянский район Смоленской области ( Зуева О.Г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илить контроль за проведением противоэпидемических мероприятий во всех муниципальных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ести в рационы питания детей продукты, содержащие фитонци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обеспечению в учреждениях системы образования температурного режима, режима проветривания поме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ежедневное наблюдение за состоянием здоровья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ить санпросветработу с родителями по вопросам профилактики респиратор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ельский и обслуживающий персонал, имеющий признаки общих вирусных и респираторных заболеваний, отстранять от работы до выздоро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остановление учебных занятий и введение ограничительных мероприятий в образовательных учреждениях в соответствии с рекомендациями и предложениями Управления Роспотребнадзора по Смолен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менить проведение массов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тделу культуры Администрации муниципального образования Руднянский район Смоленской области (Гнатенко А.П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тменить проведение массовых мероприятий до особого распоря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сле проведения мероприятий обеспечить в местах их проведения уборку помещений с применением вирулицидных препар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распоряжения возложить на  первого заместителя Главы Администрации муниципального образования Руднянский район Смоленской области Потапешк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37:00Z</dcterms:created>
  <dc:creator>User</dc:creator>
  <dc:description/>
  <cp:keywords/>
  <dc:language>en-US</dc:language>
  <cp:lastModifiedBy>User</cp:lastModifiedBy>
  <cp:lastPrinted>2011-02-01T14:44:00Z</cp:lastPrinted>
  <dcterms:modified xsi:type="dcterms:W3CDTF">2011-02-22T08:09:00Z</dcterms:modified>
  <cp:revision>7</cp:revision>
  <dc:subject/>
  <dc:title> </dc:title>
</cp:coreProperties>
</file>