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11.01.2011    № 1-р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 мерах по предупреждению аварийных ситу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прогнозом Гидрометеоцентра и  ГУ МЧС  РФ по Смоленской области, выпадением   осадков в виде дождя и мокрого снега на территории  муниципального образования  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Главам городских и сельских поселений, руководителям  предприятий, организаций и учреждений всех форм собствен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нять меры по обеспечению устойчивой работы всех структур жилищно-коммунального хозяй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Организовать работу по очистке кровель на объектах  социально-культурной сферы, жилых домов от снега и наледи, в первую очередь на зданиях, испытывающих  наибольшую нагрузку, обеспечить при этом  соблюдение  мер предосторож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Организовать работу по расчистке и посыпке песком улиц и троту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Организовать пополнение резерва материальных средств для ликвидации аварий на объектах социально-культурной сферы и жилищно-коммуналь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аспоряжения возложить на заместителя Главы Администрации муниципального образования Руднянский район Смоленской области (Архипенков С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Руднянский район                                                              </w:t>
      </w:r>
      <w:r>
        <w:rPr>
          <w:b/>
          <w:sz w:val="28"/>
          <w:szCs w:val="28"/>
        </w:rPr>
        <w:t>Л.Н.Див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47:00Z</dcterms:created>
  <dc:creator>User</dc:creator>
  <dc:description/>
  <cp:keywords/>
  <dc:language>en-US</dc:language>
  <cp:lastModifiedBy>User</cp:lastModifiedBy>
  <cp:lastPrinted>2011-01-13T14:54:00Z</cp:lastPrinted>
  <dcterms:modified xsi:type="dcterms:W3CDTF">2011-02-22T08:12:00Z</dcterms:modified>
  <cp:revision>44</cp:revision>
  <dc:subject/>
  <dc:title> </dc:title>
</cp:coreProperties>
</file>