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-142" w:firstLine="6521"/>
        <w:jc w:val="right"/>
        <w:outlineLvl w:val="0"/>
        <w:rPr/>
      </w:pPr>
      <w:r>
        <w:rPr/>
        <w:t xml:space="preserve">Приложение № 2 </w:t>
      </w:r>
    </w:p>
    <w:p>
      <w:pPr>
        <w:pStyle w:val="Style15"/>
        <w:numPr>
          <w:ilvl w:val="0"/>
          <w:numId w:val="0"/>
        </w:numPr>
        <w:ind w:left="5040" w:hanging="50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Style15"/>
        <w:numPr>
          <w:ilvl w:val="0"/>
          <w:numId w:val="0"/>
        </w:numPr>
        <w:ind w:left="5040" w:hanging="5040"/>
        <w:jc w:val="right"/>
        <w:rPr/>
      </w:pPr>
      <w:r>
        <w:rPr/>
        <w:t xml:space="preserve">  </w:t>
      </w:r>
      <w:r>
        <w:rPr/>
        <w:t xml:space="preserve">муниципального образования Руднянский </w:t>
      </w:r>
    </w:p>
    <w:p>
      <w:pPr>
        <w:pStyle w:val="Style15"/>
        <w:numPr>
          <w:ilvl w:val="0"/>
          <w:numId w:val="0"/>
        </w:numPr>
        <w:ind w:left="5040" w:hanging="504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район Смоленской области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ind w:left="5040" w:hanging="504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_12.05.2011г. №_131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пределения годовой арендной платы за пользование объектами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й собственности муниципального образования Руднянский район Смол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.Общие положения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Настоящий Порядок применяется для расчета годовой арендной платы за пользование объектами муниципальной собственности муниципального образования Руднянский район Смоленской области ( далее – объекты), за исключением: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х участков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ков недр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есного фонда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дного фонда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обо охраняемых природных территорий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ых природных ресурсов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ъектов жилищного фонда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Настоящий порядок применяется по отношению к вновь заключенным договорам аренды объектов, а также для перерасчета годовой арендной платы по долгосрочным договорам аренды объектов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Годовая арендная плата рассчитывается индивидуально  для каждого объекта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Сумма годовой арендной платы за пользование объектом  подлежит обложению налогом на добавленную стоимость, который перечисляется в соответствующий бюджет в соответствии с законодательством Российской Федерации о налогах и сборах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Оценка рыночной стоимости передаваемого в аренду объекта и рыночной годовой арендной платы за пользование объектом проводится в соответствии с Федеральным законом «Об оценочной деятельности в Российской Федерации» оценщиком, имеющим лицензию на осуществление указанного вида деятельности и отражается в отчете об оценке имущества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Расходы, связанные с проведением оценки рыночной годовой арендной платы, передаваемого в аренду объекта, возлагаются на арендатора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Арендная плата ежемесячно подлежит перечислению арендатором в бюджет муниципального образования Руднянский район Смоленской области, не позднее 15 числа месяца, за который производится оплата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Порядок определения годовой арендной платы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Годовая арендная плата за пользование объектом по договорам, заключенным по результатам проведения торгов, устанавливается по предложению победителя торгов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Начальная цена торгов на право заключения договора аренды равна рыночной величине годовой арендной платы за пользование объектом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личина годовой арендной платы за пользование объектом ( А ) для проведения торгов и величина годовой арендной платы за пользование объектом по договорам, заключенным в соответствии с федеральным законодательством без проведения торгов, определяется по формуле: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= ( Ад + Соц ), где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 – доходная величина годовой арендной платы за пользование объектом ( чистый доход от сдачи объекта в аренду), которая равна рыночной величине годовой арендной платы за пользование объектом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  - величина размера возмещаемых арендатором затрат, произведенных при оценке рыночной величины годовой арендной платы за пользование объектом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личина годовой арендной платы за пользование объектом по долгосрочным договорам аренды объектов после первого года пользования объектом ( Апл) определяется по формуле: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пл = Ап + Инф, где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п – величина годовой арендной платы за пользование соответствующим объектом, установленная в договоре аренды;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 – доля величины годовой арендной платы за пользование объектом ( в процентах), соответствующая уровню инфляции, установленному федеральным законом о федеральном бюджете на очередной финансовый год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19:00Z</dcterms:created>
  <dc:creator>User</dc:creator>
  <dc:description/>
  <cp:keywords/>
  <dc:language>en-US</dc:language>
  <cp:lastModifiedBy>User</cp:lastModifiedBy>
  <dcterms:modified xsi:type="dcterms:W3CDTF">2011-05-17T06:21:00Z</dcterms:modified>
  <cp:revision>1</cp:revision>
  <dc:subject/>
  <dc:title/>
</cp:coreProperties>
</file>