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 </w:t>
      </w:r>
      <w:r>
        <w:rPr/>
        <w:t xml:space="preserve">АДМИНИСТРАЦИЯ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  17.01.2011   №  8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О создании координационного совета по поддержке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и развитию малого и среднего предпринимательства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и   Администрации  муниципального образования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Руднянский  район Смоленской области          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 соответствии с Федеральным законом от 24.07.2007 № 209-ФЗ « О                  развитии малого и среднего предпринимательства в Российской Федерации»,                 Федеральным законом от 06.10.2003 № 131-ФЗ «Об общих принципах организации местного самоуправления», в целях оказания поддержки и содействия развитию            малого и среднего предпринимательства на территории муниципального                  образования Руднянский район Смоленской области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 :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.Создать координационный совет  по поддержке и развитию малого и среднего предпринимательства при Администрации муниципального образования               Руднянский район Смоленской области и утвердить его состав согласно                     приложению № 1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Утвердить Положение о координационном совете по поддержке и развитию малого и среднего предпринимательства при Администрации муниципального                 образования Руднянский район Смоленской области согласно приложению № 2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3.Считать утратившим силу постановление Главы муниципального образования Руднянский район Смоленской области от 18.09.2008 № 318.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4.Контроль за исполнением настоящего постановления возложить на                     Архипенкова С.В., заместителя Главы Администрации муниципального образования Руднянский район Смоленской области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>муниципального образования</w:t>
      </w:r>
      <w:r>
        <w:rPr/>
        <w:t xml:space="preserve">                                                                    Л.Н.Дива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b w:val="false"/>
        </w:rPr>
        <w:t>Приложение № 1</w:t>
      </w:r>
      <w:r>
        <w:rPr/>
        <w:t xml:space="preserve">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к постановлению  Главы   Администрации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муниципального образования Руднянский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район Смоленской области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от « 17  »     01      2011   № 8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                                                          </w:t>
      </w:r>
      <w:r>
        <w:rPr/>
        <w:t>СОСТАВ</w:t>
      </w:r>
    </w:p>
    <w:p>
      <w:pPr>
        <w:pStyle w:val="Subtitle"/>
        <w:spacing w:lineRule="auto" w:line="240"/>
        <w:jc w:val="both"/>
        <w:rPr/>
      </w:pPr>
      <w:r>
        <w:rPr/>
        <w:t xml:space="preserve">              </w:t>
      </w:r>
      <w:r>
        <w:rPr/>
        <w:t xml:space="preserve">координационного совета по поддержке и развитию малого и </w:t>
      </w:r>
    </w:p>
    <w:p>
      <w:pPr>
        <w:pStyle w:val="Subtitle"/>
        <w:spacing w:lineRule="auto" w:line="240"/>
        <w:jc w:val="both"/>
        <w:rPr/>
      </w:pPr>
      <w:r>
        <w:rPr/>
        <w:t xml:space="preserve">      </w:t>
      </w:r>
      <w:r>
        <w:rPr/>
        <w:t>среднего предпринимательства при Администрации муниципального</w:t>
      </w:r>
    </w:p>
    <w:p>
      <w:pPr>
        <w:pStyle w:val="Subtitle"/>
        <w:spacing w:lineRule="auto" w:line="240"/>
        <w:jc w:val="both"/>
        <w:rPr/>
      </w:pPr>
      <w:r>
        <w:rPr/>
        <w:t xml:space="preserve">                    </w:t>
      </w:r>
      <w:r>
        <w:rPr/>
        <w:t>образования Руднянский район Смоленской области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1.Архипенков Сергей Валентинович – заместитель Главы Администрации МО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Руднянский район Смоленской области,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председатель координационного совета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Караваева Наталья Анатольевна      – начальник отдела по экономике, управлению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муниципальным имуществом и земельным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отношениям Администрации МО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Руднянский район Смоленской области,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заместитель председателя координационного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совета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3.Красоченко Наталия Анатольевна   – специалист </w:t>
      </w:r>
      <w:r>
        <w:rPr>
          <w:b w:val="false"/>
          <w:lang w:val="en-US"/>
        </w:rPr>
        <w:t>I</w:t>
      </w:r>
      <w:r>
        <w:rPr>
          <w:b w:val="false"/>
        </w:rPr>
        <w:t xml:space="preserve"> категории отдела по экономике,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управлению муниципальным имуществом и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земельным отношениям Администрации М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Руднянский район Смоленской области,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секретарь координационного совета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</w:t>
      </w:r>
      <w:r>
        <w:rPr>
          <w:b w:val="false"/>
        </w:rPr>
        <w:t xml:space="preserve">Члены координационного совета: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4.Потапов Алексей Иванович             – ио начальника межрайонной ИФНС № 7 п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Смоленской области (по согласованию)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5.Шаршунов Борис Алексеевич         – директор Смоленского областного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государственного учреждения «Центр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занятости населения Руднянского района»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(по согласованию)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6.Погодин Александр Леонидович    – начальник юридического отдела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Администрации МО Руднянский район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Смоленской области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7.Кондрашов Юрий Васильевич        – депутат Руднянского районног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представительного Собрания, генеральный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директор ООО «Термоконтроль»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8.Рудаков Алексей Николаевич         – индивидуальный предприниматель,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председатель ассоциации предпринимателей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Руднянского района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9.Ермакова Наталья Петровна           – депутат Руднянского  районного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представительного Собрания,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индивидуальный предприниматель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10.Озолин Николай Иванович           – председатель ассоциации КФХ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11.Тихачева Галина Петровна           – индивидуальный предприниматель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/>
        <w:t xml:space="preserve">                                                                                         </w:t>
      </w:r>
      <w:r>
        <w:rPr>
          <w:b w:val="false"/>
        </w:rPr>
        <w:t>Приложение № 2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 Администраци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Руднян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 17 »     01    2011  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координационном совете по поддержке и развитию малого и средн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принимательства при Администрац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Координационный совет по поддержке и развитию малого и среднего               предпринимательства при Администрации муниципального образования                    Руднянский район  Смоленской области (далее – Совет) является постоянно              действующим органом, который обеспечивает практическое взаимодействие              органов местного самоуправления муниципального образования Руднянский район Смоленской области и предпринимательских кругов, консолидирует их интересы для выработки предложений по основным направлениям развития малого и              среднего предпринимательства на территории муниципального образования                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Совет в своей деятельности руководствуется Конституцией Российской             Федерации, законодательством Российской Федерации, Смоленской области и            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Совет осуществляет свою деятельность во взаимодействии с органами              местного самоуправления, общественными организациями, некоммерческими и иными организациями, выражающими интересы субъектов малого и среднего             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. ОСНОВНЫЕ ЗАДАЧ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Содействие развитию малого и среднего предпринимательства как источника занятости населения района, в том числе социально-незащищенных слоев,                 расширению налогооблагаемой базы, развитию конкуренции, способствующей             насыщению потребительского рынка муниципального образования Руднянский         район 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Содействие муниципальной политике, направленной на поддержку и                развитие малого и среднего предпринимательства в муниципальном образовании Руднянский район Смоленской области и участие предпринимателей в программах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Исследование и обобщение проблем малых и средних предприятий и               предприним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Подготовка предложений по совершенствованию нормативной базы развития малого и среднего предпринимательства, финансово-кредитной и налоговой               политики, информационно-консультационной поддержки, устранение нормативно- правовых  и административных барьеров на пути развития малого и среднего            предпринимательства, а также выработка мер по созданию условий,                               благоприятствующих выходу на рынок нов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. ФУНКЦ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Выработка рекомендаций органам местного самоуправления                         муниципального образования Руднянский район Смоленской области при               определении приоритетов в области развития малого и среднего                                       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Выработка предложений по проведению согласованной политики поддержки малого и среднего предпринимательства на территории муниципального                   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Подготовка предложений в Администрацию муниципального образования Руднянский район Смоленской области по вопросам развития и поддержк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Участие Совета в разработке программы поддержки малого и среднего              предпринимательства в муниципальном образовании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4. СОСТАВ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остав Совета утверждается Постановлением Главы Администрации                   муниципального образования Руднянский район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В составе Совета обеспечивается участие представителей субъектов малого и среднего предпринимательства, организаций, образующих инфраструктуру                    поддержки субъектов малого и среднего предпринимательства, некоммерческих             организаций, общественных объединений, выражающих интересы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Возглавляет Совет и осуществляет руководство его работой председатель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 ОРГАНИЗАЦИЯ И ПОРЯДОК РАБОТЫ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Заседания Совета проводятся по мере необходимости, но не реже одного раза в пол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Заседание Совета считается правомочным, если на нем присутствуют более половины его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Члены Совета участвуют в его заседаниях без права замены. В случае                 невозможности присутствия члена Совета на заседании он имеет право                        заблаговременно представить свое мнение по рассматриваемым вопросам в                 письменной форме, которое оглашается на заседании и приобщается к протоколу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Решения Совета принимаются большинством голосов присутствующих на заседании членов Совета. В случае равенства голосов решающим является голос председательств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Решения, принимаемые на заседаниях Совета, оформляются протоколами, которые подписывает председательствующий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Решения и рекомендации Совета по актуальным проблемам развития                предпринимательства доводятся до сведения органов местного самоуправления,         некоммерческих организаций и общественных объединений, выражающих интересы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6. ПРАВА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Принимать решения по вопросам, относящимся к компетенции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Запрашивать в установленном порядке у предприятий, учреждений и                  организаций различных форм собственности материалы и информацию ( не                    носящую конфиденциального характера), необходимые для выполнения                     возложенных на Совет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Заслушивать на своих заседаниях соответствующих должностных лиц (по          согласованию) по вопросам, относящимся к компетенци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Привлекать в установленном порядке к работе Совета представителей               заинтересованных учреждений, организаций и предприятий, специалистов (по              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7. ОБЯЗАННОСТ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На председателя Совета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существление непосредственного руководства деятельностью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ие заседаний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нтроль над выполнением решений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На заместителя председателя Совета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сполнение обязанности председателя Совета на период его отсу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рганизация работы Совета по отде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На секретаря Совета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повещение членов о предстоящем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едение протоколов засе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формление соответствующе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4.Члены Совета несут ответственность за своевременность и объективность рассмотрения представляемых проектов нормативных документов и                             руководствуются принципом конфиденциальности при работе с представлен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0:00Z</dcterms:created>
  <dc:creator>User</dc:creator>
  <dc:description/>
  <cp:keywords/>
  <dc:language>en-US</dc:language>
  <cp:lastModifiedBy>User</cp:lastModifiedBy>
  <cp:lastPrinted>2011-01-14T13:20:00Z</cp:lastPrinted>
  <dcterms:modified xsi:type="dcterms:W3CDTF">2011-02-22T08:04:00Z</dcterms:modified>
  <cp:revision>3</cp:revision>
  <dc:subject/>
  <dc:title> </dc:title>
</cp:coreProperties>
</file>