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05. 2011г. N 13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ядке предоставления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о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 Смоленской области и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ия годовой арендной платы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ьзование объектам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ственност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Руднянского районного представительного Собрания от 25.03.2011г. №140 «Об утверждении Положения о порядке управления и распоряжения муниципальной собственностью муниципального образования Руднянский район Смолен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о порядке предоставления в аренду объектов муниципальной собственности муниципального образования Руднянский район Смоленской области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Порядок определения годовой арендной платы за пользование объектами муниципальной собственности муниципального образования Руднянский район Смоленской области,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настоящее постановление в газете «Руднянский голос» и разместить на сайте Администрации муниципального образования Руднянский район Смоленской области в сети 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постановления возложить  на заместителя Главы Администрации муниципального образования Руднянский район Смоленской области Архип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58:00Z</dcterms:created>
  <dc:creator>User</dc:creator>
  <dc:description/>
  <cp:keywords/>
  <dc:language>en-US</dc:language>
  <cp:lastModifiedBy>User</cp:lastModifiedBy>
  <dcterms:modified xsi:type="dcterms:W3CDTF">2011-05-17T11:00:00Z</dcterms:modified>
  <cp:revision>1</cp:revision>
  <dc:subject/>
  <dc:title>                                                       </dc:title>
</cp:coreProperties>
</file>