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10.2012 № 47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тиводействии экстремис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на территории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Рудн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5 июля 2002 года № 114-ФЗ «О противодействии экстремистской деятельности», в целях защиты прав и свобод граждан, обеспечения целостности и безопасности на территории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при Администрации муниципального образования Руднянский район  Смоленской области Координационный совет по противодейств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ой деятельности на территории муниципального образования Руднянский район Смоленской области и утвердить персональный состав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рамках компетенции Администрации муниципального образования Руднянский район Смоленской области обеспечить принятие профилактических мер, направленных на предупреждение экстремист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ординационному совету при Администрации муниципального образования Руднянский район Смоленской области разработать план мероприятий по недопущению проявлений экстремизма на территори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тделу образования Администрации муниципального образования Руднянский район Смоленской области (Зуева О.Г.), редакции газеты «Руднянский голос» (Л.Э.Азаркевич) постоянно в целях противодействия экстремистской деятельности осуществлять профилактические, в том числе воспитательные, пропагандистские меры, направленные на предупреждение экстремис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межмуниципальному отделу МВД России «Руднянский» (Ю.Н.Харитоненков) в ходе оперативно-служебной деятельности выявлять и устранять причины и условия, способствующие осуществлению экстремистской деятельности, а также вести учет лиц, пропагандирующих экстремизм. При проя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ой деятельности на территории муниципального образования Руднянский район  Смоленской области расследовать данные правонарушения, о проявлениях экстремистской деятельности на территории муниципального образования Руднянский район Смоленской области представлять  соответствующую информацию в Координационный совет по противодействию экстремистской деятельности на территории муниципального образования Руднянский район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знать утратившим силу постановление Главы муниципального образования Руднянский район Смоленской области № 274 от 20.06.2006 года «О противодействии экстремистской деятельности на территории Руднян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первого заместителя Главы Администрации муниципального образования Руднянский район Смоленской области В.В.Потапеш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                  №</w:t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sz w:val="28"/>
          <w:szCs w:val="28"/>
        </w:rPr>
        <w:t>Координационного совета при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по противодействию экстремист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на территории муниципального образования Рудня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шкина В.В.                 -    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, 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оординационного совета ( далее – Сов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уфреенков С.М.                 -    главный специалист по делам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уднянский район Смоленской области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секретарь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 Совета:</w:t>
      </w:r>
    </w:p>
    <w:p>
      <w:pPr>
        <w:pStyle w:val="Normal"/>
        <w:rPr/>
      </w:pPr>
      <w:r>
        <w:rPr>
          <w:sz w:val="28"/>
          <w:szCs w:val="28"/>
        </w:rPr>
        <w:t>Азаркевич Л.Э.                       -    гл.редактор газеты «Руднянский голос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депутат районного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Зуева О.Г.                                     начальник отдела образования Администрации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     Смоленской области</w:t>
      </w:r>
    </w:p>
    <w:p>
      <w:pPr>
        <w:pStyle w:val="Normal"/>
        <w:rPr/>
      </w:pPr>
      <w:r>
        <w:rPr>
          <w:sz w:val="28"/>
          <w:szCs w:val="28"/>
        </w:rPr>
        <w:t>Виноградова В.Д.                  -     начальник отдела культур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ленкова Л.А.                 -     ведущий специалист Администрации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ого образования Руднянский район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бласти-ответственный секретарь комисс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</w:t>
        <w:tab/>
        <w:t xml:space="preserve">   делам несовершеннолетних и защите и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денков Ю.А.                      -     ведущий специалист по мобилизацион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 секретному делопроизводств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3:00Z</dcterms:created>
  <dc:creator>Смоленск ИК</dc:creator>
  <dc:description/>
  <cp:keywords/>
  <dc:language>en-US</dc:language>
  <cp:lastModifiedBy>User</cp:lastModifiedBy>
  <cp:lastPrinted>2012-10-25T10:25:00Z</cp:lastPrinted>
  <dcterms:modified xsi:type="dcterms:W3CDTF">2012-11-29T09:23:00Z</dcterms:modified>
  <cp:revision>36</cp:revision>
  <dc:subject/>
  <dc:title> </dc:title>
</cp:coreProperties>
</file>