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.08.2012 № 3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5025"/>
      </w:tblGrid>
      <w:tr>
        <w:trPr>
          <w:trHeight w:val="1935" w:hRule="atLeast"/>
        </w:trPr>
        <w:tc>
          <w:tcPr>
            <w:tcW w:w="5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ведомственной  целевой программы «Организация деятельности Муниципального казённого учреждения «Централизованная бухгалтерия учреждений культуры» на 2012-2014годы»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Ф, Уставом муниципального образования Руднянский район Смоленской области, постановлением Администрации муниципального образования Руднянский район Смоленской  области от 03.03.2011 № 56 «Об утверждении Порядка разработки и реализации целевых программ муниципального образования Руднянский район Смоленской области» с целью создания условий для организации деятельности бухгалтерии учреждений культуры муниципального образования Руднянский район Смоленской области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Утвердить прилагаемую ведомственную  целевую программу </w:t>
      </w:r>
      <w:r>
        <w:rPr>
          <w:sz w:val="28"/>
          <w:szCs w:val="28"/>
        </w:rPr>
        <w:t>«Организация деятельности Муниципального казённого учреждения «Централизованная бухгалтерия учреждений культуры» на 2012-2014 годы»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ind w:firstLine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уднянский район Смоленской области                                                                      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_» ___________ г. № _____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АЯ ЦЕЛЕВАЯ ПРОГРАМ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деятельности Муниципального казённого учреждения «Централизованная бухгалтерия учреждений культуры» 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 2012-2014 год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6788"/>
      </w:tblGrid>
      <w:tr>
        <w:trPr>
          <w:trHeight w:val="129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Организация деятельности Муниципального казённого учреждения «Централизованная бухгалтерия учреждений культуры» на 2012-2014 годы»</w:t>
            </w:r>
          </w:p>
        </w:tc>
      </w:tr>
      <w:tr>
        <w:trPr>
          <w:trHeight w:val="2257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работки программы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; постановление Администрации муниципального образования Руднянский район Смоленской  области от 03.03.2011 № 56 «Об утверждении Порядка разработки и реализации целевых программ муниципального образования Руднянский район Смоленской области»</w:t>
            </w:r>
          </w:p>
        </w:tc>
      </w:tr>
      <w:tr>
        <w:trPr>
          <w:trHeight w:val="96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Руднянский район Смоленской  области</w:t>
            </w:r>
          </w:p>
        </w:tc>
      </w:tr>
      <w:tr>
        <w:trPr>
          <w:trHeight w:val="96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Централизованная бухгалтерия учреждений культуры»</w:t>
            </w:r>
          </w:p>
        </w:tc>
      </w:tr>
      <w:tr>
        <w:trPr>
          <w:trHeight w:val="96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программы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Централизованная бухгалтерия учреждений культуры»</w:t>
            </w:r>
          </w:p>
        </w:tc>
      </w:tr>
      <w:tr>
        <w:trPr>
          <w:trHeight w:val="322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цель программы - организация эффективной деятельности Муниципального казённого учреждения «Централизованная бухгалтерия учреждений культуры» (далее - МКУ «ЦБУК»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</w:rPr>
              <w:t>повышение результативности деятельности МКУ «ЦБУК» по ведению бюджетного и налогового уч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rmal1"/>
              <w:tabs>
                <w:tab w:val="clear" w:pos="708"/>
                <w:tab w:val="left" w:pos="948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;</w:t>
            </w:r>
          </w:p>
          <w:p>
            <w:pPr>
              <w:pStyle w:val="Consplusnormal1"/>
              <w:tabs>
                <w:tab w:val="clear" w:pos="708"/>
                <w:tab w:val="left" w:pos="94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крепление материально-технической баз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показатели программы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едоставление отчетности в финансовые, налоговые и статистические орган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целевых показателей деятельности  программы на 2012-2014гг.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</w:tc>
      </w:tr>
      <w:tr>
        <w:trPr>
          <w:trHeight w:val="2904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ведомственной  целевой программы составляет 6084,2 тыс. рубле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2 – 1906,4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3 – 2036,6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– 2141,2 тыс.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 финансирования программы -  средства  бюджета муниципального образования Руднянский район Смоленской области.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Обоснование необходимости разработки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ённое учреждение «Централизованная бухгалтерия учреждений культуры» (далее МКУ «ЦБУК») создано в целях ведения бухгалтерского учета финансово-хозяйственной деятельности учреждений культуры и спорта. Органом, осуществляющим функции и полномочия учредителя МКУ «ЦБУК», является Администрация муниципального образования Руднянский район Смоленской области. МКУ «ЦБУК» осуществляет свою деятельность во  взаимодействии с Администрацией муниципального образования Руднянский район Смоленской области, с финансовым управлением Администрации муниципального образования Руднянский район Смоленской области и главным распорядителем бюджетных средств обслуживаемых учреждений бюджетной сферы, наделена полномочиями по осуществлению экономических расчетов расходов на содержание учреждения и оплату труда в соответствии с действующими нормативами. МКУ «ЦБУК» осуществляет бюджетный учет операций текущей деятельности в учреждениях культуры и спорта бюджетной сферы района, как по средствам бюджетов всех уровней, так и по средствам от приносящей доход деятельности. Составляет и предоставляет в вышестоящие организации бюджетную отчетность по всем обслуживаемым учреждениям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КУ «ЦБУК» оказывает помощь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своих полномочий необходимо организационное, материально-техническое, информационное, финансовое обеспечение лиц, входящих в состав МКУ «ЦБУК», для выполнения ими служебных обязанност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деятельности МКУ «ЦБУК» является квалифицированное ведение бюджетного и налогового учета и отчетности в соответствии с действующими нормативными документами и заключенными соглашениями, предоставление бюджетной, налоговой, статистической отчетности в установленном порядке. МКУ «ЦБУК» обеспечивает бюджетным учреждениям муниципального района экономическую и аналитическую информацию о состоянии финансово-хозяйственной деятельности учреждений. Осуществляет предварительный контроль  за   своевременным и правильным оформлением первичных учетных документов и законностью совершаемых операций, за правильным расходованием целевых бюджетных и внебюджетных средств по утвержденным сметам, контроль за наличием и движением имущества, использованием товарно-материальных ценностей, трудовых и финансовых ресурсов в соответствии с нормативами.  К функциям МКУ «ЦБУК» так же относится своевременное проведение расчетов с организациями и физическими лицами, предупреждение бюджетных учреждений муниципального района о возможных последствиях осуществляемых хозяйственных операций.</w:t>
      </w:r>
    </w:p>
    <w:p>
      <w:pPr>
        <w:pStyle w:val="Consplusnormal1"/>
        <w:tabs>
          <w:tab w:val="clear" w:pos="708"/>
          <w:tab w:val="left" w:pos="9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должна быть решена задача повышения качества выполняемых функций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вышение эффективности и результативности деятельности МКУ «ЦБУК» по ведению бюджетного и налогового учета и отчетност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Цель, задачи и целевые показатели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Программы - организация деятельности МКУ «ЦБУК».</w:t>
      </w:r>
    </w:p>
    <w:p>
      <w:pPr>
        <w:pStyle w:val="Consplusnormal1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1"/>
        <w:tabs>
          <w:tab w:val="clear" w:pos="708"/>
          <w:tab w:val="left" w:pos="9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результативности деятельности МКУ «ЦБУК» по ведению бюджетного и налогового учета и отчетности;</w:t>
      </w:r>
    </w:p>
    <w:p>
      <w:pPr>
        <w:pStyle w:val="Consplusnormal1"/>
        <w:tabs>
          <w:tab w:val="clear" w:pos="708"/>
          <w:tab w:val="left" w:pos="948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вышение качества выполняемых функций;</w:t>
      </w:r>
    </w:p>
    <w:p>
      <w:pPr>
        <w:pStyle w:val="Consplusnormal1"/>
        <w:tabs>
          <w:tab w:val="clear" w:pos="708"/>
          <w:tab w:val="left" w:pos="9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крепление материально-технической б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настоящей Программой мероприятия направлены на повышение эффективности и качества выполняемых  функций.  Требуется укрепление материально-технической базы. Расходы на заработную плату обусловлены необходимостью содержания сотрудников МКУ «ЦБУК». Так же предусматриваются расходы на содержание имущества, услуги связи, интернет. В процессе выполнения Программы могут вноситься изменения в направлении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оценки результатов выполнения программы будет использоваться комплексная оценка выполнения целевых показателей деятельности МКУ «ЦБУК» на 2012-2014г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Сроки реализации Программ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10080" w:leader="none"/>
        </w:tabs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Настоящая Программа разработана на 2012 – 2014 годы. Мероприятия будут выполняться в соответствии с указанными срок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8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Финансирование мероприятий Программы осуществляется за счет средств бюджета муниципального образования Руднянский район Смоленской области. Объем финансирования мероприятий программы составит 6084,2 тыс.руб.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12 г. –1906,4 тыс. рублей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013 г. – 2036,6 тыс. рублей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014 г.-   2141,2 тыс.рублей.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ъемы финансирования мероприятий Программы подлежат ежегодному уточнению с учетом бюджета района на соответствующий финансовый год и плановый период, предусматривающего средства на реализацию Програм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. Механизм реализации Программ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осуществляется в соответствии с действующими Федеральными законами, законами Смоленской области, муниципальными правовыми актами Руднянского района Смоленской области, определяющими механизм реализации ведомственных целев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е долгосрочных устойчивых результа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е руководство и контроль за ходом реализации и исполнением программных мероприятий осуществляет  МКУ «ЦБУК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Перечень программ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тыс. руб.</w:t>
      </w:r>
    </w:p>
    <w:tbl>
      <w:tblPr>
        <w:tblW w:w="10111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189"/>
        <w:gridCol w:w="1360"/>
        <w:gridCol w:w="1439"/>
        <w:gridCol w:w="1700"/>
        <w:gridCol w:w="1668"/>
      </w:tblGrid>
      <w:tr>
        <w:trPr>
          <w:trHeight w:val="778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финансирования мероприят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39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У «ЦБУК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73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, в т.ч. (приобретение антивирусных программ и программного обеспеч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2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Название Знак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ind w:right="-5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2:49:00Z</dcterms:created>
  <dc:creator>Admin</dc:creator>
  <dc:description/>
  <cp:keywords/>
  <dc:language>en-US</dc:language>
  <cp:lastModifiedBy>User</cp:lastModifiedBy>
  <cp:lastPrinted>2012-08-21T13:47:00Z</cp:lastPrinted>
  <dcterms:modified xsi:type="dcterms:W3CDTF">2013-03-06T12:39:00Z</dcterms:modified>
  <cp:revision>3</cp:revision>
  <dc:subject/>
  <dc:title> </dc:title>
</cp:coreProperties>
</file>