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/>
        <w:drawing>
          <wp:inline distT="0" distB="0" distL="0" distR="0">
            <wp:extent cx="875030" cy="894080"/>
            <wp:effectExtent l="0" t="0" r="0" b="0"/>
            <wp:docPr id="1" name="gerb3_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3_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89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УДНЯНСКИЙ РАЙОН СМОЛЕН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/>
        <w:t>П О С Т А Н О В Л Е Н И 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т</w:t>
      </w:r>
      <w:r>
        <w:rPr/>
        <w:t xml:space="preserve">    16.05.2012г  № 203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О внесении изменений в ведомственную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целевую программу «Развитие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культуры в муниципальном образовании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Руднянский район Смоленской области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на 2012 год», утвержденную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Руднянский район Смоленской области 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от 01.11. 2011 г. № 359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sz w:val="28"/>
          <w:szCs w:val="28"/>
        </w:rPr>
        <w:t>В соответствии с Уставом муниципального образования Руднянский район Смоленской области Администрация муниципального образования Руднянский район Смоленской области   п о с т а н о в л я е т: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Внести в ведомственную целевую  программу «Развитие культуры в муниципальном образовании Руднянский район Смоленской области на 2012 год», утвержденную постановлением Администрации  муниципального образования Руднянский район Смоленской области  от 01.11.2011 г. № 359 следующие изменения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раздел 3 «Перечень программных мероприятий» изложить в следующей редакции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8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166"/>
        <w:gridCol w:w="1579"/>
        <w:gridCol w:w="1868"/>
        <w:gridCol w:w="2281"/>
        <w:gridCol w:w="2312"/>
      </w:tblGrid>
      <w:tr>
        <w:trPr/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1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</w:t>
            </w:r>
          </w:p>
        </w:tc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 мероприятия</w:t>
            </w:r>
          </w:p>
        </w:tc>
        <w:tc>
          <w:tcPr>
            <w:tcW w:w="4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и источник финансирования (тыс. руб.)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, всего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финансирован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ейное обслуживание населения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К Руднянский исторический музей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1,0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стный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блиотечное обслуживание населения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днянское МУ ЦБС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444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0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стный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досуга и обеспечение населения услугами организаций культуры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К «Руднянская РЦКС»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800,8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стный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дополнительно-го образования детей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ДОД «Руднянская ДШИ»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764,0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стный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</w:t>
            </w:r>
          </w:p>
        </w:tc>
      </w:tr>
      <w:tr>
        <w:trPr>
          <w:trHeight w:val="52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5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4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31 767,8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  <w:t>- в разделе 7 «Расчет потребности в необходимых финансовых ресурсах»  абзац первый изложить в следующей редакции: «Из средств бюджета муниципального образования Руднянский район Смоленской области на  реализацию ведомственной программы на 2012 год запланировано: 31 767 800 руб.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/>
      </w:pPr>
      <w:r>
        <w:rPr>
          <w:sz w:val="28"/>
          <w:szCs w:val="28"/>
        </w:rPr>
        <w:t>муниципального образования</w:t>
        <w:tab/>
        <w:tab/>
        <w:tab/>
        <w:t xml:space="preserve">                                    </w:t>
      </w:r>
      <w:r>
        <w:rPr>
          <w:b/>
          <w:sz w:val="28"/>
          <w:szCs w:val="28"/>
        </w:rPr>
        <w:t>Л.Н. Дивако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п. 1 экз. в дело                                                                   Разослать: прокуро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.: С.В. Науменкова _________                                       финансовое управлени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Л.А. Михалутина_________                                        отдел экономики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</w:t>
      </w:r>
      <w:r>
        <w:rPr>
          <w:sz w:val="28"/>
          <w:szCs w:val="28"/>
        </w:rPr>
        <w:t>отдел культур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</w:t>
      </w:r>
      <w:r>
        <w:rPr>
          <w:sz w:val="28"/>
          <w:szCs w:val="28"/>
        </w:rPr>
        <w:t>МКУ «Централизованн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</w:t>
      </w:r>
      <w:r>
        <w:rPr>
          <w:sz w:val="28"/>
          <w:szCs w:val="28"/>
        </w:rPr>
        <w:t>бухгалтерия учрежд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</w:t>
      </w:r>
      <w:r>
        <w:rPr>
          <w:sz w:val="28"/>
          <w:szCs w:val="28"/>
        </w:rPr>
        <w:t xml:space="preserve">культуры»                                                                                                                                                                                                                                                   Разработчик: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.Д. Виноградова_________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из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.Д. Михалутина_________                                                  «____»___________ 20___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.Л. Погодин____________                                                 «____»____________20___г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.И. Зарянкина___________                                                «____»____________20___г.</w:t>
      </w:r>
    </w:p>
    <w:sectPr>
      <w:type w:val="nextPage"/>
      <w:pgSz w:w="11906" w:h="16838"/>
      <w:pgMar w:left="1080" w:right="566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6T05:46:00Z</dcterms:created>
  <dc:creator>User</dc:creator>
  <dc:description/>
  <cp:keywords/>
  <dc:language>en-US</dc:language>
  <cp:lastModifiedBy>User</cp:lastModifiedBy>
  <dcterms:modified xsi:type="dcterms:W3CDTF">2012-06-25T07:52:00Z</dcterms:modified>
  <cp:revision>3</cp:revision>
  <dc:subject/>
  <dc:title> </dc:title>
</cp:coreProperties>
</file>