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80110" cy="894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540" w:leader="none"/>
        </w:tabs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 А С П О Р Я Ж 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  30.03.2012 N 104-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ConsPlusTitle"/>
        <w:ind w:right="56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информированию населения о положениях Федерального закона от 27.07.2010 №210-ФЗ «Об организации предоставления государственных и муниципальных услуг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7.07.2010 №210-ФЗ «Об организации предоставления государственных и муниципальных услуг», в соответствии с распоряжением Администрации  муниципального образования Руднянский район  Смоленской области от 15.09.2011 № 378-р «Об утверждении плана мероприятий по переходу на межведомственное  взаимодействие при предоставлении государственных и муниципальных услуг на 2011-2012 годы Администрацией  муниципального образования Руднянский район  Смоленской области»: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план мероприятий по информированию населения о положениях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ветственным исполнителям обеспечить реализацию плана мероприятий по информированию населения о положениях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48"/>
      </w:tblGrid>
      <w:tr>
        <w:trPr/>
        <w:tc>
          <w:tcPr>
            <w:tcW w:w="5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sz w:val="28"/>
                <w:szCs w:val="28"/>
              </w:rPr>
              <w:t>Л.Н.Дивакова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65"/>
        <w:gridCol w:w="4042"/>
      </w:tblGrid>
      <w:tr>
        <w:trPr/>
        <w:tc>
          <w:tcPr>
            <w:tcW w:w="61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tabs>
                <w:tab w:val="clear" w:pos="706"/>
                <w:tab w:val="left" w:pos="15690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янский райо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№___________</w:t>
            </w:r>
          </w:p>
        </w:tc>
      </w:tr>
    </w:tbl>
    <w:p>
      <w:pPr>
        <w:pStyle w:val="Normal"/>
        <w:tabs>
          <w:tab w:val="clear" w:pos="706"/>
          <w:tab w:val="left" w:pos="15690" w:leader="none"/>
        </w:tabs>
        <w:snapToGrid w:val="false"/>
        <w:ind w:right="-1" w:hanging="0"/>
        <w:jc w:val="right"/>
        <w:rPr/>
      </w:pPr>
      <w:r>
        <w:rPr/>
      </w:r>
    </w:p>
    <w:p>
      <w:pPr>
        <w:pStyle w:val="Normal"/>
        <w:tabs>
          <w:tab w:val="clear" w:pos="706"/>
          <w:tab w:val="left" w:pos="15690" w:leader="none"/>
        </w:tabs>
        <w:snapToGrid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15690" w:leader="none"/>
        </w:tabs>
        <w:snapToGrid w:val="false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нформированию населения о положениях Федерального закона от 27.07.2010 №210-ФЗ «Об организации предоставления государственных и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866"/>
        <w:gridCol w:w="2085"/>
        <w:gridCol w:w="2475"/>
        <w:gridCol w:w="2274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  <w:tab/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информации о требованиях Федерального закона от 27.07.2010 №210-ФЗ "Об организации предоставления государственных и муниципальных услуг» (далее Федеральный закон №210-ФЗ), о результатах реализации положений Федерального закона №210-ФЗ на официальном сайте Администрации муниципального образования Руднянский район Смолен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стоянно (по мере реализации положений Федерального закона №210-ФЗ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пециалист 1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категории Администрации муниципального образования Руднянский район Смоленской области Ковалерова М.В.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информированности физических и юридических лиц 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нормативных правовых актов, обеспечивающих реализацию требований  Федерального закона №210-ФЗ на официальном сайте Администрации муниципального образования «Руднянский район» Смолен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рно  (по мере утверждения нормативных правовых актов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ист 1 категории Администрации муниципального образования Руднянский район Смоленской области Ковалерова М.В.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информированности физических и юридических лиц 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щение  проектов административных регламентов предоставления муниципальных услуг на официальном сайте Администрации муниципального образования Руднянский район Смолен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 мере разработки проектов административных регламентов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Специалист 1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категории Администрации муниципального образования Руднянский район Смоленской области Ковалерова М.В., начальники отделов, предоставляющих муниципальные услуги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ведение независимой экспертизы с целью оценки возможного положительного эффекта, а также негативных последствий реализации положений проекта административного регламеннта</w:t>
            </w:r>
          </w:p>
        </w:tc>
      </w:tr>
      <w:tr>
        <w:trPr>
          <w:trHeight w:val="3457" w:hRule="atLeast"/>
        </w:trPr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утвержденных административных регламентов предоставления муниципальных услуг на официальном сайте Администрации муниципального образования Руднянский район Смоленской област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егулярно  (по мере утверждения административных регламентов предоставления муниципальных услуг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ист 1 категории Администрации муниципального образования Руднянский район Смоленской области Ковалерова М.В., начальники отделов, предоставляющих муниципальные услуги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информированности физических и юридических лиц 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письменных и устных обращений от граждан и организаций по вопросам  предоставления муниципальных услуг, о требованиях Федерального закона №210-ФЗ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ист 1 категории Администрации муниципального образования Руднянский район Смоленской области Голубева В.Н.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информированности физических и юридических лиц 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письменных обращений граждан и организаций через интернет-приемную официального интернет-сайта Администрации муниципального образования Руднянский район Смоленской области </w:t>
              <w:tab/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лавный специалист по информационно-техническим ресурсам Администрации муниципального образования Руднянский район Смоленской области Якушкин С.А.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доступности информации для физических и юридических лиц 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ультирование заявителей о порядке предоставления муниципальных услуг при обращении в органы местного самоуправления, предоставляющие муниципальные услуги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олжностные лица отделов  Администрации муниципального образования Руднянский район Смоленской области, ответственные за предоставление муниципальных услуг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Повышение доступности информации для физических и юридических лиц     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вопросам предоставления муниципальных услуг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.</w:t>
            </w:r>
          </w:p>
        </w:tc>
        <w:tc>
          <w:tcPr>
            <w:tcW w:w="28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размещения и поддержание в актуальном состоянии сведений о                  муниципальных услугах в информационной                          системе "Реестр государственных и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услуг (функций) Смоленской области"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ециалист 1 категории Администрации муниципального образования Руднянский район Смоленской области Ковалерова М.В., структурные подразделения  Администрации муниципального образования Руднянский район Смоленской области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вышение информированности физических и юридических лиц по вопросам предоставления муниципальных услуг, уменьшение количества визитов заявителя при обращении за муниципальной услуг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45:00Z</dcterms:created>
  <dc:creator>User</dc:creator>
  <dc:description/>
  <dc:language>en-US</dc:language>
  <cp:lastModifiedBy>Администратор</cp:lastModifiedBy>
  <cp:lastPrinted>2012-03-29T14:40:00Z</cp:lastPrinted>
  <dcterms:modified xsi:type="dcterms:W3CDTF">2013-03-06T12:45:00Z</dcterms:modified>
  <cp:revision>2</cp:revision>
  <dc:subject/>
  <dc:title/>
</cp:coreProperties>
</file>