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 РАЙОНА  СМОЛЕ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2.2012г. № 5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ежмуниципальной долгоср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Обеспечение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территории Рудн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» на 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10.12.1995 г. № 196-ФЗ «О безопасности дорожного движения», Резолюция Генеральной Ассамблеи ООН от 03.03.2010 года, Уставом муниципального образования Руднянский  район Смолен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Руднянский район  Смоленской области    п о с т а н о в л я е 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долгосрочную целевую программу «Обеспечение безопасности дорожного движения на территории Руднянского района» на 2013 год (далее также – Програм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ab/>
        <w:tab/>
        <w:tab/>
        <w:tab/>
        <w:tab/>
        <w:tab/>
        <w:t>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58:00Z</dcterms:created>
  <dc:creator>User</dc:creator>
  <dc:description/>
  <cp:keywords/>
  <dc:language>en-US</dc:language>
  <cp:lastModifiedBy>User</cp:lastModifiedBy>
  <dcterms:modified xsi:type="dcterms:W3CDTF">2013-01-09T10:35:00Z</dcterms:modified>
  <cp:revision>2</cp:revision>
  <dc:subject/>
  <dc:title> </dc:title>
</cp:coreProperties>
</file>