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ТИВНЫЙ 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государственной услуги переданной на муниципальный уровень,  «Принятие органами опеки и попечительства решения, обязывающего родителей (одного из них) не препятствовать общ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изких родственников с ребенко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0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ab/>
        <w:t xml:space="preserve">Настоящий Административный регламент регулирует сроки и последовательность административных процедур и административных действий </w:t>
      </w:r>
      <w:r>
        <w:rPr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>, осуществляемых по заявлению гражданина, в пределах, установленных нормативными правовыми актами Российской Федерации и нормативными правовыми актами Смоленской области полномочий по предоставлению государственной услуги «Принятие органами опеки и попечительства решения, обязывающего родителей (одного из них) не препятствовать общению близких родственников с ребенком» (далее – государственная услуг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Круг заявите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1. Заявителями на получение государственной услуги являются дедушка, бабушка, братья, сестры и другие родственники ребенка (далее – заявител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2. Заявители обращаются в отдел образования непосредственно (личн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3.</w:t>
      </w:r>
      <w:r>
        <w:rPr>
          <w:b/>
          <w:color w:val="FFFFFF"/>
          <w:sz w:val="28"/>
          <w:szCs w:val="28"/>
        </w:rPr>
        <w:t>.</w:t>
      </w:r>
      <w:r>
        <w:rPr>
          <w:b/>
          <w:sz w:val="28"/>
          <w:szCs w:val="28"/>
        </w:rPr>
        <w:t>Требования к порядку информирования о порядке предоставления государственной услуг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1. Местонахождение  </w:t>
      </w:r>
      <w:r>
        <w:rPr>
          <w:bCs/>
          <w:sz w:val="28"/>
          <w:szCs w:val="28"/>
        </w:rPr>
        <w:t>отдела  образования 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:  216790,  Российская Федерация, Смоленская область город Рудня, улица  Киреева,  дом 93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нтактные телефоны: 8(48141) 4-94-86, 8(48141) 4-18-52, 8(48141) 5-20-56;  факс: 8(48141)4-94-86; 8(48141)4-18-52; адрес электронной почты: </w:t>
      </w:r>
      <w:r>
        <w:rPr>
          <w:sz w:val="28"/>
          <w:szCs w:val="28"/>
          <w:u w:val="single"/>
          <w:lang w:val="en-US"/>
        </w:rPr>
        <w:t>rudnobr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2.  О</w:t>
      </w:r>
      <w:r>
        <w:rPr>
          <w:bCs/>
          <w:sz w:val="28"/>
          <w:szCs w:val="28"/>
        </w:rPr>
        <w:t>тдел  образования 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 осуществляет прием заявителей в соответствии  со следующим графиком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с 13.00 до 17.00, среда с 8.00 до 12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еденный перерыв     -  с 12.00 до 13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бота, воскресенье   - выходн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3. Информирование  получателей  государственной услуги осуществля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ного консультир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исьменных разъяснений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средств телефонной связи, в том числе  по телефонам: 8(48141) 4-18-52,     8(48141) 5-20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средств почтовой связи;</w:t>
      </w:r>
    </w:p>
    <w:p>
      <w:pPr>
        <w:pStyle w:val="Normal"/>
        <w:ind w:firstLine="705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размещения информационных материалов на сайте </w:t>
      </w:r>
      <w:r>
        <w:rPr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 в информационно-телекоммуникационной сети Интернет (адрес сайта: http://www.rudnya.org);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- использования федеральной государственной информационной системы «Единый портал государственных и муниципальных услуг (функций)» (далее – Единый портал) (электронный адрес: </w:t>
      </w:r>
      <w:hyperlink r:id="rId2">
        <w:r>
          <w:rPr>
            <w:rStyle w:val="InternetLink"/>
            <w:color w:val="000000"/>
            <w:sz w:val="28"/>
            <w:szCs w:val="28"/>
          </w:rPr>
          <w:t>http://www.gosuslugi.ru</w:t>
        </w:r>
      </w:hyperlink>
      <w:hyperlink r:id="rId3">
        <w:r>
          <w:rPr>
            <w:rStyle w:val="InternetLink"/>
            <w:color w:val="000000"/>
            <w:sz w:val="28"/>
            <w:szCs w:val="28"/>
          </w:rPr>
          <w:t>http://www.gosuslugi.ru</w:t>
        </w:r>
      </w:hyperlink>
      <w:r>
        <w:rPr>
          <w:sz w:val="28"/>
          <w:szCs w:val="28"/>
        </w:rPr>
        <w:t xml:space="preserve">), а также региональной государственной информационной системы «Портал государственных и муниципальных услуг (функций) Смоленской области» (электронный адрес: </w:t>
      </w:r>
      <w:hyperlink r:id="rId4">
        <w:r>
          <w:rPr>
            <w:rStyle w:val="InternetLink"/>
            <w:color w:val="000000"/>
            <w:sz w:val="28"/>
            <w:szCs w:val="28"/>
          </w:rPr>
          <w:t>http://67.gosuslugi.ru</w:t>
        </w:r>
      </w:hyperlink>
      <w:hyperlink r:id="rId5">
        <w:r>
          <w:rPr>
            <w:rStyle w:val="InternetLink"/>
            <w:color w:val="000000"/>
            <w:sz w:val="28"/>
            <w:szCs w:val="28"/>
          </w:rPr>
          <w:t>http://67.gosuslugi.ru</w:t>
        </w:r>
      </w:hyperlink>
      <w:r>
        <w:rPr>
          <w:sz w:val="28"/>
          <w:szCs w:val="28"/>
        </w:rPr>
        <w:t>) (далее – Региональный портал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айте в </w:t>
      </w:r>
      <w:r>
        <w:rPr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  в информационно-телекоммуникационной сети Интернет, на Едином портале и на Региональном портале размещаются следующие информационные материалы:  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sz w:val="28"/>
          <w:szCs w:val="28"/>
        </w:rPr>
        <w:t xml:space="preserve">1) извлечения из законодательных и иных нормативных правовых актов, содержащих нормы, регулирующие деятельность по предоставлению </w:t>
      </w:r>
      <w:r>
        <w:rPr>
          <w:sz w:val="28"/>
          <w:szCs w:val="28"/>
        </w:rPr>
        <w:t>государственной</w:t>
      </w:r>
      <w:r>
        <w:rPr>
          <w:bCs/>
          <w:sz w:val="28"/>
          <w:szCs w:val="28"/>
        </w:rPr>
        <w:t xml:space="preserve"> услуги;</w:t>
      </w:r>
    </w:p>
    <w:p>
      <w:pPr>
        <w:pStyle w:val="Normal"/>
        <w:autoSpaceDE w:val="false"/>
        <w:ind w:firstLine="70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текст настоящего Административного регламента;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color w:val="000000"/>
          <w:sz w:val="28"/>
          <w:szCs w:val="28"/>
        </w:rPr>
        <w:t xml:space="preserve">3) перечень документов, необходимых для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, и требования, предъявляемые к этим документам;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color w:val="000000"/>
          <w:sz w:val="28"/>
          <w:szCs w:val="28"/>
        </w:rPr>
        <w:t xml:space="preserve">4)  образцы оформления документов, необходимых для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, и требования к ним;</w:t>
      </w:r>
    </w:p>
    <w:p>
      <w:pPr>
        <w:pStyle w:val="Normal"/>
        <w:autoSpaceDE w:val="false"/>
        <w:ind w:firstLine="70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) порядок информирования о ходе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;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 xml:space="preserve">6) порядок обжалования действия (бездействия) и решений, осуществляемых и принимаемых </w:t>
      </w:r>
      <w:r>
        <w:rPr>
          <w:bCs/>
          <w:sz w:val="28"/>
          <w:szCs w:val="28"/>
        </w:rPr>
        <w:t xml:space="preserve">отделом  образования </w:t>
      </w:r>
      <w:r>
        <w:rPr>
          <w:color w:val="000000"/>
          <w:sz w:val="28"/>
          <w:szCs w:val="28"/>
        </w:rPr>
        <w:t>в ходе предоставления государственной услуг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ab/>
        <w:t xml:space="preserve">На стенде </w:t>
      </w:r>
      <w:r>
        <w:rPr>
          <w:bCs/>
          <w:sz w:val="28"/>
          <w:szCs w:val="28"/>
        </w:rPr>
        <w:t>отдела  образования</w:t>
      </w:r>
      <w:r>
        <w:rPr>
          <w:sz w:val="28"/>
          <w:szCs w:val="28"/>
        </w:rPr>
        <w:t xml:space="preserve"> размещается следующая информация: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color w:val="000000"/>
          <w:sz w:val="28"/>
          <w:szCs w:val="28"/>
        </w:rPr>
        <w:t xml:space="preserve">1) извлечения из законодательных и иных нормативных правовых актов, содержащих нормы, регулирующие деятельность по предоставлению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;</w:t>
      </w:r>
    </w:p>
    <w:p>
      <w:pPr>
        <w:pStyle w:val="Normal"/>
        <w:autoSpaceDE w:val="false"/>
        <w:ind w:firstLine="70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текст настоящего Административного регламента;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color w:val="000000"/>
          <w:sz w:val="28"/>
          <w:szCs w:val="28"/>
        </w:rPr>
        <w:t xml:space="preserve">3) перечень документов, необходимых для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, и требования, предъявляемые к этим документам;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color w:val="000000"/>
          <w:sz w:val="28"/>
          <w:szCs w:val="28"/>
        </w:rPr>
        <w:t xml:space="preserve">4)  образцы оформления документов, необходимых для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, и требования к ним;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color w:val="000000"/>
          <w:sz w:val="28"/>
          <w:szCs w:val="28"/>
        </w:rPr>
        <w:t xml:space="preserve">5) порядок информирования о ходе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;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 xml:space="preserve">6) порядок обжалования действия (бездействия) и решений, осуществляемых и принимаемых </w:t>
      </w:r>
      <w:r>
        <w:rPr>
          <w:bCs/>
          <w:sz w:val="28"/>
          <w:szCs w:val="28"/>
        </w:rPr>
        <w:t xml:space="preserve">отделом  образования </w:t>
      </w:r>
      <w:r>
        <w:rPr>
          <w:color w:val="000000"/>
          <w:sz w:val="28"/>
          <w:szCs w:val="28"/>
        </w:rPr>
        <w:t>в ходе предоставления государствен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4. </w:t>
      </w:r>
      <w:r>
        <w:rPr>
          <w:color w:val="000000"/>
          <w:sz w:val="28"/>
          <w:szCs w:val="28"/>
        </w:rPr>
        <w:t>Информация о ходе предоставления государственной услуги доводится до заявителей специалистами</w:t>
      </w:r>
      <w:r>
        <w:rPr>
          <w:bCs/>
          <w:sz w:val="28"/>
          <w:szCs w:val="28"/>
        </w:rPr>
        <w:t xml:space="preserve"> отдела  образования </w:t>
      </w:r>
      <w:r>
        <w:rPr>
          <w:color w:val="000000"/>
          <w:sz w:val="28"/>
          <w:szCs w:val="28"/>
        </w:rPr>
        <w:t xml:space="preserve"> при личном контакте, а также с использованием средств почтовой, телефонной связи, электронной почты.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 xml:space="preserve">1.3.5. </w:t>
      </w:r>
      <w:r>
        <w:rPr>
          <w:color w:val="000000"/>
          <w:sz w:val="28"/>
          <w:szCs w:val="28"/>
        </w:rPr>
        <w:t xml:space="preserve">Отвечая на телефонные звонки и обращения граждан по вопросу получения государственной услуги, специалисты </w:t>
      </w:r>
      <w:r>
        <w:rPr>
          <w:bCs/>
          <w:sz w:val="28"/>
          <w:szCs w:val="28"/>
        </w:rPr>
        <w:t xml:space="preserve">отдела  образования </w:t>
      </w:r>
      <w:r>
        <w:rPr>
          <w:color w:val="000000"/>
          <w:sz w:val="28"/>
          <w:szCs w:val="28"/>
        </w:rPr>
        <w:t xml:space="preserve"> обязаны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робно, в корректной форме информировать о порядке получения государственной услуг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 воздерживаться от поведения, которое могло бы вызвать сомнение в объективном исполнении специалистами своих должностных (служебных) обязанностей, а также избегать конфликтных ситуаций, способных нанести ущерб их репутации или авторитету </w:t>
      </w:r>
      <w:r>
        <w:rPr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6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ать права и законные интересы заявителей.</w:t>
      </w:r>
    </w:p>
    <w:p>
      <w:pPr>
        <w:pStyle w:val="Normal"/>
        <w:ind w:firstLine="6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 Наименование государственной услуг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менование государственной услуги –  «Принятие органами опеки и попечительства решения, обязывающего родителей (одного из них) не препятствовать общению близких родственников с ребенком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Наименование органа, непосредственно предоставляющего государственную услугу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1.</w:t>
        <w:tab/>
        <w:t xml:space="preserve">Государственная услуга предоставляется Администрацией муниципального образования Руднянский район Смоленской области в лице отдела образования Администрации муниципального образования Руднянский район Смоленской области.  </w:t>
      </w:r>
    </w:p>
    <w:p>
      <w:pPr>
        <w:pStyle w:val="TextBodyIndent"/>
        <w:rPr/>
      </w:pPr>
      <w:r>
        <w:rPr/>
        <w:t>2.2.2. Запрещено требовать от заявителя осуществления действий, в том числе согласований, необходимых для получения государственной услуги, связанных с обращением в иные государственные органы, организации, за исключением получения услуг, включенных в утвержденный областным нормативным правовым актом перечень услуг, которые являются необходимыми и обязательными для предоставления государствен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ом предоставления государственной услуги 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дача решения органа опеки и попечительства,  обязывающего родителей (одного из них) не препятствовать общению близких родственников с ребен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    отказ в выдаче  решения органа опеки и попечительства,  обязывающего родителей (одного из них) не препятствовать общению близких родственников с ребен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государственной 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4.1. Общий срок предоставления государственной услуги составляет 30 дней со дня обращения заявителя о выдаче решения органа опеки и попечительства, обязывающего родителей (одного из них) не препятствовать общению близких родственников с ребенк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4.2. Решение органа опеки и попечительства, обязывающего родителей (одного из них) не препятствовать общению близких родственников с ребенком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выдается на руки гражданину не позднее 3 дней с даты его подписа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еречень нормативных правовых актов, регулирующих  отношения, возникающие  в связи  с предоставлением  государственной услуги,    с указанием  их реквизитов  и источников  официального  опублик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ется в соответствии  с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емейным   кодексом   Российской  Федерации  от 20 сентября  2011 г.         № 223-ФЗ (Собрание законодательства Российской Федерации, 1996, № 1, ст. 16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4.04.2008 № 48-ФЗ «Об опеке и попечительстве» (Собрание законодательства РФ 2008 № 17 ст. 1755, 2009, № 29, ст. 3615, «Российская газета» № 142, 04.07.2011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firstLine="3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бластным законом от 31.01.2008 № 7-з «О наделении органов местного самоуправления муниципальных районов и городских округов Смоленской области государственными полномочиями по организации и осуществлению деятельности по опеке и попечительству» (Смоленская газета, № 9  от 05.02.2008, Вестник Смоленской областной думы и Администрации Смоленской области  2008, № 2, ст. 44, 2010, № 8 (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с. 47, 2011, № 12</w:t>
      </w:r>
      <w:r>
        <w:rPr>
          <w:sz w:val="28"/>
          <w:szCs w:val="28"/>
          <w:lang w:eastAsia="ru-RU"/>
        </w:rPr>
        <w:t xml:space="preserve"> (часть II, книга 2), с. 6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firstLine="38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областным законом от 31.01.2008 № 6-з «Об организации и осуществлении деятельности по опеке и попечительству в Смоленской области» (Смоленская газета, № 9 от 05.02.2008, Вестник Смоленской областной думы и Администрации Смоленской области 2009, №11,</w:t>
      </w:r>
      <w:r>
        <w:rPr>
          <w:sz w:val="28"/>
          <w:szCs w:val="28"/>
          <w:lang w:eastAsia="ru-RU"/>
        </w:rPr>
        <w:t xml:space="preserve"> (часть I), с. 26</w:t>
      </w:r>
      <w:r>
        <w:rPr>
          <w:sz w:val="28"/>
          <w:szCs w:val="28"/>
        </w:rPr>
        <w:t xml:space="preserve">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Исчерпывающий перечень документов,  необходимых  в соответствии  с федеральным  и (или)  областным законодательством  для предоставления  государственной услуги, подлежащих  предоставлению  заявител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1. Для принятия решения о предоставлении государствен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инятию органами опеки и попечительства решения, обязывающего родителей (одного из них) не препятствовать общению близких родственников с ребенком, заявитель представляет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я паспорта или иного документа, удостоверяющего личность заявител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близких родственников ребенка (дедушки, бабушки, братьев, сестер и других родственник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я документа, подтверждающего родственные связи с ребен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2. Заявление о предоставлении государственной услуги составляется в единственном экземпляре и подписывается заявителем.  Форма заявления о предоставлении государственной услуги приводится в приложении № 1 к настоящему Административному регла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явление должно быть заполнено лично заявител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ление о предоставлении государственной услуги от имени заявителей могут подавать их законные представители или доверенные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кст заявления должен быть написан разборчи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олненное заявление и представленные документы не должны содержать неоговоренных исправлений, сокращений, повреждений, наличие которых не позволяет однозначно истолковать его содерж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Исчерпывающий перечень оснований для отказа в приеме документов,  необходимых для предоставления государствен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нования для отказа в приеме документов, необходимых для предоставления государственной услуги, отсутств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Исчерпывающий перечень оснований  для приостановления и (или) отказа  в предоставлении государственной услуг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9.1. Основания для приостановления предоставления государственной услуги отсутствуют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9.2. </w:t>
      </w:r>
      <w:r>
        <w:rPr>
          <w:rFonts w:cs="Times New Roman" w:ascii="Times New Roman" w:hAnsi="Times New Roman"/>
          <w:sz w:val="28"/>
          <w:szCs w:val="28"/>
        </w:rPr>
        <w:t>Основанием для отказа в предоставлении государственной услуги явля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представление или представление не в полном объеме документов, указанных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дразделе 2.6.1 раздела 2.6 настоящего Административного реглам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документов требованиям, указанным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дразделе 2.6.1 раздела 2.6 настоящего 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в представленных документах недостоверных сведений. Проверка достоверности сведений, содержащихся в представленных документах, осуществляется путем их сопоставления с информацией, полученной от компетентных органов или организаций, выдавших документ (документы), а также полученной иными способами, разрешенными федераль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Размер платы, взимаемой с заявителя при предоставлении государственной услуги и способы ее взим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государственной услуги осуществляется беспл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Требования к местам предоставления государственной услуг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10.1. На территории, прилегающей к зданию Администрации муниципального образования Руднянский район Смоленской области, оборудуются парковочные места для автотранспорта. В здании Администрации муниципального образования Руднянский район Смоленской области  оборудуются доступные места общего пользования санитарно-гигиенического на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0.2. Центральный вход в здание оборудуется информационной  табличкой (вывеской), содержащей наименование Администрации муниципального образования Руднянский район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0.3.  Заявителям обеспечиваются комфортные условия для подачи заявлений и получения, в том числе гарантируются надлежащим образом оборудованные поме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0.4. Прием документов и выдача разрешений осуществляются  должностным лицом отдела образования, ответственным за предоставление  государственной 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0.5. Места информирования, предназначенные  для ознакомления  заявителей с информационными  материалами, оборудуются информационными стендами, стульями и столами для возможности оформления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информационных стендах в помещении, предназначенном для приема документов в Департаменте, размещается следующая информац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ыдержки из законодательных и иных нормативных правовых актов Российской Федерации и Смоленской области, в том числе настоящего Административного регламента, о порядке и условиях приема документов, оформления и выда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адреса, график работы, номера телефонов, адреса интернет-сайтов и  электронной почты организаций, в которых заявитель может получить документы, необходимые  для предоставления государстве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перечень документов, необходимых для принятия решения о направлении в государственные областные специальные (коррекционные) образовательные учреждения для обучающихся, воспитанников с ограниченными возможностями здоров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образцы оформления и требования к документам, необходимым для предоставления государствен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) сроки принятия решения о предоставлении государственной услуги в целом и максимальные сроки выполнения отделом образования административных процедур, в том числе о времени нахождения в очереди (ожидания), времени приема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) основания для отказа в предоставлении государстве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ж) порядок обжалования решений, действий (бездействия) должностных лиц Департ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0.6.  Прием заявителей осуществляется в специально выделенных для этой цели помещениях (присутственных местах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бинеты приема заявителей оборудуются информационными табличками (вывесками) с указан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омера кабин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амилии, имени, отчества специалиста, ведущего пр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мещения  должны соответствовать санитарно-гигиеническим правилам и нормати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0.7. Места для ожидания должны соответствовать комфортным условиям для заявителей и оптимальным условиям для работы должностных лиц, осуществляющих  прием и консультирование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ста ожидания в очереди обеспечиваются местами для сиденья:  стулья, скамьи. Количество мест ожидания определяется исходя из фактической  нагрузки и возможности для размещения в здании, но составляет не менее 5 ме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0.8. Помещения для непосредственного взаимодействия специалиста с заявителями может быть  организовано в  виде отдельных кабинетов для каждого ведущего прием специалиста, а при отсутствии такой возможности в виде кабинетов, в которых ведут прием несколько специали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0.9. Вход и выход из помещений оборудуется соответствующими указа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0.10. Присутственные места предоставления услуги должны иметь туалет со свободным доступом к нему заявите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оказатели доступности и качества предоставления государствен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1.  Показателями оценки  доступности  предоставления  государственной  услуг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транспортная доступность к местам  предоставления  государственной 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2)  обеспечение  беспрепятственного доступа  к помещениям, в которых  предоставляется государственная усл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размещение  информации о порядке  предоставления государственной услуги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1.2.  Показателями  оценки  качества  предоставления  государственной услуги 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)   соблюдение стандарта  предоставления  государстве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)  соблюдение  сроков  предоставления  государствен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1.3. В число качественных показателей доступности предоставляемой услуги в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стоверность информации о предоставляемой государственной услуг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стота и ясность изложения информационных и инструктив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ранспортная доступность  к местам  предоставления  государстве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ение  беспрепятственного  доступа  к помещениям, в которых  предоставляется  государственная  усл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мещение информации о порядке  предоставления  государственной услуги в сети 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1.4. В группу количественных показателей оценки качества предоставляемой государственной услуги в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блюдение сроков предоставления государстве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личество обоснованных жало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1.5. К качественным показателям оценки качества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ультура обслуживания (вежлив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блюдение  стандарта  предоставления  государстве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блюдение сроков  предоставления государствен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Иные требования, в том числе учитывающие особенности предоставления государственных услуг  в многофункциональных  центрах предоставления  государственных и муниципальных услуг и особенности  предоставления государственных услуг в электронной фор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12.1 Обеспечение  возможности получения  заявителями информации и обеспечение доступа заявителей к сведениям  о государственной  услуге,  размещаемой  на Едином  портале  и Региональном порт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2.2. Обеспечение доступа  заявителей  к форме  заявления  и обеспечение  доступа к ней  для копирования  и заполнения  в электронном  виде с использованием  Единого портала, Регионального пор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 административных  процедур, требования к порядку  их выполнения, в том числе  особенности  выполнения  административных процедур в электронной форм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 государственной услуги осуществляются следующие административные процедур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ем, регистрация и рассмотрение документов, необходимых  для предоставления государствен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реш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дача реш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ок – схема последовательности  административных процедур  при предоставлении государственной услуги  приводится  в приложении № 2 к настоящему Административному регламен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рием и регистрация документов, необходимых для предоставления государственной услуг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1.Основанием для начала исполнения  административной процедуры является поступление в отдел образования  заявления и документов, указанных в пункте 2.6.1 и 2.6.2 Административного регламента, доставленных лично заявителем (законным представителем) или по почт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2.2. При получении документов от заявителя на личном приеме, должностное лицо отдела образования, ответственное за предоставление государственной услуг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анавливает личность гражданина или его законного представителя путем проверки документа, удостоверяющего личность и (или) документов, подтверждающих полномочия предста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ряет наличие всех необходимых документов, указанных  в пункте 2.6.1.   либо 2.6.2.  Административного регламента и их надлежащее оформ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ряет правильность заполнения зая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 установлении соответствия представленных документов перечню, установленному пунктом 2.6.1. либо 2.6.2.  Административного регламента, в случае отсутствия заполненного заявления,  предлагает заявителю заполнить заявление  по соответствующей форме (приложения № 1) или, при  необходимости, оказывает помощь  в заполнении заявлении, проверяет точность заполнения заявления;  в исключительных случаях  заполняет заявление от имени заявителя,  после чего зачитывает текст заявления заявителю и предлагает ему поставить личную подпи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носит в книгу регистрации входящих  документов запись о приеме документов с указа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орядкового номера запис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даты прие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данных о заявите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цели обра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перечня документов, представленных вместе с заяв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) росписи заявителя, подтверждающей факт принятия 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ведомляет заявителя (законного представителя) о наличии препятствий для рассмотрения вопроса о направлении ребенка в данные учреждения при установлении фактов отсутствия необходимых документов и/или несоответствия документов установленным требованиям,  объясняет содержание выявленных недостатков в представленных документах, возвращает документы заявителю (законному представителю). Фиксирует отказ в приеме документов в книге регистрации входящи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выполнения административных действий –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3. В случае  поступления документов по почте должностное лицо Департамента, ответственное за предоставление государствен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полняет административные действия, указанные в абзацах 3,4 и 6 пункта  3.2.2.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домляет заявителя по телефону о наличии препятствий для рассмотрения  вопроса, при установлении фактов отсутствия необходимых документов и/или несоответствия документов установлен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ления, поступившие по почте, без документов указанных в абзаце 3 пункта 2.6.1. и в абзаце 4 пункта 2.6.2. Административного регламента не регистрируются и не возвращ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выполнения административных действий- 1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4. Результатом  исполнения административной процедуры является регистрация  документов в журнале регистрации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Уведомление  заявителя о принятом реш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данной административной процедуры является  правильно оформленный пакет документов, личное обращение заявителя (законного представителя).</w:t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>
          <w:sz w:val="28"/>
          <w:szCs w:val="28"/>
        </w:rPr>
        <w:tab/>
        <w:tab/>
        <w:t>Уведомление о принятом решении о получении разрешения либо отказе в выдаче разрешения (в случае несоответствия требованиям пакета документов,  либо отсутствия заявителя (законного представителя), подписывается начальником отдела образования   и  направляется  заявителю  в течение 10 дней со дня принятия решения. Уведомление вручается заявителю лично или направляется почт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Оформление раз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1.Основанием для начала исполнения административной процедуры является регистрация должностным лицом отдела образования, ответственным за предоставление государственной услуги, полученных документов, необходимых для принятия органами опеки и попечительства решения, обязывающего родителей (одного из них) не препятствовать общению близких родственников с ребенком, в книге регистрации входящих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2. Должностное лицо отдела образования,  ответственное за предоставление  государственной услуги, в срок не более 30 дней со дня регистрации зая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решения, обязывающего родителей (одного из них) не препятствовать общению близких родственников с ребенк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передает решение начальнику отдела образования или иному уполномоченному им должностному лицу для рассмотрения и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начальник или иное уполномоченное им должностное лицо в течение 1 рабочего дня рассматривает, подписывает решение, и передает должностному лицу, ответственному за регистрацию докумен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4. Должностное лицо, ответственное за регистрацию документации, в день получения от начальника департамента подписанного реш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- заверяет  решение печатью начальника отдела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ередает решение, подписанное начальником отдела образования, должностному лицу отдела образования, ответственному за предоставление государствен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и формы контроля за исполнением государственной функци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Порядок 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, а также за принятием решением ответственными должностными лицами</w:t>
      </w:r>
    </w:p>
    <w:p>
      <w:pPr>
        <w:pStyle w:val="Normal"/>
        <w:ind w:left="540" w:firstLine="22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1. Текущий контроль за соблюдением последовательности действий, определенных Административным регламентом, осуществляют должностные лица, ответственные за организацию работы по предоставлению государственной услуги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4.1.2. Перечень должностных лиц, осуществляющих текущий контроль, устанавливается локальными правовыми актами (приказами) начальника отдела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2.1. Текущий контроль за соблюдением последовательности действий, определенных административными процедурами по предоставлению государственной услуги принятием решений уполномоченными лицами осуществляет начальник  (его заместители) путем проведения проверок соблюдения и исполнения уполномоченными должностными лицами положений Административного регламента, нормативных правовых актов Российской Федерации и Смол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2. Периодичность осуществления текущего контроля устанавливает начальник (его заместители) отдела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3. В ходе проверок должностные лица, уполномоченные для проведения проверки, изучают следующи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деятельность уполномоченных должностных  лиц при проведении ими мероприятий, связанных с осуществлением административных процедур, установленных Административны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облюдение установленных порядка и сроков рассмотр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работа уполномоченных должностных лиц при проведении ими мероприятий, связанных с осуществлением административных процедур, установленных Административны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соблюдение порядка регистрации и сроков прохождения материалов по административным процедурам, установленных Административны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состояние работы с жалобами и заявлениями по административным процедурам, установленным Административны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4. Начальник отдела образования  рассматривает результаты проверки и поручает принять меры, направленные на устранение выявленных в результате контрольных мероприятий недостатков  и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4.3. </w:t>
      </w:r>
      <w:r>
        <w:rPr>
          <w:b/>
          <w:bCs/>
          <w:sz w:val="28"/>
          <w:szCs w:val="28"/>
        </w:rPr>
        <w:t xml:space="preserve">Ответственность муниципальных служащих отдела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решения и действия (бездействие), принимаемые (осуществляемые) в ходе предоставления государствен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1. Ответственность должностных лиц за решения и действия (бездействие), принимаемые  (осуществляемые) в ходе предоставления государственной услуги закрепляются в их должностных регламен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Учреждения, ответственное за предоставление государственной услуги, несет персональную ответственность за предоставление государственной услуги в соответствии  с требованиями Административного регламента,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Учреждения, ответственное за регистрацию документации, несет персональную ответственность за регистрацию документов для предоставления государственной услуги в соответствии с требованиями Административного регламента,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2. По результатам проведенных проверок в случае выявления нарушения прав заявителей, начальник  осуществляет привлечение виновных лиц к ответственности в соответствии с законодательством Российской Федерации и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3.  О мерах, принятых в отношении виновных в нарушении законодательства Российской Федерации должностных лиц, в течение 10-ти дней со дня принятия таких мер начальник отдела образования сообщает в письменной форме заявителю, права и (или) законные интересы которого наруш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 Требования к порядку и формам контроля   за предоставлением государственной услуги, в том числе со стороны граждан, их объединений и организаци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1. Контроль за соблюдением последовательности действий,  определенных административными процедурами по предоставлению государственной услуги, и принятием решений должностными лицами, ответственными за прием и подготовку документов, осуществляет  начальник отдела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2. Контроль со стороны граждан, их объединений и организаций за предоставлением государственной услуги может быть осуществлен путем запроса соответствующей информации при условии, что она не является конфиденциаль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Действия (бездействие) должностных лиц, а также принятые ими решения в ходе предоставления муниципальной услуги могут быть обжалованы: в Администрацию муниципального образования Руднянский район Смоленской области, расположенную по адресу: 216790,  Российская Федерация, Смоленская область город Рудня, улица  Киреева,  дом 93;  контактный телефон: 8 (48141) 4-94-86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3. Основанием для начала досудебного (внесудебного) обжалования является поступление жалобы (обращения) в Администрац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5. Жалоба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Письменный ответ, содержащий результаты рассмотрения жалобы, направляется заявителю не позднее  дня, следующего за днем принятия решения, указанного в пункте 5.6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8.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autoSpaceDE w:val="false"/>
        <w:ind w:left="581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 о предоставлении государствен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нятие органами опеки и попечительства решения, обязывающего родителей (одного из них) не препятствовать общению близких родственников с ребенком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5181"/>
      </w:tblGrid>
      <w:tr>
        <w:trPr/>
        <w:tc>
          <w:tcPr>
            <w:tcW w:w="50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________________</w:t>
            </w:r>
          </w:p>
        </w:tc>
      </w:tr>
      <w:tr>
        <w:trPr/>
        <w:tc>
          <w:tcPr>
            <w:tcW w:w="50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,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       </w:t>
            </w:r>
            <w:r>
              <w:rPr>
                <w:i/>
                <w:sz w:val="16"/>
                <w:szCs w:val="16"/>
              </w:rPr>
              <w:t>(Ф.И.О. заявителя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живающего по адресу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                     </w:t>
            </w:r>
            <w:r>
              <w:rPr>
                <w:i/>
                <w:sz w:val="16"/>
                <w:szCs w:val="16"/>
              </w:rPr>
              <w:t>( адрес, контактный телефон,</w:t>
            </w:r>
            <w:r>
              <w:rPr>
                <w:i/>
                <w:sz w:val="16"/>
                <w:szCs w:val="16"/>
                <w:lang w:val="en-US"/>
              </w:rPr>
              <w:t>e</w:t>
            </w:r>
            <w:r>
              <w:rPr>
                <w:i/>
                <w:sz w:val="16"/>
                <w:szCs w:val="16"/>
              </w:rPr>
              <w:t>-</w:t>
            </w:r>
            <w:r>
              <w:rPr>
                <w:i/>
                <w:sz w:val="16"/>
                <w:szCs w:val="16"/>
                <w:lang w:val="en-US"/>
              </w:rPr>
              <w:t>mail</w:t>
            </w:r>
            <w:r>
              <w:rPr>
                <w:i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 Вас обязать родителей (одного из них) не препятствовать общению с моим  </w:t>
      </w:r>
      <w:r>
        <w:rPr>
          <w:rFonts w:cs="Times New Roman" w:ascii="Times New Roman" w:hAnsi="Times New Roman"/>
          <w:i/>
          <w:sz w:val="28"/>
          <w:szCs w:val="28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t>, _________ года рождения.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</w:t>
      </w:r>
      <w:r>
        <w:rPr>
          <w:i/>
          <w:sz w:val="16"/>
          <w:szCs w:val="16"/>
        </w:rPr>
        <w:t>Ф.И.О. ребенка (родственная связь)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                                                                                                                      Подпись</w:t>
      </w:r>
    </w:p>
    <w:p>
      <w:pPr>
        <w:pStyle w:val="Normal"/>
        <w:autoSpaceDE w:val="false"/>
        <w:ind w:left="5812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autoSpaceDE w:val="false"/>
        <w:ind w:left="581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  <w:sz w:val="16"/>
          <w:szCs w:val="16"/>
        </w:rPr>
        <w:t xml:space="preserve">                                                     </w:t>
      </w:r>
      <w:r>
        <w:rPr>
          <w:b/>
        </w:rPr>
        <w:t>Блок-схема предоставления государственной услуги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370195" cy="7657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0120" cy="7657560"/>
                          <a:chOff x="0" y="0"/>
                          <a:chExt cx="5370120" cy="76575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370120" cy="765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0"/>
                            <a:ext cx="19418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Нача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456480"/>
                            <a:ext cx="1941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Прие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456480"/>
                            <a:ext cx="136980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щ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документов 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доработк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370880"/>
                            <a:ext cx="19418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 на комплект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285280"/>
                            <a:ext cx="2398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Регистрация документов в книге           регистрации входящи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3199680"/>
                            <a:ext cx="23990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Проверка документов на соответствие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требованиям п.2.6. настоящего административного   регламента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3885480"/>
                            <a:ext cx="1141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Имеются основания  для отказа по п.2.8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5029200"/>
                            <a:ext cx="15976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Оформляется путевка-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напра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5029200"/>
                            <a:ext cx="17146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Готовится проек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уведомления об отказ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6057360"/>
                            <a:ext cx="15976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заявителю путевки-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на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5828760"/>
                            <a:ext cx="17139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заявителю уведомления об отказе в предоставлении государственной услуг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7085880"/>
                            <a:ext cx="1827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Кон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7085880"/>
                            <a:ext cx="18273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228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685800"/>
                            <a:ext cx="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714680"/>
                            <a:ext cx="0" cy="56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743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85768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600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57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6480" y="11376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760" y="1144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486080"/>
                            <a:ext cx="125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9880" y="114228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4344120"/>
                            <a:ext cx="1027440" cy="59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4344120"/>
                            <a:ext cx="1028160" cy="59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1960" y="15994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82736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4571280"/>
                            <a:ext cx="4557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4571280"/>
                            <a:ext cx="5709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6630120"/>
                            <a:ext cx="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840" y="54864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66301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65760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5486400"/>
                            <a:ext cx="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85pt;height:602.95pt" coordorigin="0,0" coordsize="8457,12059">
                <v:rect id="shape_0" stroked="t" o:allowincell="f" style="position:absolute;left:0;top:1;width:8456;height:12057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9;top:0;width:305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719;width:305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Прие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719;width:2156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щ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документов 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доработк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2159;width:305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 на комплект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3599;width:3776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Регистрация документов в книге           регистрации входящи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5039;width:377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Проверка документов на соответствие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требованиям п.2.6. настоящего административного   регламента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6119;width:1796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Имеются основания  для отказа по п.2.8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7920;width:2515;height:7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Оформляется путевка-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на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7920;width:2699;height:7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Готовится проек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уведомления об отказ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9539;width:2515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заявителю путевки-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на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9179;width:26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заявителю уведомления об отказе в предоставлении государственной услуг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11159;width:287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11159;width:287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360" to="3959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1080" to="395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2700" to="3959,35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4320" to="3959,43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4500" to="3959,50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8820" to="1979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720" to="7380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79" to="7380,7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180" to="7377,1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2340" to="7557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1799" to="7559,23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8,6841" to="3955,777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6841" to="5577,77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38;top:2519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2878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7199;width:71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7199;width:89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10441" to="2159,11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8,8640" to="6658,93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10441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5760" to="395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9,8640" to="2039,91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54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дел 5 доработан с учетом Федерального закона от 3 декабря .2011 года  № 383-ФЗ «О внесении изменений в отдельные законодательные акты Российской Федерации»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1.%2."/>
      <w:lvlJc w:val="left"/>
      <w:pPr>
        <w:tabs>
          <w:tab w:val="num" w:pos="3839"/>
        </w:tabs>
        <w:ind w:left="3839" w:hanging="720"/>
      </w:pPr>
    </w:lvl>
    <w:lvl w:ilvl="2">
      <w:start w:val="1"/>
      <w:numFmt w:val="decimal"/>
      <w:lvlText w:val="%1.%2.%3."/>
      <w:lvlJc w:val="left"/>
      <w:pPr>
        <w:tabs>
          <w:tab w:val="num" w:pos="6750"/>
        </w:tabs>
        <w:ind w:left="6750" w:hanging="720"/>
      </w:pPr>
    </w:lvl>
    <w:lvl w:ilvl="3">
      <w:start w:val="1"/>
      <w:numFmt w:val="decimal"/>
      <w:lvlText w:val="%1.%2.%3.%4."/>
      <w:lvlJc w:val="left"/>
      <w:pPr>
        <w:tabs>
          <w:tab w:val="num" w:pos="10125"/>
        </w:tabs>
        <w:ind w:left="10125" w:hanging="1080"/>
      </w:pPr>
    </w:lvl>
    <w:lvl w:ilvl="4">
      <w:start w:val="1"/>
      <w:numFmt w:val="decimal"/>
      <w:lvlText w:val="%1.%2.%3.%4.%5."/>
      <w:lvlJc w:val="left"/>
      <w:pPr>
        <w:tabs>
          <w:tab w:val="num" w:pos="13140"/>
        </w:tabs>
        <w:ind w:left="13140" w:hanging="1080"/>
      </w:pPr>
    </w:lvl>
    <w:lvl w:ilvl="5">
      <w:start w:val="1"/>
      <w:numFmt w:val="decimal"/>
      <w:lvlText w:val="%1.%2.%3.%4.%5.%6."/>
      <w:lvlJc w:val="left"/>
      <w:pPr>
        <w:tabs>
          <w:tab w:val="num" w:pos="16515"/>
        </w:tabs>
        <w:ind w:left="1651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9890"/>
        </w:tabs>
        <w:ind w:left="1989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2905"/>
        </w:tabs>
        <w:ind w:left="229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6280"/>
        </w:tabs>
        <w:ind w:left="2628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8"/>
      <w:szCs w:val="28"/>
      <w:lang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6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pgu.admin-smolensk.ru/" TargetMode="External"/><Relationship Id="rId5" Type="http://schemas.openxmlformats.org/officeDocument/2006/relationships/hyperlink" Target="http://www.pgu.admin-smolensk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45:00Z</dcterms:created>
  <dc:creator>uZer</dc:creator>
  <dc:description/>
  <dc:language>en-US</dc:language>
  <cp:lastModifiedBy>User</cp:lastModifiedBy>
  <cp:lastPrinted>2012-06-28T13:35:00Z</cp:lastPrinted>
  <dcterms:modified xsi:type="dcterms:W3CDTF">2012-07-17T13:45:00Z</dcterms:modified>
  <cp:revision>2</cp:revision>
  <dc:subject/>
  <dc:title>Приложение 5</dc:title>
</cp:coreProperties>
</file>