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808990" cy="828040"/>
            <wp:effectExtent l="0" t="0" r="0" b="0"/>
            <wp:docPr id="1" name="gerb3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3_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 РАЙОН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 О  С  Т  А Н  О  В  Л  Е Н  И 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3.11.2012г. № 5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935" w:hRule="atLeast"/>
        </w:trPr>
        <w:tc>
          <w:tcPr>
            <w:tcW w:w="521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</w:t>
            </w:r>
            <w:r>
              <w:rPr>
                <w:color w:val="000000"/>
                <w:sz w:val="28"/>
                <w:szCs w:val="28"/>
              </w:rPr>
              <w:t xml:space="preserve">муниципальную целевую программу </w:t>
            </w:r>
            <w:r>
              <w:rPr>
                <w:sz w:val="28"/>
                <w:szCs w:val="28"/>
              </w:rPr>
              <w:t xml:space="preserve">«Обеспечение условий для развития на территории муниципального образования Руднянский район Смоленской области физической культуры и массового спорта, организации проведения      официальных физкультурно-оздоровительных мероприятий на 2012 год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 от 06.10.2003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31-ФЗ "Об общих принципах организации местного самоуправления в Российской Федерации", в целях урегулирования финансового механизма реализации муниципальной целевой программы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Администрация муниципального образования Руднянский район Смоленской области  п о с т а н о в л я е т:</w:t>
      </w:r>
    </w:p>
    <w:p>
      <w:pPr>
        <w:pStyle w:val="Normal"/>
        <w:numPr>
          <w:ilvl w:val="0"/>
          <w:numId w:val="0"/>
        </w:numPr>
        <w:autoSpaceDE w:val="false"/>
        <w:ind w:firstLine="6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color w:val="000000"/>
          <w:sz w:val="28"/>
          <w:szCs w:val="28"/>
        </w:rPr>
        <w:t xml:space="preserve">долгосрочную целевую программу </w:t>
      </w:r>
      <w:r>
        <w:rPr>
          <w:sz w:val="28"/>
          <w:szCs w:val="28"/>
        </w:rPr>
        <w:t xml:space="preserve">«Обеспечение условий для развития на территории муниципального образования Руднянский район Смоленской области физической культуры и массового спорта, организации проведения      официальных физкультурно-оздоровительных мероприятий на 2012 год», утвержденную постановлением Администрации муниципального образования  </w:t>
      </w:r>
      <w:r>
        <w:rPr>
          <w:color w:val="000000"/>
          <w:sz w:val="28"/>
          <w:szCs w:val="28"/>
        </w:rPr>
        <w:t>Руднянский район Смоленской области</w:t>
      </w:r>
      <w:r>
        <w:rPr>
          <w:sz w:val="28"/>
          <w:szCs w:val="28"/>
        </w:rPr>
        <w:t xml:space="preserve"> от 16.11. 2011г. № 393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паспорте Программы позицию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7102"/>
      </w:tblGrid>
      <w:tr>
        <w:trPr>
          <w:trHeight w:val="88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и источники финансирования ведомственной целевой программы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ём финансирование программы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местного бюджета 690.0 тыс. руб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7102"/>
      </w:tblGrid>
      <w:tr>
        <w:trPr>
          <w:trHeight w:val="88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и источники финансирования ведомственной целевой программы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ём финансирование программы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местного бюджета 740.0 тыс. руб.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) в разделе 1 абзац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«В 2012 году районным бюджетом на развитие физической культуры и спорта  выделено 690.0 тысяч рублей.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«В 2012 году районным бюджетом на развитие физической культуры и спорта  выделено 740.0 тысяч рублей.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 разделе 4 слова «</w:t>
      </w:r>
      <w:r>
        <w:rPr>
          <w:sz w:val="28"/>
          <w:szCs w:val="28"/>
        </w:rPr>
        <w:t>Итого: 690.0 т.р.» заменить словами «Итого: 740.0 т.р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                     </w:t>
      </w:r>
      <w:r>
        <w:rPr>
          <w:b/>
          <w:sz w:val="28"/>
          <w:szCs w:val="28"/>
        </w:rPr>
        <w:t>Л.Н. Дива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п. 1 экз. в дело                                                                   Разослать: прокур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.: А.С. Шутов _________                                               финансовое управле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Л.А. Михалутина_________                                       отдел экономики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отдел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МКУ «Централизова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бухгалтерия учрежд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культуры»                                                                                                                                                                                                                                                   Разработчик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.Д. Виноградова_________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з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Д. Михалутина_________                                                  «____»___________ 20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.Л. Погодин____________                                                 «____»____________20___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.И. Зарянкина___________                                                «____»____________20___г.</w:t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120" w:right="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2:33:00Z</dcterms:created>
  <dc:creator>Admin</dc:creator>
  <dc:description/>
  <cp:keywords/>
  <dc:language>en-US</dc:language>
  <cp:lastModifiedBy>User</cp:lastModifiedBy>
  <cp:lastPrinted>2012-11-15T15:48:00Z</cp:lastPrinted>
  <dcterms:modified xsi:type="dcterms:W3CDTF">2013-01-09T10:32:00Z</dcterms:modified>
  <cp:revision>5</cp:revision>
  <dc:subject/>
  <dc:title> </dc:title>
</cp:coreProperties>
</file>