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9.11.2012г. № 4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935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color w:val="000000"/>
                <w:sz w:val="28"/>
                <w:szCs w:val="28"/>
              </w:rPr>
              <w:t xml:space="preserve">долгосрочную целевую программу </w:t>
            </w:r>
            <w:r>
              <w:rPr>
                <w:sz w:val="28"/>
                <w:szCs w:val="28"/>
              </w:rPr>
              <w:t>«Модернизация и развитие осуществления пассажирских перевозок автомобильным транспортом по внутримуниципальным маршрутам Руднянского района Смоленской области» на 2012-2014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"Об общих принципах организации местного самоуправления в Российской Федерации", решением Руднянского районного представительного Собрания от 27.12.2011 N 217 «О бюджете муниципального образования Руднянский район Смоленской области на 2012 год и плановый период 2013 и 2014 годов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долгосрочную целевую программу </w:t>
      </w:r>
      <w:r>
        <w:rPr>
          <w:sz w:val="28"/>
          <w:szCs w:val="28"/>
        </w:rPr>
        <w:t xml:space="preserve">«Модернизация и развитие осуществления пассажирских перевозок автомобильным транспортом по внутримуниципальным маршрутам Руднянского района Смоленской области» на 2012-2014 годы, утвержденную постановлением Администрации муниципального образования  </w:t>
      </w:r>
      <w:r>
        <w:rPr>
          <w:color w:val="000000"/>
          <w:sz w:val="28"/>
          <w:szCs w:val="28"/>
        </w:rPr>
        <w:t>Руднянский район Смоленской области</w:t>
      </w:r>
      <w:r>
        <w:rPr>
          <w:sz w:val="28"/>
          <w:szCs w:val="28"/>
        </w:rPr>
        <w:t xml:space="preserve"> от 27.10.201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50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деле 1 позиц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7102"/>
      </w:tblGrid>
      <w:tr>
        <w:trPr>
          <w:trHeight w:val="8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составляет 7 628,1  тыс.   рублей, 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 542,7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 542,7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 542,7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 финансирования программы -  средства  бюджета муниципального образования Руднянский район  Смоленской области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7102"/>
      </w:tblGrid>
      <w:tr>
        <w:trPr>
          <w:trHeight w:val="8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средств и источники финансирования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составляет 10 405,6  тыс.   рублей, в том числе по годам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3 290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3 471,0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3 644,6 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 финансирования программы -  средства  бюджета муниципального образования Руднянский район  Смоленской области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дел 4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4. Ресурсное обеспечение  Программы и источники финансирования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 составляет   10 405,6  тыс.   рублей, в том числе по годам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– 3 290,0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– 3 471,0 тыс. рубле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– 3 644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  финансирования программы -  средства  бюджета муниципального образования  Руднянский район  Смоленской обла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дел 7 изложить в новой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Отп. 1экз.- в дело</w:t>
        <w:tab/>
        <w:t xml:space="preserve">                   Разослать: прокурору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  Толкачева А.А.                                              Финансовое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дел по экономике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420" w:leader="none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6420" w:leader="none"/>
          <w:tab w:val="left" w:pos="6765" w:leader="none"/>
        </w:tabs>
        <w:rPr/>
      </w:pPr>
      <w:r>
        <w:rPr>
          <w:sz w:val="28"/>
          <w:szCs w:val="28"/>
        </w:rPr>
        <w:t xml:space="preserve">Разработчик: Зарянкина Н.И.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Т.Д. Михалутина    __________    «____» __________ 20__ г.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 xml:space="preserve">А.Л. Погодин          __________    «____» __________ 20__ г.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8:00Z</dcterms:created>
  <dc:creator>Admin</dc:creator>
  <dc:description/>
  <cp:keywords/>
  <dc:language>en-US</dc:language>
  <cp:lastModifiedBy>User</cp:lastModifiedBy>
  <cp:lastPrinted>2012-01-12T16:29:00Z</cp:lastPrinted>
  <dcterms:modified xsi:type="dcterms:W3CDTF">2012-11-29T09:27:00Z</dcterms:modified>
  <cp:revision>7</cp:revision>
  <dc:subject/>
  <dc:title> </dc:title>
</cp:coreProperties>
</file>