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8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 т 19.09.2012 №411</w:t>
      </w:r>
    </w:p>
    <w:p>
      <w:pPr>
        <w:pStyle w:val="Style18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внесении изменений в  </w:t>
      </w:r>
      <w:r>
        <w:rPr>
          <w:rFonts w:cs="Times New Roman" w:ascii="Times New Roman" w:hAnsi="Times New Roman"/>
          <w:b w:val="false"/>
          <w:sz w:val="28"/>
          <w:szCs w:val="28"/>
        </w:rPr>
        <w:t>межмуниципальну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ую    целевую программ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еконструкция   котельных установок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 системы теплоснабжения  п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му  образов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днянский район  Смолен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 на период  2012-201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 Внести в  межмуниципальную долгосрочную  целевую  програм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Реконструкция   котельных установок   и  системы теплоснабжения  по муниципальному  образованию Руднянский район  Смоленской области  на период  2012-2015 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твержденную постановлением Администрации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разования Руднянский район Смоленской области №70 от 14.02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аспорте программы позиц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счет всех источников – 108 500,0 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 103 075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5 425,0 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счет всех источников -120733,16 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114692,5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6040,66 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за счет всех источников -120733,16 тыс. руб., в том числе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- 114692,5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- 6040,66тыс. руб.»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142" w:hanging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лан мероприятий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конструкции   котельных установок   и  системы теплоснабжения  по муниципальному  образованию Руднянский район  Смоленской </w:t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ти  на период  2012-2015 год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ть в следующей редакции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межмуниципальной долгосрочной   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конструкция   котельных установок   и  системы теплоснабжения  по муниципальному  образованию Руднянский район  Смоленской области 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 2012-2015 годы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66"/>
        <w:gridCol w:w="1332"/>
        <w:gridCol w:w="1342"/>
        <w:gridCol w:w="193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чно-модульная котельная с инженерными сетями для теплоснабжения Муниципального общеобразовательного учреждения средняя общеобразовательная школа №1 г. Руд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1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8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на индивидуальное  газовое отопление  многоквартирных жилых домов №№8,10 по пер. Школьному и №№1,3 по ул. Пушкина  в д. Гранки Руднянского района Смолен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,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4,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9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г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еревод на индивидуальное  газовое отопление  многоквартирные дома в д. Сташки, 82кв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7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г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модульная газовая котельная  с реконструкцией инженерных сетей для  теплоснабжения  МОУ «Шеровичская основная общеобразовательная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93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7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 котельной для отопления объектов  социальной сферы и жилого фонда в д.Чистик Руднянского района (замена  оборудования и газовые котлы КВ-ГМ- 2,32-115Н  -2  шт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к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 котельная с реконструкцией инженерных сетей для отопления МОУ «Свердловская основная общеобразовательная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теплоснабжения  МОУ «Березинская начальная школа-детский сад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котельной в п. Голынки (замена  оборудования и газовые котлы КВГ-3,95 -2  шт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 газовая котельная с реконструкцией инженерных сетей для отопления бани п. Голын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бани  г.Рудня ул. Набереж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 газовых  котельных  по ул. Смоленская д.4,12, ул.Киреева, д 146, ул.Мелиораторов ,д.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</w:rPr>
              <w:t>Итого  за 201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43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 котельной для отопления объектов  социальной сферы и жилого фонда в д.Чистик Руднянского района (замена  оборудования и газовые котлы КВ-ГМ- 2,32-115Н  -2  шт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тик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МОУ «Свердловская основная общеобразовательная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 газовая котельная с реконструкцией инженерных сетей для теплоснабжения  МОУ «Березинская начальная школа-детский сад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котельной в п. Голынки (замена  оборудования и  газовые котлы  КВГ-3,95 -2 шт. 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котельная с реконструкцией инженерных сетей для отопления бани п. Голын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бани  г.Рудня ул. Набереж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 газовых  котельных  по ул. Смоленская д.4,12, ул.Киреева, д 146, ул.Мелиораторов ,д.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объектов социальной сферы и жилого фонда в д. Казимир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имир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 «Лешнянская  основная 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 газовая котельная с реконструкцией инженерных сетей для отопления  «Гранковской  средней  школ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Итого за 201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 котельная с реконструкцией инженерных сетей для отопления объектов социальной сферы и жилого фонда в д. Казимир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имир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 «Лешнянская  основная 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котельная с реконструкцией инженерных сетей для отопления  «Гранковской  средней  школ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 «Детской юношеской спортивной школ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Всего за 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33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9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0,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начальника отдела по архитектуре, строительству и ЖКХ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7:00Z</dcterms:created>
  <dc:creator>User</dc:creator>
  <dc:description/>
  <cp:keywords/>
  <dc:language>en-US</dc:language>
  <cp:lastModifiedBy>User</cp:lastModifiedBy>
  <cp:lastPrinted>2012-09-18T14:10:00Z</cp:lastPrinted>
  <dcterms:modified xsi:type="dcterms:W3CDTF">2013-03-06T12:43:00Z</dcterms:modified>
  <cp:revision>90</cp:revision>
  <dc:subject/>
  <dc:title/>
</cp:coreProperties>
</file>