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т </w:t>
      </w:r>
      <w:r>
        <w:rPr>
          <w:sz w:val="28"/>
          <w:szCs w:val="28"/>
          <w:u w:val="single"/>
        </w:rPr>
        <w:t>12.05.</w:t>
      </w:r>
      <w:r>
        <w:rPr>
          <w:sz w:val="28"/>
          <w:szCs w:val="28"/>
        </w:rPr>
        <w:t>2012 г.  №</w:t>
      </w:r>
      <w:r>
        <w:rPr>
          <w:sz w:val="28"/>
          <w:szCs w:val="28"/>
          <w:u w:val="single"/>
        </w:rPr>
        <w:t xml:space="preserve">196 </w:t>
      </w:r>
    </w:p>
    <w:p>
      <w:pPr>
        <w:pStyle w:val="Style15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госрочную целевую программу «Капитальны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и (или) строительство шахтных колодце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Руднянский район Смолен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бласти на 2012-2014 годы</w:t>
      </w:r>
      <w:r>
        <w:rPr>
          <w:color w:val="000000"/>
          <w:sz w:val="28"/>
          <w:szCs w:val="28"/>
        </w:rPr>
        <w:t>», утвержденну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bCs/>
          <w:color w:val="000000"/>
          <w:sz w:val="28"/>
          <w:szCs w:val="28"/>
        </w:rPr>
        <w:t>«Капитальный ремонт и (или) строительство шахтных колодцев, расположенных на территории муниципального образования Руднянский район Смоленской области на 2012-2014 годы</w:t>
      </w:r>
      <w:r>
        <w:rPr>
          <w:color w:val="000000"/>
          <w:sz w:val="28"/>
          <w:szCs w:val="28"/>
        </w:rPr>
        <w:t>», утвержденную 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уднянский район Смоленской области №107 от 06.03.2012 год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ем и источники финансирования Программы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выполнения муниципальной адресной программы составляет 6939600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6316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3393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91500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  <w:gridCol w:w="4587"/>
      </w:tblGrid>
      <w:tr>
        <w:trPr>
          <w:trHeight w:val="60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редств: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ластного бюджета – 6 592 600 руб.,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6000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32233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27692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rmal"/>
              <w:ind w:left="110" w:firstLine="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естных бюджетов – 347000 руб</w:t>
            </w:r>
            <w:r>
              <w:rPr>
                <w:sz w:val="28"/>
                <w:szCs w:val="28"/>
              </w:rPr>
              <w:t>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3160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169650 руб.</w:t>
            </w:r>
          </w:p>
          <w:p>
            <w:pPr>
              <w:pStyle w:val="ConsPlusNormal"/>
              <w:ind w:left="110" w:firstLine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-145750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.1 раздела 4. Объемы и источники финансирования Программы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ъем финансирования Программы за счет средств всех источников финансирования  составит                  69396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>в том числе: 2012 год-6316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3 год-33930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014 год-29150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за счет средств: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>- областного бюджета – 6 592 600 руб., в том числе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2 год-6000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3 год-322335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4 год-2769250 руб.</w:t>
      </w:r>
    </w:p>
    <w:p>
      <w:pPr>
        <w:pStyle w:val="ConsPlusNormal"/>
        <w:ind w:left="110" w:firstLine="2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 местных бюджетов – 347000 руб</w:t>
      </w:r>
      <w:r>
        <w:rPr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2 год-3160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3 год-16965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14 год-145750 руб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ложения: №1.1, №2.1, №3.1 к </w:t>
      </w:r>
      <w:r>
        <w:rPr>
          <w:color w:val="000000"/>
          <w:sz w:val="28"/>
          <w:szCs w:val="28"/>
        </w:rPr>
        <w:t xml:space="preserve">межмуниципальной долгосрочной  целевой  программе по проведению  </w:t>
      </w:r>
      <w:r>
        <w:rPr>
          <w:bCs/>
          <w:color w:val="000000"/>
          <w:sz w:val="28"/>
          <w:szCs w:val="28"/>
        </w:rPr>
        <w:t>капитального ремонта и (или) строительства шахтных колодцев</w:t>
      </w:r>
      <w:r>
        <w:rPr>
          <w:color w:val="000000"/>
          <w:sz w:val="28"/>
          <w:szCs w:val="28"/>
        </w:rPr>
        <w:t xml:space="preserve"> на 2012 год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  <w:tab/>
      </w:r>
    </w:p>
    <w:tbl>
      <w:tblPr>
        <w:tblW w:w="14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040"/>
        <w:gridCol w:w="600"/>
        <w:gridCol w:w="1080"/>
        <w:gridCol w:w="620"/>
        <w:gridCol w:w="800"/>
        <w:gridCol w:w="1193"/>
        <w:gridCol w:w="820"/>
        <w:gridCol w:w="1360"/>
        <w:gridCol w:w="1313"/>
        <w:gridCol w:w="976"/>
        <w:gridCol w:w="1034"/>
        <w:gridCol w:w="714"/>
      </w:tblGrid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.1</w:t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7" w:type="dxa"/>
            <w:gridSpan w:val="4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  целевой программе      по    проведению капитального     ремонта и (или) строительства шахтных колодцев   на   2012  год</w:t>
            </w:r>
          </w:p>
        </w:tc>
      </w:tr>
      <w:tr>
        <w:trPr>
          <w:trHeight w:val="30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3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00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</w:t>
            </w:r>
          </w:p>
        </w:tc>
      </w:tr>
      <w:tr>
        <w:trPr>
          <w:trHeight w:val="43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ахтных колодцев, которые подлежат капитальному ремонту и (или) строительству на 2012 год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 расположения шахтного колодц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земельного участ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 стен шахтного колодц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бина шахтного колодц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 попадают в радиус обслуживания шахтного колодца</w:t>
              <w:br/>
              <w:t>на дату утверждения Программ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шахтного колодца /строительство шахтного колодц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, подтверждающий право муниципальной собственности на шахтный колодц, подлежащий капитальному ремонту (№, дата)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ая стоимость капитального ремонта или строительства 1 п. м шахтного колодца (гр.9/гр.5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 счет средств областного бюджет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/кв. м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14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ое образование Руднянский  района Смоленской области</w:t>
            </w:r>
          </w:p>
        </w:tc>
      </w:tr>
      <w:tr>
        <w:trPr>
          <w:trHeight w:val="525" w:hRule="atLeast"/>
        </w:trPr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631 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14 354,5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361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50 506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42 980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 525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5 050,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юл.12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изовское с/п, д. Узгор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65 29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57 029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8 264,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3 774,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вг.12</w:t>
            </w:r>
          </w:p>
        </w:tc>
      </w:tr>
      <w:tr>
        <w:trPr>
          <w:trHeight w:val="4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иговское с/п, д. Над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50 506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42 980,7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7 525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5 050,6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нт.12</w:t>
            </w:r>
          </w:p>
        </w:tc>
      </w:tr>
      <w:tr>
        <w:trPr>
          <w:trHeight w:val="5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65 29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57009,3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84,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3 774,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кт1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8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0"/>
        <w:gridCol w:w="1580"/>
        <w:gridCol w:w="840"/>
        <w:gridCol w:w="980"/>
        <w:gridCol w:w="1120"/>
        <w:gridCol w:w="1120"/>
        <w:gridCol w:w="1120"/>
        <w:gridCol w:w="820"/>
        <w:gridCol w:w="840"/>
        <w:gridCol w:w="1163"/>
        <w:gridCol w:w="1177"/>
        <w:gridCol w:w="130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0" w:name="RANGE!A1%3AM12"/>
            <w:bookmarkStart w:id="1" w:name="RANGE!A1%3AM12"/>
            <w:bookmarkEnd w:id="1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.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целевой  программе      по    проведению капитального     ремонта    и (или) строительству шахтных колодцев   на   2012 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ПОКАЗАТЕЛИ</w:t>
            </w:r>
          </w:p>
        </w:tc>
      </w:tr>
      <w:tr>
        <w:trPr>
          <w:trHeight w:val="825" w:hRule="atLeast"/>
        </w:trPr>
        <w:tc>
          <w:tcPr>
            <w:tcW w:w="148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я Муниципальной адресной программы по проведению капитального ремонта и (или) строительства шахтных колодцев на 2012 г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попадают в радиус обслуживания шахтных колодцев, всего на дату</w:t>
              <w:br/>
              <w:t>утверждения</w:t>
              <w:br/>
              <w:t>Программы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ахтных колодцев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30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6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0"/>
        <w:gridCol w:w="1580"/>
        <w:gridCol w:w="1931"/>
        <w:gridCol w:w="1660"/>
        <w:gridCol w:w="1658"/>
        <w:gridCol w:w="1000"/>
        <w:gridCol w:w="1280"/>
        <w:gridCol w:w="21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.1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ахтных колодцев на 2012 год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 или строительства, всего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логическое и гидрогеологическое обследования с получением соответствующего заклю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</w:t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сметная документация на проведение капитального ремонта или строительство шахтных колодцев, имеющая положительное заключение государственной экспертиз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/строительство шахтного колодца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следование качества воды из капитально отремонтированного или вновь построенного шахтного колодца </w:t>
            </w:r>
          </w:p>
        </w:tc>
      </w:tr>
      <w:tr>
        <w:trPr>
          <w:trHeight w:val="2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район Смоленской области</w:t>
            </w:r>
          </w:p>
        </w:tc>
      </w:tr>
      <w:tr>
        <w:trPr>
          <w:trHeight w:val="391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631 60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10 81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436 79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06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4 80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изовское с/п, д. Узгор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94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 70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3 58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иговское с/п, д. Надв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506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4 80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65 294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 705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113 58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3 000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57:00Z</dcterms:created>
  <dc:creator>User</dc:creator>
  <dc:description/>
  <cp:keywords/>
  <dc:language>en-US</dc:language>
  <cp:lastModifiedBy>User</cp:lastModifiedBy>
  <cp:lastPrinted>2012-05-12T13:40:00Z</cp:lastPrinted>
  <dcterms:modified xsi:type="dcterms:W3CDTF">2012-05-21T06:59:00Z</dcterms:modified>
  <cp:revision>75</cp:revision>
  <dc:subject/>
  <dc:title/>
</cp:coreProperties>
</file>