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07.09.2012   №3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</w:t>
      </w:r>
    </w:p>
    <w:p>
      <w:pPr>
        <w:pStyle w:val="Normal"/>
        <w:rPr/>
      </w:pP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я обучающихся 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, расположенных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 Смоле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Heading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вязи с уточнением объемов финансирования мероприятий Программы 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ти в ведомственную </w:t>
      </w:r>
      <w:r>
        <w:rPr>
          <w:sz w:val="28"/>
          <w:szCs w:val="36"/>
        </w:rPr>
        <w:t xml:space="preserve">целевую программу </w:t>
      </w:r>
      <w:r>
        <w:rPr>
          <w:sz w:val="28"/>
          <w:szCs w:val="28"/>
        </w:rPr>
        <w:t>«Организация питания обучающихся общеобразовательных учреждений, расположенны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  Смоленской области» на 2012-2014 годы, утвержденную постановлением Администрации  муниципального образования Руднянский район Смоленской области от 19.04.2012 №164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 разделе 1 Паспорт ведомственной целевой программы позицию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–17128,7тыс.руб.,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10795,1тыс.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местного бюджета – 5783,6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 550,0 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Style w:val="FontStyle16"/>
          <w:sz w:val="8"/>
          <w:szCs w:val="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–16539,5тыс.руб., из н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10795,1тыс.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 местного бюджета –5344,4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400,0тыс.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4 Сроки и этапы реализации Программы позицию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5,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3,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4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8,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/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8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5,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4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9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8,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7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зложить в новой редакции (прилагается).</w:t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70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</w:t>
      </w:r>
      <w:r>
        <w:rPr>
          <w:b/>
          <w:sz w:val="28"/>
          <w:szCs w:val="28"/>
        </w:rPr>
        <w:t>В.В. Потапешкина</w:t>
      </w:r>
      <w:r>
        <w:rPr/>
        <w:t xml:space="preserve"> </w:t>
      </w:r>
    </w:p>
    <w:p>
      <w:pPr>
        <w:pStyle w:val="Normal"/>
        <w:tabs>
          <w:tab w:val="clear" w:pos="708"/>
          <w:tab w:val="left" w:pos="10206" w:leader="none"/>
          <w:tab w:val="left" w:pos="1049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6" w:leader="none"/>
        </w:tabs>
        <w:ind w:left="10206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32"/>
        <w:gridCol w:w="1351"/>
        <w:gridCol w:w="1486"/>
        <w:gridCol w:w="1080"/>
        <w:gridCol w:w="1080"/>
        <w:gridCol w:w="1080"/>
        <w:gridCol w:w="2157"/>
        <w:gridCol w:w="1923"/>
      </w:tblGrid>
      <w:tr>
        <w:trPr>
          <w:tblHeader w:val="true"/>
          <w:trHeight w:val="1119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ъем финансирования всего, тыс.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 том числе по срокам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Исполнители программных мероприяти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жидаемые результаты в количественном измерении</w:t>
            </w:r>
          </w:p>
        </w:tc>
      </w:tr>
      <w:tr>
        <w:trPr>
          <w:tblHeader w:val="true"/>
          <w:trHeight w:val="283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014 год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двухразового сбалансированного горячего питания обучающихся и воспитан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15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35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38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4105,2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уководители общеобразовательных учреждени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лучшение качества питания, внедрение дополнительных форм обслуживания, обмен опытом, восполнение дефицита витаминов и других микроэлементов, формирование у учащихся позитивного отношения к укреплению здоровья на основе освоения принципов рационального питания, создание сбалансированного меню по пищевой и энергетической ценности для разных возрастных групп, увеличение охвата питанием учащихся общеобразовательных учреждений до 100%</w:t>
            </w:r>
          </w:p>
        </w:tc>
      </w:tr>
      <w:tr>
        <w:trPr>
          <w:trHeight w:val="55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43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43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479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5127,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едагогических кадр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 области здорового пит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школь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оведение семинаров  п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просам здорового пит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зработка двухнедельного примерного меню, сбалансированного по пищевой и энергетической ценности для разных возрастных групп МОУ и загородных оздоровительных учрежд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бочая группа работников столовых общеобразовательных учреждений (далее ОУ)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зъяснительная работа с учащимися и их родителями о ценности рационального питания, соблюдения режима пита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и ОУ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едение мониторинга охвата горячим питани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существление ежедневного производственного контроля за качеством и безопасностью используемого сырья и вырабатываемой продукции, соблюдением санитарных правил и требований нормативной и технологической документации при производстве, хранении и транспортировке продукции, за выполнением необходимых санитарно-противоэпидемических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Администрация ОУ в соответствии с планом производственного контрол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рганизация повышения квалификации повар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иобретение торгово-технологического, холодильного оборудования, мебе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Отдел образования, руководители ОУ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Приобретение 100 единиц оборудования для ОУ </w:t>
            </w:r>
          </w:p>
        </w:tc>
      </w:tr>
      <w:tr>
        <w:trPr>
          <w:trHeight w:val="31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небюджетны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азработка планов работы на учебно-опытных участках и производственных отделов ОУ и их реализ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Руководители О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Увеличение доли продуктов для организации питания обучающихся</w:t>
            </w:r>
          </w:p>
        </w:tc>
      </w:tr>
      <w:tr>
        <w:trPr>
          <w:trHeight w:val="315" w:hRule="atLeas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3,6</w:t>
            </w: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59,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63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Style15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7:00Z</dcterms:created>
  <dc:creator>User</dc:creator>
  <dc:description/>
  <cp:keywords/>
  <dc:language>en-US</dc:language>
  <cp:lastModifiedBy>User</cp:lastModifiedBy>
  <cp:lastPrinted>2012-08-31T15:43:00Z</cp:lastPrinted>
  <dcterms:modified xsi:type="dcterms:W3CDTF">2013-03-06T12:40:00Z</dcterms:modified>
  <cp:revision>3</cp:revision>
  <dc:subject/>
  <dc:title> </dc:title>
</cp:coreProperties>
</file>