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/>
        <w:t xml:space="preserve">    16.05.2012г.  № 206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целевую программу «Развит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уризма в муниципальном образова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2012 год», утвержденную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13.10. 2011 г. № 33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В соответствии с Уставом муниципального образования Руднянский район Смоленской области Администрация муниципального образования Руднянский район Смоленской области   п о с т а н о в л я е 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целевую  программу «Развитие туризма в муниципальном образовании Руднянский район Смоленской области на 2012 год» утвержденную постановлением Администрации  муниципального образования Руднянский район Смоленской области  от 13.10.2011 г. № 335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 паспорте Программы  позицию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12"/>
      </w:tblGrid>
      <w:tr>
        <w:trPr>
          <w:trHeight w:val="18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ы Администрации: культуры, экономики и управления муниципальным имуществом и земельных отношений, по архитектуре, строительству и ЖКХ, образования, МУК «Руднянский исторический музей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Руднянская РЦКС», сельские и городские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firstLine="7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32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</w:t>
      </w:r>
    </w:p>
    <w:p>
      <w:pPr>
        <w:pStyle w:val="TextBody"/>
        <w:tabs>
          <w:tab w:val="clear" w:pos="708"/>
          <w:tab w:val="left" w:pos="0" w:leader="none"/>
        </w:tabs>
        <w:ind w:firstLine="73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ые подразделения Администрации муниципального образования: отдел культуры, отдел по строительству и ЖКХ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БУК «Руднянский исторический музей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«Руднянская РЦКС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ое МБУ ЦБ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позицию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12"/>
      </w:tblGrid>
      <w:tr>
        <w:trPr>
          <w:trHeight w:val="7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всех уровней и внебюджетны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firstLine="7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32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</w:t>
      </w:r>
    </w:p>
    <w:p>
      <w:pPr>
        <w:pStyle w:val="TextBody"/>
        <w:tabs>
          <w:tab w:val="clear" w:pos="708"/>
          <w:tab w:val="left" w:pos="0" w:leader="none"/>
        </w:tabs>
        <w:ind w:firstLine="73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12"/>
      </w:tblGrid>
      <w:tr>
        <w:trPr>
          <w:trHeight w:val="7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 - 125,0 тыс. руб.;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- 32,0 тыс. руб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каемые (внебюджетные) средства -35,0 тыс. 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бюджет сельского поселения- 25,0 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32"/>
        <w:rPr>
          <w:sz w:val="28"/>
          <w:szCs w:val="28"/>
        </w:rPr>
      </w:pPr>
      <w:r>
        <w:rPr>
          <w:sz w:val="28"/>
          <w:szCs w:val="28"/>
        </w:rPr>
        <w:t>- раздел «Ресурсное обеспечение программы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рограммы реализуются за счет средств областного бюджета, муниципального бюджета, бюджета сельского поселения и привлекаемых (внебюджетных)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 217,0 тыс.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областного бюджета - 125,0 тыс. руб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 местного бюджета - 32,0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 бюджета сельского поселения - 25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ивлекаемые (внебюджетные) средства - 35,0тыс. руб.  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раздел 7 «Перечень мероприятий Программы. Мероприятия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60"/>
        <w:gridCol w:w="2522"/>
        <w:gridCol w:w="2400"/>
        <w:gridCol w:w="1320"/>
        <w:gridCol w:w="1558"/>
      </w:tblGrid>
      <w:tr>
        <w:trPr>
          <w:trHeight w:val="169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и и участ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ёмы финансирования</w:t>
            </w:r>
          </w:p>
        </w:tc>
      </w:tr>
      <w:tr>
        <w:trPr>
          <w:trHeight w:val="77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ско-спортивный патриотический фестиваль  «Наша общая Победа» на родине М.А.Егорова, Героя Советского Союза, Знаменосца Победы:</w:t>
            </w:r>
          </w:p>
          <w:p>
            <w:pPr>
              <w:pStyle w:val="Normal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патриотической песни;</w:t>
            </w:r>
          </w:p>
          <w:p>
            <w:pPr>
              <w:pStyle w:val="Normal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токонкурс «Моя «Катюша»;</w:t>
            </w:r>
          </w:p>
          <w:p>
            <w:pPr>
              <w:pStyle w:val="Normal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Мисс Катюша»;</w:t>
            </w:r>
          </w:p>
          <w:p>
            <w:pPr>
              <w:pStyle w:val="Normal"/>
              <w:ind w:right="-50" w:hanging="0"/>
              <w:rPr/>
            </w:pPr>
            <w:r>
              <w:rPr>
                <w:sz w:val="28"/>
                <w:szCs w:val="28"/>
              </w:rPr>
              <w:t>- велопробег по местам боевой славы</w:t>
            </w:r>
          </w:p>
          <w:p>
            <w:pPr>
              <w:pStyle w:val="Normal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Катюши» в  Рудне до «Катюши» в Угранском район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зма, любви к малой родине - руднянскому кра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аганд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жизни и подвига нашего земляка -знаменосца Победы, Героя Советского Союза М.А. Егор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дорового образа жиз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песенной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охранение тради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ривлечение тури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культуры, ведущий специалист по спорту, директор МБУК «Руднянская РЦКС»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участники художественной самодеятельности, жители гор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2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-100,0 т.р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- 5,0 т.р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. средства - 15,0 т.р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ной продукции: открыток, календарей, магнитов с видами города и знаменательных мест, объектов культурного наследия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пуляризация города, района, объектов культурного наследия, привлечение турист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культуры, директор МБУК «Руднянская РЦКС», директор МБУК «Руднянский исторический музе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,0 т.р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установка указате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объекты туристского показа и карты - схемы туристических объектов МО Руднянский район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турист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О Руднянский район (отдел по архитектуре, строительству и ЖК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5,0 т.р., средства местного бюдж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25,0 т.р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зентация маршрута «Руднянское порубежье - перекресток трех культур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миджа МО Руднянский район, изучение исторического прошлого района, пропаганда объектов туристского пока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директор МБУК «Руднянский исторический музей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 сред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5,0 т.р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поэтический  праздник «Да будет слово явлено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тавка книг участников праздни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нкурс самодеятельных поэто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имиджа МО Руднянский район,  укрепление дружественных связей с Республикой Беларусь, МО Смоленской области, пропаганда   творчества Руднянский поэтов и писател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Руднянское МБУ ЦБС, участники литературных объединений Руднянского и Лиозненского районов: «Современник» и «Свитанок», поэты Велижского, Демидовского районо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Смоленс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15,0 т.р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детской площадки в д. Шерович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лагоприятного имиджа поселения, организация досуга де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истиковского сельского по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0 т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. 1 экз. в дело                                                                   Разослать: прокур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: С.В. Науменкова _________                                       финансовое управ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.А. Михалутина_________                                        отдел экономики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дел культур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МКУ «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бухгалтерия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ультуры»                                                                                                                                                                                                                                                   Разработчик: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Д. Виноградова_________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.Д. Михалутина_________                                                  «____»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.Л. Погодин____________                                                 «____»_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Зарянкина___________                                                «____»_____________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55:00Z</dcterms:created>
  <dc:creator>User</dc:creator>
  <dc:description/>
  <cp:keywords/>
  <dc:language>en-US</dc:language>
  <cp:lastModifiedBy>User</cp:lastModifiedBy>
  <cp:lastPrinted>2012-05-16T09:43:00Z</cp:lastPrinted>
  <dcterms:modified xsi:type="dcterms:W3CDTF">2012-06-25T07:52:00Z</dcterms:modified>
  <cp:revision>23</cp:revision>
  <dc:subject/>
  <dc:title> </dc:title>
</cp:coreProperties>
</file>