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6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ИЙ РАЙОН СМОЛЕН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6"/>
        <w:tabs>
          <w:tab w:val="clear" w:pos="708"/>
          <w:tab w:val="left" w:pos="45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о т 23.11.2012 г.  № 524</w:t>
      </w:r>
    </w:p>
    <w:p>
      <w:pPr>
        <w:pStyle w:val="Style16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 межмуниципальную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госрочную целевую программу «Капитальный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и (или) строительство шахтных колодце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разования Руднянский район Смоленской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бласти на 2012-2014 годы</w:t>
      </w:r>
      <w:r>
        <w:rPr>
          <w:color w:val="000000"/>
          <w:sz w:val="28"/>
          <w:szCs w:val="28"/>
        </w:rPr>
        <w:t>», утвержденную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Руднянский район Смолен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107 от 06.03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вязи с исполнением бюджета, руководствуясь Уставом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Руднянский район</w:t>
      </w:r>
      <w:r>
        <w:rPr>
          <w:bCs/>
          <w:color w:val="000000"/>
          <w:sz w:val="28"/>
          <w:szCs w:val="28"/>
        </w:rPr>
        <w:t xml:space="preserve"> Смолен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я муниципального образования Руднянский район Смоленской области п о с т а н о в л я е 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 Внести в  межмуниципальную долгосрочную  целевую  программу </w:t>
      </w:r>
      <w:r>
        <w:rPr>
          <w:bCs/>
          <w:color w:val="000000"/>
          <w:sz w:val="28"/>
          <w:szCs w:val="28"/>
        </w:rPr>
        <w:t>«Капитальный ремонт и (или) строительство шахтных колодцев, расположенных на территории муниципального образования Руднянский район Смоленской области на 2012-2014 годы</w:t>
      </w:r>
      <w:r>
        <w:rPr>
          <w:color w:val="000000"/>
          <w:sz w:val="28"/>
          <w:szCs w:val="28"/>
        </w:rPr>
        <w:t>», утвержденную постановлением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уднянский район Смоленской области №107 от 06.03.2012 год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риложения: №1.1, №2.1, №3.1 к </w:t>
      </w:r>
      <w:r>
        <w:rPr>
          <w:color w:val="000000"/>
          <w:sz w:val="28"/>
          <w:szCs w:val="28"/>
        </w:rPr>
        <w:t xml:space="preserve">межмуниципальной долгосрочной  целевой  программе по проведению  </w:t>
      </w:r>
      <w:r>
        <w:rPr>
          <w:bCs/>
          <w:color w:val="000000"/>
          <w:sz w:val="28"/>
          <w:szCs w:val="28"/>
        </w:rPr>
        <w:t>капитального ремонта и (или) строительства шахтных колодцев</w:t>
      </w:r>
      <w:r>
        <w:rPr>
          <w:color w:val="000000"/>
          <w:sz w:val="28"/>
          <w:szCs w:val="28"/>
        </w:rPr>
        <w:t xml:space="preserve"> на 2012 год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40"/>
        <w:gridCol w:w="600"/>
        <w:gridCol w:w="1080"/>
        <w:gridCol w:w="620"/>
        <w:gridCol w:w="800"/>
        <w:gridCol w:w="1193"/>
        <w:gridCol w:w="820"/>
        <w:gridCol w:w="1360"/>
        <w:gridCol w:w="1313"/>
        <w:gridCol w:w="976"/>
        <w:gridCol w:w="1034"/>
        <w:gridCol w:w="890"/>
      </w:tblGrid>
      <w:tr>
        <w:trPr>
          <w:trHeight w:val="8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ab/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1.1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    межмуниципальной       адресной     целевой программе      по    проведению капитального     ремонта и (или) строительства шахтных колодцев   на   2012  год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1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</w:t>
            </w:r>
          </w:p>
        </w:tc>
      </w:tr>
      <w:tr>
        <w:trPr>
          <w:trHeight w:val="43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6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ахтных колодцев, которые подлежат капитальному ремонту и (или) строительству на 2012 год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земельного участ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стен шахтного колодц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убина шахтного колодц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телей, которые  попадают в радиус обслуживания шахтного колодца</w:t>
              <w:br/>
              <w:t>на дату утверждения Программы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шахтного колодца /строительство шахтного колодц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 подтверждающий право муниципальной собственности на шахтный колодц, подлежащий капитальному ремонту (№, дата)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капитального ремонта или строительства 1 п. м шахтного колодца (гр.9/гр.5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 счет средств областного бюджета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/кв. м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03" w:hRule="atLeast"/>
        </w:trPr>
        <w:tc>
          <w:tcPr>
            <w:tcW w:w="14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 района Смоленской области</w:t>
            </w:r>
          </w:p>
        </w:tc>
      </w:tr>
      <w:tr>
        <w:trPr>
          <w:trHeight w:val="52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631 60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0000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483,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2</w:t>
            </w:r>
          </w:p>
        </w:tc>
      </w:tr>
      <w:tr>
        <w:trPr>
          <w:trHeight w:val="36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82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97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4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36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15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934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0,7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1,8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45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ив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6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81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14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52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Чуша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4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608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5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Шило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10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24,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85,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75,8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ябрь.</w:t>
            </w:r>
          </w:p>
        </w:tc>
      </w:tr>
      <w:tr>
        <w:trPr>
          <w:trHeight w:val="2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Хомин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бетон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3,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53,8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29,15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брь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65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8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20"/>
        <w:gridCol w:w="1580"/>
        <w:gridCol w:w="840"/>
        <w:gridCol w:w="980"/>
        <w:gridCol w:w="1120"/>
        <w:gridCol w:w="1120"/>
        <w:gridCol w:w="1120"/>
        <w:gridCol w:w="820"/>
        <w:gridCol w:w="840"/>
        <w:gridCol w:w="1163"/>
        <w:gridCol w:w="1177"/>
        <w:gridCol w:w="1300"/>
        <w:gridCol w:w="1120"/>
        <w:gridCol w:w="1120"/>
        <w:gridCol w:w="1120"/>
      </w:tblGrid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bookmarkStart w:id="0" w:name="RANGE!A1%3AM12"/>
            <w:bookmarkStart w:id="1" w:name="RANGE!A1%3AM12"/>
            <w:bookmarkEnd w:id="1"/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2.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     межмуниципальной       адресной   целевой  программе      по    проведению капитального     ремонта    и (или) строительству шахтных колодцев   на   2012  год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22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ИРУЕМЫЕ ПОКАЗАТЕЛИ</w:t>
            </w:r>
          </w:p>
        </w:tc>
      </w:tr>
      <w:tr>
        <w:trPr>
          <w:trHeight w:val="825" w:hRule="atLeast"/>
        </w:trPr>
        <w:tc>
          <w:tcPr>
            <w:tcW w:w="1486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я Муниципальной адресной программы по проведению капитального ремонта и (или) строительства шахтных колодцев на 2012 год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, которые попадают в радиус обслуживания шахтных колодцев, всего на дату</w:t>
              <w:br/>
              <w:t>утверждения</w:t>
              <w:br/>
              <w:t>Программы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шахтных колодцев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капитального ремонт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b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квар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квартал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I квартал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6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tbl>
      <w:tblPr>
        <w:tblW w:w="152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460"/>
        <w:gridCol w:w="1580"/>
        <w:gridCol w:w="1931"/>
        <w:gridCol w:w="1660"/>
        <w:gridCol w:w="1658"/>
        <w:gridCol w:w="1000"/>
        <w:gridCol w:w="1280"/>
        <w:gridCol w:w="2140"/>
      </w:tblGrid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.1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4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ЕСТР</w:t>
            </w:r>
          </w:p>
        </w:tc>
      </w:tr>
      <w:tr>
        <w:trPr>
          <w:trHeight w:val="375" w:hRule="atLeast"/>
        </w:trPr>
        <w:tc>
          <w:tcPr>
            <w:tcW w:w="152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ахтных колодцев на 2012 год</w:t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расположения шахтного колодца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капитального ремонта или строительства, всего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</w:tr>
      <w:tr>
        <w:trPr>
          <w:trHeight w:val="29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логическое и гидрогеологическое обследования с получением соответствующего заключ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лючение о санитарном состоянии места расположения проектируемого водозаборного сооружения и прилегающей территории с указанием существующих или возможных источников микробного или химического загрязнения воды</w:t>
            </w:r>
          </w:p>
        </w:tc>
        <w:tc>
          <w:tcPr>
            <w:tcW w:w="16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но-сметная документация на проведение капитального ремонта или строительство шахтных колодцев, имеющая положительное заключение государственной экспертизы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/строительство шахтного колодца</w:t>
            </w:r>
          </w:p>
        </w:tc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следование качества воды из капитально отремонтированного или вновь построенного шахтного колодца </w:t>
            </w:r>
          </w:p>
        </w:tc>
      </w:tr>
      <w:tr>
        <w:trPr>
          <w:trHeight w:val="2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48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е образование Руднянский район Смоленской области</w:t>
            </w:r>
          </w:p>
        </w:tc>
      </w:tr>
      <w:tr>
        <w:trPr>
          <w:trHeight w:val="391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му образованию Руднянский район Смоленской обла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631 600,0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992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1596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11,5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ловское с/п, д. Ст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82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27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56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Шмыр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615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44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яриновское с/п д.Нивк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96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79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Чуша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14,0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97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10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6,5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бавичское с/п д.Шило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710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09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  <w:tr>
        <w:trPr>
          <w:trHeight w:val="20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имировское с/п д. Хомин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3,0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682,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 Контроль за исполнением настоящего постановления возложить на начальника отдела по архитектуре, строительству и ЖКХ Администрации муниципального образования Руднянский район Смоленской области  Брич С.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Н. Див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57:00Z</dcterms:created>
  <dc:creator>User</dc:creator>
  <dc:description/>
  <cp:keywords/>
  <dc:language>en-US</dc:language>
  <cp:lastModifiedBy>User</cp:lastModifiedBy>
  <cp:lastPrinted>2012-11-21T15:40:00Z</cp:lastPrinted>
  <dcterms:modified xsi:type="dcterms:W3CDTF">2013-01-09T10:30:00Z</dcterms:modified>
  <cp:revision>83</cp:revision>
  <dc:subject/>
  <dc:title/>
</cp:coreProperties>
</file>