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82" w:firstLine="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:</w:t>
      </w:r>
    </w:p>
    <w:p>
      <w:pPr>
        <w:pStyle w:val="Normal"/>
        <w:shd w:fill="FFFFFF" w:val="clear"/>
        <w:ind w:left="4962" w:hanging="0"/>
        <w:rPr/>
      </w:pPr>
      <w:r>
        <w:rPr>
          <w:bCs/>
          <w:sz w:val="28"/>
          <w:szCs w:val="28"/>
        </w:rPr>
        <w:t xml:space="preserve">Постановлением  Администрации   </w:t>
      </w:r>
    </w:p>
    <w:p>
      <w:pPr>
        <w:pStyle w:val="Normal"/>
        <w:shd w:fill="FFFFFF" w:val="clear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4962" w:hanging="0"/>
        <w:rPr/>
      </w:pPr>
      <w:r>
        <w:rPr>
          <w:bCs/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shd w:fill="FFFFFF" w:val="clear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4» 12. 2012 г.  № 578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МУНИЦИПАЛЬНАЯ ДОЛГОСРОЧНАЯ ЦЕЛЕВ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безопасности дорожного движ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Руднянского района»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3 год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Руд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аспорт Программы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муниципальная долгосрочная целевая программа «Обеспечение безопасности дорожного движения на территории  Руднянского района» на 2013 год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о разработк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безопасности дорожного движения» от 10.12.1995 г. № 196- Ф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ия Генеральной Ассамблеи ООН от 3 марта 2010 года, в соответствии с которой Правительства всех стран, входящих в ООН объявили период с 2011 по 2020 год «Десятилетием действий за безопасность дорожного движения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Руднянский район Смоленской област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      цели        и        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 сокращение числа погибших в результате дорожно-транспортных происшествий (далее - ДТП), снижение количества ДТП с пострадавши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участников дорожного движения стереотипов законопослушного поведения  и негативного отношения к правонарушениям в сфере дорожного движения, предупреждения их опасного поведения на дорог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работы по предупреждению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организации дорожного движения в Руднянском район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ляет 376000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аварийности, тяжести последствий дорожно-транспортных происшествий на дорогах Руднян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, осуществляющие контроль за реализацие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Руднянский район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я необходимости разработки Програм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видетельствует подготовленный Всемирной организацией здравоохранения и Всемирным  банком в 2004 году Всемирный доклад о предупреждении дорожно-транспортного травматизма и последующие публикации, дорожно-транспортный травматизм является одной из важнейших проблем общественного здравоохранения и основной причиной смертности и травматизма во всем мире и что в дорожно-транспортных происшествиях ежегодно погибают более 1,2 миллиона человек, а 50 миллионов получают травмы или остаются инвалидами, в результате чего дорожно-транспортные происшествия являются основной причиной смерти детей и молодых людей в возрасте 5 – 29 л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90% случаев смерти в результате дорожно-транспортных происшествий регистрируются в странах с низким и средним уровнями доходов и что наиболее уязвимыми группами населения в этих странах являются пешеходы, велосипедисты, водители двух- и трехколесных моторизированных транспортных средств и пассажиры, пользующиеся небезопасным общественным транспор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громных человеческих страданий, связанных со смертностью и травматизмом в результате дорожно-транспортных происшествий, для жертв и их семей, ежегодные потери от травм, полученных в результате дорожно-транспортных происшествий, в странах  с низким и средним уровнями доходов составляют более 65 млрд. дол. США, что превышает общую сумму, полученную  в рамках помощи на цели развития, и составляет 1 – 1,5% от валового национального продукта, тем самым оказывая негативное влияние на устойчивое развитие стр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адлежащих мер данная проблема лишь усугубится в будущем, так как по прогнозам к2020 году случаи смерти в результате дорожно-транспортных происшествий станут одной из ведущих причин смертности, в особенности в странах с низким и средним уровнем доход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смертности и травматизма в результате дорожно-транспортных происшествий, а также их последствия известны и могут быть предотвращены, и то, что к числу этих причин относятся: неадекватный скоростной режим и превышение скорости; управление транспортным средством в нетрезвом состоянии; ненадлежащее использование ремней безопасности, средств безопасности детей, шлемов и других средств безопасности; использование старых транспортных средств, транспортных средств в плохом техническом состоянии или в которых отсутствуют средства безопасности; плохо спроектированная или недостаточно обслуживаемая с технической точки зрения дорожная инфраструктура, особенно не обеспечивающая безопасность пешеходов; неудовлетворительные или небезопасные системы общественного транспорта; отсутствие или недостаточное обеспечение соблюдения законодательства в области дорожного движения; недостаточное политическое осознание и отсутствие адекватных служб помощи при травмах и реабилитационных учреж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доля случаев смерти и травм в результате дорожно-транспортных происшествий связана с профессиональной деятельностью и что осуществление мер по обеспечению безопасности всего парка автотранспортных средств может внести вклад в повышение уровня безопасности дорожного дви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дцать лет многие страны с высоким уровнем доходов добились существенного сокращения числа случаев смерти и травм, полученных в результате дорожно-транспортных происшествий, путем постоянного содействия реализации целевых научно обоснованных программ по профилактике травматизма, а также принимая во внимание, что продолжение этой работы будет способствовать дальнейшим успехам в создании безопасных для жизни транспортных сетей и что, следовательно, страны с высоким уровнем доходов должны продолжать работу по постановке и практической реализации амбициозных целей по сокращению числа несчастных случаев на дорогах и способствовать обмену передовым опытом в области профилактики дорожно-транспортного травматизма на глобальном уровн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цели и задачи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кращение числа погибших в результате ДТП, снижение ДТП с пострадавши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участников дорожного движения стереотипов законопослушного поведения и негативного отношения к правонарушениям в сфере дорожного движения, предупреждение их опасного поведения на дорогах;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9"/>
        <w:jc w:val="both"/>
        <w:rPr/>
      </w:pPr>
      <w:r>
        <w:rPr>
          <w:sz w:val="28"/>
          <w:szCs w:val="28"/>
        </w:rPr>
        <w:t>- повышение эффективности работы по профилактике детского дорожно-транспортного травматизма;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дорожного движения в Руднянском  районе посредством технического перевооружения Отдела ГИБДД Межмуниципального отдела МВД России «Руднянск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ок реализации Программы — 2013 год.</w:t>
      </w:r>
    </w:p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ы Программы и объемы их финансирования по источникам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552"/>
        <w:gridCol w:w="2976"/>
      </w:tblGrid>
      <w:tr>
        <w:trPr>
          <w:trHeight w:val="9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Сроки испол-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Источники и объемы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.Приобретение световозвращающих фликеров для учеников начальных классов, плакатов по тематике БДД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для детских садов и общеобразовательных учре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1 кв. 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6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Бюджет МО Руднянский 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11"/>
                <w:sz w:val="28"/>
                <w:szCs w:val="28"/>
              </w:rPr>
              <w:t>Отдел образования</w:t>
            </w:r>
            <w:r>
              <w:rPr>
                <w:sz w:val="28"/>
                <w:szCs w:val="28"/>
              </w:rPr>
              <w:t xml:space="preserve"> Администрация МО Руднянский район Смоле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согласованию Отдел ГИБДД Межмуниципального отдела МВД Росси «Руднянский»</w:t>
            </w:r>
            <w:r>
              <w:rPr>
                <w:w w:val="11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.Организация и прове-дение конкурса юных инспекторов дорожного движения среди учащихся школ района.  Участие команды района  в  областном слете Ю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2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МО Руднян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Отдел ГИБДД Межмуниципального отдела МВД Росси «Руднян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143000</wp:posOffset>
                      </wp:positionH>
                      <wp:positionV relativeFrom="paragraph">
                        <wp:posOffset>167005</wp:posOffset>
                      </wp:positionV>
                      <wp:extent cx="0" cy="4206240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0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0pt,13.15pt" to="-90pt,344.3pt" stroked="t" o:allowincell="t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111"/>
                <w:sz w:val="28"/>
                <w:szCs w:val="28"/>
              </w:rPr>
              <w:t>3. Приобретение  целевой печатной продукции по пропа-ганде безопасности дорожного движения (информационные листы, открытки, памятки, буклеты,   вымпелы и т.п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8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МО Руднян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  </w:t>
            </w:r>
            <w:r>
              <w:rPr>
                <w:w w:val="111"/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 Отдел ГИБДД Межмуниципального отдела МВД Росси «Руднян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4. Приобретение и установка дорожных знаков на улично-дорожной сети г. Рудня и нанесение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2 кв. 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Руднянского город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МУП КХ «Руднятепло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энерго 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5. Приобретение персонального прибора определение количественного анализа алкоголя в выдыхаемом воздух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60000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МО Руднян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Руднянский район Смоленской обла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  <w:sz w:val="28"/>
                <w:szCs w:val="28"/>
              </w:rPr>
              <w:t>6. Восстановление улич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 – 3 кв.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5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Руднянского город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Руднянского городского поселения Руднянского района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Смоленской област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1"/>
                <w:sz w:val="28"/>
                <w:szCs w:val="28"/>
              </w:rPr>
              <w:t xml:space="preserve">7. Устройство парковок по: ул. Киреева д. 81, 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ул. Егорова д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2 – 3 кв.</w:t>
            </w:r>
          </w:p>
          <w:p>
            <w:pPr>
              <w:pStyle w:val="Normal"/>
              <w:jc w:val="center"/>
              <w:rPr/>
            </w:pPr>
            <w:r>
              <w:rPr>
                <w:w w:val="111"/>
                <w:sz w:val="28"/>
                <w:szCs w:val="28"/>
              </w:rPr>
              <w:t>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0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Руднянского город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Руднянского городского поселения Руднянского района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Смоленской области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</w:tabs>
              <w:ind w:left="0" w:firstLine="36"/>
              <w:rPr/>
            </w:pPr>
            <w:r>
              <w:rPr>
                <w:w w:val="111"/>
                <w:sz w:val="28"/>
                <w:szCs w:val="28"/>
              </w:rPr>
              <w:t>Оборудование в п. Голынки тротуаров на ул. Коммунистическая</w:t>
            </w:r>
          </w:p>
          <w:p>
            <w:pPr>
              <w:pStyle w:val="Normal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11"/>
                <w:sz w:val="28"/>
                <w:szCs w:val="28"/>
              </w:rPr>
              <w:t>2 - 3 кв. 201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120000 руб.</w:t>
            </w:r>
          </w:p>
          <w:p>
            <w:pPr>
              <w:pStyle w:val="Normal"/>
              <w:ind w:right="33" w:hanging="0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бюджет Голынковского город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>Администрация Голынковского городского поселения Руднянского района</w:t>
            </w:r>
          </w:p>
          <w:p>
            <w:pPr>
              <w:pStyle w:val="Normal"/>
              <w:jc w:val="center"/>
              <w:rPr>
                <w:w w:val="111"/>
                <w:sz w:val="28"/>
                <w:szCs w:val="28"/>
              </w:rPr>
            </w:pPr>
            <w:r>
              <w:rPr>
                <w:w w:val="111"/>
                <w:sz w:val="28"/>
                <w:szCs w:val="28"/>
              </w:rPr>
              <w:t xml:space="preserve">Смоленской области </w:t>
            </w:r>
          </w:p>
        </w:tc>
      </w:tr>
    </w:tbl>
    <w:p>
      <w:pPr>
        <w:pStyle w:val="Normal"/>
        <w:shd w:fill="FFFFFF" w:val="clear"/>
        <w:ind w:firstLine="1134"/>
        <w:jc w:val="both"/>
        <w:rPr>
          <w:sz w:val="28"/>
          <w:szCs w:val="28"/>
        </w:rPr>
      </w:pPr>
      <w:r>
        <w:rPr>
          <w:w w:val="111"/>
          <w:sz w:val="28"/>
          <w:szCs w:val="28"/>
        </w:rPr>
        <w:t xml:space="preserve">Общий   объем       финансирования   мероприятий   Программы   </w:t>
      </w:r>
      <w:r>
        <w:rPr>
          <w:color w:val="000000"/>
          <w:w w:val="111"/>
          <w:sz w:val="28"/>
          <w:szCs w:val="28"/>
        </w:rPr>
        <w:t xml:space="preserve">составляет </w:t>
      </w:r>
      <w:r>
        <w:rPr>
          <w:w w:val="111"/>
          <w:sz w:val="28"/>
          <w:szCs w:val="28"/>
        </w:rPr>
        <w:t>376000 рублей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w w:val="111"/>
          <w:sz w:val="28"/>
          <w:szCs w:val="28"/>
        </w:rPr>
        <w:t>4  Оценка эффективности реализации Программы.</w:t>
      </w:r>
    </w:p>
    <w:p>
      <w:pPr>
        <w:pStyle w:val="Normal"/>
        <w:shd w:fill="FFFFFF" w:val="clear"/>
        <w:ind w:firstLine="709"/>
        <w:jc w:val="both"/>
        <w:rPr>
          <w:w w:val="111"/>
          <w:sz w:val="28"/>
          <w:szCs w:val="28"/>
        </w:rPr>
      </w:pPr>
      <w:r>
        <w:rPr>
          <w:w w:val="111"/>
          <w:sz w:val="28"/>
          <w:szCs w:val="28"/>
        </w:rPr>
        <w:t xml:space="preserve"> </w:t>
      </w:r>
      <w:r>
        <w:rPr>
          <w:w w:val="111"/>
          <w:sz w:val="28"/>
          <w:szCs w:val="28"/>
        </w:rPr>
        <w:t>Реализация мероприятий Программы позволит обеспечить сокращение количества ДТП с пострадавшими на дорогах муниципального образования Руднянский район Смоленской области, совершенствовать систему организации дорожного движение в Руднянском райо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w w:val="111"/>
          <w:sz w:val="28"/>
          <w:szCs w:val="28"/>
        </w:rPr>
        <w:t xml:space="preserve">Эффективность реализации Программы </w:t>
      </w:r>
      <w:r>
        <w:rPr>
          <w:sz w:val="28"/>
          <w:szCs w:val="28"/>
        </w:rPr>
        <w:t xml:space="preserve"> определяется степенью достижения показателей   </w:t>
      </w:r>
      <w:r>
        <w:rPr>
          <w:w w:val="111"/>
          <w:sz w:val="28"/>
          <w:szCs w:val="28"/>
        </w:rPr>
        <w:t>Программы, в качестве которых выбраны число человек пострадавших в результате ДТП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ind w:left="-108" w:right="-108" w:hanging="1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Руднянский район Смоленской области</w:t>
      </w:r>
    </w:p>
    <w:p>
      <w:pPr>
        <w:pStyle w:val="Normal"/>
        <w:ind w:left="-108" w:right="-108" w:hanging="108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Ю.И. Ивашкину</w:t>
      </w:r>
    </w:p>
    <w:p>
      <w:pPr>
        <w:pStyle w:val="Normal"/>
        <w:ind w:left="-108" w:right="-108"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" w:right="-108" w:hanging="108"/>
        <w:jc w:val="center"/>
        <w:rPr/>
      </w:pPr>
      <w:r>
        <w:rPr>
          <w:b/>
          <w:bCs/>
          <w:sz w:val="28"/>
          <w:szCs w:val="28"/>
        </w:rPr>
        <w:t>Уважаемый Юрий Иванович</w:t>
      </w:r>
      <w:r>
        <w:rPr>
          <w:sz w:val="28"/>
          <w:szCs w:val="28"/>
        </w:rPr>
        <w:t>!</w:t>
      </w:r>
    </w:p>
    <w:p>
      <w:pPr>
        <w:pStyle w:val="Normal"/>
        <w:ind w:left="-108" w:right="-108"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оследние пять лет на дорогах Руднянского района зарегистрировано  178 дорожно – транспортных происшествий в которых погибло 40 человек и 208  получили ранения различной степени тяжести, в том числе 2 детей погибло и 15 получили телесные повреждения.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ери, связанные с аварийностью, в несколько раз превышают ущерб от железнодорожных катастроф, пожаров, других видов несчастных случаев.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8 месяцев 2010 года на дорогах района  зарегистрировано  18 ДТП при которых  1 человек погиб  и 19 получили ранения. Тяжесть последствий составила 5 погибших на сто пострадавших. Отсутствие дорожной разметки, тротуаров, освещения в большинстве населенных пунктов представляет реальную угрозу безопасности дорожного движения. Эксплуатационное состояние дорожных знаков, зачастую, не соответствует стандарту, а замена и восстановление поврежденных технических средств регулирования проводится не своевременно. За 8 месяцев 2010 году зарегистрировано 7 дорожно – транспортных происшествий, сопутствующим фактором, которых были   неудовлетворительные дорожные условия.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шное решение проблемы безопасности дорожного движения в первую очередь зависит от скоординированности  действий всех   территориальных органов исполнительной власти, организаций и предприятий транспортно-дорожного комплекса, образовательных и медицинских учреждений, общественных образований и органа внутренних дел. Анализируя обстановку в области обеспечения безопасности дорожного движения следует признать, что сегодняшний уровень такого взаимодействия не позволил кардинально изменить положение с аварийностью в районе.  </w:t>
      </w:r>
    </w:p>
    <w:p>
      <w:pPr>
        <w:pStyle w:val="Normal"/>
        <w:ind w:right="-108" w:firstLine="392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повышения эффективности, взаимодействия органов   местного самоуправления, правоохранительных органов и других заинтересованных ведомств по организации безопасности дорожного движения, прошу Вас рассмотреть вопрос об утверждении районной программы по повышению безопасности дорожного движения на 2011 год.</w:t>
      </w:r>
    </w:p>
    <w:p>
      <w:pPr>
        <w:pStyle w:val="Normal"/>
        <w:ind w:right="-108" w:firstLine="3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</w:rPr>
      </w:pPr>
      <w:r>
        <w:rPr>
          <w:color w:val="000000"/>
          <w:sz w:val="28"/>
          <w:szCs w:val="28"/>
        </w:rPr>
        <w:t>Приложение: по тексту на 6 листах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</w:t>
        <w:tab/>
        <w:tab/>
        <w:t xml:space="preserve">                                 </w:t>
        <w:tab/>
        <w:t xml:space="preserve">     И.М.  Сап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Исп: Михалутин С.В  тел: 4170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w w:val="11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11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04:00Z</dcterms:created>
  <dc:creator>User</dc:creator>
  <dc:description/>
  <cp:keywords/>
  <dc:language>en-US</dc:language>
  <cp:lastModifiedBy>User</cp:lastModifiedBy>
  <cp:lastPrinted>2012-12-07T12:54:00Z</cp:lastPrinted>
  <dcterms:modified xsi:type="dcterms:W3CDTF">2013-01-09T10:36:00Z</dcterms:modified>
  <cp:revision>33</cp:revision>
  <dc:subject/>
  <dc:title/>
</cp:coreProperties>
</file>