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838835" cy="85852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2.03.2012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96-р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  </w:t>
      </w:r>
    </w:p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rPr/>
      </w:pPr>
      <w:r>
        <w:rPr/>
        <w:t xml:space="preserve">           </w:t>
      </w:r>
    </w:p>
    <w:p>
      <w:pPr>
        <w:pStyle w:val="Normal"/>
        <w:widowControl w:val="false"/>
        <w:autoSpaceDE w:val="false"/>
        <w:rPr>
          <w:color w:val="000000"/>
          <w:spacing w:val="-2"/>
          <w:sz w:val="28"/>
          <w:szCs w:val="15"/>
        </w:rPr>
      </w:pPr>
      <w:r>
        <w:rPr>
          <w:color w:val="000000"/>
          <w:spacing w:val="-2"/>
          <w:sz w:val="28"/>
          <w:szCs w:val="15"/>
        </w:rPr>
        <w:t xml:space="preserve">О мерах пожарной безопасности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2"/>
          <w:sz w:val="28"/>
          <w:szCs w:val="15"/>
        </w:rPr>
        <w:t xml:space="preserve">на территории муниципального </w:t>
      </w:r>
    </w:p>
    <w:p>
      <w:pPr>
        <w:pStyle w:val="Normal"/>
        <w:widowControl w:val="false"/>
        <w:autoSpaceDE w:val="false"/>
        <w:rPr>
          <w:color w:val="000000"/>
          <w:spacing w:val="-2"/>
          <w:sz w:val="28"/>
          <w:szCs w:val="15"/>
        </w:rPr>
      </w:pPr>
      <w:r>
        <w:rPr>
          <w:color w:val="000000"/>
          <w:spacing w:val="-2"/>
          <w:sz w:val="28"/>
          <w:szCs w:val="15"/>
        </w:rPr>
        <w:t xml:space="preserve">образования Руднянский район </w:t>
      </w:r>
    </w:p>
    <w:p>
      <w:pPr>
        <w:pStyle w:val="Normal"/>
        <w:widowControl w:val="false"/>
        <w:autoSpaceDE w:val="false"/>
        <w:rPr>
          <w:color w:val="000000"/>
          <w:spacing w:val="-2"/>
          <w:sz w:val="28"/>
          <w:szCs w:val="15"/>
        </w:rPr>
      </w:pPr>
      <w:r>
        <w:rPr>
          <w:color w:val="000000"/>
          <w:spacing w:val="-2"/>
          <w:sz w:val="28"/>
          <w:szCs w:val="15"/>
        </w:rPr>
        <w:t xml:space="preserve">Смоленской области в весенне-летний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2"/>
          <w:sz w:val="28"/>
          <w:szCs w:val="15"/>
        </w:rPr>
        <w:t xml:space="preserve">пожароопасный период 2012 года и по </w:t>
      </w:r>
    </w:p>
    <w:p>
      <w:pPr>
        <w:pStyle w:val="Normal"/>
        <w:widowControl w:val="false"/>
        <w:autoSpaceDE w:val="false"/>
        <w:rPr>
          <w:color w:val="000000"/>
          <w:spacing w:val="-2"/>
          <w:sz w:val="28"/>
          <w:szCs w:val="15"/>
        </w:rPr>
      </w:pPr>
      <w:r>
        <w:rPr>
          <w:color w:val="000000"/>
          <w:spacing w:val="-2"/>
          <w:sz w:val="28"/>
          <w:szCs w:val="15"/>
        </w:rPr>
        <w:t>предупреждению и организации</w:t>
      </w:r>
    </w:p>
    <w:p>
      <w:pPr>
        <w:pStyle w:val="Normal"/>
        <w:widowControl w:val="false"/>
        <w:autoSpaceDE w:val="false"/>
        <w:rPr>
          <w:color w:val="000000"/>
          <w:spacing w:val="-2"/>
          <w:sz w:val="28"/>
          <w:szCs w:val="15"/>
        </w:rPr>
      </w:pPr>
      <w:r>
        <w:rPr>
          <w:color w:val="000000"/>
          <w:spacing w:val="-2"/>
          <w:sz w:val="28"/>
          <w:szCs w:val="15"/>
        </w:rPr>
        <w:t>тушения лесных и торфяных пожаров</w:t>
      </w:r>
    </w:p>
    <w:p>
      <w:pPr>
        <w:pStyle w:val="Normal"/>
        <w:widowControl w:val="false"/>
        <w:autoSpaceDE w:val="fals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едупреждения пожаров на территории муниципального образования Руднянский район Смоленской области и на основании распоряжения Губернатора Смоленской области № 162-р/адм. от 06.02.2012 года, усиления противопожарной безопасности лесов и торфяников, предотвращения возникновения лесных и торфяных пожаров, дальнейшего их распространения, своевременной организации их тушения и в соответствии с требованиями «Правил пожарной безопасности в лесах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оздать оперативный штаб для организации работ по подготовке и проведения мероприятий по предупреждению и ликвидации лесных и торфяных пожаров на территории муниципального образования Руднянский район в пожароопасный период 2012 года согласно приложению №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озложить на оперативный штаб функции разработки и осуществления необходимых мер по подготовке предприятий и организаций, расположенных на территории муниципального образования Руднянский район, по ликвидации возможных лесных и торфяных пожар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становить, что решения оперативного штаба являются обязательными для исполнения всеми организациями, независимо от их ведомственной принадлежности и форм собственности, в ведении которых находятся лесные и торфяные масс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Главам городских и сельских поселений, руководителям Демидовского филиала «ОГБУ ЛПС» Смоленской области, И.П. Струговец О.В., ООО «Смоленское ЛХПО», ООО «Промконсервы», сельхозпредприятий и других организаций, независимо от их ведомственной принадлежности и форм собственности, в ведении которых находятся лесные и торфяные массивы, 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работать мобилизационные и оперативные планы по предупреждению и тушению лесоторфяных пожаров и обеспечить их выполнение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- произвести очистку подведомственных территорий от сгораемого мусора, отходов, иных пожароопасных веществ и материалов;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существить  проверку и приведение в исправное состояние источников противопожарного водоснабжения, водозаборных устройств, указателей и подъездных путей к водоисточникам;</w:t>
      </w:r>
    </w:p>
    <w:p>
      <w:pPr>
        <w:pStyle w:val="Normal"/>
        <w:ind w:right="21" w:firstLine="670"/>
        <w:jc w:val="both"/>
        <w:rPr/>
      </w:pPr>
      <w:r>
        <w:rPr>
          <w:sz w:val="28"/>
          <w:szCs w:val="28"/>
        </w:rPr>
        <w:t>- оборудовать подведомственные объекты системами автоматической противопожарной защиты;</w:t>
      </w:r>
    </w:p>
    <w:p>
      <w:pPr>
        <w:pStyle w:val="Normal"/>
        <w:ind w:right="21" w:firstLine="670"/>
        <w:jc w:val="both"/>
        <w:rPr/>
      </w:pPr>
      <w:r>
        <w:rPr>
          <w:sz w:val="28"/>
          <w:szCs w:val="28"/>
        </w:rPr>
        <w:t>- обеспечить оснащение подведомственных объектов первичными средствами пожаротушения</w:t>
      </w:r>
      <w:r>
        <w:rPr/>
        <w:t>;</w:t>
      </w:r>
    </w:p>
    <w:p>
      <w:pPr>
        <w:pStyle w:val="Normal"/>
        <w:ind w:right="21" w:firstLine="670"/>
        <w:jc w:val="both"/>
        <w:rPr/>
      </w:pPr>
      <w:r>
        <w:rPr>
          <w:sz w:val="28"/>
          <w:szCs w:val="28"/>
        </w:rPr>
        <w:t>- предусмотреть создание запасов воды для целей пожаротушения (наполнение пожарных резервуаров и водоемов, устройство прудов, запруд, копаней, приемных (береговых) колодцев возле естественных водоисточников и т.д.);</w:t>
      </w:r>
    </w:p>
    <w:p>
      <w:pPr>
        <w:pStyle w:val="Normal"/>
        <w:ind w:right="21" w:firstLine="670"/>
        <w:jc w:val="both"/>
        <w:rPr/>
      </w:pPr>
      <w:r>
        <w:rPr>
          <w:sz w:val="28"/>
          <w:szCs w:val="28"/>
        </w:rPr>
        <w:t>- организовать временное отключение от источников электроснабжения зданий и сооружений, не эксплуатируемых в летний период;</w:t>
      </w:r>
    </w:p>
    <w:p>
      <w:pPr>
        <w:pStyle w:val="Normal"/>
        <w:ind w:right="21" w:firstLine="670"/>
        <w:jc w:val="both"/>
        <w:rPr/>
      </w:pPr>
      <w:r>
        <w:rPr>
          <w:sz w:val="28"/>
          <w:szCs w:val="28"/>
        </w:rPr>
        <w:t>- обеспечить проверку (ремонт) молниезащиты зданий и сооружений;</w:t>
      </w:r>
    </w:p>
    <w:p>
      <w:pPr>
        <w:pStyle w:val="Normal"/>
        <w:ind w:firstLine="670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выполнение иных мероприятий, исключающих возможность возникновения пожаров, переброса огня при лесных и торфяных пожарах, пале сухой травы на здания и сооружения (устройство защитных противопожарных полос, посадка лиственных насаждений, удаление в летний период сухой растительности и т.д.), а также создающих условия для своевременного обнаружения пожаров и их тушения.</w:t>
      </w:r>
    </w:p>
    <w:p>
      <w:pPr>
        <w:pStyle w:val="Normal"/>
        <w:ind w:firstLine="670"/>
        <w:jc w:val="both"/>
        <w:rPr/>
      </w:pPr>
      <w:r>
        <w:rPr>
          <w:sz w:val="28"/>
          <w:szCs w:val="28"/>
        </w:rPr>
        <w:t>5. Главам городских и сельских поселений, руководителям жилищно-коммунальных хозяй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/>
        <w:ind w:firstLine="73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 до 25 апреля 2012 года провести комиссионные проверки со</w:t>
      </w:r>
      <w:r>
        <w:rPr>
          <w:color w:val="000000"/>
          <w:spacing w:val="1"/>
          <w:sz w:val="28"/>
          <w:szCs w:val="28"/>
        </w:rPr>
        <w:t xml:space="preserve">стояния внутридворовых проездов с учетом возможности подъезда пожарной и специальной техники к многоквартирным жилым домам, иным зданиям и сооружениям </w:t>
      </w:r>
      <w:r>
        <w:rPr>
          <w:color w:val="000000"/>
          <w:sz w:val="28"/>
          <w:szCs w:val="28"/>
        </w:rPr>
        <w:t>в случае возникновения пожаров и чрезвычайных ситу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0" w:after="0"/>
        <w:ind w:firstLine="670"/>
        <w:jc w:val="both"/>
        <w:rPr/>
      </w:pPr>
      <w:r>
        <w:rPr>
          <w:color w:val="000000"/>
          <w:spacing w:val="2"/>
          <w:sz w:val="28"/>
          <w:szCs w:val="28"/>
        </w:rPr>
        <w:t>-    определить площадки для установки пожарной и специальной техники воз</w:t>
      </w:r>
      <w:r>
        <w:rPr>
          <w:color w:val="000000"/>
          <w:spacing w:val="1"/>
          <w:sz w:val="28"/>
          <w:szCs w:val="28"/>
        </w:rPr>
        <w:t>ле многоквартирных жилых домов в</w:t>
      </w:r>
      <w:r>
        <w:rPr>
          <w:smallCap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лучае возникновения пож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lineRule="exact" w:line="317" w:before="10" w:after="0"/>
        <w:ind w:firstLine="67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рассмотреть вопрос об установке знаков, запрещающих стоянку автотранспорта на площадках, предусмотренных на дворовых территориях и пожарных пирсах возле водоемов для разворота пожарной и специальной техники; </w:t>
      </w:r>
    </w:p>
    <w:p>
      <w:pPr>
        <w:pStyle w:val="Normal"/>
        <w:ind w:right="21" w:firstLine="670"/>
        <w:jc w:val="both"/>
        <w:rPr/>
      </w:pPr>
      <w:r>
        <w:rPr>
          <w:color w:val="000000"/>
          <w:sz w:val="28"/>
          <w:szCs w:val="28"/>
        </w:rPr>
        <w:t>- п</w:t>
      </w:r>
      <w:r>
        <w:rPr>
          <w:color w:val="000000"/>
          <w:spacing w:val="1"/>
          <w:sz w:val="28"/>
          <w:szCs w:val="28"/>
        </w:rPr>
        <w:t>роизвести вырубку зеленых насаждений, произрастающих в непосредственной близости (ближе 5 метров) к многоквартирным жилым домам и иным зданиям и мешающих установке подъемных механизмов и беспрепятственному проезду пожарной и специальной техники к ним, а также к источникам противопожарного водоснабжения;</w:t>
      </w:r>
    </w:p>
    <w:p>
      <w:pPr>
        <w:pStyle w:val="Normal"/>
        <w:ind w:right="21" w:firstLine="670"/>
        <w:jc w:val="both"/>
        <w:rPr/>
      </w:pPr>
      <w:r>
        <w:rPr>
          <w:color w:val="000000"/>
          <w:spacing w:val="2"/>
          <w:sz w:val="28"/>
          <w:szCs w:val="28"/>
        </w:rPr>
        <w:t>-   рассмотреть возможность перевода тупиковых проездов вдоль жилых зданий в круговые независимо от этажности зданий.</w:t>
      </w:r>
    </w:p>
    <w:p>
      <w:pPr>
        <w:pStyle w:val="Normal"/>
        <w:ind w:right="21" w:firstLine="670"/>
        <w:jc w:val="both"/>
        <w:rPr/>
      </w:pPr>
      <w:r>
        <w:rPr>
          <w:color w:val="000000"/>
          <w:spacing w:val="2"/>
          <w:sz w:val="28"/>
          <w:szCs w:val="28"/>
        </w:rPr>
        <w:t xml:space="preserve">В целях </w:t>
      </w:r>
      <w:r>
        <w:rPr>
          <w:sz w:val="28"/>
          <w:szCs w:val="28"/>
        </w:rPr>
        <w:t>совершенствования противопожарного водоснабжения предусмотреть:</w:t>
      </w:r>
    </w:p>
    <w:p>
      <w:pPr>
        <w:pStyle w:val="Normal"/>
        <w:ind w:right="21" w:firstLine="670"/>
        <w:jc w:val="both"/>
        <w:rPr>
          <w:sz w:val="28"/>
          <w:szCs w:val="28"/>
        </w:rPr>
      </w:pPr>
      <w:r>
        <w:rPr>
          <w:sz w:val="28"/>
          <w:szCs w:val="28"/>
        </w:rPr>
        <w:t>- кольцевание тупиковых участков;</w:t>
      </w:r>
    </w:p>
    <w:p>
      <w:pPr>
        <w:pStyle w:val="Normal"/>
        <w:ind w:right="21" w:firstLine="670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новых, проведение ремонта существующих пожарных гидрантов;</w:t>
      </w:r>
    </w:p>
    <w:p>
      <w:pPr>
        <w:pStyle w:val="Normal"/>
        <w:ind w:right="21" w:firstLine="670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гидрант-колонок взамен водоразборных колонок;</w:t>
      </w:r>
    </w:p>
    <w:p>
      <w:pPr>
        <w:pStyle w:val="Normal"/>
        <w:ind w:right="21" w:firstLine="670"/>
        <w:jc w:val="both"/>
        <w:rPr>
          <w:sz w:val="28"/>
          <w:szCs w:val="28"/>
        </w:rPr>
      </w:pPr>
      <w:r>
        <w:rPr>
          <w:sz w:val="28"/>
          <w:szCs w:val="28"/>
        </w:rPr>
        <w:t>- установку насосов-повысителей на водопроводных сетях;</w:t>
      </w:r>
    </w:p>
    <w:p>
      <w:pPr>
        <w:pStyle w:val="Normal"/>
        <w:ind w:right="21" w:firstLine="67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иаметра магистральных водопров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приспособление хозяйственных источников водоснабжения (водонапорные башни, технологические емкости, насосные станции) для целей пожарот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рассмотреть вопрос о приведении в исправное состояние площадок (подъездных путей) к естественным и искуственным водоисточникам для  обеспечения надежного забора воды пожарной технико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Главам городских и сельских поселений, Директору Демидовского филиала «ОГБУ ЛПС» Смоленской области (Бурдаков С.П.), </w:t>
      </w:r>
      <w:r>
        <w:rPr>
          <w:color w:val="000000"/>
          <w:sz w:val="28"/>
          <w:szCs w:val="28"/>
        </w:rPr>
        <w:t>Начальнику МО МВД России «Руднянский»</w:t>
      </w:r>
      <w:r>
        <w:rPr>
          <w:sz w:val="28"/>
          <w:szCs w:val="28"/>
        </w:rPr>
        <w:t xml:space="preserve"> (Харитоненков Ю.Н.), начальник 38 ПЧ 4 отряда ФПС ФГКУ «ОФПС по Смоленской области» (Явойш А.И.), начальник 39 ПЧ 4 отряда ФПС ФГКУ «ОФПС по Смоленской области» (Солдатенков В.Н.), на период пожарной опасности рекомендовать принять мер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. Временно ограничить на пожароопасный период посещение населением и въезд автотранспорта в лесные и торфяные массивы,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 Запретить разведение костров и использование открытых источников огн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3. Запретить выжигание прошлогодней травы, стерни, старых стогов сена, соломы на поля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4. Запретить использование работников лесной охраны и временных пожарных сторожей в пожароопасный период (апрель – ноябрь) на работах, не связанных с охраной лес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5. В необходимых случаях создавать комиссии по борьбе с лесоторфяными пожара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6. Организовать проведение целенаправленной противопожарной рекламы в населенных пунктах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Рекомендовать директору  Демидовского филиала «ОГБУ ЛПС» Смоленской области (Бурдаков С.П.)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1. Укомплектовать штат лесной охраны и временных пожарных сторожей, привести в готовность противопожарное оборудование и инвентар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2. Организовать постоянный контроль за соблюдением правил пожарной безопасности в лесах и болотах. В необходимых случаях, в установленном порядке, приостанавливать работу в лесах и болотах, на участках и объектах, где допущены нарушения Правил, до их устран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3. Обеспечить до начала пожароопасного периода очистку лесосек от порубочных остатков, усилить контроль за работой лесозаготовителей, не допускать разрыва между вырубкой и очисткой лесосек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Рекомендовать начальнику железнодорожной станции (Захаренкова Т. И.)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1. Содержать полосы отчуждения вдоль железнодорожной магистрали очищенными от валежника и других воспламеняющихся материал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2.  Содержать в очищенном состоянии вблизи хвойных насаждений в пределах границ полосы отчуждения, минерализованную полосу шириной не менее 1,4 метра, каждая на расстоянии 5 метров от друго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Рекомендовать начальнику ДРСУ (Лежнин И. П.)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1. Создать заградительные и минерализованные защитные полосы вдоль дорог, проходящих через лесные массив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2. Определить места съездов с дорог и выставить соответствующие указательные знаки, оборудовать стоянки автомобилей у шоссейных доро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3. Принимать оперативные меры по ликвидации лесных и торфяных пожаров, возникающих в зоне автомобильных дор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Рекомендовать Главам городских и сельских поселений совместно с начальником 38 ПЧ 4 отряда ФПС ФГКУ «ОФПС по Смоленской области» (Явойш А.И.), начальником  39 ПЧ 4 отряда ФПС ФГКУ «ОФПС по Смоленской области» (Солдатенков В.Н.)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.Организовать проведение целенаправленных пропагандистских мероприятий, направленных на недопущение пожаров в сельских населенных пунктах, лесах, болотах, сельхозугодья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2. Своевременно принимать меры по устранению нарушений требований пожарной безопасности, создающих угрозу возникновения пожар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1. Начальнику МО МВД России «Руднянский»</w:t>
      </w:r>
      <w:r>
        <w:rPr>
          <w:sz w:val="28"/>
          <w:szCs w:val="28"/>
        </w:rPr>
        <w:t xml:space="preserve"> (Харитоненков Ю.Н.), начальнику 38 ПЧ 4 отряда ФПС ФГКУ «ОФПС по Смоленской области» (Явойш А.И.), начальнику 39 ПЧ 4 отряда ФПС ФГКУ «ОФПС по Смоленской области» (Солдатенков В.Н.) оказывать помощь лесохозяйственным предприятиям в тушении лесных и торфяных пожаров, своевременном расследовании дел по ним, причин возникновения и привлечения виновных лиц к установленной законом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лан</w:t>
      </w:r>
      <w:r>
        <w:rPr>
          <w:sz w:val="28"/>
          <w:szCs w:val="28"/>
        </w:rPr>
        <w:t xml:space="preserve"> мероприятий по обеспечению готовности сил и средств Руднянского районного территориального звена областной подсистемы РСЧС Смоленской области к предупреждению и ликвидации лесных и торфяных пожаров в летний период 2012 года согласно приложению №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3. Главам городских и сельских поселений, начальнику 38 ПЧ 4 отряда ФПС ФГКУ «ОФПС по Смоленской области», начальнику 39 ПЧ 4 отряда ФПС ФГКУ «ОФПС по Смоленской области», директору  Демидовского филиала «ОГБУ ЛПС» Смоленской области, руководителям сельхозпредприятий и других организаций, независимо от их ведомственной принадлежности и форм собственности, в ведении которых находятся лесные и торфяные массивы, обеспечить своевременную и полную передачу информации о возникновении пожаров на территории Руднянского района в администрацию муниципального образования Руднянский район, по телефонам: 4-18-44,4-16-44,112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4. Главному редактору газеты «Руднянский голос» (Азаркевич Л. Э.) организовать публикацию статей по противопожарной тематике, и действиях по тушению возникающих пожар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Контроль за выполнением данного распоряжения возложить на заместителя Главы Администрации муниципального образования Руднянский район Смоленской области (С.В. Архипенков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распоряжению  Администрации  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образования Руднянский </w:t>
      </w:r>
    </w:p>
    <w:p>
      <w:pPr>
        <w:pStyle w:val="Normal"/>
        <w:ind w:left="495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от 22.03.2012 № 9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шта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 организации работ по подготовке и проведения мероприятий по предупреждению и ликвидации лесных и торфяных пожаров на территории муниципального образования Руднянский район в пожароопасный период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пенков Сергей Валентинович</w:t>
        <w:tab/>
        <w:t xml:space="preserve">    - заместитель Главы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униципального образования Руднянский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 Смоленской области</w:t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  <w:t>Федоров Эдуард Николаевич</w:t>
        <w:tab/>
        <w:tab/>
        <w:t xml:space="preserve">     - заместитель Главы – начальник управления </w:t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ойш Александр Игоревич   </w:t>
        <w:tab/>
        <w:t xml:space="preserve">     -  начальник ПЧ-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тов Дмитрий Николаевич</w:t>
        <w:tab/>
        <w:tab/>
        <w:t xml:space="preserve">     -  главный специалист по делам ГО и ЧС</w:t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Администрации муниципального образования</w:t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щин Сергей Михайлович </w:t>
        <w:tab/>
        <w:t xml:space="preserve">               -  главный врач ОГБУЗ «Руднянская ЦР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итоненков Юрий Николаевич        -  </w:t>
      </w:r>
      <w:r>
        <w:rPr>
          <w:color w:val="000000"/>
          <w:sz w:val="28"/>
          <w:szCs w:val="28"/>
        </w:rPr>
        <w:t>начальник МО МВД России «Руднян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внов Геннадий Анатольевич </w:t>
        <w:tab/>
        <w:t xml:space="preserve">     -  начальник отдела военного комиссариа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войтов Тимур Владиславович     -  Председатель правления Рудн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Й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манов Анатолий Леонидович </w:t>
        <w:tab/>
        <w:t xml:space="preserve">     -  начальник МУП КХ «Руднятеплоэ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янкина Наталья Ивановна </w:t>
        <w:tab/>
        <w:t xml:space="preserve">     - начальник финансового управления</w:t>
      </w:r>
    </w:p>
    <w:p>
      <w:pPr>
        <w:pStyle w:val="Normal"/>
        <w:ind w:right="-235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/>
      </w:pPr>
      <w:r>
        <w:rPr>
          <w:sz w:val="28"/>
          <w:szCs w:val="28"/>
        </w:rPr>
        <w:t>Струговец Владимир Васильевич</w:t>
        <w:tab/>
        <w:t xml:space="preserve">     - директор филиала ОГУП</w:t>
      </w:r>
      <w:r>
        <w:rPr/>
        <w:t xml:space="preserve"> </w:t>
      </w:r>
      <w:r>
        <w:rPr>
          <w:sz w:val="28"/>
          <w:szCs w:val="28"/>
        </w:rPr>
        <w:t>«Красныйлеспр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анов Николай Владимирович</w:t>
        <w:tab/>
        <w:t xml:space="preserve">     - Глава Чистиковского сельского поселени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удня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а Нина Васильевна                     - Глава Смолиг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уднянского района Смоленской области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Литвиненко Вадим Михайлович           - Глава Голынковского городского поселения 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удня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ab/>
        <w:tab/>
        <w:t xml:space="preserve">                                                                                                            </w:t>
      </w:r>
      <w:r>
        <w:rPr>
          <w:bCs/>
          <w:sz w:val="28"/>
        </w:rPr>
        <w:t>Приложение № 2</w:t>
      </w:r>
      <w:r>
        <w:rPr/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bCs/>
          <w:sz w:val="28"/>
        </w:rPr>
      </w:pPr>
      <w:r>
        <w:rPr>
          <w:bCs/>
          <w:sz w:val="28"/>
        </w:rPr>
        <w:t xml:space="preserve">к распоряжению Главы Администрации   </w:t>
      </w:r>
    </w:p>
    <w:p>
      <w:pPr>
        <w:pStyle w:val="Normal"/>
        <w:ind w:left="9204" w:hanging="0"/>
        <w:rPr>
          <w:bCs/>
          <w:sz w:val="28"/>
        </w:rPr>
      </w:pPr>
      <w:r>
        <w:rPr>
          <w:bCs/>
          <w:sz w:val="28"/>
        </w:rPr>
        <w:t>муниципального образования Руднянский         район Смоленской области</w:t>
      </w:r>
    </w:p>
    <w:p>
      <w:pPr>
        <w:pStyle w:val="Normal"/>
        <w:rPr>
          <w:bCs/>
          <w:sz w:val="28"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2.03.2012  № 96-р</w:t>
      </w:r>
    </w:p>
    <w:p>
      <w:pPr>
        <w:pStyle w:val="Normal"/>
        <w:jc w:val="center"/>
        <w:rPr/>
      </w:pPr>
      <w:r>
        <w:rPr>
          <w:b/>
          <w:bCs/>
          <w:sz w:val="28"/>
        </w:rPr>
        <w:t>ПЛАН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й по обеспечению готовности сил и средств Руднянского районного территориального звена областной подсистемы РСЧС Смоленской области к предупреждению и ликвидации лесных и торфяных пожаров в весеннее-летний пожароопасный период 2012года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80"/>
        <w:gridCol w:w="3000"/>
        <w:gridCol w:w="1857"/>
        <w:gridCol w:w="1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нируемых мероприят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я КЧС ОПБ по постановке задач к пожароопасному периоду и отработке мероприятий по превентивным мера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ОПБ райо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.04.20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ожарной обстановки 2011 года в лесах и на торфяниках, ее прогноз на 2012 год, обобщение данных для подготовки сведений и графического отображения информации по пожара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 ОПБ райо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.04.20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ов готовности техники, оборудования и личного состава, выделенных для тушения лесоторфяных пожаро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хозы,  коммунальные хозяй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4.20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общение и представление информации о пожарной обстановке на территориях в ЕДДС облас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специалист ГО и</w:t>
            </w:r>
          </w:p>
          <w:p>
            <w:pPr>
              <w:pStyle w:val="Normal"/>
              <w:rPr/>
            </w:pPr>
            <w:r>
              <w:rPr/>
              <w:t>ЧС района, 38 ПЧ 4 отряда ФПС ФГКУ «ОФПС по Смоленской области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МЕРОПРИЯТИЯ ПО ПЛАНИРОВАНИЮ И ОБРАБОТКЕ ДОКУМ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Постановлений Глав городских и сельских поселений района по подготовке к пожароопасному периоду, его согласование и утверждени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ы городских и сельских поселе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.04.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и согласование «Плана действий…..» при возникновении лесоторфяных пожаров с заинтересованными должностными лицами из числа руководящего состава района, служб и функциональных звеньев, определение состава сил и средств, выделяемых для тушения лесоторфяных пожаров, порядок их снабжения ГСМ, питанием, транспортными средствами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специалист ГО и ЧС райо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.04.20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ПРАКТИЧЕСКИ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зведки пожароопасных районов, своевременный сбор и обобщение информации о складывающейся обстановк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хозы,  38 ПЧ 4 отряда ФПС ФГКУ «ОФПС по Смоленской области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с 01.05.20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пожароопасной обстановкой на территориях городских и сельских поселений в пожароопасный период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 специалист ГО и ЧС района, </w:t>
            </w:r>
          </w:p>
          <w:p>
            <w:pPr>
              <w:pStyle w:val="Normal"/>
              <w:jc w:val="center"/>
              <w:rPr/>
            </w:pPr>
            <w:r>
              <w:rPr/>
              <w:t>38 ПЧ 4 отряда ФПС ФГКУ «ОФПС по Смоленской области»,ОГПН,</w:t>
            </w:r>
          </w:p>
          <w:p>
            <w:pPr>
              <w:pStyle w:val="Normal"/>
              <w:jc w:val="center"/>
              <w:rPr/>
            </w:pPr>
            <w:r>
              <w:rPr/>
              <w:t>лесхозы,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.04.20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оказных занятиях по ликвидации последствий лесных и торфяных пожаров в облас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, службы ГО райо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о структурными подразделениями противопожарной службы ГО, службы охраны общественного порядка, медицинской службы ГО, службы торговли и питания, службы снабжения ГСМ по проведению профилактических противопожарных мероприятий, уточнению сил и средств, выделяемых для тушения лесоторфяных пожаров и обеспечению безопасности населенных пунктов, объектов экономики, баз хранения, складов и т.п., находящихся в пожароопасных районах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специалист ГО и ЧС райо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.04.20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хники, оборудования и личного состава, спасательных групп к практическому применени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хозы,  коммунальные хозяйства, 38 ПЧ 4 отряда ФПС ФГКУ «ОФПС по Смоленской области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филактических противопожарных инженерно – технических мероприятий:</w:t>
            </w:r>
          </w:p>
          <w:p>
            <w:pPr>
              <w:pStyle w:val="Normal"/>
              <w:rPr/>
            </w:pPr>
            <w:r>
              <w:rPr/>
              <w:t>- прокладка минерализованных и защитных полос вдоль дорог, проходящих через лесные массивы, оборудование водоисточников и подъездных путей к ним;</w:t>
            </w:r>
          </w:p>
          <w:p>
            <w:pPr>
              <w:pStyle w:val="Normal"/>
              <w:rPr/>
            </w:pPr>
            <w:r>
              <w:rPr/>
              <w:t>- определение мест съездов с дорог и выставление соответствующих указательных знаков;</w:t>
            </w:r>
          </w:p>
          <w:p>
            <w:pPr>
              <w:pStyle w:val="Normal"/>
              <w:rPr/>
            </w:pPr>
            <w:r>
              <w:rPr/>
              <w:t>- очистка полос вдоль железных и автомобильных дорог, проходящих через лесные массивы от валежника, древесного хлама, других легковоспламеняющихся веществ;</w:t>
            </w:r>
          </w:p>
          <w:p>
            <w:pPr>
              <w:pStyle w:val="Normal"/>
              <w:rPr/>
            </w:pPr>
            <w:r>
              <w:rPr/>
              <w:t>- принятие оперативных мер по ликвидации лесных пожаров, возникающих в зоне железных и автомобильных дорог;</w:t>
            </w:r>
          </w:p>
          <w:p>
            <w:pPr>
              <w:pStyle w:val="Normal"/>
              <w:rPr/>
            </w:pPr>
            <w:r>
              <w:rPr/>
              <w:t>- оборудование стоянок автомобилей у шоссейных дорог;</w:t>
            </w:r>
          </w:p>
          <w:p>
            <w:pPr>
              <w:pStyle w:val="Normal"/>
              <w:rPr/>
            </w:pPr>
            <w:r>
              <w:rPr/>
              <w:t>- уборка сухостойкой древесно – кустарниковой растительности в полосе отвода автомобильных дорог после химической обработки и расчистка треугольников видимости;</w:t>
            </w:r>
          </w:p>
          <w:p>
            <w:pPr>
              <w:pStyle w:val="Normal"/>
              <w:rPr/>
            </w:pPr>
            <w:r>
              <w:rPr/>
              <w:t>- утилизация на местах валежника и порубочных остатков в пожароопасный период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е организ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5.20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за проведением мероприятий по обеспечению связи в пожароопасный период в лесхозах, лесничествах. Подготовка средств связи для оперативных групп и органов управления на случай действий в пожароопасных районах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специалист ГО и ЧС района, лесхозы,  служба оповещения и связи райо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жароопасный пери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ведением на местах комиссионного пожаро – технического обследования объектов жизнеобеспечения, животноводства, деревообработки, торговли и жилого фонд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казанных объектов экономик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5.20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по созданию финансовых и материально – технических ресурсов на пожароопасный период, проверка наличия ГСМ, продовольствия, медикаментов, строительных материалов и предметов первой необходимос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казанных объектов экономики,  лесхоз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.04.20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тивопожарной агитации через средства массовой информации среди населения и проведение разъяснительной работы по соблюдению правил противопожарной безопасности в общеобразовательных учреждениях и организациях. Усиление контроля за выполнением правил противопожарной безопасности в лесах и торфянниках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ГО и ЧС района, 38 ПЧ 4 отряда ФПС ФГКУ «ОФПС по Смоленской области»,ОГПН, лесхозы,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граничения доступа населения и транспортных средств в пожароопасные зоны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ВД, лесхозы,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формирования населения о пожароопасной обстановке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специалист ГО и ЧС райо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sz w:val="28"/>
        </w:rPr>
        <w:t xml:space="preserve">Председатель КЧС и ОПБ муниципального образования Руднянский район </w:t>
        <w:tab/>
        <w:tab/>
        <w:tab/>
        <w:tab/>
        <w:t xml:space="preserve">             </w:t>
      </w:r>
      <w:r>
        <w:rPr>
          <w:b/>
          <w:sz w:val="28"/>
        </w:rPr>
        <w:t>С.В. Архипен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27:00Z</dcterms:created>
  <dc:creator>User</dc:creator>
  <dc:description/>
  <cp:keywords/>
  <dc:language>en-US</dc:language>
  <cp:lastModifiedBy>User</cp:lastModifiedBy>
  <cp:lastPrinted>2012-03-22T14:45:00Z</cp:lastPrinted>
  <dcterms:modified xsi:type="dcterms:W3CDTF">2012-05-10T12:41:00Z</dcterms:modified>
  <cp:revision>29</cp:revision>
  <dc:subject/>
  <dc:title/>
</cp:coreProperties>
</file>