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риложение №1 «Перечень мероприятий   муниципальной целевой программы «Энергосбережение и повышение  энергетической эффективности муниципального образования Руднянский  район на 2010-2020 года»»  изложить в следующей редакци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996"/>
        <w:gridCol w:w="1985"/>
        <w:gridCol w:w="1134"/>
        <w:gridCol w:w="1134"/>
        <w:gridCol w:w="992"/>
        <w:gridCol w:w="1134"/>
        <w:gridCol w:w="1134"/>
        <w:gridCol w:w="709"/>
        <w:gridCol w:w="567"/>
        <w:gridCol w:w="708"/>
        <w:gridCol w:w="709"/>
        <w:gridCol w:w="709"/>
        <w:gridCol w:w="992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тыс. руб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результативности выполнения программы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ание по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образование Руднянский район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5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8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721,5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2,8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6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60,3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64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эл.эн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,7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0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46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те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6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леченные сред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ка приборов учета ТЭР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6,7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6,7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бора учета ПК «Юность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культуры Администрации муниципального образования Руд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7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7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истиковского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исти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ведение энергетического обследования  зданий органов местного самоуправления и учреждений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ГДК, 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Голынковский ПД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Голынковский ПК «Ю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Чистиков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Березин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Смолигов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МОУ Понизовской средней общеобразо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МОУ Голынковской средней общеобразователь шко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оформление энергитического паспорта  зданий бюджетных учреж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Голынков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ынковского городского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муниципального образования Руднянский райо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Понизовского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Кругл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овское 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Чистиковского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го 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ышение энергетической эффективности систем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эл.эн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 текущего ремонта электроснабжения МОУ учреждения Березинской начальной школы-детского са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 работ по текущему  ремонту электроснабжения в  муниципальном бюджетном образовательном учреждении Шеровичской основной  общеобразовательной шко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3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3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46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37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6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5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764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те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6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9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46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ле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 по объекту "Реконструкция внутренних инженерных сетей детского сада "Огонек" в г. Рудня"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нутренних инженерных сетей детского сада "Огонек" в г. Руд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9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текущему ремонту электропроводки в муниципальном дошкольном  образовательном учреждении детский сад№1 "Огонек" г. Рудня Смоленской обл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Блочно-модульная газовая  котельная с реконструкцией инженерных сетей для отопления  МОУСвердловская основная общеобразоват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Блочно-модульная газовая котельная с реконструкцией инженерных сетей для теплоснабжения МОУ  Березинская начальная школа-детский са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чно-модульная  газовая  котельная с реконструкцией инженерных сетей для теплоснабжения муниципального бюджетного учреждения Шеровичская основная общеобразовательная школа  (выполнена проектно-сметная документац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по переводу  на индивидуальное  газовое отопление  многоквартирных домов в д. Гранки, 60кв.  и д. Сташки 82 к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9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9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по строительству уличного газопровода и перевод на индивидуальное газовое отопление 8- квартирного жилого дома №5 по ул. Энергетиков в г. Рудня Смоленской обл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7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уличного газопровода и перевод на индивидуальное газовое отопление 8- квартирного жилого дома №5 по ул. Энергетиков в г. Рудня Смоленской обл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7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 на индивидуальное  газовое отопление  многоквартирные дома в д. Гранки, 60кв. (выполнена проектно-сметная документ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8,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4,3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 на индивидуальное  газовое отопление  многоквартирные дома в д. Сташки, 82кв. (выполнена проектно-сметная документац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чно-модульная газовая котельная с реконструкцией наружных инженерных сетей к котельной  для теплоснабжения  Муниципального учреждения   средняя школа №2 в г. Рудня Смоленской области (теплотрасса, наружный газопровод, система водоотведения,  (канализации), наружный водопровод)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7,9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,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снабжение здания детского сада №1 и "Дома детского творчества по пер. Ленинский в г. Рудня Смоленской области, 174,5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я  воды,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етхих тепловых сетей  д.Казимирово, 33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имировское 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етхих тепловых сетей   д.Чистик, 500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е 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отла КВТС-1 для школьной котельной д. Понизовь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етхих тепловых сетей  в д.Понизовье, 500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 изоляции надземных трубопроводов с применением пенополиуретановых цилиндров в г. Рудня, 1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 по  объекту "Блочно-модульная газовая котельная с реконструкцией наружных инженерных сетей   для теплоснабжения  Муниципального бюджетного учреждения   средняя общеобразовательная школа №1 в г. Рудня "(государственная экспертиза, выбор земельного участка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чно-модульная газовая котельная с реконструкцией наружных инженерных сетей   для теплоснабжения  МОУ   средняя общеобразо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№1 в г. Руд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 -сметная документация МБУ   средняя общеобразо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№2 в г. Рудня (государственная экспертиза, межевание участ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роектно-сметной документации наружного водоснабжения здания детского сада №1 "Огонек" г. Рудни и "Дома детского твор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нение универсальных пускорегулирующих устройств для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2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имировское сельское посе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ими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ынковское городское посе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ынк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е сельское посе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едрение энергосберегающи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бюджет сре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  эл.э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кВтч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ынков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ынков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имир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имир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51:00Z</dcterms:created>
  <dc:creator>User</dc:creator>
  <dc:description/>
  <cp:keywords/>
  <dc:language>en-US</dc:language>
  <cp:lastModifiedBy>User</cp:lastModifiedBy>
  <cp:lastPrinted>2012-10-12T08:46:00Z</cp:lastPrinted>
  <dcterms:modified xsi:type="dcterms:W3CDTF">2012-10-12T04:47:00Z</dcterms:modified>
  <cp:revision>15</cp:revision>
  <dc:subject/>
  <dc:title/>
</cp:coreProperties>
</file>