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325" w:leader="none"/>
          <w:tab w:val="right" w:pos="9436" w:leader="none"/>
        </w:tabs>
        <w:ind w:left="139" w:hanging="0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</w:t>
      </w:r>
      <w:r>
        <w:rPr>
          <w:spacing w:val="-2"/>
          <w:sz w:val="24"/>
          <w:szCs w:val="24"/>
        </w:rPr>
        <w:t>УТВЕРЖДЕНО:</w:t>
      </w:r>
    </w:p>
    <w:p>
      <w:pPr>
        <w:pStyle w:val="Normal"/>
        <w:shd w:fill="FFFFFF" w:val="clear"/>
        <w:tabs>
          <w:tab w:val="clear" w:pos="708"/>
          <w:tab w:val="center" w:pos="4747" w:leader="none"/>
          <w:tab w:val="right" w:pos="9355" w:leader="none"/>
        </w:tabs>
        <w:ind w:left="139" w:hanging="0"/>
        <w:rPr/>
      </w:pPr>
      <w:r>
        <w:rPr>
          <w:spacing w:val="-2"/>
          <w:sz w:val="24"/>
          <w:szCs w:val="24"/>
        </w:rPr>
        <w:tab/>
        <w:t xml:space="preserve">                                                                              Распоряжением   Администрации  </w:t>
      </w:r>
    </w:p>
    <w:p>
      <w:pPr>
        <w:pStyle w:val="Normal"/>
        <w:shd w:fill="FFFFFF" w:val="clear"/>
        <w:tabs>
          <w:tab w:val="clear" w:pos="708"/>
          <w:tab w:val="left" w:pos="5325" w:leader="none"/>
          <w:tab w:val="right" w:pos="9355" w:leader="none"/>
        </w:tabs>
        <w:ind w:left="13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муниципального  образования               </w:t>
      </w:r>
    </w:p>
    <w:p>
      <w:pPr>
        <w:pStyle w:val="Normal"/>
        <w:shd w:fill="FFFFFF" w:val="clear"/>
        <w:tabs>
          <w:tab w:val="clear" w:pos="708"/>
          <w:tab w:val="left" w:pos="5325" w:leader="none"/>
          <w:tab w:val="right" w:pos="9355" w:leader="none"/>
        </w:tabs>
        <w:ind w:left="13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</w:t>
      </w:r>
      <w:r>
        <w:rPr>
          <w:spacing w:val="-2"/>
          <w:sz w:val="24"/>
          <w:szCs w:val="24"/>
        </w:rPr>
        <w:t xml:space="preserve">Руднянский район 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</w:t>
      </w:r>
      <w:r>
        <w:rPr>
          <w:spacing w:val="-2"/>
          <w:sz w:val="24"/>
          <w:szCs w:val="24"/>
        </w:rPr>
        <w:t>Смоленской  области     № 145</w:t>
      </w:r>
    </w:p>
    <w:p>
      <w:pPr>
        <w:pStyle w:val="Normal"/>
        <w:shd w:fill="FFFFFF" w:val="clear"/>
        <w:rPr/>
      </w:pPr>
      <w:r>
        <w:rPr>
          <w:spacing w:val="-2"/>
          <w:sz w:val="24"/>
          <w:szCs w:val="24"/>
        </w:rPr>
        <w:t xml:space="preserve">                                                                                           </w:t>
      </w:r>
      <w:r>
        <w:rPr>
          <w:spacing w:val="-2"/>
          <w:sz w:val="24"/>
          <w:szCs w:val="24"/>
        </w:rPr>
        <w:t>от    02.04.2012 г.</w:t>
      </w:r>
    </w:p>
    <w:p>
      <w:pPr>
        <w:pStyle w:val="Normal"/>
        <w:shd w:fill="FFFFFF" w:val="clear"/>
        <w:ind w:left="13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39" w:right="-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ind w:left="-540" w:right="-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б отделе по экономике,  управлению муниципальным имуществом и земельным отношениям  Администрации  муниципального образования Руднянский район Смоленской области.</w:t>
      </w:r>
    </w:p>
    <w:p>
      <w:pPr>
        <w:pStyle w:val="Normal"/>
        <w:shd w:fill="FFFFFF" w:val="clear"/>
        <w:ind w:left="-540" w:right="-5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-540" w:right="-5" w:hanging="0"/>
        <w:rPr/>
      </w:pPr>
      <w:r>
        <w:rPr>
          <w:b/>
          <w:spacing w:val="-2"/>
          <w:sz w:val="28"/>
          <w:szCs w:val="28"/>
        </w:rPr>
        <w:t xml:space="preserve">                                                 </w:t>
      </w:r>
      <w:r>
        <w:rPr>
          <w:b/>
          <w:spacing w:val="-2"/>
          <w:sz w:val="28"/>
          <w:szCs w:val="28"/>
        </w:rPr>
        <w:t>1.  Общие положения</w:t>
      </w:r>
    </w:p>
    <w:p>
      <w:pPr>
        <w:pStyle w:val="Normal"/>
        <w:shd w:fill="FFFFFF" w:val="clear"/>
        <w:ind w:left="-539" w:right="-6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1.1.Отдел по экономике, управлению муниципальным имуществом и земельным </w:t>
      </w:r>
      <w:r>
        <w:rPr>
          <w:sz w:val="28"/>
          <w:szCs w:val="28"/>
        </w:rPr>
        <w:t>отношениям  Администрации муниципального образования Руднянский район Смоленской области  ( далее   Отдел) , является структурным подразделением А</w:t>
      </w:r>
      <w:r>
        <w:rPr>
          <w:spacing w:val="-1"/>
          <w:sz w:val="28"/>
          <w:szCs w:val="28"/>
        </w:rPr>
        <w:t xml:space="preserve">дминистрации муниципального образования Руднянский район Смоленской </w:t>
      </w:r>
      <w:r>
        <w:rPr>
          <w:sz w:val="28"/>
          <w:szCs w:val="28"/>
        </w:rPr>
        <w:t xml:space="preserve">области. </w:t>
      </w:r>
    </w:p>
    <w:p>
      <w:pPr>
        <w:pStyle w:val="ConsPlusNormal"/>
        <w:widowControl/>
        <w:ind w:left="-540" w:right="-5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2. Отдел в своей деятельности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иными правовыми актами Смоленской области, Уставом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образования Руднянский район Смоленской </w:t>
      </w:r>
      <w:r>
        <w:rPr>
          <w:rFonts w:cs="Times New Roman" w:ascii="Times New Roman" w:hAnsi="Times New Roman"/>
          <w:sz w:val="28"/>
          <w:szCs w:val="28"/>
        </w:rPr>
        <w:t>области, нормативно правовыми актами  муниципального образования Руднянский район Смоленской обла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 а также настоящим Положением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Отдел подчиняется непосредственно Главе Администрации </w:t>
      </w:r>
      <w:r>
        <w:rPr>
          <w:spacing w:val="-1"/>
          <w:sz w:val="28"/>
          <w:szCs w:val="28"/>
        </w:rPr>
        <w:t xml:space="preserve">муниципального образования Руднянский район Смоленской </w:t>
      </w:r>
      <w:r>
        <w:rPr>
          <w:sz w:val="28"/>
          <w:szCs w:val="28"/>
        </w:rPr>
        <w:t xml:space="preserve">области и  его заместителю курирующему вопросы по  </w:t>
      </w:r>
      <w:r>
        <w:rPr>
          <w:spacing w:val="-1"/>
          <w:sz w:val="28"/>
          <w:szCs w:val="28"/>
        </w:rPr>
        <w:t xml:space="preserve"> экономике, управлению муниципальным имуществом и земельным </w:t>
      </w:r>
      <w:r>
        <w:rPr>
          <w:sz w:val="28"/>
          <w:szCs w:val="28"/>
        </w:rPr>
        <w:t>отношениям 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Отдел в пределах своей компетенции и в установленном порядке осуществляет взаимодействие с федеральными органами государственной власти, в том числе их территориальными подразделениями; органами исполнительной власти Смоленской области; иными государственными органами; органами и должностными лицами местного самоуправления муниципального образования Руднянский район Смоленской области, организациями всех организационно-правовых форм и форм собственности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Отдел не наделен правами юридического лица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2595" w:right="-5" w:hanging="405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адачи  Отдела.</w:t>
      </w:r>
    </w:p>
    <w:p>
      <w:pPr>
        <w:pStyle w:val="Normal"/>
        <w:shd w:fill="FFFFFF" w:val="clear"/>
        <w:ind w:right="-5" w:hanging="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left="-540" w:right="-5" w:hanging="0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сновными  задачами  Отдела является </w:t>
      </w:r>
    </w:p>
    <w:p>
      <w:pPr>
        <w:pStyle w:val="Normal"/>
        <w:shd w:fill="FFFFFF" w:val="clear"/>
        <w:ind w:left="-540" w:right="-5" w:hanging="0"/>
        <w:jc w:val="both"/>
        <w:rPr/>
      </w:pPr>
      <w:r>
        <w:rPr>
          <w:spacing w:val="-6"/>
          <w:sz w:val="28"/>
          <w:szCs w:val="28"/>
        </w:rPr>
        <w:t xml:space="preserve">         </w:t>
      </w:r>
      <w:r>
        <w:rPr>
          <w:spacing w:val="-6"/>
          <w:sz w:val="28"/>
          <w:szCs w:val="28"/>
        </w:rPr>
        <w:t>2.1. Организация анализа хозяйственной деятельности муниципальных унитарных предприятий, организаций  и учреждений, имущество которых является собственностью муниципального образования Руднянский район Смоленской области ( далее муниципальный район)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>2.2.</w:t>
      </w:r>
      <w:r>
        <w:rPr/>
        <w:t xml:space="preserve"> </w:t>
      </w:r>
      <w:r>
        <w:rPr>
          <w:sz w:val="28"/>
          <w:szCs w:val="28"/>
        </w:rPr>
        <w:t>Организация аукционов и конкурсов по продаже (права аренды) муниципального имущества и земельных участков муниципального образования Руднянский район Смоленской области  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</w:t>
      </w:r>
      <w:r>
        <w:rPr/>
        <w:t xml:space="preserve"> </w:t>
      </w:r>
      <w:r>
        <w:rPr>
          <w:sz w:val="28"/>
          <w:szCs w:val="28"/>
        </w:rPr>
        <w:t>Координация деятельности муниципальных унитарных предприятий, муниципальных учреждений по вопросам перераспределения между ними муниципального имущества муниципального образования Руднянский  район Смоленской области .</w:t>
      </w:r>
    </w:p>
    <w:p>
      <w:pPr>
        <w:pStyle w:val="Normal"/>
        <w:shd w:fill="FFFFFF" w:val="clear"/>
        <w:ind w:left="-540"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Формирование и реализация политики в сфере развития малого бизнеса, торговли, потребительского рынка и сферы услуг, а также регулирования цен в пределах предоставленных полномочий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Осуществляет экономический анализ и прогнозирование социально-экономического развития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В пределах своей компетенции готовит проекты Постановлений и                   Распоряжений Администрации муниципального образования  Руднянский район Смоленской области в соответствии с возложенными  на отдел функциями;</w:t>
      </w:r>
    </w:p>
    <w:p>
      <w:pPr>
        <w:pStyle w:val="Normal"/>
        <w:widowControl/>
        <w:autoSpaceDE w:val="true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Способствует привлечению инвестиций в экономику муниципального  района, повышению эффективности их использования;</w:t>
      </w:r>
    </w:p>
    <w:p>
      <w:pPr>
        <w:pStyle w:val="Normal"/>
        <w:widowControl/>
        <w:autoSpaceDE w:val="true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Разрабатывает инвестиционный паспорт муниципального района ;</w:t>
      </w:r>
      <w:r>
        <w:rPr>
          <w:sz w:val="24"/>
          <w:szCs w:val="24"/>
        </w:rPr>
        <w:t xml:space="preserve"> 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 Разработка и реализация прогнозного плана приватизации муниципального имущества.</w:t>
      </w:r>
    </w:p>
    <w:p>
      <w:pPr>
        <w:pStyle w:val="Normal"/>
        <w:widowControl/>
        <w:autoSpaceDE w:val="true"/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0.Принимает участие в создании условий для обеспечения поселений, входящих в состав муниципального района, услугами  общественного питания, торговли и бытового обслуживания; </w:t>
      </w:r>
    </w:p>
    <w:p>
      <w:pPr>
        <w:pStyle w:val="Normal"/>
        <w:widowControl/>
        <w:autoSpaceDE w:val="true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Взаимодействует с общественными организациями в сфере поддержки и содействию   развития малого и среднего  бизнеса;</w:t>
      </w:r>
    </w:p>
    <w:p>
      <w:pPr>
        <w:pStyle w:val="Normal"/>
        <w:widowControl/>
        <w:autoSpaceDE w:val="true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2.Рассмотрение вопросов финансового оздоровления, несостоятельности (банкротства) муниципальных унитарных  предприятий, организаций  и  учреждений  муниципального   района. </w:t>
      </w:r>
    </w:p>
    <w:p>
      <w:pPr>
        <w:pStyle w:val="Normal"/>
        <w:widowControl/>
        <w:autoSpaceDE w:val="true"/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3.Осуществляет размещения муниципальных  заказов на  поставку товаров, выполнение работ , оказание услуг для муниципальных заказчиков муниципального  района.</w:t>
      </w:r>
    </w:p>
    <w:p>
      <w:pPr>
        <w:pStyle w:val="Normal"/>
        <w:shd w:fill="FFFFFF" w:val="clear"/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4.Участие в разработке и реализации программ, связанных с регулированием земельных отношений, рациональным использованием  земел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5. Осуществление мероприятий по выполнению решений органов государственной власти Российской Федерации и органов государственной власти Смоленской области по разграничению государственных земель между Российской Федерацией, Смоленской областью и муниципальным  районом                       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6.Осуществляет разработку и совершенствование экономических и других методов </w:t>
      </w:r>
      <w:r>
        <w:rPr>
          <w:spacing w:val="-1"/>
          <w:sz w:val="28"/>
          <w:szCs w:val="28"/>
        </w:rPr>
        <w:t>муниципального управления земельными ресурсами, участвует в мероприятиях, связанных с приватизацией земельных участков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-540" w:right="-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7. Осуществляет распоряжение и управление земельными участками на территории</w:t>
      </w:r>
      <w:r>
        <w:rPr>
          <w:spacing w:val="-1"/>
          <w:sz w:val="28"/>
          <w:szCs w:val="28"/>
        </w:rPr>
        <w:t xml:space="preserve"> муниципального  района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18. Выдает разрешение на распространение наружной рекламы и решение о его аннулировании или признании его недействительным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19. Осуществляет мероприятия по  защите прав  потребителей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0. Осуществляет  эффективное управление, а также рациональное использование  муниципального имущества муниципального образования Руднянский район Смоленской област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1.</w:t>
      </w:r>
      <w:r>
        <w:rPr>
          <w:sz w:val="28"/>
          <w:szCs w:val="28"/>
        </w:rPr>
        <w:t>Обеспечение функционирования системы учета муниципального имущества муниципального образования Руднянский район Смоленской област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2.</w:t>
      </w:r>
      <w:r>
        <w:rPr>
          <w:sz w:val="28"/>
          <w:szCs w:val="28"/>
        </w:rPr>
        <w:t>Осуществление приватизации муниципального имущества муниципального образования  Руднянский район  Смоленской област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-540" w:right="-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-540" w:right="-5" w:hanging="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3 Функции Отдела</w:t>
      </w:r>
    </w:p>
    <w:p>
      <w:pPr>
        <w:pStyle w:val="Normal"/>
        <w:shd w:fill="FFFFFF" w:val="clear"/>
        <w:ind w:left="-540" w:right="-5" w:first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дел в соответствии с возложенными на него задачами выполняет следующие функции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атывает прогнозы социально-экономического развития муниципального образования и осуществляет анализ его выполнения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Осуществляет комплексный анализ и мониторинг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Формирует показатели для доклада Главе муниципального образования о достигнутых значениях показателей для оценки эффективности деятельности муниципального образования за отчетный год и их планируемых значениях на трехлетний период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4. Осуществляет учет муниципального имущества, оформление в установленном порядке прав муниципального образования Руднянский район Смоленской области  на это имущество, ведение реестра муниципального имущества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Организует сбор статистических показателей, характеризующих состояние экономики и социальной сферы муниципального района, предоставляет указанные данные органам государственной власти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Обеспечивает разработку и реализацию прогнозного плана приватизации муниципального имущества и муниципальных унитарных предприят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Проводит аукционы и конкурсы по продаже движимого и  недвижимого имущества (права аренды) муниципального имущества, в том числе и земельных участков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8. Осуществляет функции по размещению муниципального заказа 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9. Осуществляет мероприятия по подготовке   муниципального имущества муниципального образования Руднянский район Смоленской области к приватизаци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 заявок на приватизацию  с учетом требований законодательства,</w:t>
      </w:r>
    </w:p>
    <w:p>
      <w:pPr>
        <w:pStyle w:val="Normal"/>
        <w:ind w:left="-567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инятие решений о приватизации  с учетом рассмотренных заявок 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ормирование пакетов документов, необходимых для совершения сделки приватизации, проведения конкурса или аукциона, 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0.Оформляет с юридическими и физическими лицами договора аренды муниципального имущества,  договора купли-продажи и аренды земельных участков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1.Рассматривает заявления физических  и юридических лиц по вопросам оформления и изъятия земельных участков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2.Осуществляет взаимодействие с Руднянским отделом  Управления Федеральной службы государственной регистрации кадастра и картографии по  Смоленской области, Филиалом ФГБУ «ФКП Росреестра»  по Смоленской области кадастровый район  Руднянски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13. Подготавливает и предоставляет в уполномоченные органы запрашиваемую отчетность по земельным и имущественным вопросам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14. Оформляет  документацию по передаче объектов муниципальной собственности муниципального образования Руднянский район Смоленской области в федеральную собственность, государственную собственность Смоленской области, муниципальную собственность муниципальных образований, осуществляет прием объектов федеральной собственности, государственной собственности Смоленской области, муниципальной собственности муниципальных образований в муниципальную собственность муниципального образования Руднянский район Смоленской област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3.15. Оформляет передачу объектов муниципальной собственности муниципального образования Руднянский район Смоленской области муниципальным предприятиям в хозяйственное ведение и безвозмездное пользование, муниципальным учреждениям - в оперативное управление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16. Оформляет изъятие имущества на основании обращения муниципального предприятия закрепленное на праве хозяйственного ведения или находящееся в безвозмездном пользовании муниципальное имущество,  на основании обращения муниципального учреждения закрепленное на праве оперативного управления муниципальное имуществ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17. Осуществляет контроль за управлением, распоряжением, использованием по назначению и сохранностью муниципального имущества, переданного в хозяйственное ведение, безвозмездное пользование муниципальных предприятий, или в оперативное управление муниципальных учреждени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3.18. Проводит в пределах своей компетенции инвентаризацию объектов муниципальной собственности муниципального образования Руднянский район Смоленской области и проверку их целевого использования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9. Систематизирует и обобщает информацию о земельных участках, пригодных для использования в качестве площадок для размещения новых производств, и доводит ее до сведения потенциальных инвесторов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0. Организует проведение и участвует в экспертизе инвестиционных проектов, претендующих на присвоение статуса одобренного проекта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1. Оказывает информационную и организационную поддержку субъектам в инвестиционной деятельност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Осуществляет работу с инвесторами в целях формирования предложений по размещению объектов, предназначенных для реализации на коммерческой основе, и осуществляет подбор земельных участков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3. Обеспечивает координацию деятельности и анализ тенденций развития малого и среднего предпринимательства, обобщает предложения и рекомендации по основным направлениям и формам поддержки субъектов малого и среднего предпринимательства, осуществляет разработку проекта муниципальной программы, а также проектов нормативных правовых актов, связанных с осуществлением единой политики поддержки малого и среднего предпринимательства в муниципальном образовани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4. Участвует в пределах своей компетенции совместно с государственными контрольными (надзорными) органами, в проведении проверок деятельности предприятий торговли, общественного питания и бытового обслуживания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5. Разрабатывает и вносит на рассмотрение Руднянского  районного Представительного собрания , предложения и проекты правовых актов по вопросам, входящим в компетенцию Отдела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6. Обеспечивает разработку и реализацию экономического механизма стимулирования деловой активности и поддержки предпринимательства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Style w:val="Emphasis"/>
          <w:i w:val="false"/>
          <w:sz w:val="28"/>
          <w:szCs w:val="28"/>
        </w:rPr>
        <w:t xml:space="preserve">3.27. Проводит анализ экономического положения района, тенденций его социально-экономического развития, готовит годовые и ежеквартальные доклады о состоянии экономики района.           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8.Анализирует финансово-хозяйственную деятельность муниципальных унитарных предприятий.</w:t>
      </w:r>
    </w:p>
    <w:p>
      <w:pPr>
        <w:pStyle w:val="Normal"/>
        <w:numPr>
          <w:ilvl w:val="0"/>
          <w:numId w:val="0"/>
        </w:numPr>
        <w:ind w:left="-567" w:firstLine="425"/>
        <w:jc w:val="both"/>
        <w:outlineLvl w:val="1"/>
        <w:rPr/>
      </w:pPr>
      <w:r>
        <w:rPr>
          <w:sz w:val="28"/>
          <w:szCs w:val="28"/>
        </w:rPr>
        <w:t>3.29.Осуществляет контроль  за поступлением арендной платы за пользование муниципальным имуществом и земельными участкам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0.Исполняет полномочия, определенные действующим законодательством по защите прав потребителе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-540" w:right="-5" w:hanging="0"/>
        <w:jc w:val="center"/>
        <w:rPr/>
      </w:pPr>
      <w:r>
        <w:rPr>
          <w:b/>
          <w:spacing w:val="-4"/>
          <w:sz w:val="28"/>
          <w:szCs w:val="28"/>
        </w:rPr>
        <w:t>4 . Права Отдела</w:t>
      </w:r>
    </w:p>
    <w:p>
      <w:pPr>
        <w:pStyle w:val="Normal"/>
        <w:shd w:fill="FFFFFF" w:val="clear"/>
        <w:spacing w:before="307" w:after="0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 для осуществления своей деятельности имеет право:</w:t>
      </w:r>
    </w:p>
    <w:p>
      <w:pPr>
        <w:pStyle w:val="Normal"/>
        <w:widowControl/>
        <w:autoSpaceDE w:val="true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Разрабатывать проекты трудовых договоров с руководителями муниципальных унитарных предприятий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Запрашивать и получать в порядке, установленном законодательством Российской Федерации, у государственных, иных органов и организаций необходимую информацию, документы и материал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. Получать на безвозмездной основе по основаниям, установленным действующим законодательство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  от предприятий, учреждений, организаций, расположенных  на территории района, независимо  от их организационно-правовой  формы сведения, необходимые для анализа социально-экономического развития района, а также сведения о проектах и мероприятиях, развивающие принятые направления социально-экономического развития района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 от статистического органа все статистические материалы, необходимые для разработки предложений по отдельным экономическим вопросам;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- запрашивать и получать информацию, необходимые расчетные материалы, обосновывающие  уровень цен, тарифов, наценок, надбавок от предприятий, организаций, других юридических и физических лиц, независимо от подчиненности и форм собственности.</w:t>
      </w:r>
    </w:p>
    <w:p>
      <w:pPr>
        <w:pStyle w:val="Normal"/>
        <w:widowControl/>
        <w:autoSpaceDE w:val="true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4. Запрашивать информацию  в соответствии с действующим законодательством от всех структурных подразделений Администрации муниципального образования ,  бухгалтерскую и другую экономическую, статистическую отчетность о стоимостном состоянии имущества и экономической эффективности его использования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4.5. Разрабатывать и согласовывать договора аренды для предприятий, организаций, учреждений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-540" w:right="-5" w:firstLine="540"/>
        <w:jc w:val="both"/>
        <w:rPr/>
      </w:pPr>
      <w:r>
        <w:rPr>
          <w:sz w:val="28"/>
          <w:szCs w:val="28"/>
        </w:rPr>
        <w:t xml:space="preserve">4.6.Представлять интересы муниципального образования </w:t>
      </w:r>
      <w:r>
        <w:rPr>
          <w:spacing w:val="-6"/>
          <w:sz w:val="28"/>
          <w:szCs w:val="28"/>
        </w:rPr>
        <w:t xml:space="preserve">Руднянский район </w:t>
      </w:r>
      <w:r>
        <w:rPr>
          <w:sz w:val="28"/>
          <w:szCs w:val="28"/>
        </w:rPr>
        <w:t>Смоленской области в учреждениях  по государственной регистрации прав на недвижимое имущество, по вопросам регистрации права муниципальной собственности  на  объекты недвижимости (в том числе земельные участки), перехода права на данные объекты к физическим и юридическим лицам, договоров аренды муниципального недвижимого имущества (в том числе земельных участков)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9355" w:leader="none"/>
        </w:tabs>
        <w:ind w:left="-540" w:right="-5" w:firstLine="540"/>
        <w:jc w:val="both"/>
        <w:rPr/>
      </w:pPr>
      <w:r>
        <w:rPr>
          <w:spacing w:val="-7"/>
          <w:sz w:val="28"/>
          <w:szCs w:val="28"/>
        </w:rPr>
        <w:t>4.7. Участвовать в подготовке проектов правовых актов , принимаемых органами местного самоуправления, их должностными лицами, по вопросам, отнесенным к компетенции Отдел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4.8. Вносить на рассмотрение Администрации предложения, направленные на совершенствование комплексного социально-экономического развит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редставлять по поручению Главы Администрации муниципального образования интересы муниципального образования на областном и местном уровнях по вопросам, входящим в компетенцию отдел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pacing w:val="-2"/>
          <w:sz w:val="28"/>
          <w:szCs w:val="28"/>
        </w:rPr>
        <w:t>5 Организация деятельности Отдела</w:t>
      </w:r>
    </w:p>
    <w:p>
      <w:pPr>
        <w:pStyle w:val="Normal"/>
        <w:ind w:left="-540"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left="-540" w:right="-5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5.1. </w:t>
      </w:r>
      <w:r>
        <w:rPr>
          <w:sz w:val="28"/>
          <w:szCs w:val="28"/>
        </w:rPr>
        <w:t xml:space="preserve">Отдел осуществляет свою деятельность  без образования статуса юридического лица. </w:t>
      </w:r>
      <w:r>
        <w:rPr>
          <w:spacing w:val="-6"/>
          <w:sz w:val="28"/>
          <w:szCs w:val="28"/>
        </w:rPr>
        <w:t>В установленном порядке  пользуется печатями и штампами Администрации муниципального образования Руднянский район Смоленской области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5.2.  Отдел возглавляет начальник,  который принимается   и освобождается от должности</w:t>
      </w:r>
      <w:r>
        <w:rPr>
          <w:sz w:val="28"/>
          <w:szCs w:val="28"/>
        </w:rPr>
        <w:t xml:space="preserve">  Главой Администрации муниципального образования Руднянский район Смоленской области. Начальник отдела  замещает высшую муниципальную должность муниципальной службы Смоленской области , должен соответствовать следующим квалификационным требованиям: высшее профессиональное образование  по специализации муниципальных должностей муниципальной службы или образование, считающееся равноценным; стаж муниципальной службы на главных муниципальных должностях муниципальной службы не менее двух лет или стаж работы по специальности не менее пяти лет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 Работники Отдела назначаются на должность и освобождаются от должности распоряжением  Администрации муниципального образования Руднянский  район Смоленской област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Обязанности, права и ответственность работников Отдела определяются федеральным и областным законодательством,</w:t>
      </w:r>
      <w:r>
        <w:rPr/>
        <w:t xml:space="preserve"> </w:t>
      </w:r>
      <w:r>
        <w:rPr>
          <w:sz w:val="28"/>
          <w:szCs w:val="28"/>
        </w:rPr>
        <w:t>Федеральным законом "О муниципальной службе в Российской Федерации",  настоящим Положением, должностными инструкциями, а также трудовыми договорами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5.5. Начальник Отдела </w:t>
      </w:r>
      <w:r>
        <w:rPr>
          <w:sz w:val="28"/>
          <w:szCs w:val="28"/>
        </w:rPr>
        <w:t xml:space="preserve"> подчиняется непосредственно Главе Администрации </w:t>
      </w:r>
      <w:r>
        <w:rPr>
          <w:spacing w:val="-1"/>
          <w:sz w:val="28"/>
          <w:szCs w:val="28"/>
        </w:rPr>
        <w:t xml:space="preserve">муниципального образования Руднянский район Смоленской </w:t>
      </w:r>
      <w:r>
        <w:rPr>
          <w:sz w:val="28"/>
          <w:szCs w:val="28"/>
        </w:rPr>
        <w:t xml:space="preserve">области и  его заместителю курирующему вопросы по  </w:t>
      </w:r>
      <w:r>
        <w:rPr>
          <w:spacing w:val="-1"/>
          <w:sz w:val="28"/>
          <w:szCs w:val="28"/>
        </w:rPr>
        <w:t xml:space="preserve"> экономике, управлению муниципальным имуществом и земельным </w:t>
      </w:r>
      <w:r>
        <w:rPr>
          <w:sz w:val="28"/>
          <w:szCs w:val="28"/>
        </w:rPr>
        <w:t>отношениям.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5</w:t>
      </w:r>
      <w:r>
        <w:rPr>
          <w:sz w:val="28"/>
          <w:szCs w:val="28"/>
        </w:rPr>
        <w:t>.6. Начальник Отдела: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ределах своих полномочий  служебную документацию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руководство отделом и несет персональную ответственность за выполнение возложенных на Отдел задач;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соблюдение работниками отдела трудовой дисциплины, представляет  заместителю Главы Администрации муниципального образования Руднянский район Смоленской области предложения по численности  работников Отдела и изменения к ним, исходя из конкретных задач, стоящих перед Отделом, а также условий их реализации;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Численность Отдела и должности работников определяются штатным расписанием, утвержденным правовым актом  Администрации  муниципального образования  Руднянский  район Смоленской области 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организация и ликвидация отде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Реорганизация и ликвидация Отдела производится в порядке, установленном законодательством Российской Федерации и нормативными правовыми актами муниципального образования Руднянский район  Смоленской области.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_________________С.В. Архипенков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____»___________2012 г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95"/>
        </w:tabs>
        <w:ind w:left="259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27:00Z</dcterms:created>
  <dc:creator>1</dc:creator>
  <dc:description/>
  <cp:keywords/>
  <dc:language>en-US</dc:language>
  <cp:lastModifiedBy>User</cp:lastModifiedBy>
  <cp:lastPrinted>2012-04-03T09:58:00Z</cp:lastPrinted>
  <dcterms:modified xsi:type="dcterms:W3CDTF">2012-05-10T12:33:00Z</dcterms:modified>
  <cp:revision>3</cp:revision>
  <dc:subject/>
  <dc:title> УТВЕРЖДЕНО:</dc:title>
</cp:coreProperties>
</file>