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10.2012г.  № 349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межведомстве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ализации на территории Рудн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программы по оказанию со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вольному переселению в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ечественников, проживающих за рубеж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3-2015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содействия реализации на территории Руднянского района Смоленской области программы по оказанию содействия добровольному переселению в РФ соотечественников, проживающих за рубежом  в 2013-2015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Создать при Администрации муниципального образования Руднянский район  Смоленской области межведомственную комиссию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пенков Сергей - заместитель Главы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лентинович            образования Руднянский район Смолен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аваева Наталья -  начальник отдела по экономике, управлению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тольевна              муниципальным имуществом и земельным отнош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уднянский район Смоленской области,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лов Владимир -    начальник межрайонного отдела УФМС России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имирович           Смоленской области в г.Рудня ( 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ршунов Борис -    директор СО ГКУ ЦЗН Рудн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вич                 ( 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дева Марина - ведущий специалист отдела кадров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евна                сельского хозяйства и продовольствия Администрации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муниципального образования Руднянский райо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молен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Администрацию муниципального образования Руднянский район Смоленской области определить уполномоченным органом местного самоуправления по вопросам реализации на территории Руднянского района  программы по оказанию содействия добровольному переселению в РФ соотечественников, проживающих за рубежом,  в 2013-2015го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аспоряжения возложить на заместителя Главы Администрации муниципального образования Руднянский район Смоленской области С.В. Архипен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     </w:t>
      </w:r>
      <w:r>
        <w:rPr>
          <w:b/>
          <w:sz w:val="28"/>
          <w:szCs w:val="28"/>
        </w:rPr>
        <w:t>Л.Н. Дивако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22:00Z</dcterms:created>
  <dc:creator>User</dc:creator>
  <dc:description/>
  <cp:keywords/>
  <dc:language>en-US</dc:language>
  <cp:lastModifiedBy>User</cp:lastModifiedBy>
  <dcterms:modified xsi:type="dcterms:W3CDTF">2012-11-29T09:45:00Z</dcterms:modified>
  <cp:revision>3</cp:revision>
  <dc:subject/>
  <dc:title>                                                                </dc:title>
</cp:coreProperties>
</file>