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4709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1.03.2012 N 64-р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остановке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овых ячеек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го дошко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го учреждения детского</w:t>
      </w:r>
    </w:p>
    <w:p>
      <w:pPr>
        <w:pStyle w:val="Normal"/>
        <w:rPr/>
      </w:pPr>
      <w:r>
        <w:rPr>
          <w:sz w:val="28"/>
          <w:szCs w:val="28"/>
        </w:rPr>
        <w:t>сада № 1 «Огонек» г. Ру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 с проведением ремонтных работ в муниципальном бюджетном дошкольном образовательном учреждении детский сад №1 «Огонек» г. Рудни (согласно нормам СанПиНа 2.4.1.2660-10) продлить приостановку функционирования групповых ячеек муниципального бюджетного дошкольного образовательного учреждения детского  сада № 1 «Огонек» г. Рудни с 01 по 31 мар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bCs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57:00Z</dcterms:created>
  <dc:creator>123</dc:creator>
  <dc:description/>
  <cp:keywords/>
  <dc:language>en-US</dc:language>
  <cp:lastModifiedBy>User</cp:lastModifiedBy>
  <cp:lastPrinted>2012-02-29T09:17:00Z</cp:lastPrinted>
  <dcterms:modified xsi:type="dcterms:W3CDTF">2012-05-10T12:43:00Z</dcterms:modified>
  <cp:revision>7</cp:revision>
  <dc:subject/>
  <dc:title>РАСПОРЯЖЕНИЕ</dc:title>
</cp:coreProperties>
</file>