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 13.09.2012   №3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55"/>
      </w:tblGrid>
      <w:tr>
        <w:trPr>
          <w:trHeight w:val="1935" w:hRule="atLeast"/>
        </w:trPr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 целевой программы «Организация деятельности Муниципального казённого учреждения Централизованная бухгалтерия  учреждений образования Руднянского района Смоленской области на 2012-2014годы»</w:t>
            </w:r>
          </w:p>
        </w:tc>
        <w:tc>
          <w:tcPr>
            <w:tcW w:w="465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 с целью повышения качества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установленные сро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Утвердить прилагаемую ведомственную  целевую программу </w:t>
      </w:r>
      <w:r>
        <w:rPr>
          <w:sz w:val="28"/>
          <w:szCs w:val="28"/>
        </w:rPr>
        <w:t>«Организация деятельности Муниципального казённого учреждения Централизованная бухгалтерия  учреждений образования Руднянского района Смоленской области  на 2012-2014 годы»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В.В.Потапе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уднянский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___ г. № _____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ЦЕЛЕВ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деятельности Муниципального казённого учреждения Централизованная бухгалтерия учреждений образования  Руднянского района Смолен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476"/>
      </w:tblGrid>
      <w:tr>
        <w:trPr>
          <w:trHeight w:val="129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Организация деятельности Муниципального казённого учреждения Централизованная бухгалтерия  учреждений образования Руднянского района Смоленской области  на 2012-2014 годы»</w:t>
            </w:r>
          </w:p>
        </w:tc>
      </w:tr>
      <w:tr>
        <w:trPr>
          <w:trHeight w:val="225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 постановление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</w:t>
            </w:r>
          </w:p>
        </w:tc>
      </w:tr>
      <w:tr>
        <w:trPr>
          <w:trHeight w:val="96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 области</w:t>
            </w:r>
          </w:p>
        </w:tc>
      </w:tr>
      <w:tr>
        <w:trPr>
          <w:trHeight w:val="96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Централизованная бухгалтерия  учреждений образования Руднянского района Смоленской области</w:t>
            </w:r>
          </w:p>
        </w:tc>
      </w:tr>
      <w:tr>
        <w:trPr>
          <w:trHeight w:val="96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Централизованная бухгалтерия  учреждений образования  Руднянского района Смоленской области</w:t>
            </w:r>
          </w:p>
        </w:tc>
      </w:tr>
      <w:tr>
        <w:trPr>
          <w:trHeight w:val="32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повышение качества, ведения бухгалтерского, налогового и статистического учета доходов и расходов, составление требуемой отчетности в соответствии  с инструкциями  и предоставление ее в установленные сроки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)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1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) повышение качества выполняемых функ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ей задач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повышение качества выполняемых функ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эффективности и результативности деятельности МКУ ЦБ по ведению бюджетного и налогового учета и отчетности.</w:t>
            </w:r>
          </w:p>
        </w:tc>
      </w:tr>
      <w:tr>
        <w:trPr>
          <w:trHeight w:val="64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>
          <w:trHeight w:val="290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едомственной  целевой программы составляет 10606,9 тыс. рубл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– 3313,4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– 3550,6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3742,9 тыс.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Смоленской области.</w:t>
            </w:r>
          </w:p>
        </w:tc>
      </w:tr>
      <w:tr>
        <w:trPr>
          <w:trHeight w:val="114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осуществляется посредством применения оптимальных методов, способствующих реализации цели и задач Программы.</w:t>
            </w:r>
          </w:p>
        </w:tc>
      </w:tr>
      <w:tr>
        <w:trPr>
          <w:trHeight w:val="14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необходимости разработки</w:t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Централизованная бухгалтерия  учреждений образования Руднянского района Смоленской области (далее МКУ ЦБ Руднянского района) создано в целях ведения бухгалтерского учета финансово-хозяйственной деятельности образовательных учреждений. Органом, осуществляющим функции и полномочия учредителя МКУ ЦБ Руднянского района, является Администрация муниципального образования Руднянский район Смоленской области. МКУ ЦБ Руднянского района осуществляет свою деятельность во  взаимодействии с Администрацией муниципального образования Руднянский район Смоленской области, с финансовым управлением Администрации муниципального образования Руднянский район Смоленской области и главным распорядителем бюджетных средств обслуживаемых учреждений бюджетной сферы, наделена полномочиями по осуществлению экономических расчетов расходов на содержание учреждения и оплату труда в соответствии с действующими норматива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КУ ЦБ Руднянского района оказывае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МКУ ЦБ Руднянского района, для выполнения ими служеб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деятельности МКУ ЦБ Руднянского района является квалифицированное ведение бюджетного и налогового учета и отчетности в соответствии с действующими нормативными документами и заключенными соглашениями, предоставление бюджетной, налоговой, статистической отчетности в установленном порядке. МКУ ЦБ Руднянского района обеспечивает бюджетным учреждениям муниципального района экономическую и аналитическую информацию о состоянии финансово-хозяйственной деятельности учреждений. Осуществляет предварительный контроль  за своевременным и правильным оформлением первичных учетных документов и законностью совершаемых операций, за правильным расходованием целевых бюджетных и внебюджетных средств по утвержденным сметам, контроль за наличием и движением имущества, использованием товарно-материальных ценностей, трудовых и финансовых ресурсов в соответствии с нормативами.  К функциям МКУ ЦБ Руднянского района  так же относится своевременное проведение расчетов с организациями и физическими лицами, предупреждение бюджетных учреждений муниципального района о возможных последствиях осуществляемых хозяйственных операций.</w:t>
      </w:r>
    </w:p>
    <w:p>
      <w:pPr>
        <w:pStyle w:val="Consplusnormal1"/>
        <w:tabs>
          <w:tab w:val="clear" w:pos="708"/>
          <w:tab w:val="left" w:pos="94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должна быть решена задача повышения качества выполняемых функц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ЦБ Руднянского района  по ведению бюджетного и налогового учета и отчетности.</w:t>
      </w:r>
    </w:p>
    <w:p>
      <w:pPr>
        <w:pStyle w:val="Consplusnormal1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, задачи и целевые показатели Программы.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Целью Программы является повышение качества, ведения бухгалтерского, налогового и статистического учета доходов и расходов, составление требуемой отчетности и предоставление ее в соответствии с инструкциями  и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) повышение качества выполняемых функц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показателей задач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 повышение качества выполняемых функций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 повышение эффективности и результативности деятельности МКУ ЦБ Руднянского района  по ведению бюджетного и налогового учета и отчет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5"/>
        </w:rPr>
      </w:pPr>
      <w:r>
        <w:rPr>
          <w:rFonts w:cs="Times New Roman"/>
          <w:b/>
          <w:sz w:val="28"/>
          <w:szCs w:val="25"/>
        </w:rPr>
      </w:r>
    </w:p>
    <w:p>
      <w:pPr>
        <w:pStyle w:val="Normal"/>
        <w:ind w:left="24" w:firstLine="498"/>
        <w:jc w:val="both"/>
        <w:rPr>
          <w:sz w:val="28"/>
          <w:szCs w:val="28"/>
        </w:rPr>
      </w:pPr>
      <w:r>
        <w:rPr>
          <w:sz w:val="28"/>
          <w:szCs w:val="28"/>
        </w:rPr>
        <w:t>4.1. Ведение бухгалтерского и статистического учета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Смоле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Качественное осуществление экономических расчетов расходов на содержание учреждения и оплату труда в соответствии с действующими нормативами для составления бюджетных смет обслуживаемых учреждений,  составление и предоставление в финансовую службу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3. Осуществление бюджетного учета, операции текущей деятельности в образовательных учреждениях бюджетной сферы района, как по средствам бюджетов всех уровней, так и по средствам от приносящей доход деятель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Составление и предоставление в вышестоящие организации бюджетную отчетность по всем обслуживаемым учреждениям. Заключение договоров обслуживаемых учреждений по оказанию услуг, выполнению работ или поставку товаров, связанных с текущей деятельностью данных учреждений в части контроля за расходованием средств в соответствии с лимитами бюджетных обязательств, утвержденных ассигнований на содержание учрежд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5. Осуществление систематического контроля за ходом использования бюджетных средств учреждений, состоянием расчетов, сохранностью активов учрежд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Consplusnormal1"/>
        <w:tabs>
          <w:tab w:val="clear" w:pos="708"/>
          <w:tab w:val="left" w:pos="948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7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усмотренные настоящей Программой мероприятия направлены на повышение эффективности и качества выполняемых МКУ ЦБ Руднянского района функций, это требует укрепления материально-технической базы. </w:t>
      </w:r>
    </w:p>
    <w:p>
      <w:pPr>
        <w:pStyle w:val="Consplusnormal1"/>
        <w:tabs>
          <w:tab w:val="clear" w:pos="708"/>
          <w:tab w:val="left" w:pos="948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8.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должна быть решена задача повышения качества выполняемых функц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ЦБ Руднянского района по ведению бюджетного и налогового учета и отчет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Сроки реализации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Настоящая Программа разработана на 2012 – 2014 годы. Мероприятия будут выполняться в соответствии с указанными срокам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основание ресурсного обеспечения Програм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460"/>
        <w:gridCol w:w="1122"/>
        <w:gridCol w:w="1170"/>
        <w:gridCol w:w="1020"/>
        <w:gridCol w:w="2448"/>
      </w:tblGrid>
      <w:tr>
        <w:trPr>
          <w:trHeight w:val="85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ирования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ЦБ Руднянско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>
          <w:trHeight w:val="126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>
          <w:trHeight w:val="2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2,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выполнения Программы могут вноситься изменения в направлении расход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080" w:leader="none"/>
        </w:tabs>
        <w:ind w:right="-159" w:firstLine="6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казчик Программы обеспечивает реализацию Программы посредством применения оптимальных методов управления процессами реализации, исходя из содержания Программы. Порядок и условия реализации Программы определяется нормативно-правовыми актами муниципального образования в соответствии с федеральным законодательством и областными законами. </w:t>
      </w:r>
    </w:p>
    <w:p>
      <w:pPr>
        <w:pStyle w:val="Heading"/>
        <w:tabs>
          <w:tab w:val="clear" w:pos="708"/>
          <w:tab w:val="left" w:pos="10080" w:leader="none"/>
        </w:tabs>
        <w:ind w:right="-159" w:firstLine="6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кущее управление реализацией Программы осуществляется основным исполнителем программы под контролем заказчика Программ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жидаемые результаты реализации Программы.</w:t>
      </w:r>
    </w:p>
    <w:p>
      <w:pPr>
        <w:pStyle w:val="U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оценки результатов выполнения программы будет использоваться комплексная оценка выполнения целевых показателей деятельности МКУ ЦБ Руднянского района на 2012 -2014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9. Система организации контроля за исполнением Программ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действующими Федеральными законами, законами Смоленской области, муниципальными правовыми актами Руднянского района Смоленской области, определяющими механизм реализации ведомственных целев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851" w:top="1127" w:footer="851" w:bottom="108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и исполнением программных мероприятий осуществляет начальник МКУ  ЦБ Руднянского района.</w:t>
      </w:r>
    </w:p>
    <w:p>
      <w:pPr>
        <w:pStyle w:val="Consplusnormal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851" w:top="1127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3">
    <w:name w:val=" Знак Знак3"/>
    <w:basedOn w:val="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ind w:left="0" w:right="-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left="0" w:right="0" w:firstLine="72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20:00Z</dcterms:created>
  <dc:creator>Admin</dc:creator>
  <dc:description/>
  <cp:keywords/>
  <dc:language>en-US</dc:language>
  <cp:lastModifiedBy>User</cp:lastModifiedBy>
  <cp:lastPrinted>2012-09-04T17:07:00Z</cp:lastPrinted>
  <dcterms:modified xsi:type="dcterms:W3CDTF">2013-03-06T12:42:00Z</dcterms:modified>
  <cp:revision>2</cp:revision>
  <dc:subject/>
  <dc:title> </dc:title>
</cp:coreProperties>
</file>