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6190</wp:posOffset>
            </wp:positionH>
            <wp:positionV relativeFrom="paragraph">
              <wp:posOffset>-344170</wp:posOffset>
            </wp:positionV>
            <wp:extent cx="876300" cy="889000"/>
            <wp:effectExtent l="0" t="0" r="0" b="0"/>
            <wp:wrapNone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2.06.2012 № 26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 утверждении Административ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гламента по предоставлени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й услуги «Осущест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бора сельскохозяйств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варопроизводителей для оказ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 финансовой помощ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остановлением Администрации муниципального образования Руднянский район Смоленской области от 24.03.2011 года № 84 «Об утверждении порядка разработка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Утвердить прилагаемый Административный регламент предоставления муниципальной услуги «Осуществление отбора сельскохозяйственных товаропроизводителей для оказания им финансовой помощи» (далее – административный регламен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правлению сельского хозяйства и продовольствия Администрации муниципального образования Руднянский район Смоленской области (Э. Н. Фёдоров) обеспечить исполнение  Административного регла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</w:rPr>
        <w:t>Л. Н. Дива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20:00Z</dcterms:created>
  <dc:creator>User</dc:creator>
  <dc:description/>
  <cp:keywords/>
  <dc:language>en-US</dc:language>
  <cp:lastModifiedBy>User</cp:lastModifiedBy>
  <cp:lastPrinted>2012-01-18T12:48:00Z</cp:lastPrinted>
  <dcterms:modified xsi:type="dcterms:W3CDTF">2012-07-17T13:21:00Z</dcterms:modified>
  <cp:revision>3</cp:revision>
  <dc:subject/>
  <dc:title>                                                                                 </dc:title>
</cp:coreProperties>
</file>