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right"/>
        <w:outlineLvl w:val="0"/>
        <w:rPr>
          <w:rFonts w:ascii="Times New Roman" w:hAnsi="Times New Roman" w:cs="Calibri;Century Gothic"/>
          <w:sz w:val="24"/>
          <w:szCs w:val="24"/>
        </w:rPr>
      </w:pPr>
      <w:r>
        <w:rPr>
          <w:rFonts w:cs="Calibri;Century Gothic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постановл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уднян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Смоле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т 30.03.2012 № 13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ind w:left="-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ОТДЕЛЕ  ЗАПИСИ  АКТОВ  ГРАЖДАНСКОГО СОСТОЯНИЯ АДМИНИСТРАЦИИ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ДНЯНСКИЙ  РАЙОН  СМОЛЕНСКОЙ 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Отдел записи актов гражданского состояния Администрации муниципального образования Руднянский район Смоленской области (далее - отдел ЗАГС) образован органом местного самоуправлени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.11.1997 № 143-ФЗ "Об актах гражданского состояния" (далее - Федеральный закон "Об актах гражданского состояния"), облас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10.2006 № 111-з "О наделении органов местного самоуправления муниципальных районов и городских округов Смоленской области отдельными государственными полномочиями на государственную регистрацию актов гражданского состояния" (далее - областной закон) и является структурным подразделением Администрации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Отдел ЗАГС в своей деятельности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емейным Кодексом Российской Федерации, Гражданским Кодексом Российской Федерации, законодательством Российской Федерации «О налогах и сборах», </w:t>
      </w:r>
      <w:r>
        <w:rPr>
          <w:rFonts w:cs="Times New Roman" w:ascii="Times New Roman" w:hAnsi="Times New Roman"/>
          <w:sz w:val="28"/>
        </w:rPr>
        <w:t>Федеральным законом «Об актах гражданского состояния», другими Федеральными законами и иными  нормативно-правовыми актами Российской Федерации, Уставом Смоленской области, областными законами, иными областными правовыми актами,  Уставом муниципального образования Руднянский район Смоленской области,  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Отдел ЗАГС в пределах своей компетенции и в установленном порядке осуществляет свою деятельность во взаимодействии со структурными подразделениями Администрации муниципального образования Руднянский район Смоленской области, Департаментом записи актов </w:t>
      </w:r>
      <w:r>
        <w:rPr>
          <w:rFonts w:cs="Times New Roman" w:ascii="Times New Roman" w:hAnsi="Times New Roman"/>
          <w:sz w:val="28"/>
        </w:rPr>
        <w:t>гражданского состояния Смоленской области и иными органами  и организац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тдел ЗАГС курирует заместитель Главы Администрации муниципального образования Руднянский район Смоленской области - управляющий де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5. Отдел ЗАГС использует в работе печать с изображением Государственного герба Российской Федерации и своим официальным наименованием, бланки записей актов гражданского состояния, бланки свидетельств о государственной регистрации актов гражданского состояния, бланки заявлений о государственной регистрации актов гражданского состояния, справки, иные документы, подтверждающие государственную регистрацию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Финансирование отдела ЗАГС осуществляется за счет субвенций, предоставляемых из областного бюджета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областным законом от 02.10.2006 № 112-з "О методике распределения субвенции, предоставляемой бюджетам муниципальных районов и городских округов Смоленской области из областного бюджета на осуществление органами местного самоуправления муниципальных районов и городских округов Смоленской области отдельных государственных полномочий на государственную регистрацию актов гражданского состояния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7. Полное официальное наименование: отдел записи актов гражданского состояния Администрации муниципального образования Руднянский  район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Сокращенное наименование: отдел ЗАГС Администрации муниципального образования  Руднянский  район 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есто нахождения отдела ЗАГС: Смоленская область, Руднянский район, г.Рудня, ул. Киреева, д. 6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8. Работники отдела ЗАГС являются муниципальными служащи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ОТДЕЛА ЗАГ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задачами отдела ЗАГС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1. Обеспечение выполнения государственных полномочий на государственную регистрацию актов гражданского состояния на территории муниципального образования Руднянский район Смоленской области в соответствии с требованиями федерального и областного законодательства в целях охраны имущественных и личных неимущественных прав граждан, а также в интересах государ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2. Создание и обеспечение сохранности архива, систематизация, обработка, учет, ведение и хранение книг государственной регистрации актов гражданского состояния (актовых книг), собранных из первых экземпляров записей актов гражданского состояния на территории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2.3. Повышение уровня обслуживания граждан по вопросам государственной регистрации актов гражданского состояния на территории муниципального образования Руднянский район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ЛНОМОЧИЯ ОТДЕЛА ЗАГ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Отдел ЗАГС в целях реализации возложенных на него задач осуществляет следующие государственные полномо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3.1. В соответствии с требованиями федерального и областного законодательства в порядке, предусмотренном Федеральным законом «Об актах гражданского состояния», производит государственную регистрацию актов гражданского состояния: рождения, заключения брака, расторжения брака, усыновления (удочерения), установления отцовства, перемены имени, смер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Составляет заключения о внесении исправлений или изменений в записи актов гражданского состояния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актах гражданского состояния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3.3. Вносит исправления и изменения в первые экземпляры записей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Восстанавливает и аннулирует записи актов гражданского состояния на основании решений судов, вступивших в законную силу, с учетом требований п.1 ст.74 и ст.75 Федерального закона "Об актах гражданского состояния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3.5. Ведет книги государственной регистрации актов гражданского состояния (актовые книги) (далее - актовые книги), собранные из первых экземпляров записей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3.6. Выдает повторные свидетельства о государственной регистрации актов гражданского состояния, справки и иные документы по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ЯЗАННОСТИ ОТДЕЛА ЗАГ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При осуществлении государственных полномочий отдел ЗАГС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4.1. Обеспечивать надлежащее хранение и контроль за использованием бланков свидетельств о государственной регистрации актов гражданского состояния, иной документации по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4.2. Передавать вторые экземпляры записей актов гражданского состояния в Департамент записи актов гражданского состояния Смолен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4.3. Использовать по целевому назначению финансовые и материальные средства, переданные для осуществления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4.4. Представлять уполномоченному органу проекты муниципальных правовых актов по вопросам, связанным с осуществлением государственных полномочий, в том числе проекты муниципальных правовых актов, утверждающих положения об органах записи актов гражданского состояния, их структуры и штатные расписания, а также представлять органам государственной власти Смоленской области по их запросам иные документы, информацию и материалы по вопросам, связанным с осуществлением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5. Представлять отчетность об осуществлении государственных полномочий                в порядке, определенном статьей 12 Федерального Закона «Об актах гражданского состояния» и статьей 5 Закона Смоленской области от 2 октября 2006 года № 111-з «О наделении органов местного самоуправления муниципальных районов и              городских округов Смоленской области отдельными государственными полномочиями на государственную регистрацию актов гражданского состояния». </w:t>
        <w:tab/>
        <w:t>4.6. Осуществлять организацию работы по обеспечению торжественной обстановки при государственной регистрации заключения брака при согласии на это лиц, вступающих в бра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4.7. Обеспечивать исполнение в пределах своей компетенции и в порядке, установленном нормативными правовыми актами Российской Федерации, международных обязательств Российской Федерации в части истребования и пересылки документов о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8. Осуществлять иные полномочия в соответствии с федеральным и областным законодательством в сфере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РАВА ОТДЕЛА ЗАГ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Для выполнения возложенных полномочий отдел ЗАГС имеет прав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5.1. Получать финансовое обеспечение государственных полномочий за счет субвенции, предоставляемой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5.2. Получать материальное обеспечение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5.3. Запрашивать и получать в порядке, установленном федеральным и областным законодательством, от граждан, а также от государственных и иных органов и учреждений информацию, документы и материалы по вопросам, связанным с осуществлением государственных полномочий в сфере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5.4. Получать от Департамента записи актов гражданского состояния Смоленской области консультативную помощь по вопросам осуществления государственных полномочий в сфере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5.5. Взаимодействовать в своей деятельности с органами местного самоуправления муниципального образования Руднянский район Смоленской области и организациями муниципального образования Руднянский район Смоленской области, Департаментом записи актов гражданского состояния Смоленской области, отделами ЗАГС органов местного самоуправления муниципальных районов и городских округов Смоленской области и другими организац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5.6. Вносить на рассмотрение Главе администрации муниципального образования Руднянский район Смоленской области предложения по совершенствованию деятельности отдела ЗАГС по вопросам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РГАНИЗАЦИЯ ДЕЯТЕЛЬНОСТИ ОТДЕЛА ЗАГ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1. Отдел ЗАГС возглавляет начальник, назначаемый на должность Главой администрации муниципального образования Руднянский район Смоленской области, по согласованию с Губернатором Смоленской области. Начальник отдела ЗАГС освобождается от должности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 Начальник отдела ЗАГ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1. Организует деятельность отдела ЗАГС, осуществляет руководство и несет персональную ответственность за выполнение возложенных на отдел ЗАГС задач и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2. Подписывает и скрепляет печатью отдела ЗАГС записи актов гражданского состояния, свидетельства о государственной регистрации актов гражданского состояния и другие документы о государственной регистрации актов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3. В порядке, определенном статьей 12 Федерального Закона «Об актах гражданского состояния» и иными нормативными правовыми актами Российской Федерации,  сообщает сведения о государственной регистрации акта гражданского состоя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4. Ведет прием граждан, рассматривает предложения, заявления, жалобы граждан, принимает по ним необходимые ме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5. Обеспечивает неразглашение работниками отдела ЗАГС конфиденциальной информации, ставшей известной в связи с выполнением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6. Обеспечивает соблюдение работниками отдела ЗАГС трудовой дисциплины, вносит предложения к поощрению или вынесению дисциплинарного взыскания в соответствии с федер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7. Обеспечивает сохранность материальных ценностей отдела ЗАГС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6.2.8. Осуществляет иные полномочи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ПРЕКРАЩЕНИЕ ДЕЯТЕЛЬНОСТИ ОТДЕЛА ЗАГ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Реорганизация и ликвидация отдела ЗАГС осуществляетс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5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before="0" w:after="20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200;fld=134;dst=100537" TargetMode="External"/><Relationship Id="rId3" Type="http://schemas.openxmlformats.org/officeDocument/2006/relationships/hyperlink" Target="consultantplus://offline/main?base=RLAW376;n=38196;fld=1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RLAW376;n=38195;fld=134;dst=100025" TargetMode="External"/><Relationship Id="rId6" Type="http://schemas.openxmlformats.org/officeDocument/2006/relationships/hyperlink" Target="consultantplus://offline/main?base=LAW;n=103200;fld=134;dst=10047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8:00Z</dcterms:created>
  <dc:creator>ozags</dc:creator>
  <dc:description/>
  <cp:keywords/>
  <dc:language>en-US</dc:language>
  <cp:lastModifiedBy>User</cp:lastModifiedBy>
  <cp:lastPrinted>2012-03-28T13:35:00Z</cp:lastPrinted>
  <dcterms:modified xsi:type="dcterms:W3CDTF">2012-05-10T12:37:00Z</dcterms:modified>
  <cp:revision>90</cp:revision>
  <dc:subject/>
  <dc:title>АДМИНИСТРАЦИЯ МУНИЦИПАЛЬНОГО ОБРАЗОВАНИЯ "ВЕЛИЖСКИЙ РАЙОН"</dc:title>
</cp:coreProperties>
</file>