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>от 03.04.2012 №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нструкции о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й граждан 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Смол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 </w:t>
      </w:r>
      <w:r>
        <w:rPr>
          <w:spacing w:val="6"/>
          <w:sz w:val="28"/>
          <w:szCs w:val="28"/>
        </w:rPr>
        <w:t xml:space="preserve">В целях совершенствования организации работы по рассмотрению обращений граждан в Администрации муниципального образования Руднянский район Смоленской области и ее структурных подразделениях, в соответствии с Федеральным Законом от 02.05.2006г. № 59-фз «О порядке рассмотрения обращений граждан Российской Федерации»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прилагаемую Инструкцию о порядке рассмотрения обращений граждан в Администрации муниципального образования Руднянский район Смоленской области (далее  – Инструкция)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Установить, что структурные подразделения Администрации муниципального образования Руднянский район Смоленской области рассматривают обращения граждан в соответствии с федеральным законодательством и требованиями Инструкции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Опубликовать данное постановление в газете «Руднянский голос»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Л</w:t>
      </w:r>
      <w:r>
        <w:rPr>
          <w:b/>
          <w:sz w:val="28"/>
          <w:szCs w:val="28"/>
        </w:rPr>
        <w:t>.Н.Дивакова</w:t>
      </w:r>
    </w:p>
    <w:p>
      <w:pPr>
        <w:pStyle w:val="ConsPlusTitle"/>
        <w:widowControl/>
        <w:ind w:left="616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</w:p>
    <w:p>
      <w:pPr>
        <w:pStyle w:val="ConsPlusTitle"/>
        <w:widowControl/>
        <w:ind w:left="616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616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</w:t>
      </w:r>
    </w:p>
    <w:p>
      <w:pPr>
        <w:pStyle w:val="ConsPlusTitle"/>
        <w:widowControl/>
        <w:ind w:left="616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ind w:left="616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ind w:left="616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днянский район </w:t>
      </w:r>
    </w:p>
    <w:p>
      <w:pPr>
        <w:pStyle w:val="ConsPlusTitle"/>
        <w:widowControl/>
        <w:ind w:left="616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оленской области </w:t>
      </w:r>
    </w:p>
    <w:p>
      <w:pPr>
        <w:pStyle w:val="ConsPlusTitle"/>
        <w:widowControl/>
        <w:ind w:left="616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3.04.2012 № 142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ССМОТРЕНИЯ ОБРАЩЕНИЙ ГРАЖДАН В АДМИНИСТРАЦ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РУДНЯ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Инструкция определяет порядок, последовательность и сроки учета, регистрации, рассмотрения обращений граждан Российской Федерации, иностранных граждан и лиц без гражданства (далее - граждане), а также организации приема граждан в Администрации муниципального образования Руднянский район Смоленской области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Администрация обеспечивает рассмотрение обращений граждан по вопросам, находящимся в ее ведении, в соответствии с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. N 59-ФЗ "О порядке рассмотрения обращений граждан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9 февраля 2009 г. N 8-ФЗ "Об обеспечении доступа к информации о деятельности государственных органов и органов местного самоуправления", Уставом муниципального образования Руднянский район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ращения граждан рассматриваются Главой Администрации муниципального образования Руднянский район Смоленской области (далее - Глава Администрации), заместителями Главы Администрации муниципального образования Руднянский район Смоленской области (далее - заместители Главы Администрации), начальниками отделов и управления Администрации муниципального образования Руднянский район Смоленской области (далее - начальники отделов и управления), в компетенцию которых входит разрешение вопросов, содержащихся в указанных обращ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аботу с индивидуальными и коллективными обращениями граждан, поступившими в адрес Администрации (далее - обращения), организует управляющий делами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рганизация работы с обращениями граждан в структурных подразделениях Администрации муниципального образования  Руднянский район Смоленской области (далее - структурные подразделения Администрации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отрудники структурных подразделений Администрации, непосредственно осуществляющие рассмотрение обращений граждан, несут персональную ответственность за их сохраннос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При уходе в отпуск, переводе на другую работу или освобождении от замещаемой должности сотрудник структурного подразделения Администрации обязан передать имеющиеся у него на исполнении письменные обращения граждан замещающему его сотрудни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информирования о рассмотрении обращ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Информация о порядке рассмотрения обращений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редствах массовой информации, информационных материал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б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естонахождение: Смоленская область, г. Рудня, ул. Киреева, д. 93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чтовый адрес: Смоленская область, г. Рудня, ул. Киреева, д. 93, 21679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 в сети Интранет: </w:t>
      </w:r>
      <w:r>
        <w:rPr>
          <w:sz w:val="28"/>
          <w:szCs w:val="28"/>
          <w:lang w:val="en-US"/>
        </w:rPr>
        <w:t>ru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Информация об установленных для личного приема граждан днях и часах, о контактных телефонах, телефонах для справок сообщается по телефонам: 8(48141) 4-11-44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щается на официальном сайте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газете «Руднянский голос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Информирование о ходе рассмотрения обращений осуществляется сотрудниками Администрации в ходе личного приема, а также с использованием почтовой, телефонной связи и информационных систем общего пользования ежедневно с 8 до 17 часов (кроме субботы и воскресенья, обед с 13 до 14 час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и ответах на устные обращения (по телефону или лично) сотрудники подробно и корректно (с использованием официально-делового стиля речи) информируют обратившихся о порядке и сроках рассмотрения обращений, основаниях для оставления обращений без рассмотрения и прекращения переписки, а также предоставляют иную интересующую граждан информацию по вопросу рассмотрения обращений, за исключением конфиденциальной информации и сведений, составляющих государственную или иную охраняемую федеральным законом тайну, для которых установлен особый порядок предст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следует начинать с информации о наименовании органа, в который обратился гражданин, фамилии, имени, отчества и должности сотрудник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ри невозможности ответить на поставленный вопрос необходимо переадресовать обратившегося гражданина другому специалисту или должностному лицу либо сообщить номер телефона, по которому можно получить необходимую информацию. Специалист может предложить гражданину обратиться с вопросом письменно или назначить другое удобное для него время для устного информирования о порядке рассмотрения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ответах на письменные обращения должны указываться фамилия, инициалы и номер служебного телефона должностного лица-исполн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рассмотрения письменных обращений и обращен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в форме электронного доку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1. Последовательность действий при рассмотрении письм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щений и обращений, поступивших в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го доку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с письменными обращениями и обращениями, поступившими в форме электронного документа, осуществляется в следующей последователь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первичная обработка письменных обращений и обращений, поступивших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аннотирование поступивших письменных обращений и обращений, поступивших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письменных обращений и обращений, поступивших в форме электронного документа, на рассмотр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исьменных обращений и обращений, поступивших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письменных обращений и обращений, поступивших в форме электронного документа, на контро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дление срока рассмотрения письменных обращений и обращений, поступивших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ответов на письменные обращения и обращения, поступившие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правочной информации о ходе рассмотрения письменных обращений и обращений, поступивших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формы контроля за рассмотрением письменных обращений и обращений, поступивших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2. Прием и первичная обработка письменных обращ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ращений, поступивших в форме электронного доку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работы с письменным обращением является лично доставленное гражданином или его представителем письменное обращение специалисту Администрации либо соответствующее обращение, поступившее с письмом государственного органа, органа местного самоуправления, для рассмотрения в соответствии с компетен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Письменное обращение может быть также доставлено почтовым отправлением, фельдъегерской связью, по телеграфу и фак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в форме электронного документа может поступить на адрес электронной почты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Письменные обращения, присланные по почте, поступившие по телеграфу, доставленные фельдъегерской связью, и документы, связанные с их рассмотрением, письменные обращения, поступившие по факсимильной связи, в форме электронного документа на адрес электронной почты Администрации,  поступают специалисту по организационной работе и электронному делопроизводству Администрации и после первичной обработки передаются Главе Администрации муниципального образования Руднянский район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Письменные обращения, поступившие непосредственно от граждан или от их представителей (нарочно), принимаются специалисто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просьбе обратившегося гражданина на копиях или вторых экземплярах принятого письменного обращения специалист Администрации делает отметку с указанием входящего номера, даты приема обращения и номера телефона для получения информации, касающейся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5. Специалист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адресации корреспонденции и целостность упаковки, невскрытыми возвращает на почту ошибочно поступившие (не по адресу) пись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куратно вскрывает конверт, не повреждая надписей на его лицевой стороне, и прикрепляет его в конце письменного обращения для установления адреса отправителя или уточнения даты на почтовом штемпеле при необходимости подтверждения времени отправления данного обра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ладывает впереди письменного обращения поступившие документы и фотографии (разорванные документы подклеиваю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самого текста письменного обращения или обращения, поступившего в форме электронного документа, составляет за личной подписью справку следующего содержания: "Письма в адрес Администрации нет" с указанием даты и прилагает указанную справку к поступивши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ставляет в трех экземплярах акт на письменные обращения, поступившие с денежными знаками (кроме изъятых из обращения)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в описях на ценные письма. Один экземпляр указанного акта остается на хранении у специалиста Администрации, второй приобщается к поступившему обращению. Третий направляется гражданину (заявителю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6. Приложенные к письменному обращению подлинные документы отделяются и возвращаются гражданину (при необходимости с них снимаются копии). Приложенные к письменному обращению деньги возвращаются гражданину почтовым переводом, при этом почтовые расходы относятся на его счет. В случае если гражданин прислал конверт с наклеенными знаками почтовой оплаты и надписанным адресом, конверт может быть использован для отправления ответа. Чистые конверты с наклеенными знаками почтовой оплаты возвращаются граждани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3. Регистрация и аннотирование поступивших письм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щений и обращений, поступивших в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го доку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Письменное обращение или обращение, поступившее в форме электронного документа, подлежит обязательной регистрации в течение трех дней с момента поступления специалистом Администрации в Журнале регистрации входяще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2.    На поступившее обращение справа в нижней части первого листа, свободной от текста, проставляется штамп с отметкой  даты и входящего регистрационного номера. В случае если место, предназначенное для регистрационного штампа, занято текстом, штамп может быть проставлен на письменном обращении или обращении поступившем в форме электронного документа, в ином месте, обеспечивающем его прочтение, кроме левого верхнего уг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4. Направление письменных обращений и обращен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в форме электронного документа, на рассмотр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1. Специалист Администрации в течение одного рабочего дня передает поступившие письменные обращения и обращения, поступившие в форме электронного документа, на рассмотрение Главе Администрации или его заместител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Глава Администрации или его заместитель исходя из содержания письменных обращений или обращений, поступивших в форме электронного документа, принимает решение о направлении их на рассмотрение в те структурные подразделения Администрации, в компетенции которых находится рассмотрение поставленных авторами вопросов (независимо от того, на чье имя они адресованы), в течение семи дней со дня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Поручение о рассмотрении письменного обращения или обращения, поступившего в форме электронного документа, должно включать фамилии и инициалы должностных лиц, которым дается поручение, лаконично сформулированный текст, предписывающий действие, порядок и срок исполнения, подпись (с расшифровкой) должностного лица, давшего поручение, и да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В тексте поручения о рассмотрении письменного обращения или обращения, поступившего в форме электронного документа, может содержаться указание "Срочно", "Незамедлительно" или "Оперативно", предусматривающее конкретный срок исполнения поручения начиная со дня его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5. На письменных обращениях или обращениях, поступившие в форме электронного документа, в которых отсутствуют просьбы, жалобы, предложения или содержатся общие рассуждения по известным проблемам внутренней и внешней политики, вновь поднимаются ранее рассмотренные вопросы (по которым давались ответы и которые соответственно не требуют дополнительного рассмотрения), в левом верхнем углу первого листа, делается пометка "В дело". Решение о списании письменного обращения или обращения, поступившего в форме электронного документа, в архив принимает Глава Администрации, его заместит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6. Письменные обращения и обращения, поступившие в форме электронного документа, с просьбами о личном приеме Главой Администрации и (или) его заместителями рассматриваются как письменные обращения. Исполнитель направляет обратившимся гражданам сообщения о записи на личный прием либо разъясняет порядок записи на прием в зависимости от содержания письменного обращения или обращения, поступившего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5. Рассмотрение письменных обращений и обращен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в форме электронного доку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рассмотрения письменного обращения или обращения, поступившего в форме электронного документа, в Администрации, структурных подразделениях Администрации, должностным лицом Администрации в соответствии с компетенцией является поступившее, зарегистрированное в установленном порядке письменное обращение или обращение, поступившее в форме электронного документа, которое подлежит обязательному рассмотрению в течение 30 дней со дня регистрации, если не установлен более короткий контрольный срок рассмотрения данн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2. Должностное лицо Администрации, которому поручено рассмотрение письменного обращения или обращения, поступившего в форме электронного докумен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бъективное, всестороннее и своевременное рассмотрение письменного обращения или обращения, поступившего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запрашивает, в том числе в электронной форме, дополнительные материалы и получает объяснения от гражданина и иных юридических и физ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комиссионного рассмотрения письменного обращения или обращения, поступившего в форме электронного документа, определяет состав комиссии и ответственного за подготовку материалов по итогам рассмотрения обращения и подготовку ответа граждани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необходимости привлекает к рассмотрению письменного обращения или обращения, поступившего в форме электронного документа, переводчиков и эксп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восстановлению или защите нарушенных прав, свобод и законных интересов граждан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гражданина о направлении его письменного обращения или обращения, поступившего в форме электронного документа, на рассмотрение в другой государственный орган, орган местного самоуправления муниципального образования Смоленской области или иному должностному лицу Администрации в соответствии с их компетенц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гражданину ответ по существу поставленных в письменном обращении или обращении, поступившем в форме электронного документа,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если в резолюции Главы Администрации или его заместителя рассмотрение письменного обращения или обращения, поступившего в форме электронного документа, поручено нескольким исполнителям и не определен ответственный исполнитель, контроль за сроками рассмотрения и подготовкой ответа осуществляет исполнитель, указанный в резолюции перв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в течение пятнадцати дней со дня поступления поручения, но не позднее семи дней до истечения срока рассмотрения письменного обращения или обращения, поступившего в форме электронного документа, обязаны представить ответственному исполнителю все необходимые материалы для обобщения и подготовки ответа (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ста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4. В случае если письменное обращение или обращение, поступившее в форме электронного документа, по мнению должностного лица Администрации (исполнителя), направлено не по принадлежности, данное обращение в двухдневный срок должно быть возвращено специалисту Администрации для его переадресации или перенаправлено в государственный орган, орган местного самоуправления муниципального образования Смоленской области, должностному лицу в семидневный срок для рассмотрения в соответствии с компетен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Рассмотрение письменных обращений и обращений, поступивших в форме электронного документа, содержащих вопросы защиты прав ребенка, предложения по предотвращению возможных аварий и иных чрезвычайных ситуаций, производится безотлага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6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7. Гражданин вправе получить на свое письменное обращение письменный ответ, а в случае поступления обращения в форме электронного документа - ответ в форме электронного документа по существу поставленных в нем вопросов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не указаны фамилия и почтовый адрес гражданина, по которому должен быть направлен ответ, или адрес его электронной почты - если ответ должен быть направлен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 (данное обращение подлежит направлению в государственный орган в соответствии с его компетенц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полученное письменное обращение содержит нецензурные либо оскорбительные выражения, угрозы жизни, здоровью и имуществу должностного лица Администрации, а также членов его семьи (данное обращение может быть оставлено без ответа по существу поставленных в нем вопросов с одновременным уведомлением гражданина, направившего обращение, о недопустимости злоупотребления право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в обращении содержится вопрос, на который ему многократно давались письменные ответы по существу в связи с ранее направляемыми обращениями, и при этом не приводятся новые доводы или обстоятельства (может быть принято решение о безосновательности очередного обращения и прекращении переписки с гражданином по данному вопросу при условии, что указанное обращение и более ранние обращения направлялись в Администрацию, с уведомлением о данном решении гражданина, направившего обращ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по вопросам, содержащимся в обращении, имеется вступившее в законную силу судебное реш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от гражданина поступило заявление о прекращении рассмотрения е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8. Письменное обращение или обращение, поступившее в форме электронного документа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9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Администрации в соответствии с его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6. Постановка письменных обращений и обращен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в форме электронного документа, на контроль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1. На контроль ставятся письменные обращения или обращения, поступившие в форме электронного документа, в которых мотивированно сообщается о грубых нарушениях законных прав и интересов граждан, а также письменные обращения или обращения, поступившие в форме электронного документа, по вопросам, имеющим большое общественное зна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исьменных обращений или обращений, поступивших в форме электронного документа, на контроль производится с целью выявления принятых мер в случае повторности (многократности) обращ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2. В обязательном порядке осуществляется контроль за исполнением письменных обращений или обращений, поступивших в форме электронного документа, направленных вышестоящими органами государственной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3. Решение о постановке письменного обращения или обращения, поступившего в форме электронного документа, на контроль вправе принять Глава Администрации или его заместите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письменных обращениях или обращениях, поступивших в форме электронного документа, взятых на контроль, перед направлением на рассмотрение специалист Администрации делает отметку "Контроль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4. Контроль за соблюдением сроков рассмотрения письменных обращений и обращений, поступивших в форме электронного документа, взятых на контроль, осуществляют должностные лица, ответственные за рассмотрение обращений данной катег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7. Продление срока рассмотрения письменных обращ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ращений, поступивших в форме электронного доку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1. В случае необходимости дополнительной проверки изложенных в письменном обращении или обращении, поступившем в форме электронного документа, сведений, а также при направлении запроса о предоставлении информации, необходимой для рассмотрения письменного обращения или обращения, поступившего в форме электронного документа, в иной государственный орган, орган местного самоуправления муниципального образования Смоленской области или должностному лицу срок рассмотрения обращения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2. Для решения вопроса о продлении срока рассмотрения письменного обращения или обращения, поступившего в форме электронного документа, должностное лицо Администрации - ответственный исполнитель направляет служебную записку с обоснованием необходимости продления срока рассмотрения данного обращения должностному лицу, по поручению которого рассматривается указанное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7.3. После принятия должностным лицом, указанным в </w:t>
      </w:r>
      <w:hyperlink r:id="rId6">
        <w:r>
          <w:rPr>
            <w:rStyle w:val="InternetLink"/>
            <w:sz w:val="28"/>
            <w:szCs w:val="28"/>
          </w:rPr>
          <w:t>пункте 3.7.2</w:t>
        </w:r>
      </w:hyperlink>
      <w:r>
        <w:rPr>
          <w:sz w:val="28"/>
          <w:szCs w:val="28"/>
        </w:rPr>
        <w:t xml:space="preserve"> настоящего подраздела, решения о продлении срока рассмотрения письменного обращения или обращения, поступившего в форме электронного документа, ответственный исполнитель направляет гражданину - автору данного обращения уведомление о продлении срока рассмотрения поданного им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8. Оформление ответов на письменные обращения и обращения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е в форме электронного доку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 Ответы на письменные обращения и обращения, поступившие в форме электронного документа, подписывает Глава Администрации или его замести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2. Ответы на поручения Президента Российской Федерации, Председателя Правительства Российской Федерации, председателей палат Федерального Собрания Российской Федерации, парламентские запросы о рассмотрении обращений подписывает Глава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3. Текст ответа должен излагаться четко, последовательно, кратко, давать исчерпывающие пояснения на все поставленные в обращении вопросы. В случае подтверждения фактов, изложенных в жалобе, в ответе следует указывать, какие меры приняты при ее рассмотрении, в том числе к виновным должностным лиц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4. В ответе в федеральные органы государственной власти должно быть указано на то, что гражданин проинформирован о результатах рассмотрения его письменного обращения или обращения, поступившего в форме электронного документа, в отношении коллективных обращений - кому именно из обратившихся граждан направлен отв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5. Ответы гражданам и в федеральные органы государственной власти печатаются на бланках установленной формы в соответствии с Инструкцией по делопроизводству. В левом нижнем углу бланка ответа гражданам исполнитель обязательно указывает свою фамилию, инициалы и номер служебного телеф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6. Подлинники письменных обращений или обращений, поступивших в форме электронного документа, в Администрацию возвращаются только при наличии на них штампа "Подлежит возврату" или специальной отметки в сопроводительном пись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7. Если на письменное обращение или обращение, поступившее в форме электронного документа, дается промежуточный ответ, то в тексте указывается срок окончательного разрешения в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8. После завершения рассмотрения письменного обращения или обращения, поступившего в форме электронного документа, и направления ответа гражданину исполнитель передает специалисту Администрации копию от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9. При необходимости исполнитель может составить справку о результатах рассмотрения письменного обращения или обращения, поступившего в форме электронного документа (если при рассмотрении обращения возникли обстоятельства, не отраженные в ответе, но существенные для рассмотрения дела). Справка о результатах рассмотрения письменного обращения или обращения, поступившего в форме электронного документа, передается специалисту Администрации и сканируется в электронную карточку обращения в АСЭДО, а ее копия прикладывается исполнителем к материалам по рассмотрению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ходе исполнения письменных обращений или обращений, поступивших в форме электронного документа, направляются исполнителем специалисту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10. Копии ответов на поручения государственных органов, органов местного самоуправления муниципальных образований и других организаций о рассмотрении письменных обращений и обращений, поступивших в форме электронного документа, передаются специалисту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 сканирует его в АСЭДО, в графу "Исполнение" вписывает краткое содержание, одновременно уточняя факт внесения исполнителем сведений о ходе исполнения обращения в АСЭД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1. Оформление дел по результатам рассмотрения письменных обращений и обращений, поступивших в форме электронного документа, для архивного хранения осуществляется в соответствии с требованиями Инструкции по делопроизвод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9. Предоставление справочной информации о ход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письменных обращений и обращений, поступивш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1. С момента регистрации письменного обращения или обращения, поступившего в форме электронного документа, гражданин имеет право на получение информации о ходе рассмотрения соответствующего обращения, на ознакомление с документами и материалами, касающимися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2. Справки по вопросам рассмотрения письменных обращений и обращений, поступивших в форме электронного документа (далее также - справки), предоставляются специалистом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3. Справки по вопросам рассмотрения письменных обращений и обращений, поступивших в форме электронного документа, предоставляются при личном обращении граждан и их представителей или с использованием телефонной связи по следующим вопрос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лучении письменного обращения или обращения, поступившего в форме электронного документа, и направлении его на рассмотр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исьменного обращения или обращения, поступившего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одлении срока рассмотрения письменного обращения или обращения, поступившего в форм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рассмотрения письменного обращения или обращения, поступившего в форме электронного доку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4. Телефонные звонки от граждан по вопросу получения справок принимаются ежедневно с 8 часов до 17 часов (кроме субботы и воскресенья, обед с 13 до 14 час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5. При получении запроса о ходе рассмотрения письменного обращения или обращения, поступившего в форме электронного документа, по телефону специалист 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ывает наименование органа, в который обратился гражданин, свою фамилию, имя, отч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агает гражданину представить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лушивает и уточняет при необходимости суть поставленного вопро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жливо, корректно и лаконично дает ответ по существу в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евозможности в момент обращения гражданина ответить на поставленный им вопрос специалист Администрации предлагает обратившемуся перезвонить в конкретный день, в определенное время и к назначенному сроку подготавливает справочную информ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6. Во время разговора специалист Администрации, предоставляющий справочную информацию, должен произносить слова четко, избегать параллельных разговоров с окружающими людьми и не прерывать разговор по причине поступления звонка на другой телефонный аппара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10. Порядок и формы контроля за рассмотрением письмен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щений и обращений, поступивших в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лектронного доку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1. Контроль за полнотой и качеством рассмотрения письменных обращений и обращений, поступивших в форме электронного документа, включает в себя проведение проверок (в том числе с выездом на место), выявление и устранение нарушений прав граждан, рассмотрение, принятие соответствующих решений и подготовку ответов на обращения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2. Текущий контроль за соблюдением последовательности действий при рассмотрении обращений и принятием соответствующих решений осуществляется управляющей делами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3. Текущий контроль за рассмотрением письменных обращений и обращений, поступивших в форме электронного документа, осуществляется путем проведения управляющим делами Администрации проверок соблюдения и исполнения структурными подразделениями Администрации положений настоящей Инструкции, иных нормативных правовых актов Российской Федерации и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4. Организация и обеспечение централизованного учета и своевременного рассмотрения письменных обращений и обращений, поступивших в форме электронного документа, в Администрации осуществляются специалистом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воевременным, объективным и полным рассмотрением письменных обращений и обращений, поступивших в форме электронного документа, находящихся на рассмотрении в Администрации, осуществляется Главой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рганизация личного приема граждан в Админист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Личный прием граждан осуществляется в помещении Администрации, которое должно соответствовать санитарно-эпидемиологическим </w:t>
      </w:r>
      <w:hyperlink r:id="rId7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"Гигиенические требования к персональным электронно-вычислительным машинам и организации работы. СанПиН 2.2.2/2.4.1340-03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Личный прием граждан проводит Глава Администрации, его заместители, а также начальники структурных подразделений Администрации. Лица, ведущие личный прием граждан, несут персональную ответственность за его провед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Личный прием граждан осуществляется в соответствии с графиком личного приема граждан на текущий месяц (далее - график приема) Главой Администрации, его заместителями, а также начальниками структурных подразделений Администрации (далее - должностные лица, ведущие личный прие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График приема размещается на официальном сайте Администрации, на информационных стендах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Личный прием граждан осуществляется в порядке очередности, установленном должностным лицом, ведущим личный прием, с учетом права граждан на первоочередность, установленног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В ходе личного приема граждан в карточку учета приема посетителей вносится: фамилия, имя, отчества гражданина, место работы и занимаемая должность гражданина, адрес, краткое содержание устного обращения (далее - карточка личного прие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Во время личного приема граждан должностным лицом, ведущим личный прием, каждый гражданин имеет возможность изложить свое обращение в устной либо письменной форме по существу поднимаемых им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такое обращение с согласия гражданина может быть дан устно в ходе личного приема, о чем делается соответствующая запись в карточке личного приема. В остальных случаях гражданину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исьменные обращения, принятые в ходе личного приема, подлежат регистрации и рассмотрению в соответствии с настоящей Инструк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В случае если в обращении поставлены вопросы, решение которых не входит в компетенцию Администрации, гражданину дается разъяснение, куда и в каком порядке он может обратиться для рассмотрения данного обращения по суще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о окончании личного приема граждан должностное лицо, ведущее личный прием, доводит до сведения гражданина решение о направлении обращения на рассмотрение и принятии по нему м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Контроль за рассмотрением обращений, поступивших при личном приеме граждан, и поручений, данных во время личного приема граждан, возлагается на должностное лицо, ведущее личный прие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рганизация выездного личного приема гражд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Организация работы по проведению выездных личных приемов граждан членами Администрации, руководителями, и иными уполномоченными лицами возлагается на Администрацию во взаимодействии с руководителями органов муниципальных образований (поселений), в зданиях которых проводятся соответствующие выездные личные прие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ыездные личные приемы граждан проводятся на основании графика прие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О предстоящем выездном личном приеме граждан население муниципального образования заранее информируется через местные средства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Организация подготовки документации по результатам проведения выездных личных приемов и непосредственное ее оформление осуществляет начальник отдела - пресс-секретар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Анализ результатов проведения выездных личных приемов граждан, контроль за рассмотрением письменных обращений граждан, поступивших в ходе их проведения, осуществляется начальником отдела - пресс-секретарем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Организационно-техническое обеспечение выездного личного приема граждан возлагается на начальника отдела - пресс-секретаря Администрации, руководителей городских и сельских поселений Руднянского района Смоленской области, на территории которых запланировано проведение выездного личного прием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городских и сельских поселений Руднянского района Смоленской области обеспечивают подготовку мест для осуществления выездного личного прием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орядок обжалования действий (бездействия) и решений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енно осуществляемых и принимаемых в ход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обращ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1. Действия (бездействие) и решения должностных лиц Администрации, осуществляемые и принимаемые в ходе рассмотрения обращений граждан, могут быть обжалованы во внесудебном порядке и (или) в су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Внесудебный порядок подачи, рассмотрения и разрешения жалоб на действия (бездействие) и решения должностных лиц Администрации определяется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Порядок судебного обжалования действий (бездействия) и решений, соответственно осуществляемых и принимаемых в ходе рассмотрения обращений граждан, определяется законодательством Российской Федерации о </w:t>
      </w:r>
      <w:hyperlink r:id="rId8">
        <w:r>
          <w:rPr>
            <w:rStyle w:val="InternetLink"/>
            <w:sz w:val="28"/>
            <w:szCs w:val="28"/>
          </w:rPr>
          <w:t>гражданском</w:t>
        </w:r>
      </w:hyperlink>
      <w:r>
        <w:rPr>
          <w:sz w:val="28"/>
          <w:szCs w:val="28"/>
        </w:rPr>
        <w:t xml:space="preserve"> судопроизводстве и судопроизводстве в </w:t>
      </w:r>
      <w:hyperlink r:id="rId9">
        <w:r>
          <w:rPr>
            <w:rStyle w:val="InternetLink"/>
            <w:sz w:val="28"/>
            <w:szCs w:val="28"/>
          </w:rPr>
          <w:t>арбитражных</w:t>
        </w:r>
      </w:hyperlink>
      <w:r>
        <w:rPr>
          <w:sz w:val="28"/>
          <w:szCs w:val="28"/>
        </w:rPr>
        <w:t xml:space="preserve"> суд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B211D64BB55DCD47A0AC965FBC1E5E2597080E71519D68B63225G9b1I" TargetMode="External"/><Relationship Id="rId4" Type="http://schemas.openxmlformats.org/officeDocument/2006/relationships/hyperlink" Target="consultantplus://offline/ref=0AB211D64BB55DCD47A0AC965FBC1E5E269F0C0A7F02CA6AE7672B941692DA8F7A0837DA70A3CF4AG3bCI" TargetMode="External"/><Relationship Id="rId5" Type="http://schemas.openxmlformats.org/officeDocument/2006/relationships/hyperlink" Target="consultantplus://offline/ref=0AB211D64BB55DCD47A0AC965FBC1E5E269E090D7306CA6AE7672B9416G9b2I" TargetMode="External"/><Relationship Id="rId6" Type="http://schemas.openxmlformats.org/officeDocument/2006/relationships/hyperlink" Target="consultantplus://offline/ref=0AB211D64BB55DCD47A0B29B49D04354219451067E0FC13EBD3870C9419BD0D83D476E9834AECE4F3D7366G1b5I" TargetMode="External"/><Relationship Id="rId7" Type="http://schemas.openxmlformats.org/officeDocument/2006/relationships/hyperlink" Target="consultantplus://offline/ref=0AB211D64BB55DCD47A0AC965FBC1E5E269F090B7805CA6AE7672B941692DA8F7A0837DA70A3CF4EG3b8I" TargetMode="External"/><Relationship Id="rId8" Type="http://schemas.openxmlformats.org/officeDocument/2006/relationships/hyperlink" Target="consultantplus://offline/ref=0AB211D64BB55DCD47A0AC965FBC1E5E269E070D7807CA6AE7672B9416G9b2I" TargetMode="External"/><Relationship Id="rId9" Type="http://schemas.openxmlformats.org/officeDocument/2006/relationships/hyperlink" Target="consultantplus://offline/ref=0AB211D64BB55DCD47A0AC965FBC1E5E269D0D0D7B01CA6AE7672B9416G9b2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37:00Z</dcterms:created>
  <dc:creator>User</dc:creator>
  <dc:description/>
  <cp:keywords/>
  <dc:language>en-US</dc:language>
  <cp:lastModifiedBy>User</cp:lastModifiedBy>
  <cp:lastPrinted>2012-04-03T11:26:00Z</cp:lastPrinted>
  <dcterms:modified xsi:type="dcterms:W3CDTF">2012-05-10T12:34:00Z</dcterms:modified>
  <cp:revision>13</cp:revision>
  <dc:subject/>
  <dc:title>ИНСТРУКЦИЯ</dc:title>
</cp:coreProperties>
</file>