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6.11.2012г.  № 510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ведомственной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Развити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го общества и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ктронного правительства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уднянском районе»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с целью создания условий для развития культуры на территории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ведомственную целевую программу «Развитие информационного общества и формирование электронного правительства в Руднянском районе»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п. 1 экз. в дело                                                                   Разослать: прокурор,                                       Исп. Л.А. Михалутина_________                                        финансовое управлен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дел экономики,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дел культу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.В. Ток 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51:00Z</dcterms:created>
  <dc:creator>User</dc:creator>
  <dc:description/>
  <cp:keywords/>
  <dc:language>en-US</dc:language>
  <cp:lastModifiedBy>User</cp:lastModifiedBy>
  <cp:lastPrinted>2012-11-12T14:18:00Z</cp:lastPrinted>
  <dcterms:modified xsi:type="dcterms:W3CDTF">2012-11-29T09:30:00Z</dcterms:modified>
  <cp:revision>18</cp:revision>
  <dc:subject/>
  <dc:title> </dc:title>
</cp:coreProperties>
</file>