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Приложение №1 «Перечень мероприятий   муниципальной целевой программы «Энергосбережение и повышение  энергетической эффективности муниципального образования Руднянский  район на 2010-2020 года»»  изложить в следующей редакци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996"/>
        <w:gridCol w:w="1985"/>
        <w:gridCol w:w="1134"/>
        <w:gridCol w:w="1134"/>
        <w:gridCol w:w="992"/>
        <w:gridCol w:w="1134"/>
        <w:gridCol w:w="1134"/>
        <w:gridCol w:w="709"/>
        <w:gridCol w:w="567"/>
        <w:gridCol w:w="708"/>
        <w:gridCol w:w="709"/>
        <w:gridCol w:w="709"/>
        <w:gridCol w:w="992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ва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,тыс. руб.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результативности выполнения программы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ание по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образование Руднянский район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5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3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9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631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бю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9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2,8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6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63,2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15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83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30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 эл.эне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7,7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0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63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 теп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к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86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леченные сред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 в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ановка приборов учета ТЭР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6,8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бю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6,8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прибора учета ПК «Юность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культуры Администрации муниципального образования Руд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7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7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прибора учета Чистиковский СД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культуры Администрации муниципального образования Руд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прибора учета Голынковский ПД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культуры Администрации муниципального образования Руднян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.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.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прибора у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истик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Чисти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ведение энергетического обследования  зданий органов местного самоуправления и учреждений бюдже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25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5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9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ГДК, 201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Голынковский ПД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культуры Администрации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Голынковский ПК «Ю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Чистиковский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Березинский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Смолиговский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Руднянского исторического муз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Кругловского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Лешнянского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Сташковского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 Могильнянской сельской библиот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и оформление энергитического паспорта здания Кляриновского СД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Кошевичского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Понизовской сельской библиот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МОУ Понизовской средней общеобразов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МОУ Голынковской средней общеобразователь школ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и оформление энергитического паспорта  зданий бюджетных учрежд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. Бю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Администрации Голынковског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ынковского городского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Администрации муниципального образования Руднянский райо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.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Администрации Понизовского сельского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з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Администрации Кругл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ловское 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оформление энергитического паспорта здания Администрации Чистиковского сельского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иковского 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ышение энергетической эффективности систем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9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бю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эл.энер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9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культур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культуры Администрации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 текущего ремонта электроснабжения МОУ учреждения Березинской начальной школы-детского са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 работ по текущему  ремонту электроснабжения в  муниципальном бюджетном образовательном учреждении Шеровичской основной  общеобразовательной школ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коммун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3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9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5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674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бю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7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77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9,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5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83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30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теп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к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6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2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ия  в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вле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ов по объекту "Реконструкция внутренних инженерных сетей детского сада "Огонек" в г. Рудня"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внутренних инженерных сетей детского сада "Огонек" в г. Руд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бюджасси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9,9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8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текущему ремонту электропроводки в муниципальном дошкольном  образовательном учреждении детский сад№1 "Огонек" г. Рудня Смоленской обла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 Блочно-модульная газовая  котельная с реконструкцией инженерных сетей для отопления  МОУСвердловская основная общеобразоват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 Блочно-модульная газовая котельная с реконструкцией инженерных сетей для теплоснабжения МОУ  Березинская начальная школа-детский са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чно-модульная  газовая  котельная с реконструкцией инженерных сетей для теплоснабжения муниципального бюджетного учреждения Шеровичская основная общеобразовательная школа  (выполнена проектно-сметная документац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4,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9,1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7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 по переводу  на индивидуальное  газовое отопление  многоквартирных домов в д. Гранки, 60кв.  и д. Сташки 82 к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лиговское 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7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ер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8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ые работы по строительству уличного газопровода и перевод на индивидуальное газовое отопление 8- квартирного жилого дома №5 по ул. Энергетиков в г. Рудня Смоленской обла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нян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ер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уличного газопровода и перевод на индивидуальное газовое отопление 8- квартирного жилого дома №5 по ул. Энергетиков в г. Рудня Смоленской обла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нян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ерг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7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д на индивидуальное  газовое отопление  многоквартирные дома в д. Сташки, 82кв. (выполнена проектно-сметная документац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лиговское 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чно-модульная газовая котельная с реконструкцией наружных инженерных сетей к котельной  для теплоснабжения  Муниципального учреждения   средняя школа №2 в г. Рудня Смоленской области (теплотрасса, наружный газопровод, система водоотведения,  (канализации), наружный водопровод)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7,9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4,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н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снабжение здания детского сада №1 и "Дома детского творчества по пер. Ленинский в г. Рудня Смоленской области, 174,5 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ия  воды,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ветхих тепловых сетей  д.Казимирово, 33 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имировское 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отла КВТС-1 для школьной котельной д. Понизовь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з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ветхих тепловых сетей  в д.Понизовье, 500 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з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 изоляции надземных трубопроводов с применением пенополиуретановых цилиндров в г. Рудня, 1 к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нян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ов по  объекту "Блочно-модульная газовая котельная с реконструкцией наружных инженерных сетей   для теплоснабжения  Муниципального бюджетного учреждения   средняя общеобразовательная школа №1 в г. Рудня "(государственная экспертиза, выбор земельного участка и д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тепл.э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8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чно-модульная газовая котельная с реконструкцией наружных инженерных сетей   для теплоснабжения  МОУ   средняя общеобразо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 №1 в г. Руд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 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 ча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 тепл.эер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9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но -сметная документация МБУ   средняя общеобразо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 №2 в г. Рудня (государственная экспертиза, межевание участ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проектно-сметной документации наружного водоснабжения здания детского сада №1 "Огонек" г. Рудни и "Дома детского твор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 Администрации муниципального образования Рудня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энергетического паспор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ынк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нение универсальных пускорегулирующих устройств для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4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4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нян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нян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имировское сельское посел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ими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ынковское городское посел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ынк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 бюджет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иковское сельское посел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ик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 бюджет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з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з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 бюджет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лиг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лиг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недрение энергосберегающих свет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бюджет сред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оном  эл.э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кВтч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нян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днян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 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 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ынков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ынков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з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з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иковское сельское посел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ик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 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лиг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лиг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имир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имир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бюджсред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ру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эл.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0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ское сельское посел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эл.энер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кВтчас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ого образования Рудня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51:00Z</dcterms:created>
  <dc:creator>User</dc:creator>
  <dc:description/>
  <cp:keywords/>
  <dc:language>en-US</dc:language>
  <cp:lastModifiedBy>User</cp:lastModifiedBy>
  <cp:lastPrinted>2012-10-12T08:46:00Z</cp:lastPrinted>
  <dcterms:modified xsi:type="dcterms:W3CDTF">2012-12-26T06:39:00Z</dcterms:modified>
  <cp:revision>33</cp:revision>
  <dc:subject/>
  <dc:title/>
</cp:coreProperties>
</file>