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ий район Смол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7. 2012 № 3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редоставление информации об организации общедоступного и бесплатного дошкольного, начального общего, основного общего, среднего (полног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образования, а также 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х учреждениях, расположенных на территории муниципального образования Руднянский район Смоленской област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повышения качества предоставления Администрацией муниципального образования Руднянский район Смоленской области муниципальной услуги "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униципального образования Руднянский район Смоленской области " (далее - муниципальная услуга), создания благоприятных условий для получения муниципальной услуги и определяет сроки и последовательность административных процедур и действий при ее предоставлении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  <w:tab w:val="left" w:pos="54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Административного регламента распространяется на предоставление следующей информации о муниципальных образовательных учреждениях, расположенных на территории муниципального образования (далее - образовательные учреждения)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наименовании, типе, виде, местонахождении, телефонах, графиках и режимах работы общеобразовательных учреждени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сайте, адресе электронной почты образовательных учреждений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900" w:leader="none"/>
          <w:tab w:val="left" w:pos="1276" w:leader="none"/>
        </w:tabs>
        <w:spacing w:lineRule="auto" w:line="240" w:before="0" w:after="0"/>
        <w:ind w:left="0" w:firstLine="720"/>
        <w:jc w:val="both"/>
        <w:rPr/>
      </w:pPr>
      <w:r>
        <w:rPr>
          <w:rStyle w:val="FontStyle39"/>
          <w:rFonts w:cs="Calibri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Термины, используемые в административном регламенте</w:t>
      </w:r>
    </w:p>
    <w:p>
      <w:pPr>
        <w:pStyle w:val="Style91"/>
        <w:widowControl/>
        <w:spacing w:lineRule="auto" w:line="240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Style w:val="FontStyle41"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Руднянский район Смоленской области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before="10" w:after="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</w:t>
      </w:r>
    </w:p>
    <w:p>
      <w:pPr>
        <w:pStyle w:val="Style19"/>
        <w:widowControl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40"/>
        <w:ind w:left="0" w:firstLine="720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Style19"/>
        <w:widowControl/>
        <w:tabs>
          <w:tab w:val="clear" w:pos="708"/>
          <w:tab w:val="left" w:pos="127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Право </w:t>
      </w:r>
      <w:r>
        <w:rPr>
          <w:rStyle w:val="FontStyle39"/>
          <w:sz w:val="28"/>
          <w:szCs w:val="28"/>
        </w:rPr>
        <w:t xml:space="preserve">на   получение   муниципальной   услуги   имеют   (далее – заявитель) </w:t>
      </w:r>
      <w:r>
        <w:rPr>
          <w:sz w:val="28"/>
          <w:szCs w:val="28"/>
        </w:rPr>
        <w:t>физические или юридические лица, заинтересованные в предоставлении муниципальной услуги.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rPr>
          <w:rStyle w:val="FontStyle39"/>
          <w:rFonts w:eastAsia="Times New Roman"/>
          <w:vanish/>
          <w:sz w:val="28"/>
          <w:szCs w:val="28"/>
          <w:lang w:eastAsia="ar-SA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1"/>
          <w:numId w:val="14"/>
        </w:numPr>
        <w:tabs>
          <w:tab w:val="clear" w:pos="708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rPr>
          <w:rStyle w:val="FontStyle39"/>
          <w:rFonts w:eastAsia="Times New Roman"/>
          <w:vanish/>
          <w:sz w:val="28"/>
          <w:szCs w:val="28"/>
          <w:lang w:eastAsia="ar-SA"/>
        </w:rPr>
      </w:pPr>
      <w:r>
        <w:rPr/>
      </w:r>
    </w:p>
    <w:p>
      <w:pPr>
        <w:pStyle w:val="Style21"/>
        <w:widowControl w:val="false"/>
        <w:numPr>
          <w:ilvl w:val="1"/>
          <w:numId w:val="14"/>
        </w:numPr>
        <w:tabs>
          <w:tab w:val="clear" w:pos="708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rPr>
          <w:rStyle w:val="FontStyle39"/>
          <w:rFonts w:eastAsia="Times New Roman"/>
          <w:vanish/>
          <w:sz w:val="28"/>
          <w:szCs w:val="28"/>
          <w:lang w:eastAsia="ar-SA"/>
        </w:rPr>
      </w:pPr>
      <w:r>
        <w:rPr/>
      </w:r>
    </w:p>
    <w:p>
      <w:pPr>
        <w:pStyle w:val="Style21"/>
        <w:widowControl w:val="false"/>
        <w:numPr>
          <w:ilvl w:val="1"/>
          <w:numId w:val="14"/>
        </w:numPr>
        <w:tabs>
          <w:tab w:val="clear" w:pos="708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rPr>
          <w:rStyle w:val="FontStyle39"/>
          <w:rFonts w:eastAsia="Times New Roman"/>
          <w:vanish/>
          <w:sz w:val="28"/>
          <w:szCs w:val="28"/>
          <w:lang w:eastAsia="ar-SA"/>
        </w:rPr>
      </w:pPr>
      <w:r>
        <w:rPr/>
      </w:r>
    </w:p>
    <w:p>
      <w:pPr>
        <w:pStyle w:val="Style91"/>
        <w:numPr>
          <w:ilvl w:val="1"/>
          <w:numId w:val="8"/>
        </w:numPr>
        <w:tabs>
          <w:tab w:val="clear" w:pos="708"/>
          <w:tab w:val="left" w:pos="1134" w:leader="none"/>
          <w:tab w:val="left" w:pos="1260" w:leader="none"/>
        </w:tabs>
        <w:spacing w:lineRule="auto" w:line="24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Требования к порядку информирования о порядке предоставления муниципальной услуги </w:t>
      </w:r>
    </w:p>
    <w:p>
      <w:pPr>
        <w:pStyle w:val="Style91"/>
        <w:widowControl/>
        <w:numPr>
          <w:ilvl w:val="2"/>
          <w:numId w:val="8"/>
        </w:numPr>
        <w:spacing w:lineRule="auto" w:line="240"/>
        <w:ind w:left="0" w:firstLine="700"/>
        <w:rPr/>
      </w:pPr>
      <w:r>
        <w:rPr>
          <w:rStyle w:val="FontStyle39"/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е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0"/>
        <w:rPr/>
      </w:pPr>
      <w:r>
        <w:rPr>
          <w:rStyle w:val="FontStyle39"/>
          <w:sz w:val="28"/>
          <w:szCs w:val="28"/>
        </w:rPr>
        <w:t>Место нахождения Администрации муниципального образования Руднянский район Смоленской области (далее – Администрация района) и отдела образования Администрации муниципального образования Руднянский район Смоленской области (далее – отдел образования): г. Рудня, ул.Киреева, д.93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rPr/>
      </w:pPr>
      <w:r>
        <w:rPr>
          <w:bCs/>
          <w:sz w:val="28"/>
          <w:szCs w:val="28"/>
        </w:rPr>
        <w:t>Администрация района и отдел образования осуществляет прием заявителей ежедневно, кроме субботы, воскресенья и праздничных дней, с 8.00 до 17.00, с перерывом на обед с 12.00 до 13.00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rPr/>
      </w:pPr>
      <w:r>
        <w:rPr>
          <w:bCs/>
          <w:sz w:val="28"/>
          <w:szCs w:val="28"/>
        </w:rPr>
        <w:t>Справочные телефон (факс): (48141)4-94-86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  Администрации района в сети Интернет: http://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www.rudnya.org</w:t>
        </w:r>
      </w:hyperlink>
      <w:r>
        <w:rPr>
          <w:bCs/>
          <w:sz w:val="28"/>
          <w:szCs w:val="28"/>
        </w:rPr>
        <w:t xml:space="preserve">, адрес электронной почты: </w:t>
      </w:r>
      <w:r>
        <w:rPr>
          <w:bCs/>
          <w:sz w:val="28"/>
          <w:szCs w:val="28"/>
          <w:lang w:val="en-US"/>
        </w:rPr>
        <w:t>rud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adm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sc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molensk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27"/>
        <w:numPr>
          <w:ilvl w:val="2"/>
          <w:numId w:val="8"/>
        </w:numPr>
        <w:tabs>
          <w:tab w:val="clear" w:pos="708"/>
          <w:tab w:val="left" w:pos="1397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Style27"/>
        <w:widowControl/>
        <w:tabs>
          <w:tab w:val="clear" w:pos="708"/>
          <w:tab w:val="left" w:pos="1003" w:leader="none"/>
        </w:tabs>
        <w:spacing w:lineRule="auto" w:line="240"/>
        <w:ind w:firstLine="709"/>
        <w:rPr/>
      </w:pPr>
      <w:r>
        <w:rPr>
          <w:rStyle w:val="FontStyle39"/>
          <w:sz w:val="28"/>
          <w:szCs w:val="28"/>
        </w:rPr>
        <w:t>1)</w:t>
        <w:tab/>
        <w:t>в табличном виде на информационных стендах отдела образования;</w:t>
      </w:r>
    </w:p>
    <w:p>
      <w:pPr>
        <w:pStyle w:val="Style27"/>
        <w:widowControl/>
        <w:tabs>
          <w:tab w:val="clear" w:pos="708"/>
          <w:tab w:val="left" w:pos="994" w:leader="none"/>
          <w:tab w:val="left" w:pos="7891" w:leader="underscore"/>
        </w:tabs>
        <w:spacing w:lineRule="auto" w:line="240"/>
        <w:ind w:firstLine="709"/>
        <w:rPr/>
      </w:pPr>
      <w:r>
        <w:rPr>
          <w:rStyle w:val="FontStyle39"/>
          <w:sz w:val="28"/>
          <w:szCs w:val="28"/>
        </w:rPr>
        <w:t>2)</w:t>
        <w:tab/>
        <w:t xml:space="preserve">на Интернет-сайте Администрации: </w:t>
      </w:r>
      <w:r>
        <w:rPr>
          <w:bCs/>
          <w:sz w:val="28"/>
          <w:szCs w:val="28"/>
        </w:rPr>
        <w:t xml:space="preserve">http://www.rudnya.org </w:t>
      </w:r>
      <w:r>
        <w:rPr>
          <w:rStyle w:val="FontStyle39"/>
          <w:sz w:val="28"/>
          <w:szCs w:val="28"/>
        </w:rPr>
        <w:t>в информационно-телекоммуникационных сетях общего пользования (в том числе в сети Интернет),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03" w:leader="none"/>
          <w:tab w:val="left" w:pos="7862" w:leader="underscore"/>
        </w:tabs>
        <w:spacing w:lineRule="auto" w:line="24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в средствах массовой информации: в газете «Руднянский голос»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на региональном портале государственных услуг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397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Размещаемая информация содержит также:</w:t>
      </w:r>
    </w:p>
    <w:p>
      <w:pPr>
        <w:pStyle w:val="Style27"/>
        <w:widowControl/>
        <w:tabs>
          <w:tab w:val="clear" w:pos="708"/>
          <w:tab w:val="left" w:pos="1051" w:leader="none"/>
        </w:tabs>
        <w:spacing w:lineRule="auto" w:line="240"/>
        <w:ind w:firstLine="709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Style27"/>
        <w:widowControl/>
        <w:numPr>
          <w:ilvl w:val="0"/>
          <w:numId w:val="21"/>
        </w:numPr>
        <w:tabs>
          <w:tab w:val="clear" w:pos="708"/>
          <w:tab w:val="left" w:pos="1066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текст административного регламента с приложениями;</w:t>
      </w:r>
    </w:p>
    <w:p>
      <w:pPr>
        <w:pStyle w:val="Style27"/>
        <w:widowControl/>
        <w:numPr>
          <w:ilvl w:val="0"/>
          <w:numId w:val="19"/>
        </w:numPr>
        <w:tabs>
          <w:tab w:val="clear" w:pos="708"/>
          <w:tab w:val="left" w:pos="1051" w:leader="none"/>
        </w:tabs>
        <w:spacing w:lineRule="auto" w:line="24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блок-схему (согласно Приложению 2 к административному регламенту)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auto" w:line="24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051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порядок обжалования действий (бездействия) и решений, осуществляемых и принимаемых отделом образования в ходе предоставления муниципальной услуги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397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397" w:leader="none"/>
        </w:tabs>
        <w:ind w:left="0" w:firstLine="709"/>
        <w:rPr/>
      </w:pPr>
      <w:r>
        <w:rPr>
          <w:rStyle w:val="FontStyle39"/>
          <w:sz w:val="28"/>
          <w:szCs w:val="28"/>
        </w:rPr>
        <w:t>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  <w:tab w:val="left" w:pos="883" w:leader="none"/>
        </w:tabs>
        <w:ind w:left="0" w:firstLine="709"/>
        <w:rPr/>
      </w:pPr>
      <w:r>
        <w:rPr>
          <w:rStyle w:val="FontStyle39"/>
          <w:sz w:val="28"/>
          <w:szCs w:val="28"/>
        </w:rPr>
        <w:t>о категории заявителей, имеющих право на получение муниципальной услуги;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  <w:tab w:val="left" w:pos="883" w:leader="none"/>
        </w:tabs>
        <w:ind w:left="0" w:firstLine="709"/>
        <w:rPr/>
      </w:pPr>
      <w:r>
        <w:rPr>
          <w:rStyle w:val="FontStyle39"/>
          <w:sz w:val="28"/>
          <w:szCs w:val="28"/>
        </w:rPr>
        <w:t>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  <w:tab w:val="left" w:pos="883" w:leader="none"/>
          <w:tab w:val="left" w:pos="941" w:leader="none"/>
        </w:tabs>
        <w:ind w:left="0" w:firstLine="709"/>
        <w:jc w:val="left"/>
        <w:rPr/>
      </w:pPr>
      <w:r>
        <w:rPr>
          <w:rStyle w:val="FontStyle39"/>
          <w:sz w:val="28"/>
          <w:szCs w:val="28"/>
        </w:rPr>
        <w:t>о требованиях к заверению документов и сведений;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  <w:tab w:val="left" w:pos="883" w:leader="none"/>
          <w:tab w:val="left" w:pos="1027" w:leader="none"/>
        </w:tabs>
        <w:spacing w:before="10" w:after="0"/>
        <w:ind w:left="0" w:firstLine="709"/>
        <w:rPr/>
      </w:pPr>
      <w:r>
        <w:rPr>
          <w:rStyle w:val="FontStyle39"/>
          <w:sz w:val="28"/>
          <w:szCs w:val="28"/>
        </w:rPr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numPr>
          <w:ilvl w:val="0"/>
          <w:numId w:val="17"/>
        </w:numPr>
        <w:tabs>
          <w:tab w:val="clear" w:pos="708"/>
          <w:tab w:val="left" w:pos="883" w:leader="none"/>
          <w:tab w:val="left" w:pos="941" w:leader="none"/>
        </w:tabs>
        <w:ind w:left="0" w:firstLine="709"/>
        <w:rPr/>
      </w:pPr>
      <w:r>
        <w:rPr>
          <w:rStyle w:val="FontStyle39"/>
          <w:sz w:val="28"/>
          <w:szCs w:val="28"/>
        </w:rPr>
        <w:t>о необходимости представления дополнительных документов и сведений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426" w:leader="none"/>
        </w:tabs>
        <w:spacing w:before="5" w:after="0"/>
        <w:ind w:left="0" w:firstLine="709"/>
        <w:rPr/>
      </w:pPr>
      <w:r>
        <w:rPr>
          <w:rStyle w:val="FontStyle39"/>
          <w:sz w:val="28"/>
          <w:szCs w:val="28"/>
        </w:rPr>
        <w:t>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421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27"/>
        <w:widowControl/>
        <w:tabs>
          <w:tab w:val="clear" w:pos="708"/>
          <w:tab w:val="left" w:pos="1421" w:leader="none"/>
        </w:tabs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421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421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Style27"/>
        <w:widowControl/>
        <w:numPr>
          <w:ilvl w:val="2"/>
          <w:numId w:val="8"/>
        </w:numPr>
        <w:tabs>
          <w:tab w:val="clear" w:pos="708"/>
          <w:tab w:val="left" w:pos="1620" w:leader="none"/>
        </w:tabs>
        <w:ind w:left="0" w:firstLine="709"/>
        <w:rPr/>
      </w:pPr>
      <w:r>
        <w:rPr>
          <w:rStyle w:val="FontStyle39"/>
          <w:sz w:val="28"/>
          <w:szCs w:val="28"/>
        </w:rPr>
        <w:t>Заявитель имеет право на получение сведений о стадии прохождения его обращени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Согласно Федеральному закону от 02.05.2006 № 59-ФЗ «О порядке рассмотрения обращений граждан в Российской Федерации» письменные обращения, а также обращения, направленные по электронной почте и с использованием средств факсимильной и электронной связи, о муниципальной услуге рассматриваются с учетом времени подготовки ответа в срок, не превышающий 30 дней с момента регистрации обращени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Время ожидания для получения информации о муниципальной услуге при личном обращении получателя не должно превышать трех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нформация о муниципальной услуге предоставляется безвозмез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муниципальной услуги: «П</w:t>
      </w:r>
      <w:r>
        <w:rPr>
          <w:rFonts w:cs="Times New Roman" w:ascii="Times New Roman" w:hAnsi="Times New Roman"/>
          <w:sz w:val="28"/>
          <w:szCs w:val="28"/>
        </w:rPr>
        <w:t>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униципального  образования Руднянский район Смоленской облас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ую услугу предоставляет Администрация района в лице отдела образования Администрации муниципального образования Руднянский район Смоленской области (далее – отдел образования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обращения в иные органы государственной власти, органы местного самоуправ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едоставление либо отказ в предоставлении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униципального образования Руднянский район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исьменном обращении за муниципальной услугой юридическим фактом, которым заканчивается предоставление муниципальной услуги, является ответ, содержащий запрашиваемую информацию, или ответ об отказе в предоставлен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 муниципальной услугой юридическим фактом, которым заканчивается предоставление муниципальной услуги, является получение информации в устной форм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при письменном обращении в срок не позднее 30 дней со дня регистрации такого обра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муниципальной услуги при обращении заявителя в устной форме не должно превышать 60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10.07.92 №3266-1 "Об образовании"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2.05.2006 №59-ФЗ "О порядке рассмотрения обращений граждан Российской Федерации"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№210-ФЗ «Об организации  предоставления государственных и муниципальных услуг»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3.11.94 №1237 "Об утверждении Типового положения о вечернем (сменном) общеобразовательном учреждении"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9.03.2001 №196 "Об утверждении Типового положения об общеобразовательном учреждении"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9.09.1997 №1204 «Об утверждении Типового положения об образовательных учреждениях для детей дошкольного и младшего школьного возраста»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2.09.2008 №666 "Об утверждении Типового положения о дошкольном образовательном учреждении"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Руднянский район Смоленской области от 24.03.2011 №84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770" w:leader="none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муниципального образования Руднянский район Смоленской области от 23.12.2011 №526-р «Об утверждении Перечня муниципальных услуг (функций), предоставляемых Администрацией муниципального образования Руднянский район Смоленской области и муниципальными учреждениями, расположенными на территории муниципального образования Руднянский район Смоленской облас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едоставления муниципальной услуги является получение письменного заявления о предоставлении муниципальной услуги, поступившего от заявителей лично либо посредством почтовой или электронной связ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заявителей предо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заявление должно соответствовать следующим требованиям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написан разборчиво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ы фамилия, имя, отчество (последнее при наличии) для физического лица, полное наименование для юридического лиц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ы почтовый адрес заявителя для направления ответа, телефон (по желанию)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нет подчисток, приписок, зачеркнутых слов и иных неоговоренных исправлений, а также не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заявления о предоставлении муниципальной услуги отсутствую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0"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658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блюдение требований к оформлению заявления, указанных в пункте 2.7.3 настоящего Административного регламент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80" w:leader="none"/>
        </w:tabs>
        <w:spacing w:lineRule="auto" w:line="240" w:before="0" w:after="0"/>
        <w:ind w:left="0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письменного заявления является информация конфиденциального характе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слуг, необходимых и обязательных для предоставления муниципальной услуг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о предоставлении муниципальной услуги в очной форме (личное обращение) не должен превышать 30 мину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лучении результата предоставления муниципальной услуги в очной форме (личное обращение) не должен превышать 30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исьменного заявления о предоставлении муниципальной услуги, поступившего от заявителей лично либо посредством почтовой или электронной связи, не должна превышать 30 минут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60"/>
        <w:jc w:val="both"/>
        <w:rPr>
          <w:lang w:eastAsia="ru-RU"/>
        </w:rPr>
      </w:pPr>
      <w:r>
        <w:rPr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</w:t>
      </w:r>
      <w:r>
        <w:rPr/>
        <w:t xml:space="preserve"> </w:t>
      </w:r>
      <w:r>
        <w:rPr>
          <w:lang w:eastAsia="ru-RU"/>
        </w:rPr>
        <w:t>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280" w:leader="none"/>
          <w:tab w:val="left" w:pos="993" w:leader="none"/>
          <w:tab w:val="left" w:pos="1276" w:leader="none"/>
          <w:tab w:val="left" w:pos="1540" w:leader="none"/>
        </w:tabs>
        <w:spacing w:lineRule="auto" w:line="240" w:before="0" w:after="0"/>
        <w:ind w:left="0" w:firstLine="700"/>
        <w:jc w:val="both"/>
        <w:rPr>
          <w:lang w:eastAsia="ru-RU"/>
        </w:rPr>
      </w:pPr>
      <w:r>
        <w:rPr>
          <w:lang w:eastAsia="ru-RU"/>
        </w:rPr>
        <w:t>Прием граждан осуществляется в специально выделенных для</w:t>
        <w:br/>
        <w:t>предоставления муниципальных услуг помещениях.</w:t>
      </w:r>
    </w:p>
    <w:p>
      <w:pPr>
        <w:pStyle w:val="1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lang w:eastAsia="ru-RU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0"/>
        <w:jc w:val="both"/>
        <w:rPr>
          <w:lang w:eastAsia="ru-RU"/>
        </w:rPr>
      </w:pPr>
      <w:r>
        <w:rPr>
          <w:lang w:eastAsia="ru-RU"/>
        </w:rPr>
        <w:t xml:space="preserve">В помещениях для ожидания заявителям отводятся места, оборудованные стульями, кресельными секциями. 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0"/>
        <w:jc w:val="both"/>
        <w:rPr/>
      </w:pPr>
      <w:r>
        <w:rPr>
          <w:lang w:eastAsia="ru-RU"/>
        </w:rPr>
        <w:t>Места информирования, предназначенные для ознакомления заявителей с информационными материалами, оборудуются стульями и столами для оформления документов.</w:t>
      </w:r>
    </w:p>
    <w:p>
      <w:pPr>
        <w:pStyle w:val="1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0" w:firstLine="660"/>
        <w:jc w:val="both"/>
        <w:rPr/>
      </w:pPr>
      <w:r>
        <w:rPr>
          <w:lang w:eastAsia="ru-RU"/>
        </w:rPr>
        <w:t>Помещения для приема заявителей должны быть оборудованы</w:t>
        <w:br/>
        <w:t>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ind w:left="0" w:firstLine="660"/>
        <w:jc w:val="both"/>
        <w:rPr>
          <w:lang w:eastAsia="ru-RU"/>
        </w:rPr>
      </w:pPr>
      <w:r>
        <w:rPr>
          <w:lang w:eastAsia="ru-RU"/>
        </w:rPr>
        <w:t>Показатели доступности и качества муниципальных услуг</w:t>
      </w:r>
    </w:p>
    <w:p>
      <w:pPr>
        <w:pStyle w:val="1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660"/>
        <w:jc w:val="both"/>
        <w:rPr>
          <w:lang w:eastAsia="ru-RU"/>
        </w:rPr>
      </w:pPr>
      <w:r>
        <w:rPr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18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Состав, последовательность и сроки выполнения </w:t>
      </w:r>
    </w:p>
    <w:p>
      <w:pPr>
        <w:pStyle w:val="1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дминистративных процедур,</w:t>
      </w:r>
    </w:p>
    <w:p>
      <w:pPr>
        <w:pStyle w:val="1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требования к порядку их выполнения</w:t>
      </w:r>
    </w:p>
    <w:p>
      <w:pPr>
        <w:pStyle w:val="1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40" w:leader="none"/>
          <w:tab w:val="left" w:pos="1134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660" w:leader="none"/>
          <w:tab w:val="left" w:pos="880" w:leader="none"/>
        </w:tabs>
        <w:spacing w:before="0" w:after="0"/>
        <w:ind w:left="0" w:firstLine="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ю заявле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0" w:firstLine="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, принятие реше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left="0" w:firstLine="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направление отв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предоставлении муниципальной услуги отражена блок схемой (приложении №2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30" w:leader="none"/>
          <w:tab w:val="left" w:pos="1210" w:leader="none"/>
        </w:tabs>
        <w:spacing w:lineRule="auto" w:line="240" w:before="0" w:after="0"/>
        <w:ind w:left="0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фактом, служащим основанием для предоставления муниципальной услуги, является письменное заявление о предоставлении муниципальной услуги от заявителя лично либо посредством почтовой или электронной связ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делопроизводство, осуществляет прием заявления, обеспечивает его регистрацию в соответствии с правилами делопроизводства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в электронном виде специалист, ответственный за прием документов по электронной почте, распечатывает поступившее заявление, направляет заявителю подтверждение о получении и направляет его специалисту, ответственному за делопроизводство, для дальнейшей регистрации заявл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исполнения административной процедуры: прием и регистрация заявл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процедуры - 2 рабочих дн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, принятие решения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4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е заявление передается Главе Администрации района и (или) начальнику отдела образования для рассмотрения и резолюци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40" w:leader="none"/>
          <w:tab w:val="left" w:pos="121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заявлением, поступившим в адрес Администрации района, Глава Администрации в течение 1 рабочего дня направляет заявление начальнику отдела образова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4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заявлением, поступившим в адрес отдела образования или полученным из Администрации района начальник отдела образования в течение 1 рабочего дня определяет специалиста отдела образования, ответственного за рассмотрение и подготовку проекта ответа, поручает ему в форме резолюции рассмотреть заявлени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4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 резолюцией начальника отдела образования передается специалисту, указанному в резолюции, для исполн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40" w:leader="none"/>
          <w:tab w:val="left" w:pos="121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исполнения административной процедуры - рассмотрение заявления и принятие решения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4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процедуры - 3 рабочих дн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0" w:leader="none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направление ответ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 образования, ответственный за рассмотрение и подготовку проекта ответа, обеспечивает объективное, всестороннее и своевременное рассмотрение письменного заявления, в случае необходимости - с участием заявителя, направившего заявление, готовит проект ответа и не позднее 5 дней до истечения срока предоставления муниципальной услуги в соответствии с правилами делопроизводства представляет его на подпись начальнику отдела образования.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смотрения заявления, поступившего в адрес Администрации района, ответ в дальнейшем направляется в соответствии  с правилами делопроизводства на подпись Главе Администрации района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исьменном заявлении имеются основания для отказа в предоставлении муниципальной услуги, то в течение 10 рабочих дней готовится ответ заявителю об отказе в предоставлении муниципальной услуги с указанием причин отказа в предоставлении муниципальной услуг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ответа на письменное обращение заявителя Главой Администрации района и (или) начальником отдела образования специалист, ответственный за делопроизводство, направляет его заявителю способом, который указан в заявлении, в том числе и в электронном вид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исполнения административного действия - подготовка и направление заявителю ответа, содержащего запрашиваемую информацию, или ответа об отказе в предоставлении информации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1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процедуры - 28 дней со дня регистрации за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450"/>
        <w:jc w:val="center"/>
        <w:rPr>
          <w:rStyle w:val="FontStyle35"/>
          <w:b w:val="false"/>
          <w:b w:val="false"/>
          <w:bCs w:val="false"/>
          <w:sz w:val="28"/>
          <w:szCs w:val="28"/>
        </w:rPr>
      </w:pP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rPr>
          <w:rStyle w:val="FontStyle3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4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судебный (внесудебный) порядок обжалования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действий (бездействия) органа, предоставляющего муниципальную услуг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также должностных лиц или муниципальных служащи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ю муниципального образования Руднянский район Смоленской области по адресу: 216790, Смоленская обл., г.Рудня, ул.Киреева, д.93; телефоны: (48141) 4-11-44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Предоставление информации об орган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ого и бесплатного дошкольного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го (полного) общего образова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дополнительного образования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ях, расположе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ий район Смоленской области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 "Предост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униципального образования Руднянский район Смоленской област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992"/>
        <w:gridCol w:w="5811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 отдела  образования 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(при наличии) заявите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запрашиваемых свед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формацию прошу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пособ передачи: лично заявителю либо представителю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на указанный адрес либо электронным способ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адрес _____________________________________________________________(указать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                             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(дата)                                     </w:t>
        <w:tab/>
        <w:tab/>
        <w:tab/>
        <w:t xml:space="preserve">      (подпись)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Предоставление информации об орган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ого и бесплатного дошкольного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реднего (полного) общего образова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дополнительного образования 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ях, расположен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днянский район Смоле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"Предост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муниципального образования Руднянский район Смоленской област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6426200" cy="513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5130720"/>
                          <a:chOff x="0" y="0"/>
                          <a:chExt cx="6426360" cy="513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25640" cy="51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9520" y="456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06504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чное обращение о предоставлении муниципальной услуги в отдел образования Администрации муниципального образования Руднянский район Смоленской об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0" y="636120"/>
                            <a:ext cx="319284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 с письменным заявлением о предоставлении муниципальной услуги лично либо посредством почтовой или электронной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569480"/>
                            <a:ext cx="3118320" cy="55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устном вид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9640" y="2055600"/>
                            <a:ext cx="2677680" cy="33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2607480"/>
                            <a:ext cx="5523120" cy="695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специалистом отдела образования Администрации муниципального образования Руднянский район Смоленской обла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680" y="3541320"/>
                            <a:ext cx="2934360" cy="58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ответа, содержащего отказ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3589200"/>
                            <a:ext cx="3055680" cy="581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ответа, содержащего запрашиваемую информац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2000" y="0"/>
                            <a:ext cx="1952640" cy="34812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4569480"/>
                            <a:ext cx="3055680" cy="56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заявителю ответа лично либо посредством почтовой или электронной связ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29760" y="63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3600" y="636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8120" y="205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1880" y="260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7800" y="358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2400" y="354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8520" y="456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98880" y="456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6pt;height:404pt" coordorigin="0,0" coordsize="10120,8080">
                <v:rect id="shape_0" stroked="f" o:allowincell="f" style="position:absolute;left:1;top:0;width:10118;height:8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56;top:7196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02;width:4826;height:1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чное обращение о предоставлении муниципальной услуги в отдел образования Администрации муниципального образования Руднянский район Смолен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1;top:1002;width:5027;height:1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 с письменным заявлением о предоставлении муниципальной услуги лично либо посредством почтовой или электронной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;top:7196;width:4910;height:8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оставл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устном ви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27;top:3237;width:4216;height:52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72;top:4106;width:8697;height:109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заявления специалистом отдела образования Администрации муниципального образования Руднянский район Смоленской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91;top:5577;width:4620;height:9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ответа, содержащего 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308;top:5652;width:4811;height:9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ответа, содержащего запрашиваемую информ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3373;top:0;width:3074;height:547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308;top:7196;width:4811;height:88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заявителю ответа лично либо посредством почтовой или электронной 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7606;top:1002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15;top:1002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35;top:3236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1;top:4106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13;top:5651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02;top:5576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14;top:7195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15;top:7196;width:0;height:0;mso-position-horizontal-relative:char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567" w:gutter="0" w:header="0" w:top="1134" w:footer="28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Пр-0078 от 24.07.2012, Подписано ЭЦП: Дивакова Людмила Никифоровна, Глава Администрации муницип образ Руднянский район Смол обл 25.07.2012 11:23:09, Распечатал________________</w:t>
    </w:r>
  </w:p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2."/>
      <w:lvlJc w:val="left"/>
      <w:pPr>
        <w:tabs>
          <w:tab w:val="num" w:pos="0"/>
        </w:tabs>
        <w:ind w:left="1409" w:hanging="709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4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5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560" w:hanging="70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nya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03:00Z</dcterms:created>
  <dc:creator>Admin</dc:creator>
  <dc:description/>
  <cp:keywords/>
  <dc:language>en-US</dc:language>
  <cp:lastModifiedBy>User</cp:lastModifiedBy>
  <cp:lastPrinted>2012-06-06T09:45:00Z</cp:lastPrinted>
  <dcterms:modified xsi:type="dcterms:W3CDTF">2013-03-06T12:33:00Z</dcterms:modified>
  <cp:revision>3</cp:revision>
  <dc:subject/>
  <dc:title>Утвержден</dc:title>
</cp:coreProperties>
</file>