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19150</wp:posOffset>
                </wp:positionV>
                <wp:extent cx="3194050" cy="171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                                                                                 постановлением Администрации                                                                          муниципального образования                                                            Руднянский район                                                              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3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9.06.2012 № 2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34.65pt;mso-wrap-distance-left:9pt;mso-wrap-distance-right:0pt;mso-wrap-distance-top:0pt;mso-wrap-distance-bottom:0pt;margin-top:64.5pt;mso-position-vertical-relative:page;margin-left:25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                                                                                 постановлением Администрации                                                                          муниципального образования                                                            Руднянский район                                                              Смолен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35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9.06.2012 № 2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386715</wp:posOffset>
                </wp:positionV>
                <wp:extent cx="3194050" cy="1710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jc w:val="righ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34.65pt;mso-wrap-distance-left:0pt;mso-wrap-distance-right:9pt;mso-wrap-distance-top:0pt;mso-wrap-distance-bottom:0pt;margin-top:30.4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Subtitle"/>
                              <w:spacing w:lineRule="auto" w:line="240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"/>
        <w:numPr>
          <w:ilvl w:val="0"/>
          <w:numId w:val="0"/>
        </w:numPr>
        <w:ind w:left="12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Руднянский район Смоленской области (далее – Администрация) при оказании муниципальной услуги.</w:t>
      </w:r>
    </w:p>
    <w:p>
      <w:pPr>
        <w:pStyle w:val="Style19"/>
        <w:widowControl/>
        <w:spacing w:lineRule="exact" w:line="317" w:before="226" w:after="0"/>
        <w:rPr/>
      </w:pPr>
      <w:r>
        <w:rPr>
          <w:sz w:val="28"/>
          <w:szCs w:val="28"/>
        </w:rPr>
        <w:t xml:space="preserve">1.2.Описание заявителей, </w:t>
      </w:r>
      <w:r>
        <w:rPr>
          <w:rStyle w:val="FontStyle39"/>
          <w:sz w:val="28"/>
          <w:szCs w:val="28"/>
        </w:rPr>
        <w:t>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Style19"/>
        <w:widowControl/>
        <w:spacing w:lineRule="exact" w:line="317" w:before="226" w:after="0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Заявителями на предоставление муниципальной услуги являются физические лица, физические лица, зарегистрированные в качестве индивидуальных предпринимателей, юридические лица, заинтересованные в предоставлении муниципальной услуги (далее – заявитель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о порядке предоставления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Консультации по вопросам предоставления муниципальной услуги  осуществляет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 –  Отде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Отдела: 216790, Смоленская область, г. Рудня, ул. Киреева, д. 9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осуществляет прием заявителей в соответствии со следующим графико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:    с 8.00 до 17.00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ник:            с 8.00 до 17.00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а:                с 8.00 до 17.00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г:             с 8.00 до 17.00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:            с 8.00 до 17.00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(48141) 4-18-89, 4-24-51, факс 4-24-51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rud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inru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ru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Информация о месте нахождения и графике работы Администрации размеща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официальном сайте Администрации муниципального образования Руднянский район Смолен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региональном портале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текст Административного регламента с приложениями.</w:t>
      </w:r>
    </w:p>
    <w:p>
      <w:pPr>
        <w:pStyle w:val="Style27"/>
        <w:widowControl/>
        <w:tabs>
          <w:tab w:val="clear" w:pos="708"/>
          <w:tab w:val="left" w:pos="1397" w:leader="none"/>
        </w:tabs>
        <w:ind w:hanging="0"/>
        <w:rPr/>
      </w:pPr>
      <w:r>
        <w:rPr>
          <w:rStyle w:val="FontStyle39"/>
          <w:szCs w:val="28"/>
        </w:rPr>
        <w:t xml:space="preserve">        </w:t>
      </w:r>
      <w:r>
        <w:rPr>
          <w:rStyle w:val="FontStyle39"/>
          <w:sz w:val="28"/>
          <w:szCs w:val="28"/>
        </w:rPr>
        <w:t>1.3.4.Информирование заявителей о порядке предоставления муниципальной</w:t>
        <w:br/>
        <w:t>услуги осуществляется в форме индивидуального информирования и публичного</w:t>
        <w:br/>
        <w:t>информирования.</w:t>
      </w:r>
    </w:p>
    <w:p>
      <w:pPr>
        <w:pStyle w:val="Style27"/>
        <w:widowControl/>
        <w:tabs>
          <w:tab w:val="clear" w:pos="708"/>
          <w:tab w:val="left" w:pos="1675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1.3.5.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tabs>
          <w:tab w:val="clear" w:pos="708"/>
          <w:tab w:val="left" w:pos="883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-о категории заявителей, имеющих право на получение муниципальной услуги;</w:t>
      </w:r>
    </w:p>
    <w:p>
      <w:pPr>
        <w:pStyle w:val="Style27"/>
        <w:widowControl/>
        <w:tabs>
          <w:tab w:val="clear" w:pos="708"/>
          <w:tab w:val="left" w:pos="883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-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941" w:leader="none"/>
        </w:tabs>
        <w:ind w:hanging="0"/>
        <w:jc w:val="left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о требованиях к заверению документов и сведений;</w:t>
      </w:r>
    </w:p>
    <w:p>
      <w:pPr>
        <w:pStyle w:val="Style27"/>
        <w:widowControl/>
        <w:tabs>
          <w:tab w:val="clear" w:pos="708"/>
          <w:tab w:val="left" w:pos="1027" w:leader="none"/>
        </w:tabs>
        <w:spacing w:before="10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tabs>
          <w:tab w:val="clear" w:pos="708"/>
          <w:tab w:val="left" w:pos="1397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6.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7.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8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9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Style27"/>
        <w:widowControl/>
        <w:tabs>
          <w:tab w:val="clear" w:pos="708"/>
          <w:tab w:val="left" w:pos="1502" w:leader="none"/>
        </w:tabs>
        <w:ind w:firstLine="662"/>
        <w:rPr>
          <w:rStyle w:val="FontStyle39"/>
          <w:szCs w:val="28"/>
        </w:rPr>
      </w:pPr>
      <w:r>
        <w:rPr>
          <w:rStyle w:val="FontStyle39"/>
          <w:sz w:val="28"/>
          <w:szCs w:val="28"/>
        </w:rPr>
        <w:t>1.3.10.</w:t>
        <w:tab/>
        <w:t>Заявитель имеет право на получение сведений о стадии прохождения</w:t>
        <w:br/>
        <w:t>его обращ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- "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1.Муниципальную услугу предоставляет Администрация в лице отдела по 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2.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Руднянского районного представительного Собрания от 28.02.2012 № 232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на установку и эксплуатацию рекламной конструкции на основании проведения торгов (в форме аукциона или конкурса) на право заключения договоров на установку и эксплуатацию рекламных конструк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мотивированный отказ в заключение договора на установку и эксплуатацию рекламной конструк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Срок предоставления муниципальной услуги  составляет не более 60 дней с момента подачи заявки на участие в торгах (в форме аукциона или конкурса)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Руднянский район Смоле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Информационное сообщение о проведении торгов (в форме аукциона или конкурса) публикуется в средствах массовой информации и размещается на официальном сайте муниципального образования Руднянский район Смоленской области не позднее, чем за 30 календарных дней до объявленной даты проведения торгов (в форме аукциона или конкурс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Протокол о результатах торгов (в форме аукциона или конкурса) оформляется в день проведения торгов (в форме аукциона или конкурса) в двух экземплярах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С победителем торгов (в форме аукциона или конкурса) заключается договор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е позднее, чем через 20 календарных дней после завершения торгов (в форме аукциона или конкурса) и оформления протокола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итуцией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 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2.05.2006 года N 59-ФЗ "О порядке рассмотрения обращений граждан Российской Федерации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года N 131-ФЗ "Об общих принципах организации местного самоуправления в Российской Федерации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sz w:val="28"/>
          <w:szCs w:val="28"/>
        </w:rPr>
        <w:t>от 13.03.2006 года N 38-ФЗ "О рекламе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Уставом муниципального образования Руднянский район Смоленской обла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м Руднянского районного представительного Собрания от 24.05.2007 № 200 «Об утверждении Порядка выдачи разрешений на размещение и установку рекламных и информационных конструкций на территории муниципального образования Руднянский район Смоленской област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1.Для предоставления муниципальной услуги заявитель представляет следующие докумен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а на участие в торгах  (в форме аукциона или конкурса) (приложение № 1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личного хра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нные о заявителе – физическом лице (копия паспорта или иного документа, удостоверяющего личность физического лиц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дизайн-проект рекламной конструкции (цветовое, композиционное решение изображения, размещаемого на рекламной конструкции; архитектурно-строительный проект рекламной конструкции с учетом ее крепления;  проект привязки рекламной конструкции к месту размещения с учетом композиционного  решения и градостроительной ситу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томонтаж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лан благоустройства земельного участка под размещение рекламной конструкци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информация об общей площади информационных полей рекламных               конструкций, разрешения на установку которых выданы заявителю и его                 аффилированным лицам на территории  муниципального образования Руднянский район Смоленской област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кументы, которые запрашиваются у государственных структур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а из налогового органа о выполнении обязательств по платежам в бюджеты всех уровней и внебюджетные фонды (на дату подачи заявки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заключения договора на установку и эксплуатацию рекламной                конструкции на земельном участке, здании или ином недвижимом имуществе,                  которое находится в муниципальной собственности, представляется протокол проведения торгов (в форме аукциона или конкурса) согласно которому получатель муниципальной услуги признан победите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2.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1.Перечень необходимых документов для предоставления муниципальной услуги, которые находятся в распоряжении государственных органов местного самоуправления и иных организаций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а из налогового органа о выполнении обязательств по платежам в бюджеты всех уровней и внебюджетные фонды (на дату подачи заявки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Исчерпывающий перечень оснований для отказа в приеме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8.1.Заявление подано лицом, не уполномоченным совершать такого рода действ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отказ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1.Основаниями для отказа в предоставлении муниципальной услуг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нание победителем торгов (в форме аукциона или конкурса) иного лиц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иные основания, предусмотренные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рекламе", а именн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участником торгов (в форме аукциона или конкурса) не вправе быть лицо, занимающее преимущественное положение в сфере распространения наружной рекламы на момент подачи заявки на участие в торгах. Если по результатам проведения аукциона или конкурса лицо приобретает преимущественное положение, данные результаты являются недействительны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непредставление сведений об общей площади информационных полей рекламных конструкций, разрешения на установку которых выданы этому лицу и его афиллированным лицам на территории муниципального образования Руднянский район Смоле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Cs/>
        </w:rPr>
        <w:t>2.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еречень услуг, необходимых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треб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</w:t>
      </w:r>
      <w:r>
        <w:rPr>
          <w:sz w:val="28"/>
          <w:szCs w:val="28"/>
        </w:rPr>
        <w:t xml:space="preserve"> обращение за услугой по выполнению проектной документации на рекламную конструкцию. 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змер платы, взимаемой с заявителя  при предоставлении муниципальной услуги, и способы ее взима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Муниципальная услуга является бесплатной для заявит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1"/>
        <w:widowControl/>
        <w:spacing w:before="91" w:after="0"/>
        <w:jc w:val="center"/>
        <w:rPr/>
      </w:pPr>
      <w:r>
        <w:rPr>
          <w:rStyle w:val="FontStyle39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1"/>
        <w:widowControl/>
        <w:spacing w:lineRule="exact" w:line="322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574" w:leader="none"/>
          <w:tab w:val="left" w:pos="4877" w:leader="underscore"/>
        </w:tabs>
        <w:spacing w:lineRule="exact" w:line="326" w:before="312" w:after="0"/>
        <w:ind w:hanging="0"/>
        <w:rPr/>
      </w:pPr>
      <w:r>
        <w:rPr>
          <w:rStyle w:val="FontStyle39"/>
          <w:szCs w:val="28"/>
        </w:rPr>
        <w:t xml:space="preserve">           </w:t>
      </w:r>
      <w:r>
        <w:rPr>
          <w:rStyle w:val="FontStyle39"/>
          <w:sz w:val="28"/>
          <w:szCs w:val="28"/>
        </w:rPr>
        <w:t>2.12.1.Максимальный срок ожидания в очереди при подаче документов на получение муниципальной услуги  20 минут.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2.12.2.Максимальный срок ожидания в очереди при получении результата предоставления муниципальной услуги  20 минут.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3. Срок регистрации запроса заявителя о предоставлении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гистрации заявления не должен превышать 20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1.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должно соответствовать установленным санитарно-эпидемиологическим правилам и норматив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оборудуется средствами противопожарной защи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2.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3.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5. Показателям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1.Возможность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2.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3.Качественной предоставляемая муниципальная услуга признается при предоставлении в сроки, определенные в п.2.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 выполн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прием заявок и требуемых докумен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рассмотрение заявок и представленных документов: проведение торгов                   (в форме аукциона или конкурса)  на право заключения договора на установку и эксплуатацию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подготовку и выдачу документов: заключение договора на установку и эксплуатацию рекламной констру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процедур приведена в приложении N 2  к Административному регламенту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ем и регистрация документ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1.Процедура предоставления муниципальной услуги начинается с приема заявления на размещение рекламной конструкции на земельном участке, здании или ином недвижимом имуществе, находящемся в муниципальной собствен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тем принимается заявка на участие в торгах (в форме аукциона или конкурс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2.Заявка на участие в торгах (в форме аукциона или конкурса) подается в порядке и в сроки, указанные в конкурсной (аукционной) документ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ок на участие в торгах (в форме аукциона или конкурса) осуществляется членом конкурсной (аукционной)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3.Юридическим фактом, служащим основанием для предоставления муниципальной услуги, является письменное заявление в Администрацию на выдачу разрешения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поступившее от заявителя лично, по почте или по электронной почте.</w:t>
      </w:r>
    </w:p>
    <w:p>
      <w:pPr>
        <w:pStyle w:val="Style91"/>
        <w:widowControl/>
        <w:spacing w:before="72" w:after="0"/>
        <w:ind w:hanging="0"/>
        <w:rPr/>
      </w:pPr>
      <w:r>
        <w:rPr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3.1.4.Специалист Администрации, в обязанности которого входит прием заявлений, принимает и регистрирует данное заявление, сообщая  заявителю номер и дату регистрации.</w:t>
      </w:r>
    </w:p>
    <w:p>
      <w:pPr>
        <w:pStyle w:val="Style91"/>
        <w:widowControl/>
        <w:spacing w:before="72" w:after="0"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 xml:space="preserve">3.1.5.Результатом административной процедуры является получение специалистом, уполномоченным на рассмотрение  обращения   заявителя, принятых документов. Заявление рассматривается Главой Администрации.        </w:t>
      </w:r>
    </w:p>
    <w:p>
      <w:pPr>
        <w:pStyle w:val="Style91"/>
        <w:widowControl/>
        <w:spacing w:before="72" w:after="0"/>
        <w:ind w:hanging="0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3.1.6.Продолжительность административной процедуры не более 3 дней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Style w:val="FontStyle40"/>
          <w:sz w:val="28"/>
          <w:szCs w:val="28"/>
        </w:rPr>
        <w:t xml:space="preserve">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1.Основанием для начала процедуры рассмотрения заявления о предоставлении муниципальной услуги является заседание конкурсной (аукционной) комиссии по проведению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Руднянский район Смоле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ключение договора осуществляется по результатам торгов (в форме аукциона или конкурса), проводимых Отделом по экономи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2.2.Торги на право заключения договора на установку и эксплуатацию рекламной конструкции проводятся в соответствии с Граждански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рекламе", конкурсной документацией (документацией об аукционе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Победитель торгов определяется в соответствии с условиями конкурсной документации (документации об аукцион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4.</w:t>
      </w:r>
      <w:r>
        <w:rPr>
          <w:bCs/>
          <w:sz w:val="28"/>
          <w:szCs w:val="28"/>
        </w:rPr>
        <w:t xml:space="preserve">Заявление и документы не принимаются организатором торгов </w:t>
      </w:r>
      <w:r>
        <w:rPr>
          <w:sz w:val="28"/>
          <w:szCs w:val="28"/>
        </w:rPr>
        <w:t>(в форме аукциона или конкурса)</w:t>
      </w:r>
      <w:r>
        <w:rPr>
          <w:bCs/>
          <w:sz w:val="28"/>
          <w:szCs w:val="28"/>
        </w:rPr>
        <w:t xml:space="preserve"> в случаях, указанных в 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п. 2.8</w:t>
        </w:r>
      </w:hyperlink>
      <w:r>
        <w:rPr>
          <w:bCs/>
          <w:color w:val="000000"/>
          <w:sz w:val="28"/>
          <w:szCs w:val="28"/>
        </w:rPr>
        <w:t>.</w:t>
      </w:r>
      <w:r>
        <w:rPr>
          <w:bCs/>
          <w:sz w:val="28"/>
          <w:szCs w:val="28"/>
        </w:rPr>
        <w:t xml:space="preserve"> Данный перечень оснований для отказа заявителю в приеме заявки и документов для участия в конкурсе является исчерпыв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5.В течение 5 календарных дней после подведения итогов торгов (в форме аукциона или конкурса) и подписания протокола о результатах проведения торгов (в форме аукциона или конкурса)  победителю направляется проект договора дл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ект договора с приложением сопроводительного письма направляется посредством почтовой связи заказным письмом с уведомл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2.6.Победитель торгов (в форме аукциона или конкурса) вправе получить проект договора непосредственно у специалиста Отдела по экономике, ответственного за его подготовку, обратившись в дни и часы прие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7.Договор заключается в течение 20 календарных дней после подписания комиссией протокола о результатах проведения торгов (в форме аукциона или конкурс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8.После подписания договора в двух экземплярах, один экземпляр остается в Отделе по экономике, второй экземпляр переда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9.Договор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регистрируется в день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2.10.Прекращение процедуры предоставления муниципальной услуги и отказ в предоставлении муниципальной услуги осуществляются при наличии оснований, предусмотренным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Style w:val="FontStyle39"/>
          <w:sz w:val="28"/>
          <w:szCs w:val="28"/>
        </w:rPr>
        <w:t>3.3. Выдача результата предоставления муниципальной услуги (решения) заявителю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1.По результатам рассмотрения заявления и прилагаемых документов принимается одно из следующих реш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о заключении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 отказе в предоставлении муниципальной услуги. Отказ в предоставлении муниципальной услуги осуществляются при наличии оснований, предусмотренным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4.1.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 и принятием решений осуществляется начальником Отдела и специалистом, ответственными за организацию работы по предоставлению</w:t>
        <w:br/>
        <w:t>муниципальной услуги.</w:t>
      </w:r>
    </w:p>
    <w:p>
      <w:pPr>
        <w:pStyle w:val="Style91"/>
        <w:widowControl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4.2.Текущий контроль осуществляется путем проведения начальником Отдела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 муниципальную услугу,          а также должностных лиц или муниципальных служащи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 в Администрацию по адресу: 216790, Смоленская область, г. Рудня, ул. Киреева, д.93, тел. (48141) 4-11-4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5.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7.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bCs/>
      <w:sz w:val="28"/>
      <w:szCs w:val="2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  <w:sz w:val="28"/>
      <w:szCs w:val="2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nya.org/" TargetMode="External"/><Relationship Id="rId3" Type="http://schemas.openxmlformats.org/officeDocument/2006/relationships/hyperlink" Target="consultantplus://offline/ref=7CF5E7937C8365AECD73DB089C4B5A5200284D28264BCD5E7C7E2E6552vAK1H" TargetMode="External"/><Relationship Id="rId4" Type="http://schemas.openxmlformats.org/officeDocument/2006/relationships/hyperlink" Target="consultantplus://offline/ref=7CF5E7937C8365AECD73DB089C4B5A52002A4C2A2A4BCD5E7C7E2E6552vAK1H" TargetMode="External"/><Relationship Id="rId5" Type="http://schemas.openxmlformats.org/officeDocument/2006/relationships/hyperlink" Target="consultantplus://offline/ref=7CF5E7937C8365AECD73DB089C4B5A5200284D222A4CCD5E7C7E2E6552A10B04C699CC1DB4251960v5K2H" TargetMode="External"/><Relationship Id="rId6" Type="http://schemas.openxmlformats.org/officeDocument/2006/relationships/hyperlink" Target="consultantplus://offline/ref=7CF5E7937C8365AECD73DB089C4B5A52002B492D2A4BCD5E7C7E2E6552A10B04C699CC1DB4241D60v5K1H" TargetMode="External"/><Relationship Id="rId7" Type="http://schemas.openxmlformats.org/officeDocument/2006/relationships/hyperlink" Target="consultantplus://offline/ref=7E7632583142273FAD3A0F10F0770800251ADDE883E1F879A6CCD04777ZDbAI" TargetMode="External"/><Relationship Id="rId8" Type="http://schemas.openxmlformats.org/officeDocument/2006/relationships/hyperlink" Target="consultantplus://offline/ref=7E7632583142273FAD3A111DE61B550A221081E283EBF329F9938B1A20D30199F8BF81D280BA2C72B9EC22Z5b9I" TargetMode="External"/><Relationship Id="rId9" Type="http://schemas.openxmlformats.org/officeDocument/2006/relationships/hyperlink" Target="consultantplus://offline/ref=7E7632583142273FAD3A0F10F0770800251ADDE880E9F879A6CCD04777DA0BCEBFF0D890C4B52C72ZBb8I" TargetMode="External"/><Relationship Id="rId10" Type="http://schemas.openxmlformats.org/officeDocument/2006/relationships/hyperlink" Target="consultantplus://offline/ref=7E7632583142273FAD3A0F10F0770800251ADDE883E1F879A6CCD04777ZDbAI" TargetMode="External"/><Relationship Id="rId11" Type="http://schemas.openxmlformats.org/officeDocument/2006/relationships/hyperlink" Target="consultantplus://offline/ref=D9591D18587AF86429190C48442F5351ACDE5870C79E052E7888B802D75E975E4786DE8F0E7B42D08D46C9qDmBG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5:00Z</dcterms:created>
  <dc:creator>User</dc:creator>
  <dc:description/>
  <cp:keywords/>
  <dc:language>en-US</dc:language>
  <cp:lastModifiedBy>User</cp:lastModifiedBy>
  <cp:lastPrinted>2012-06-26T15:31:00Z</cp:lastPrinted>
  <dcterms:modified xsi:type="dcterms:W3CDTF">2012-07-17T13:36:00Z</dcterms:modified>
  <cp:revision>3</cp:revision>
  <dc:subject/>
  <dc:title>АДМИНИСТРАЦИЯ БЕЛОЯРСКОГО РАЙОНА</dc:title>
</cp:coreProperties>
</file>