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19150</wp:posOffset>
                </wp:positionV>
                <wp:extent cx="3194050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                                                                                 постановлением Администрации                                                                          муниципального образования                                                            Руднянский район                                                             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3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9.06.2012  №277</w:t>
                                  </w:r>
                                </w:p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42.6pt;mso-wrap-distance-left:9pt;mso-wrap-distance-right:0pt;mso-wrap-distance-top:0pt;mso-wrap-distance-bottom:0pt;margin-top:64.5pt;mso-position-vertical-relative:page;margin-left:25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                                                                                 постановлением Администрации                                                                          муниципального образования                                                            Руднянский район                                                              Смоленской област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3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.06.2012  №277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362585</wp:posOffset>
                </wp:positionV>
                <wp:extent cx="3194050" cy="1710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34.65pt;mso-wrap-distance-left:0pt;mso-wrap-distance-right:9pt;mso-wrap-distance-top:0pt;mso-wrap-distance-bottom:0pt;margin-top:28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Subtitle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 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"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"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"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"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муниципального образования Руднянский район Смоленской области (далее – Администрация) при оказании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pacing w:lineRule="exact" w:line="317" w:before="2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писание заявителей, </w:t>
      </w:r>
      <w:r>
        <w:rPr>
          <w:rStyle w:val="FontStyle39"/>
          <w:b/>
          <w:sz w:val="28"/>
          <w:szCs w:val="28"/>
        </w:rPr>
        <w:t>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Заявителями на предоставление муниципальной услуги являются физические лица, физические лица, зарегистрированные в качестве индивидуальных предпринимателей, юридические лица, заинтересованные в предоставлении муниципальной услуги (далее – заявитель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о порядке предоставления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.Консультации по вопросам предоставления муниципальной услуги  осуществляет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 –  Отде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о нахождения Отдела: 216790, Смоленская область, г. Рудня, ул. Киреева, д. 9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осуществляет прием заявителей в соответствии со следующим графико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:    с 8.00 до 17.00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ник:            с 8.00 до 17.00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а:                с 8.00 до 17.00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г:             с 8.00 до 17.00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:            с 8.00 до 17.00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 (48141) 4-18-89, 4-24-51, факс 4-24-51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rud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inru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ru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</w:t>
      </w:r>
      <w:r>
        <w:rPr>
          <w:szCs w:val="28"/>
        </w:rPr>
        <w:t xml:space="preserve"> </w:t>
      </w:r>
      <w:r>
        <w:rPr>
          <w:sz w:val="28"/>
          <w:szCs w:val="28"/>
        </w:rPr>
        <w:t>Информация о месте нахождения и графике работы Администрации размеща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официальном сайте Администрации муниципального образования Руднянский район Смолен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а региональном портале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текст Административного регламента с приложениями.</w:t>
      </w:r>
    </w:p>
    <w:p>
      <w:pPr>
        <w:pStyle w:val="Style27"/>
        <w:widowControl/>
        <w:tabs>
          <w:tab w:val="clear" w:pos="708"/>
          <w:tab w:val="left" w:pos="1397" w:leader="none"/>
        </w:tabs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1.3.4.Информирование заявителей о порядке предоставления муниципальной</w:t>
        <w:br/>
        <w:t>услуги осуществляется в форме 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08"/>
          <w:tab w:val="left" w:pos="1675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1.3.5.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tabs>
          <w:tab w:val="clear" w:pos="708"/>
          <w:tab w:val="left" w:pos="883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-о категории заявителей, имеющих право на получение муниципальной услуги;</w:t>
      </w:r>
    </w:p>
    <w:p>
      <w:pPr>
        <w:pStyle w:val="Style27"/>
        <w:widowControl/>
        <w:tabs>
          <w:tab w:val="clear" w:pos="708"/>
          <w:tab w:val="left" w:pos="883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-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hanging="0"/>
        <w:jc w:val="left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о требованиях к заверению документов и сведений;</w:t>
      </w:r>
    </w:p>
    <w:p>
      <w:pPr>
        <w:pStyle w:val="Style27"/>
        <w:widowControl/>
        <w:tabs>
          <w:tab w:val="clear" w:pos="708"/>
          <w:tab w:val="left" w:pos="1027" w:leader="none"/>
        </w:tabs>
        <w:spacing w:before="10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08"/>
          <w:tab w:val="left" w:pos="1397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6.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7.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8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1.3.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.</w:t>
      </w:r>
    </w:p>
    <w:p>
      <w:pPr>
        <w:pStyle w:val="Style27"/>
        <w:widowControl/>
        <w:tabs>
          <w:tab w:val="clear" w:pos="708"/>
          <w:tab w:val="left" w:pos="1502" w:leader="none"/>
        </w:tabs>
        <w:ind w:firstLine="662"/>
        <w:rPr/>
      </w:pPr>
      <w:r>
        <w:rPr>
          <w:rStyle w:val="FontStyle39"/>
          <w:sz w:val="28"/>
          <w:szCs w:val="28"/>
        </w:rPr>
        <w:t>1.3.10.</w:t>
        <w:tab/>
        <w:t>Заявитель имеет право на получение сведений о стадии прохождения</w:t>
        <w:br/>
        <w:t>его обращ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 - "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Муниципальную услугу предоставляет Администрация в лице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Руднянского районного представительного Собрания от 28.02.2012 № 232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Руднянский район Смоленской обла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зультатом  предоставления муниципальной услуг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выдач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реш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становку рекламной конструкции на территории муниципального образования Руднянский район Смоленской области после уплаты заявителем государственной пошли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мотивированный отказ в выдаче разрешения на установку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аннулирование разрешения на установку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дач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едпис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монтаже самовольно вновь установленной рекламной 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части выдачи разрешений на установку рекламных конструкций на территории муниципального образования Руднянский район Смоленской области осуществляется в срок не позднее 60 дней с момента регистрации заявления и комплекта документов, необходимых для предоставления муниципальной услуги в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муниципальной услуги в части аннулирования разрешений на установку рекламных конструкци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течение месяца со дня направления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едоставление муниципальной услуги в части выдачи предписаний о демонтаже самовольно установленных вновь рекламных конструкций осуществляется в течение одного месяца со дня выявления фактов установки рекламной конструкции без разрешения (самовольная установка), зафиксированного в акте осмотра самовольно установленной вновь рекламной конструк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ые основания 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титуцией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Гражданским кодексом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6.10.2003 N 131-ФЗ "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3.03.2006 N 38-ФЗ "О рекламе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2.05.2006 N 59-ФЗ "О порядке рассмотрения обращений граждан Российской Федерации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днянского районного представительного Собрания от 24.05.2007 № 200 «Об утверждении Порядка выдачи разрешений на размещение и установку рекламных и информационных конструкций на территории муниципального образования Руднянский район Смоленской области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Перечень необходимых документов для предоставления муниципальной услуг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 личного хранени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данные о заявителе – физическом лице (копия паспорта или иного документа, удостоверяющего личность физического лиц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тверждение в письменной форме 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зайн-проект рекламной конструкции (цветовое, композиционное решение изображения, размещаемого на рекламной конструкции; архитектурно-строительный проект рекламной конструкции с учетом ее крепления;  проект привязки рекламных конструкции к месту размещения с учетом композиционного  решения и градостроительной ситу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томонтаж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которые запрашиваются у государственных структур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свидетельства о государственной регистрации права собственности на недвижимое имущество в случае установки рекламной конструкции на указанном имуществе, являющемся собственностью заяви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Style w:val="FontStyle39"/>
          <w:sz w:val="28"/>
          <w:szCs w:val="28"/>
        </w:rPr>
        <w:t>2.6.3.</w:t>
      </w:r>
      <w:r>
        <w:rPr>
          <w:rFonts w:cs="Times New Roman" w:ascii="Times New Roman" w:hAnsi="Times New Roman"/>
          <w:sz w:val="28"/>
          <w:szCs w:val="28"/>
        </w:rPr>
        <w:t>Документы, представленные заявителем, должны соответствов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>-тексты документов написаны разборчи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документы не исполнены карандашом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1.Перечень необходимых документов для предоставления муниципальной услуги, которые находятся в распоряжении государственных органов местного самоуправления и иных организац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я свидетельства о государственной регистрации права собственности на недвижимое имущество в случае установки рекламной конструкции на указанном имуществе, являющемся собственностью заяви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2.Специалисты Отдела не вправе требовать от заявителей муниципальной услуги документы не предусмотренные п.2.6.1.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 не име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Основаниями для отказа в выдаче разрешения на установку рекламной конструкци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документов, предусмотренных пунктом 2.6.1. настоящего Административного регламента, или предоставление документов не в полном объеме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несоответствие проекта рекламной конструкции и ее территориального размещения требованиям ГОСТа Р 52044-2003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есоответствие установки рекламной конструкции в заявленном месте генеральному план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арушение требований нормативных актов по безопасности движения транспор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арушение внешнего архитектурного облика сложившейся застройки, а именно, установка рекламных конструкций, влекущих изменения внешнего архитектурного облика сложившейся застройки, а также, затрагивающих характеристики надежности и безопасности зданий, сооружений и инженерных коммуник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преимущественное положение заявителя в сфере распространения наружной рекламы на территории муниципального образования Руднянский район Смолен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оснований для отказа заявитель вправе обратиться повторно за предоставлением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10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 требу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ения за услугой  по выполнению проектной документации на рекламную конструкцию, которая оказывается проектировщиком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 Размер платы, взимаемой с заявителя  при предоставлении муниципальной услуги, и способы ее взима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о выдаче разрешения на установку рекламных конструкций предоставляется платн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я на установку рекламных конструкций на территории муниципального образования Руднянский район Смоленской области осуществляется после уплаты заявителем государственной пошли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уплачивает государственную пошлину в размере, установленном Налоговым Кодексом Российской Федераци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1"/>
        <w:widowControl/>
        <w:spacing w:before="91" w:after="0"/>
        <w:jc w:val="center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yle21"/>
        <w:widowControl/>
        <w:spacing w:lineRule="exact" w:line="322"/>
        <w:rPr>
          <w:rStyle w:val="FontStyle39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1574" w:leader="none"/>
          <w:tab w:val="left" w:pos="4877" w:leader="underscore"/>
        </w:tabs>
        <w:spacing w:lineRule="exact" w:line="326" w:before="312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2.12.1.Максимальный срок ожидания в очереди при подаче документов на получение муниципальной услуги 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2.12.2.Максимальный срок ожидания в очереди при получении результата предоставления муниципальной услуги  20 минут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sz w:val="28"/>
          <w:szCs w:val="28"/>
        </w:rPr>
        <w:t>2.13. Срок регистрации запроса заявителя о предоставлении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гистрации заявления не должен превышать 2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14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1.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должно соответствовать установленным санитарно-эпидемиологическим правилам и норматив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оборудуется средствами противопожарной защи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2.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4.3.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Показателями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1.Возможность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2.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5.3.Качественной предоставляемая муниципальная услуга признается при предоставлении в сроки, определенные в п.2.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 административных процедур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х вы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оследовательность действий при предоставлении муниципальной услуги отражена схематично в приложении № 2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Предоставление муниципальной услуги включает в себя следующие административные процедур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ем и регистрацию поступившего зая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рассмотрение заявления, принятие реш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дачу разрешения на установку рекламных конструк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аннулирование разрешения на установку рекламной конструкци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выдача предписания о демонтаже самовольно вновь установленной рекламной 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рием и регистрация документов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Юридическим фактом, служащим основанием для предоставления муниципальной услуги, является письменное заявление в Администрацию на выдачу разрешения на установку рекламных конструкций, поступившее от заявителя лично, по почте или по электронной почте.</w:t>
      </w:r>
    </w:p>
    <w:p>
      <w:pPr>
        <w:pStyle w:val="Style91"/>
        <w:widowControl/>
        <w:spacing w:before="72" w:after="0"/>
        <w:ind w:hanging="0"/>
        <w:rPr/>
      </w:pPr>
      <w:r>
        <w:rPr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3.3.2.Специалист Администрации, в обязанности которого входит прием заявлений, принимает и регистрирует данное заявление, сообщая  заявителю номер и дату регистрации.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 xml:space="preserve">3.3.3.Результатом административной процедуры является получение специалистом, уполномоченным на рассмотрение  обращения   заявителя, принятых документов. Заявление рассматривается Главой Администрации.        </w:t>
      </w:r>
    </w:p>
    <w:p>
      <w:pPr>
        <w:pStyle w:val="Style91"/>
        <w:widowControl/>
        <w:spacing w:before="72" w:after="0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3.3.4.Продолжительность административной процедуры не более 3 дней.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Style w:val="FontStyle39"/>
          <w:b/>
          <w:b/>
          <w:sz w:val="28"/>
          <w:szCs w:val="28"/>
        </w:rPr>
      </w:pPr>
      <w:r>
        <w:rPr>
          <w:rStyle w:val="FontStyle40"/>
          <w:b/>
          <w:sz w:val="28"/>
          <w:szCs w:val="28"/>
        </w:rPr>
        <w:t xml:space="preserve">3.4. </w:t>
      </w:r>
      <w:r>
        <w:rPr>
          <w:rStyle w:val="FontStyle39"/>
          <w:b/>
          <w:sz w:val="28"/>
          <w:szCs w:val="28"/>
        </w:rPr>
        <w:t>Рассмотрение обращения заявител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before="72" w:after="0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1.</w:t>
      </w:r>
      <w:r>
        <w:rPr>
          <w:rStyle w:val="FontStyle39"/>
          <w:sz w:val="28"/>
          <w:szCs w:val="28"/>
        </w:rPr>
        <w:t xml:space="preserve">Основанием для начала процедуры рассмотрения обращения заявителя и оформление результата предоставления муниципальной услуги является заявление, рассмотренное Главой Администрации, которое передается в Отдел для дальнейшего исполнения. Начальник Отдела передает его специалисту Отдела, ответственному за делопроизводство, который регистрирует данное заявление в журнале учета входящей документации и передает заявление исполнителю. </w:t>
      </w:r>
    </w:p>
    <w:p>
      <w:pPr>
        <w:pStyle w:val="Style91"/>
        <w:widowControl/>
        <w:spacing w:before="72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3.4.2.Продолжительность административной процедуры – 1 день.</w:t>
      </w:r>
    </w:p>
    <w:p>
      <w:pPr>
        <w:pStyle w:val="Style91"/>
        <w:widowControl/>
        <w:spacing w:lineRule="exact" w:line="326" w:before="10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3.4.3.При получении  заявлени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-осуществляет проверку предоставленных документов, на соответствие их установленным настоящим Административным регламентом требованиям  по комплектности, правильности заполнения, достоверности;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         </w:t>
      </w:r>
      <w:r>
        <w:rPr>
          <w:rStyle w:val="FontStyle40"/>
          <w:sz w:val="28"/>
          <w:szCs w:val="28"/>
        </w:rPr>
        <w:t>-</w:t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</w:t>
        <w:br/>
        <w:t>обращения заявителя.</w:t>
      </w:r>
    </w:p>
    <w:p>
      <w:pPr>
        <w:pStyle w:val="Style91"/>
        <w:widowControl/>
        <w:spacing w:before="72" w:after="0"/>
        <w:ind w:hanging="0"/>
        <w:rPr/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3.4.4.Продолжительность административной процедуры – 3 дня.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Style w:val="FontStyle39"/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>3.5. Выдача результата предоставления муниципальной услуги (решения) заявителю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По результатам рассмотрения заявления и прилагаемых документов специалист Отдела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выдаче разреш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 отказе в выдаче разрешения. Решение об отказе в выдаче разрешения должно быть мотивированным принято по основаниям, предусмотренным пунктом 2.8.1.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До принятия решения о выдаче разрешения Отдел осуществляет согласование установки рекламной конструкции с уполномоченными организаци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3.Продолжительность административной процедуры – 15 дн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4.Заявитель вправе самостоятельно получить от уполномоченных органов согласования, необходимые для принятия решения о выдаче раз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5.В случае если заявитель самостоятельно получает необходимые согласования, то ему выдается утвержденный дизайн-проект рекламной конструкции, паспорт места установки рекламной конструкции на территории муниципального образования Руднянский район Смоленской области (далее – Паспорт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организации проводят согласование предполагаемого места установки рекламной конструкции на соответствие требованиям, относящимся к их компетен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6.Согласованный Паспорт возвращается заявителем в Отдел до истечения двухмесячного срока со дня подачи заявки, после чего выдается разреш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7.В случае если заявитель хочет переоформить разрешение, ему необходимо подать заявку за два месяца до истечения срока действия раз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8.По результатам предоставления муниципальной услуги заявителю оформляется и выдается разрешение или направляется  письменный ответ об отказе в выдаче раз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9.Продолжительность административной процедуры – 38 дн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6. Аннулирование разрешения на установку рекламной конструкции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6.1.Аннулирование разрешения на установку рекламной конструкции производится в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в течение месяца со дня поступления в Администрацию уведомления в письменной форме от владельца рекламной конструкции о своем отказе от дальнейшего использования разрешения на установку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в течение месяца со дня поступления в Администрацию муниципального образования Руднянский район Смоленской области документа, направленного собственником или иным законным владельцем недвижимого имущества, к которому присоединена рекламная конструкция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использования рекламной конструкции не в целях распространения рекламы, социальной реклам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если в течение года со дня выдачи разрешения рекламная конструкция не установле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если разрешение на установку рекламной конструкции выдано лицу, занимающему преимущественное положение в сфере распространения наружной рекламы на соответствующей территории на момент выдачи такого разреш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если лицо, которому выдано разрешение на установку рекламной конструкции, не уведомило Администрацию муниципального образования Руднянский район Смоленской области о фактах возникновения у третьих лиц прав в отношении этой рекламной 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В случае аннулирования разрешения владелец рекламной конструкции (либо собственник или иной законный владелец недвижимого имущества, к которому присоединена рекламная конструкция) обязан в течение 3 дней удалить информацию, размещенную на рекламной конструкции, и осуществить демонтаж рекламной конструкции в течение 30 дней с даты направления уведомления об аннулировании разрешения на установку рекламной конструк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Выдача предписания о демонтаже самовольно установленной вновь рекламной конструк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7.1.Установка рекламной конструкции без разрешения (самовольная установка) не допускает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В случае самовольной установки вновь рекламной конструкции она подлежит демонтажу на основании предписа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3.Выдача предписания о демонтаже самовольно установленных вновь рекламных конструкций осуществляется в течение одного месяца со дня выявления фактов установки рекламной конструкции без разрешения (самовольная установка), зафиксированного в акте осмотра самовольно установленной вновь рекламной 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4.Демонтаж производится владельцем рекламной конструкции, или собственником, или иным законным владельцем недвижимого имущества, к которому присоединена рекламная конструкция, в течение 7 дней после получения пре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7.5.При невыполнении обязанности по демонтажу рекламной конструкции Администрация вправе обратиться в суд или арбитражный суд с иском о принудительном осуществлении демонтажа рекламной конструкции. В случае принятия судом или арбитражным судом решения о принудительном осуществлении демонтажа рекламной конструкции ее демонтаж, хранение или в необходимых случаях уничтожение осуществляются за счет собственника или иного законного владельца недвижимого имущества, к которому была присоединена рекламная конструкция.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, понесенные в связи с демонтажем, хранением или в необходимых случаях уничтожением рекламной конструк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ого регламен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4.1.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 и принятием решений осуществляется начальником Отдела и специалистом, ответственными за организацию работы по предоставлению</w:t>
        <w:br/>
        <w:t>муниципальной услуги.</w:t>
      </w:r>
    </w:p>
    <w:p>
      <w:pPr>
        <w:pStyle w:val="Style91"/>
        <w:widowControl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4.2.Текущий контроль осуществляется путем проведения начальником Отдела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 муниципальную услугу,          а также должностных лиц или муниципальных служащи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 в Администрацию по адресу: 216790, Смоленская область, г. Рудня, ул. Киреева, д.93, тел. (48141) 4-11-4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4.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5.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6.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отказывает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7.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8.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8"/>
      <w:szCs w:val="28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/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dnya.org/" TargetMode="External"/><Relationship Id="rId3" Type="http://schemas.openxmlformats.org/officeDocument/2006/relationships/hyperlink" Target="consultantplus://offline/ref=28283B4075EC377FBB1BCEE67BFE1018C6F6A2063DF98DF7741EF32CAE76F610235E7E4A047F80296A5B31c8QDK" TargetMode="External"/><Relationship Id="rId4" Type="http://schemas.openxmlformats.org/officeDocument/2006/relationships/hyperlink" Target="consultantplus://offline/ref=28283B4075EC377FBB1BCEE67BFE1018C6F6A2063DF98DF7741EF32CAE76F610235E7E4A047F80296A5A38c8Q6K" TargetMode="External"/><Relationship Id="rId5" Type="http://schemas.openxmlformats.org/officeDocument/2006/relationships/hyperlink" Target="consultantplus://offline/ref=28283B4075EC377FBB1BD0EB6D924A15C3FCFB0D38FB86A12F41A871F9c7QFK" TargetMode="External"/><Relationship Id="rId6" Type="http://schemas.openxmlformats.org/officeDocument/2006/relationships/hyperlink" Target="consultantplus://offline/ref=28283B4075EC377FBB1BD0EB6D924A15C3FCFA0D3AFF86A12F41A871F9c7QFK" TargetMode="External"/><Relationship Id="rId7" Type="http://schemas.openxmlformats.org/officeDocument/2006/relationships/hyperlink" Target="consultantplus://offline/ref=28283B4075EC377FBB1BD0EB6D924A15C3FDFF0A3AFF86A12F41A871F9c7QFK" TargetMode="External"/><Relationship Id="rId8" Type="http://schemas.openxmlformats.org/officeDocument/2006/relationships/hyperlink" Target="consultantplus://offline/ref=28283B4075EC377FBB1BCEE67BFE1018C6F6A2063DFE85F7711EF32CAE76F610c2Q3K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2:00Z</dcterms:created>
  <dc:creator>User</dc:creator>
  <dc:description/>
  <cp:keywords/>
  <dc:language>en-US</dc:language>
  <cp:lastModifiedBy>User</cp:lastModifiedBy>
  <cp:lastPrinted>2012-06-18T10:45:00Z</cp:lastPrinted>
  <dcterms:modified xsi:type="dcterms:W3CDTF">2012-07-17T13:33:00Z</dcterms:modified>
  <cp:revision>3</cp:revision>
  <dc:subject/>
  <dc:title>АДМИНИСТРАТИВНЫЙ РЕГЛАМЕНТ</dc:title>
</cp:coreProperties>
</file>