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10.2012г.   № 35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разовании комиссии по соблю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 к служебному пове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Рудня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 Смоленской области и урегулир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фликта интересов, утвержден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комиссии» от 26.08.2010 № 304-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аспоряжение 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 «Об образовании комиссии по соблюд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 к служебному поведению муниципальных служащих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Руднянский район Смоленской области и урегулированию конфликта интересов, утверждение положения о комиссии» от 26.08.2010 № 304-р  (в редакции распоряжения от 07.11.2011 № 440-р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ложение № 1 изложить в следующе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по соблюдению требований  к служебному п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Администрации  муниципального образования  Руднянский район Смоленской области и урегулир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а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лутина Татьяна Дмитриевна</w:t>
        <w:tab/>
        <w:tab/>
        <w:t>-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Руднянский район Смоленской области,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ин Александр Леонидович</w:t>
        <w:tab/>
        <w:tab/>
        <w:t>- 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Администрации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образования Рудня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Смоленской области,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 xml:space="preserve">  заместитель председател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ева Надежда Леоновна</w:t>
        <w:tab/>
        <w:tab/>
        <w:tab/>
        <w:t>- 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Руднянский район Смол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пешкина Валентина Васильевна</w:t>
        <w:tab/>
        <w:t xml:space="preserve">- первый заместитель Главы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Администрации  муниципального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образования  Руднянский район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Смоленской области,</w:t>
      </w:r>
    </w:p>
    <w:p>
      <w:pPr>
        <w:pStyle w:val="Normal"/>
        <w:rPr/>
      </w:pPr>
      <w:r>
        <w:rPr>
          <w:sz w:val="28"/>
          <w:szCs w:val="28"/>
        </w:rPr>
        <w:t>Федоров Эдуард Николаевич</w:t>
        <w:tab/>
        <w:tab/>
        <w:tab/>
        <w:t>-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Руднянский район Смол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начальник управления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хозяйства и продоволь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ченкова Светлана Константиновна</w:t>
        <w:tab/>
        <w:t>- менеджер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датенков Владимир Петрович</w:t>
        <w:tab/>
        <w:tab/>
        <w:t>- член Общественной палаты Смол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области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яков Николай Никитович</w:t>
        <w:tab/>
        <w:tab/>
        <w:tab/>
        <w:t>- председатель Совета ветеранов вой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труда, Вооруженных Сил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правоохранительных орг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 </w:t>
      </w:r>
      <w:r>
        <w:rPr>
          <w:b/>
          <w:sz w:val="28"/>
          <w:szCs w:val="28"/>
        </w:rPr>
        <w:t>Л.Н.Дива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3:18:00Z</dcterms:created>
  <dc:creator>voshod</dc:creator>
  <dc:description/>
  <cp:keywords/>
  <dc:language>en-US</dc:language>
  <cp:lastModifiedBy>User</cp:lastModifiedBy>
  <cp:lastPrinted>2005-10-01T16:32:00Z</cp:lastPrinted>
  <dcterms:modified xsi:type="dcterms:W3CDTF">2012-11-29T09:46:00Z</dcterms:modified>
  <cp:revision>14</cp:revision>
  <dc:subject/>
  <dc:title>ГЛАВА МУНИЦИПАЛЬНОГО  ОБРОЗОВАНИЯ            </dc:title>
</cp:coreProperties>
</file>