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15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38835" cy="866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42" r="-4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ИЙ РАЙОН СМОЛЕНСКОЙ ОБЛАСТИ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Style15"/>
        <w:tabs>
          <w:tab w:val="clear" w:pos="708"/>
          <w:tab w:val="left" w:pos="45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tabs>
          <w:tab w:val="clear" w:pos="708"/>
          <w:tab w:val="left" w:pos="8640" w:leader="none"/>
        </w:tabs>
        <w:rPr/>
      </w:pPr>
      <w:r>
        <w:rPr>
          <w:sz w:val="28"/>
          <w:szCs w:val="28"/>
        </w:rPr>
        <w:t xml:space="preserve">о т 01.08.2012 г.  №346 </w:t>
      </w:r>
    </w:p>
    <w:p>
      <w:pPr>
        <w:pStyle w:val="Style15"/>
        <w:tabs>
          <w:tab w:val="clear" w:pos="708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 внесении изменений в  межмуниципальную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долгосрочную целевую программу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Капитальный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емонт,  ремонт и содержание автомобильных дорог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щего пользования местного значения в границах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селенных пунктов на территории</w:t>
      </w:r>
    </w:p>
    <w:p>
      <w:pPr>
        <w:pStyle w:val="ConsPlusNormal"/>
        <w:widowControl/>
        <w:tabs>
          <w:tab w:val="clear" w:pos="708"/>
          <w:tab w:val="left" w:pos="4820" w:leader="none"/>
        </w:tabs>
        <w:ind w:left="540" w:right="4676"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Руднянский</w:t>
      </w:r>
    </w:p>
    <w:p>
      <w:pPr>
        <w:pStyle w:val="ConsPlusNormal"/>
        <w:widowControl/>
        <w:tabs>
          <w:tab w:val="clear" w:pos="708"/>
          <w:tab w:val="left" w:pos="4820" w:leader="none"/>
        </w:tabs>
        <w:ind w:left="540" w:right="4265"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 Смоленской области» на 2012 – 2015годы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В связи с исполнением бюджета, руководствуясь Уставом </w:t>
      </w:r>
      <w:r>
        <w:rPr>
          <w:bCs/>
          <w:color w:val="000000"/>
          <w:sz w:val="28"/>
          <w:szCs w:val="28"/>
        </w:rPr>
        <w:t xml:space="preserve">муниципального образования </w:t>
      </w:r>
      <w:r>
        <w:rPr>
          <w:color w:val="000000"/>
          <w:sz w:val="28"/>
          <w:szCs w:val="28"/>
        </w:rPr>
        <w:t>Руднянский район</w:t>
      </w:r>
      <w:r>
        <w:rPr>
          <w:bCs/>
          <w:color w:val="000000"/>
          <w:sz w:val="28"/>
          <w:szCs w:val="28"/>
        </w:rPr>
        <w:t xml:space="preserve"> Смоленской области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Администрация муниципального образования Руднянский район Смоленской области п о с т а н о в л я е т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 Внести в  межмуниципальную долгосрочную  целевую  программу </w:t>
      </w:r>
      <w:r>
        <w:rPr>
          <w:sz w:val="28"/>
          <w:szCs w:val="28"/>
        </w:rPr>
        <w:t>"Капитальный ремонт, ремонт и содержание автомобильных дорог общего пользования местного значения в границах населенных пунктов на территории муниципального образования Руднянский район Смоленской области" на 2012 - 2015 годы</w:t>
      </w:r>
      <w:r>
        <w:rPr>
          <w:color w:val="000000"/>
          <w:sz w:val="28"/>
          <w:szCs w:val="28"/>
        </w:rPr>
        <w:t>, утвержденную постановлением Администрации муниципального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образования Руднянский район Смоленской области №105 от 06.03.2012 год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ющие изменения: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В паспорте программы позицию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05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рограммы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за счет всех источников -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81506,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., в том числе: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редства областного бюджета-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72431,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 тыс. руб.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средства местного бюджета-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075,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ложить в следующей редакци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777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рограммы за счет всех источников -168 066,2тыс. руб., в том числе: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редства областного бюджета-159 663,1 тыс. руб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редства местного бюджета- 8 403,1 тыс. руб.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Раздел 5 изложить в следующей редакции: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программы за счет всех источников -168066,2 тыс. руб., в том числе: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редства областного бюджета- 159663,1тыс. руб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средства местного бюджета-  8403,1 тыс. руб.».</w:t>
      </w:r>
    </w:p>
    <w:p>
      <w:pPr>
        <w:pStyle w:val="ConsPlusNormal"/>
        <w:ind w:left="110" w:firstLine="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1.3.План мероприятий по капитальному ремонту, ремонту и содержанию автомобильных дорог общего пользования местного значения в границах населенных пунктов на территории муниципального образования  Руднянский район Смоленской области на 2012 - 2015 годы </w:t>
      </w:r>
      <w:r>
        <w:rPr>
          <w:color w:val="000000"/>
          <w:sz w:val="28"/>
          <w:szCs w:val="28"/>
        </w:rPr>
        <w:t>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лан мероприятий</w:t>
      </w:r>
    </w:p>
    <w:p>
      <w:pPr>
        <w:pStyle w:val="Normal"/>
        <w:tabs>
          <w:tab w:val="clear" w:pos="708"/>
          <w:tab w:val="center" w:pos="5102" w:leader="none"/>
        </w:tabs>
        <w:autoSpaceDE w:val="false"/>
        <w:rPr/>
      </w:pPr>
      <w:r>
        <w:rPr>
          <w:sz w:val="28"/>
          <w:szCs w:val="28"/>
        </w:rPr>
        <w:tab/>
        <w:t>по капитальному ремонту, ремонту и содержанию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втомобильных дорог общего пользования местного знач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границах населенных пунктов на территории муниципального </w:t>
      </w:r>
    </w:p>
    <w:p>
      <w:pPr>
        <w:pStyle w:val="Normal"/>
        <w:autoSpaceDE w:val="false"/>
        <w:jc w:val="center"/>
        <w:rPr/>
      </w:pPr>
      <w:r>
        <w:rPr/>
        <w:t>образования  Руднянский район Смоленской области на 2012 - 2015 годы</w:t>
      </w:r>
    </w:p>
    <w:tbl>
      <w:tblPr>
        <w:tblW w:w="1083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1023"/>
        <w:gridCol w:w="1007"/>
        <w:gridCol w:w="984"/>
        <w:gridCol w:w="1176"/>
        <w:gridCol w:w="1176"/>
        <w:gridCol w:w="1007"/>
        <w:gridCol w:w="1974"/>
      </w:tblGrid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Протяженность, м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Финансирование, тыс. руб.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Исполнители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Всего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Всего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в том числе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асф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ПГС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обл.б-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м-б.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2012 год</w:t>
            </w:r>
          </w:p>
        </w:tc>
      </w:tr>
      <w:tr>
        <w:trPr/>
        <w:tc>
          <w:tcPr>
            <w:tcW w:w="108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Руднянское городское поселение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Киреев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7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министрация района, городские и сельские поселения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Колхозна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22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5,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Паркова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66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7,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им.ГСС М.А.Егоров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Революционна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7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19 Гвардейской стрелковой дивизи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7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.Молкомбинат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0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0,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,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устройство тротуара по  ул. Станционной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83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3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15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20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,8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устройство тротуара по ул. Вокзальной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68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68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319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253,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66,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Пономарев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59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95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6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134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927,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06,7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Строителей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3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,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8-го съезда Советов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6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2,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.2-й Пролетарский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4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,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7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Лугова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6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0,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,8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Набережна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27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6,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,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Комсомольска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34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7,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,7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14 лет Октябр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21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80,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,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Киров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2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7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Заводска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3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,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6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 xml:space="preserve">итого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1863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1614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249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38388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36469,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1919,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108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Дворовые территории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ул.19 Гвардейской стрелковой дивизии, д27,29, 25,23, кв.м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5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5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0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80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ул.Киреева д.144-144б,кв.м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44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44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626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545,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81,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ул.Киреева, д.19-21, кв.м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62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826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785,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1,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556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556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6453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6130,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322,6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Всего 2012 год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1863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1614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249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44842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42600,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2241,9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108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2013год</w:t>
            </w:r>
          </w:p>
        </w:tc>
      </w:tr>
      <w:tr>
        <w:trPr/>
        <w:tc>
          <w:tcPr>
            <w:tcW w:w="108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Руднянское  городское поселение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Пролетарска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844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1,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,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.1-й Пролетарский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4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Льнозаводска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39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7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Паркова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66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7,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Колхозна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22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5,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Революционна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3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8,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Пирогов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4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5,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7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Западна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72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8,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,6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Киреев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1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4,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,8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им.ГСС М.А.Егоров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4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9,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7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Заречна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,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6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1089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929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159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2122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20163,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1061,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8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Дворовые территории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.МКК, кв.м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58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58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0533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0006,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526,7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ул.Западная, кв.м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974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974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6493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6168,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324,7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ул.Станционная,кв.м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66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66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106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051,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55,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ул.Киреева, д.12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66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53,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3,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276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276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184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1748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92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108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Чистиковское  сельское поселение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.Чистик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л.Комсомольска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7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7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4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33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.Чистик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л.Школьна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5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5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85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.Чистик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л.Лугова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6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6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72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684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6,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12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12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242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2299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121,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108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Голынковское городское поселение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Заводска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8,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Школьна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5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Набережна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6,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8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Первомайска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7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Комсомольска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2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Коммунистическа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5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Мир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7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09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19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6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108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32,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108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низовское сельское поселение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.Понизовье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1-я Полева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Коммунистическа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Озерна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5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Паркова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7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Советска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,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Комсомольска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8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44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9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5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07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623,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53,8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Всего 2013 год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2264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1864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399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61762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58673,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3088,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8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2014 год</w:t>
            </w:r>
          </w:p>
        </w:tc>
      </w:tr>
      <w:tr>
        <w:trPr/>
        <w:tc>
          <w:tcPr>
            <w:tcW w:w="108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Казимировское сельское поселение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.Казимирово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л.Центральна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16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16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8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0,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.Казимирово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ер.Центральный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27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,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.Березино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л.Садова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2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4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0,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.Березино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л.2-ая Паркова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6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2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0,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6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067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82,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108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Руднянское городское поселение</w:t>
            </w:r>
          </w:p>
        </w:tc>
      </w:tr>
      <w:tr>
        <w:trPr/>
        <w:tc>
          <w:tcPr>
            <w:tcW w:w="108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Дворовые территории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ул.19 Гвардейской стрелковой дивизи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27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27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8466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8043,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23,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ул.Пирогов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76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76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173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014,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58,7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ул.Льнозаводска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89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89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26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197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63,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ул.Заречная,кв.м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2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2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133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026,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06,7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ул.Смоленская, кв.м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76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76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16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002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58,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ул.Киреева 51, кв.м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66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53,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3,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ул.Комсомольска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332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265,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66,6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2495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2495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19792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18802,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989,6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108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Любавичское  сельское поселение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д.Любавичи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15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25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5,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25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5,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108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молиговское сельское поселение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.Смолиговка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5500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5500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2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837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2,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.Суфляново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500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500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12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,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Итого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00,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55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50,0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108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Кругловское сельское поселение 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428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.Кругловка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7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65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35,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Итого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7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365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35,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Всего за 2014 год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143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13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13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48642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46209,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2432,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8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2015 год</w:t>
            </w:r>
          </w:p>
        </w:tc>
      </w:tr>
      <w:tr>
        <w:trPr/>
        <w:tc>
          <w:tcPr>
            <w:tcW w:w="108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ереволочское сельское поселение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>д. Переволочье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6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108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ляриновское сельское поселение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. Кляринов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45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275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45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275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108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Руднянское городское поселение</w:t>
            </w:r>
          </w:p>
        </w:tc>
      </w:tr>
      <w:tr>
        <w:trPr/>
        <w:tc>
          <w:tcPr>
            <w:tcW w:w="108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Дворовые территории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ул. Мелиораторов, кв.м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64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64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266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053,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13,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ул.14 лет Октября, кв.м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18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18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453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380,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72,7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ул.Киреева, д.109-111, кв.м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666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633,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3,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ул.Киреева, д.24, кв.м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7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7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66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443,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3,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ул.Егоров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666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633,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33,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1128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1128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7520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7144,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375,9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Всего за 2015 год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34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4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3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12820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12179,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640,9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 по району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898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818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79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8066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9663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403,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-//-</w:t>
            </w:r>
          </w:p>
        </w:tc>
      </w:tr>
    </w:tbl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. Контроль за исполнением настоящего постановления возложить на начальника отдела по архитектуре, строительству и ЖКХ Администрации муниципального образования Руднянский район Смоленской области  Брич С.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Л.Н. Дивак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???????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7:57:00Z</dcterms:created>
  <dc:creator>User</dc:creator>
  <dc:description/>
  <cp:keywords/>
  <dc:language>en-US</dc:language>
  <cp:lastModifiedBy>User</cp:lastModifiedBy>
  <cp:lastPrinted>2012-08-02T08:18:00Z</cp:lastPrinted>
  <dcterms:modified xsi:type="dcterms:W3CDTF">2013-03-06T12:34:00Z</dcterms:modified>
  <cp:revision>81</cp:revision>
  <dc:subject/>
  <dc:title/>
</cp:coreProperties>
</file>