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.04.2012  № 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1034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         о юридическом отделе Администрации муниципального образования Руднянский район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Руднянского районного представительного Собрания от 09.02.2012 N 228 "Об утверждении структуры Администрации муниципального образования Руднянский район Смоленской области", Уставом муниципального образования Руднянский район Смоленской области</w:t>
      </w:r>
    </w:p>
    <w:p>
      <w:pPr>
        <w:pStyle w:val="Style15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Style15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юридическом отделе Администрации муниципального образования Руднянский район Смоленской области.</w:t>
      </w:r>
    </w:p>
    <w:p>
      <w:pPr>
        <w:pStyle w:val="Style15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2 Постановления Главы муниципального образования Руднянский район Смоленской области от 18.12.2007 года № 597 «О создании юридического отдела Администрации муниципального образования Руднянский район Смолен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78"/>
        <w:ind w:right="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spacing w:lineRule="exact" w:line="278"/>
        <w:ind w:right="82" w:hanging="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278"/>
        <w:ind w:right="86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уднянский район Смоленской </w:t>
      </w:r>
      <w:r>
        <w:rPr>
          <w:spacing w:val="-2"/>
          <w:sz w:val="28"/>
          <w:szCs w:val="28"/>
        </w:rPr>
        <w:t>области</w:t>
      </w:r>
    </w:p>
    <w:p>
      <w:pPr>
        <w:pStyle w:val="Normal"/>
        <w:shd w:fill="FFFFFF" w:val="clear"/>
        <w:spacing w:lineRule="exact" w:line="278"/>
        <w:ind w:right="86" w:hanging="0"/>
        <w:jc w:val="center"/>
        <w:rPr>
          <w:spacing w:val="-2"/>
        </w:rPr>
      </w:pPr>
      <w:r>
        <w:rPr>
          <w:spacing w:val="-2"/>
          <w:sz w:val="28"/>
          <w:szCs w:val="28"/>
        </w:rPr>
        <w:t xml:space="preserve">                                 </w:t>
      </w:r>
      <w:r>
        <w:rPr>
          <w:spacing w:val="-2"/>
          <w:sz w:val="28"/>
          <w:szCs w:val="28"/>
        </w:rPr>
        <w:t>от  06.04.2012 № 146</w:t>
      </w:r>
    </w:p>
    <w:p>
      <w:pPr>
        <w:pStyle w:val="Normal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юридическом отдел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удн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Юридический отдел Администрации муниципального образования Руднянский район Смоленской области (далее по тексту - юридический отдел) является структурным подразделением Администрации муниципального образования Руднянский район Смоленской области (далее по тексту - Администрация) и создан для правового обеспечения деятельности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Юридический отдел осуществляет свою деятельность во взаимодействии со структурными подразделениями Администрации, органами местного самоуправления муниципального муниципального образования Руднянский район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Юридический отдел руководствуется в своей деятельности </w:t>
      </w:r>
      <w:hyperlink r:id="rId5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указами Президента Российской Федерации, постановлениями Правительства Российской Федерации, областными законами, указами Губернатора Смоленской области, постановлениями Администрации Смоленской области,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Руднянский район Смоленской области, правовыми актами органов местного самоуправления муниципального образования Руднянский район Смоленской области,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ОСНОВНЫЕ ЗАДАЧИ ОТДЕЛ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задачами юридического отдела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авовое обеспечение деятельности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едставление в установленном порядке интересов Администрации в судах общей юрисдикции, арбитражных судах и иных орган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Методическое руководство и координация деятельности структурных подразделений Администрации по правовым вопросам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ОСНОВНЫЕ ФУНКЦИИ ОТДЕЛ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юридический отдел возлагаются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Правовая экспертиза подготовленных структурными подразделениями Администрации проектов постановлений, распоряжений Администрации, представляемых на подпись Главе Администрации муниципального образования Руднянский район Смоленской области (далее по тексту – Глава Администр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авовая помощь структурным подразделениям Администрации при подготовке ими проектов муниципальных правовых актов, решений иных вопросов, где необходима юридическая консультац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едставление интересов Администрации в установленном законом порядке в судах общей юрисдикции, арбитражных судах и иных органах.</w:t>
      </w:r>
    </w:p>
    <w:p>
      <w:pPr>
        <w:pStyle w:val="Normal"/>
        <w:shd w:fill="FFFFFF" w:val="clear"/>
        <w:spacing w:lineRule="exact" w:line="302"/>
        <w:ind w:left="5" w:right="19" w:firstLine="535"/>
        <w:jc w:val="both"/>
        <w:rPr/>
      </w:pPr>
      <w:r>
        <w:rPr>
          <w:sz w:val="28"/>
          <w:szCs w:val="28"/>
        </w:rPr>
        <w:t>3.4. Подготовка письменных отзывов на исковые заявления, апелляционные и кассационные жалобы.</w:t>
      </w:r>
    </w:p>
    <w:p>
      <w:pPr>
        <w:pStyle w:val="Normal"/>
        <w:shd w:fill="FFFFFF" w:val="clear"/>
        <w:spacing w:lineRule="exact" w:line="302"/>
        <w:ind w:left="1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5. Подготовка апелляционных, кассационных и надзорных жалоб на судебные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6. Подготовка исковых заявлений в защиту интересов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Обеспечение участия полномочных представителей Администрации в судебных заседан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Анализ и обобщение результатов рассмотрения судебных (в том числе арбитражного суда) дел, разработка предложений по повышению эффективности работы в данном направ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Предварительная экспертиза проектов правовых актов, подготовленных Администрацией в порядке нормотворческой инициатив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Правовая экспертиза договоров, заключаемых Администрацией или уполномоченными ею должностными лиц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1. Осуществление других функций в пределах установленных полномочий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2. При необходимости проведение семинаров по разъяснению действующе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ОЛНОМОЧ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Юридический отдел, осуществляя полномочия в установленной сфере деятельности,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олучать поступающие в Администрацию документы и иные информационные материалы по своему профилю деятельности для ознакомления, систематизированного учета и использования в рабо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Запрашивать и получать от предприятий, учреждений, организаций и их должностных лиц информацию, необходимую для выполнения возложенных на отдел задач и функ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Вносить в установленном порядке предложения Главе Администрации о совершенствовании работы в правовой сфере, вносить предложения об изменении, приостановлении либо отмене постановлений и распоряжений Администрации, не соответствующих </w:t>
      </w:r>
      <w:hyperlink r:id="rId7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ому и областному законода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Возвращать исполнителям на доработку не соответствующие законодательству и (или) оформленные с нарушением установленных правил проекты документов, давать рекомендации по устранению выявленных недостат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Осуществлять взаимодействие с органами местного самоуправления, органами судебной власти, территориальными органами федеральных органов исполнительной власти Российской Федерации, органами исполнительной власти Смол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Участвовать в совещаниях при рассмотрении вопросов, отнесенных к компетенции юридического отдел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РУКОВОДСТВО ОТДЕЛО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чальник и другие работники отдела назначаются и освобождаются от занимаемых должностей Главой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деятельностью юридического отдела с учетом возложенных на отдел задач и функ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 пределах своей компетенции функции управления (планирования, организации, мотивации, контроля), принимает решения, обязательные для всех работников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функциональные обязанности и отдельные поручения между сотрудниками отдела, при необходимости вносит предложения Главе Администрации об изменении должностных инструкций подчиненных ему работников, предложения по совершенствованию форм и методов работы от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перспективном и текущем планировании деятельности отдела, а также подготовке постановлений, распоряжений, иных документов, касающихся возложенных на отдел задач и функ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служебную документацию в пределах своей компетен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подборе и расстановке кадров отдела, вносит Главе Администрации предложения о поощрении и наложении дисциплинарных взысканий на работников отдела, направлении их на переподготовку и повышение квалифик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Начальник отдела несет персональную ответственность за выполнение задач, возложенных на отдел, с учетом прав, предоставленных ему настоящим Положением, и в пределах полномочий, предоставленных отде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Специалисты отдела несут ответственность за выполнение возложенных на них обязанностей в соответствии с должностными инструкц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Поручение юридическому отделу заданий, не связанных с обеспечением задач и функций, определенных настоящим Положением и не относящихся к правовой работе, не допуск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538E30866B3B388E3C5936CCC4BFEEA972F6BEC2C7A4F104018B40EA18282579E3B0429DB3E8BB3A5L2M" TargetMode="External"/><Relationship Id="rId4" Type="http://schemas.openxmlformats.org/officeDocument/2006/relationships/hyperlink" Target="consultantplus://offline/ref=04ED12F77C291A6AD527B2EAB9F94C51C61C8C9DBD62E74E50CE7783BBD62200AB2111DC4E6DA7B8323DEFBDL7M" TargetMode="External"/><Relationship Id="rId5" Type="http://schemas.openxmlformats.org/officeDocument/2006/relationships/hyperlink" Target="consultantplus://offline/ref=04ED12F77C291A6AD527ACE7AF95105EC01FD595B233B8125EC422BDLBM" TargetMode="External"/><Relationship Id="rId6" Type="http://schemas.openxmlformats.org/officeDocument/2006/relationships/hyperlink" Target="consultantplus://offline/ref=04ED12F77C291A6AD527B2EAB9F94C51C61C8C9DBD60E64650CE7783BBD62200BALBM" TargetMode="External"/><Relationship Id="rId7" Type="http://schemas.openxmlformats.org/officeDocument/2006/relationships/hyperlink" Target="consultantplus://offline/ref=04ED12F77C291A6AD527ACE7AF95105EC01FD595B233B8125EC422BDLB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3:00Z</dcterms:created>
  <dc:creator> User</dc:creator>
  <dc:description/>
  <cp:keywords/>
  <dc:language>en-US</dc:language>
  <cp:lastModifiedBy>User</cp:lastModifiedBy>
  <cp:lastPrinted>2012-04-06T15:41:00Z</cp:lastPrinted>
  <dcterms:modified xsi:type="dcterms:W3CDTF">2012-05-10T12:31:00Z</dcterms:modified>
  <cp:revision>12</cp:revision>
  <dc:subject/>
  <dc:title/>
</cp:coreProperties>
</file>