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01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2.2012г. № 58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лгосрочную муниципальную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евую программу «Обеспе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жильем молодых семей» </w:t>
      </w:r>
    </w:p>
    <w:p>
      <w:pPr>
        <w:pStyle w:val="Style15"/>
        <w:rPr/>
      </w:pPr>
      <w:r>
        <w:rPr>
          <w:sz w:val="28"/>
          <w:szCs w:val="28"/>
        </w:rPr>
        <w:t>на 2011-2015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сполнением бюджета муниципального образования Руднянский район Смоленской области, в соответствии с Уставом муниципального образования Руднянский район Смоленской обла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долгосрочную муниципальную целевую программу «Обеспечение жильем молодых семей» на 2011-2015 годы, утвержденную постановлением Главы Администрации муниципального образования Руднянский район Смоленской области от 18.10.2010 г. № 360 следующие изменения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аспорте Программы позицию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969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свыше  70 молодых семей, в том числе:                              </w:t>
              <w:br/>
              <w:t>в 2011 году – 14 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году – 14  молодых семей                       </w:t>
              <w:br/>
              <w:t xml:space="preserve">в 2013 году - 14  молодых семей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4 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– 14  молодых семей; 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-изложить в следующей редакции: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7590"/>
      </w:tblGrid>
      <w:tr>
        <w:trPr>
          <w:trHeight w:val="196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       </w:t>
              <w:br/>
              <w:t xml:space="preserve">показатели     </w:t>
              <w:br/>
              <w:t xml:space="preserve">Программы    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 к  2015  году  жилищных  условий  85 молодых семей, в том числе:                              </w:t>
              <w:br/>
              <w:t xml:space="preserve">в 2011 году – 6 молодых семей;                         </w:t>
              <w:br/>
              <w:t>в 2012 году - 6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- 14 молодых сем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14 молодых сем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5 году - 14 молодых семей;                        </w:t>
              <w:br/>
              <w:t>- сокращение к 2015 году  доли  нуждающихся  в  улучшении</w:t>
              <w:br/>
              <w:t xml:space="preserve">жилищных условий молодых семей              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зицию: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590"/>
      </w:tblGrid>
      <w:tr>
        <w:trPr>
          <w:trHeight w:val="1080" w:hRule="atLeast"/>
          <w:cantSplit w:val="true"/>
        </w:trPr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 665 000  рублей, в том числе:                                </w:t>
              <w:br/>
              <w:t xml:space="preserve">- средств местного бюджета – 4 583 250. рублей;      </w:t>
              <w:br/>
              <w:t xml:space="preserve">- привлекаемые средства – 87 081 750   рублей     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зложить в следующей редакции:</w:t>
      </w:r>
    </w:p>
    <w:tbl>
      <w:tblPr>
        <w:tblW w:w="950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7590"/>
      </w:tblGrid>
      <w:tr>
        <w:trPr>
          <w:trHeight w:val="1080" w:hRule="atLeast"/>
          <w:cantSplit w:val="true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      и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</w:t>
            </w:r>
          </w:p>
        </w:tc>
        <w:tc>
          <w:tcPr>
            <w:tcW w:w="7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 Программы  составляе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1 979 600  рублей, в том числе:                                </w:t>
              <w:br/>
              <w:t xml:space="preserve">- средств местного бюджета – 4 212 312 рублей;      </w:t>
              <w:br/>
              <w:t xml:space="preserve">- привлекаемые средства – 67 767 288 рублей             </w:t>
            </w:r>
          </w:p>
        </w:tc>
      </w:tr>
    </w:tbl>
    <w:p>
      <w:pPr>
        <w:pStyle w:val="Style15"/>
        <w:jc w:val="both"/>
        <w:rPr/>
      </w:pPr>
      <w:r>
        <w:rPr>
          <w:sz w:val="28"/>
          <w:szCs w:val="28"/>
        </w:rPr>
        <w:tab/>
        <w:t>2)  абзац второй главы 3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 объем финансирования Программы составляет 71 979 600  рублей, 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1 году – 7 706 400 рублей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 274 20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18 333 00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18 333 000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18 333 00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них средств местного бюджета – 4 212 312 рублей, в том числе по годам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1 году – 472 62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2 году – 989 742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2013 году – 916 65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4 году – 916 65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5 году – 916 650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полагается привлечение средств федерального и областного бюджетов и внебюджетных средств. </w:t>
      </w:r>
      <w:r>
        <w:rPr>
          <w:color w:val="000000"/>
          <w:sz w:val="28"/>
          <w:szCs w:val="28"/>
        </w:rPr>
        <w:t xml:space="preserve">Общий объем привлекаемых средств составит </w:t>
      </w:r>
      <w:r>
        <w:rPr>
          <w:b/>
          <w:sz w:val="28"/>
          <w:szCs w:val="28"/>
        </w:rPr>
        <w:t>67 767 28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».</w:t>
      </w:r>
    </w:p>
    <w:p>
      <w:pPr>
        <w:pStyle w:val="ConsPlusNormal"/>
        <w:widowControl/>
        <w:tabs>
          <w:tab w:val="clear" w:pos="708"/>
          <w:tab w:val="left" w:pos="77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в абзаце первом главы 5 слова «70 молодых семей» заменить словами «85 молодых сем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7:00Z</dcterms:created>
  <dc:creator>User</dc:creator>
  <dc:description/>
  <cp:keywords/>
  <dc:language>en-US</dc:language>
  <cp:lastModifiedBy>User</cp:lastModifiedBy>
  <cp:lastPrinted>2012-12-21T14:21:00Z</cp:lastPrinted>
  <dcterms:modified xsi:type="dcterms:W3CDTF">2013-01-09T10:36:00Z</dcterms:modified>
  <cp:revision>22</cp:revision>
  <dc:subject/>
  <dc:title> </dc:title>
</cp:coreProperties>
</file>