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 03.08.2012   №347</w:t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ий район Смолен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мерах по реализации отдельных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й Федерального закона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ротиводействии коррупци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21 ноября 2011 года № 329-ФЗ «О внесении  изменений</w:t>
        <w:tab/>
        <w:t xml:space="preserve"> в отдельные законодательные  акты Российской Федерации в связи с совершенствованием государственного управления в области противодействия коррупции»</w:t>
      </w:r>
    </w:p>
    <w:p>
      <w:pPr>
        <w:pStyle w:val="ConsPlusTitle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ConsPlusTitle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 Администрации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днянский район Смоленской области от 27.08.2010 г. № 275 «О мерах по реализации отдельных  положений Федерального закона  «О противодействии коррупции» изменение, изложив пункт 1 в следующей редакции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1. Установить, что гражданин Российской Федерации, замещавший должность муниципальной службы, включенную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ешением Руднянского районного представительного Собрания от 27.08.2009 № 404 в течение двух лет после увольнения с муниципальной службы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а) имеет право замещать на условиях трудового договора должности в организации 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б) обязан при заключении трудовых или гражданско-правовых договоров на выполнение работ (оказание услуг), указанных в подпункте «а» настоящего пункта сообщать работодателю сведения о последнем месте своей службы с соблюдением законодательства Российской Федерации о государственной тайне.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ConsPlusTitle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3:00Z</dcterms:created>
  <dc:creator>User</dc:creator>
  <dc:description/>
  <cp:keywords/>
  <dc:language>en-US</dc:language>
  <cp:lastModifiedBy>User</cp:lastModifiedBy>
  <cp:lastPrinted>2005-01-01T14:01:00Z</cp:lastPrinted>
  <dcterms:modified xsi:type="dcterms:W3CDTF">2013-03-06T12:35:00Z</dcterms:modified>
  <cp:revision>17</cp:revision>
  <dc:subject/>
  <dc:title> </dc:title>
</cp:coreProperties>
</file>