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о т 09.11. 2012 г.  № 500  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госрочную целевую программу «Капитальны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и (или) строительство шахтных колодце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Руднянский район Смолен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бласти на 2012-2014 годы</w:t>
      </w:r>
      <w:r>
        <w:rPr>
          <w:color w:val="000000"/>
          <w:sz w:val="28"/>
          <w:szCs w:val="28"/>
        </w:rPr>
        <w:t>», утвержденну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bCs/>
          <w:color w:val="000000"/>
          <w:sz w:val="28"/>
          <w:szCs w:val="28"/>
        </w:rPr>
        <w:t>«Капитальный ремонт и (или) строительство шахтных колодцев, расположенных на территории муниципального образования Руднянский район Смоленской области на 2012-2014 годы</w:t>
      </w:r>
      <w:r>
        <w:rPr>
          <w:color w:val="000000"/>
          <w:sz w:val="28"/>
          <w:szCs w:val="28"/>
        </w:rPr>
        <w:t>», утвержденную 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уднянский район Смоленской области №107 от 06.03.2012 год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риложения: №1.1, №2.1, №3.1 к </w:t>
      </w:r>
      <w:r>
        <w:rPr>
          <w:color w:val="000000"/>
          <w:sz w:val="28"/>
          <w:szCs w:val="28"/>
        </w:rPr>
        <w:t xml:space="preserve">межмуниципальной долгосрочной  целевой  программе по проведению  </w:t>
      </w:r>
      <w:r>
        <w:rPr>
          <w:bCs/>
          <w:color w:val="000000"/>
          <w:sz w:val="28"/>
          <w:szCs w:val="28"/>
        </w:rPr>
        <w:t>капитального ремонта и (или) строительства шахтных колодцев</w:t>
      </w:r>
      <w:r>
        <w:rPr>
          <w:color w:val="000000"/>
          <w:sz w:val="28"/>
          <w:szCs w:val="28"/>
        </w:rPr>
        <w:t xml:space="preserve"> на 2012 год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4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0"/>
        <w:gridCol w:w="600"/>
        <w:gridCol w:w="1080"/>
        <w:gridCol w:w="620"/>
        <w:gridCol w:w="800"/>
        <w:gridCol w:w="1193"/>
        <w:gridCol w:w="820"/>
        <w:gridCol w:w="1360"/>
        <w:gridCol w:w="1313"/>
        <w:gridCol w:w="976"/>
        <w:gridCol w:w="1034"/>
        <w:gridCol w:w="890"/>
      </w:tblGrid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ab/>
              <w:tab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.1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    межмуниципальной       адресной     целевой программе      по    проведению капитального     ремонта и (или) строительства шахтных колодцев   на   2012  год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43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ахтных колодцев, которые подлежат капитальному ремонту и (или) строительству на 2012 год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шахтного колодц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бина шахтного колодц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которые  попадают в радиус обслуживания шахтного колодца</w:t>
              <w:br/>
              <w:t>на дату утверждения Программ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шахтного колодца /строительство шахтного колодц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 подтверждающий право муниципальной собственности на шахтный колодц, подлежащий капитальному ремонту (№, дата)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 или строительства 1 п. м шахтного колодца (гр.9/гр.5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счет средств областного бюджет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. м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14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 района Смоленской области</w:t>
            </w:r>
          </w:p>
        </w:tc>
      </w:tr>
      <w:tr>
        <w:trPr>
          <w:trHeight w:val="52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631 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14 354,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36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004,4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6,5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3,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59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666,0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192,9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8,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ив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06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15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90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0,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Чуш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15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174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40,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1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5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Шило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89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39,5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9,4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5,7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8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0"/>
        <w:gridCol w:w="1580"/>
        <w:gridCol w:w="840"/>
        <w:gridCol w:w="980"/>
        <w:gridCol w:w="1120"/>
        <w:gridCol w:w="1120"/>
        <w:gridCol w:w="1120"/>
        <w:gridCol w:w="820"/>
        <w:gridCol w:w="840"/>
        <w:gridCol w:w="1163"/>
        <w:gridCol w:w="1177"/>
        <w:gridCol w:w="130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0" w:name="RANGE!A1%3AM12"/>
            <w:bookmarkStart w:id="1" w:name="RANGE!A1%3AM12"/>
            <w:bookmarkEnd w:id="1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.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целевой  программе      по    проведению капитального     ремонта    и (или) строительству шахтных колодцев   на   2012 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ПОКАЗАТЕЛИ</w:t>
            </w:r>
          </w:p>
        </w:tc>
      </w:tr>
      <w:tr>
        <w:trPr>
          <w:trHeight w:val="825" w:hRule="atLeast"/>
        </w:trPr>
        <w:tc>
          <w:tcPr>
            <w:tcW w:w="148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я Муниципальной адресной программы по проведению капитального ремонта и (или) строительства шахтных колодцев на 2012 г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попадают в радиус обслуживания шахтных колодцев, всего на дату</w:t>
              <w:br/>
              <w:t>утверждения</w:t>
              <w:br/>
              <w:t>Программы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ахтных колодцев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6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0"/>
        <w:gridCol w:w="1580"/>
        <w:gridCol w:w="1931"/>
        <w:gridCol w:w="1660"/>
        <w:gridCol w:w="1658"/>
        <w:gridCol w:w="1000"/>
        <w:gridCol w:w="1280"/>
        <w:gridCol w:w="21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.1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ахтных колодцев на 2012 год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 или строительства, всего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логическое и гидрогеологическое обследования с получением соответствующего заклю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</w:t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сметная документация на проведение капитального ремонта или строительство шахтных колодцев, имеющая положительное заключение государственной экспертиз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/строительство шахтного колодца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следование качества воды из капитально отремонтированного или вновь построенного шахтного колодца </w:t>
            </w:r>
          </w:p>
        </w:tc>
      </w:tr>
      <w:tr>
        <w:trPr>
          <w:trHeight w:val="2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район Смоленской области</w:t>
            </w:r>
          </w:p>
        </w:tc>
      </w:tr>
      <w:tr>
        <w:trPr>
          <w:trHeight w:val="391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631 60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99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59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1,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531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27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4 80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859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3 58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ив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806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4 80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Чуш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815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4 80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1,5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Шило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589,0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3 589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7:00Z</dcterms:created>
  <dc:creator>User</dc:creator>
  <dc:description/>
  <cp:keywords/>
  <dc:language>en-US</dc:language>
  <cp:lastModifiedBy>User</cp:lastModifiedBy>
  <cp:lastPrinted>2012-11-08T14:56:00Z</cp:lastPrinted>
  <dcterms:modified xsi:type="dcterms:W3CDTF">2012-11-29T09:25:00Z</dcterms:modified>
  <cp:revision>81</cp:revision>
  <dc:subject/>
  <dc:title/>
</cp:coreProperties>
</file>