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 т 27.12.2012г.  №597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ложения: №1.1, №2.1, №3.1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2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0"/>
        <w:gridCol w:w="600"/>
        <w:gridCol w:w="1080"/>
        <w:gridCol w:w="620"/>
        <w:gridCol w:w="800"/>
        <w:gridCol w:w="1193"/>
        <w:gridCol w:w="820"/>
        <w:gridCol w:w="1360"/>
        <w:gridCol w:w="1313"/>
        <w:gridCol w:w="976"/>
        <w:gridCol w:w="1034"/>
        <w:gridCol w:w="890"/>
      </w:tblGrid>
      <w:tr>
        <w:trPr>
          <w:trHeight w:val="8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.1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хтных колодцев, которые подлежат капитальному ремонту и (или) строительству на 2012 год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шахтного колодц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 подтверждающий право муниципальной собственности на шахтный колод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 м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52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41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083.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7878,8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04,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782,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36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8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97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33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5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81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90,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38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86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1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9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2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40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2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40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18,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2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4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Хоми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68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884,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3,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07,5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980"/>
        <w:gridCol w:w="1120"/>
        <w:gridCol w:w="1120"/>
        <w:gridCol w:w="1120"/>
        <w:gridCol w:w="820"/>
        <w:gridCol w:w="840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8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2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83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83,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1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2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4083.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9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079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1,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82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2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56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633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862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38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37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22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18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5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40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39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Хомин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668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67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2-11-21T15:40:00Z</cp:lastPrinted>
  <dcterms:modified xsi:type="dcterms:W3CDTF">2013-01-09T10:37:00Z</dcterms:modified>
  <cp:revision>87</cp:revision>
  <dc:subject/>
  <dc:title/>
</cp:coreProperties>
</file>