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3.10.2012г. № 35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О подготовке граждан Российской</w:t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Федерации, проживающих на терри-</w:t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тории Руднянского района и подлежа-</w:t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щих призыву на военную службу, по</w:t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военно-учетным специальностям в</w:t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2011-2012 учебном году и задачах на</w:t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2012-2013 учебный год</w:t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>В соответствии с Федеральным законом  от 28.03.1998г. № 53-ФЗ "О воинской обязанности и  военной службе", приказом Министра Обороны    Российской Федерации  от 03.05.2001 г. N 202 « Инструкция о подготовке граждан РФ по военно-учетным специальностям солдат, матросов, сержантов и старшин в общественных объединениях и образовательных учреждениях начального и среднего профессионального образования", в целях подготовки специалистов для службы в Вооруженных Силах  ( далее - ВС РФ) из числа юношей, достигших 17- летнего возраста, годных по состоянию здоровья, физическому развитию,  моральным качествам и образованию: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1. Утвердить план основных мероприятий по подготовке специалистов для  Вооруженных Сил РФ  в учебных организациях ДОСААФ России на 2012-2013 учебный год. (Приложение N1)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2. Утвердить состав комиссии по отбору граждан для подготовки по военно-учетным специальностям  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(Приложение №2). 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3. Провести подготовку специалистов для Вооруженных Сил РФ в 2012-2013 учебном году   в Областной Технической Школе Добровольного Общества Содействия Армии, Авиации, Флоту России (Далее - ОТШ ДОСААФ России)  в сроки, предусмотренные законом РФ «О воинской обязанности и военной службе» и приказом  Министра Обороны РФ № 202 - 2001г. (Приложение № 3)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4. Рекомендовать главному врачу  областного государственного бюджетного учреждения здравоохранения  «Руднянская ЦРБ» ((Рощин С.М.) своевременно и качественно проводить медицинское освидетельствование граждан, направляемых   на обучение в  Смоленскую ОТШ ДОСААФ России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5. Рекомендовать руководителям предприятий, организаций, независимо от форм собственности, освобождать от работы граждан, направленных отделом военного комиссариата Смоленской области по Руднянскому району на обучение в Смоленской ОТШ ДОСААФ России, с сохранением за ними рабочих мест и  средней заработной платы на время учебы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6. Контроль за исполнением настоящего распоряжения возложить на  первого заместителя Главы Администрации муниципального образования Руднянский район Смоленской области (В.В.Потапешкина) .</w:t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Л.Н. Дивакова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аспоряжению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___»__________ 2012 года №_____</w:t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П Л А Н</w:t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основных мероприятий по подготовке специалистов для Вооруженных Сил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Российской Федерации в учебных организациях ДОСААФ России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>на 2012-2013 учебный год</w:t>
      </w:r>
    </w:p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tbl>
      <w:tblPr>
        <w:tblW w:w="107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16"/>
        <w:gridCol w:w="1620"/>
        <w:gridCol w:w="27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Проводим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Срок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исполне-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На основании приказа МО РФ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202-2001г. и указаний военного комиссариата Смоленской области совместно с  отделом по образованию разработать: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- проект распоряжения Главы   Администрации района  “О подготовке специалистов для ВС РФ” (Вооруженных Сил  Российской Федерации) на 2012 -2013 учебный год;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- план основных мероприятий по  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подготовке специалистов для ВС РФ на  2012-2013 учебный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до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4.10.2012г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Отдел  военного комиссариата Смоленской области по Руднянскому району,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отдел образования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Издать приказ об итогах подготовки специалистов за 2011-2012 учебный год и задачах на 2012-2013 учебный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д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24.10.2012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Отдел  военного комиссариата Смоленской области по Руднянскому району</w:t>
            </w:r>
          </w:p>
        </w:tc>
      </w:tr>
      <w:tr>
        <w:trPr>
          <w:trHeight w:val="14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Представить в военный комиссариат Смоленской области: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- донесение о количестве кандидатов,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отобранных для подготовки по военно-учетным специальностям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в образовательных учреждениях к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осеннему призыву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весеннему призыву: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- доклад об итогах подготовки специалистов в образовательных учреждениях за прошедший учебный  год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к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01.10.2012 г.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 1.02.2013 г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 1.10.2012г.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  01.12.2012г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Отдел  военного комиссариата Смоленской области по Руднянскому району</w:t>
            </w:r>
          </w:p>
        </w:tc>
      </w:tr>
    </w:tbl>
    <w:p>
      <w:pPr>
        <w:pStyle w:val="Style15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</w:r>
    </w:p>
    <w:tbl>
      <w:tblPr>
        <w:tblW w:w="107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760"/>
        <w:gridCol w:w="1703"/>
        <w:gridCol w:w="2751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- донесение о количестве специалистов, подготовленных в образовательных учреждениях и призванных на военную службу в ВС РФ;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- сведения о количестве граждан, 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которые будут подготовлены в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образовательных учреждениях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по каждой военной  учетной  специальности (ВУС):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к весеннему призыву;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к осеннему призыву;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-  донесение о планировании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подготовки граждан, подлежащих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призыву на военную службу, по ВУС  на очередной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05.01.2013г.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к 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10.07.2013 г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 25.01.2013г.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 25.07.2013г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 01.04.2013г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Отдел военного комиссариата Смоленской области по Руднянскому району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После проведения первоначальной постановки граждан на воинский учет составить списки граждан, изъявивших желание обучаться по специальности – водитель автомобиля категории “С” в очередном год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 01.04.2013г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Отдел  военного комиссариата Смоленской области по Руднянскому райо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Провести отбор граждан для комплектования групп ДОСААФ по подготовке водителей автомобиля категории “С”: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в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 потоке – 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во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 потоке –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 01.10.2012г.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к 01.02.2013г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Отдел  военного комиссариата Смоленской области по Руднянскому райо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Осуществлять контроль за ходом обучения и посещаемостью занятий гражданами, подлежащими призыву, направленными отделом военного комиссариата на учебу в ДОСААФ:</w:t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в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 потоке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во 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 xml:space="preserve"> потоке 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 01.10.2012г.по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14.05.2013г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с 01.03.2013г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по 10.09.2013г.</w:t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eastAsia="MS Mincho;ＭＳ 明朝" w:cs="Times New Roman"/>
                <w:bCs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8"/>
                <w:szCs w:val="28"/>
              </w:rPr>
              <w:t>Отдел  военного комиссариата Смоленской области по Руднянскому району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аспоряжению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___»__________ 2012 года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отбору граждан на учебу в ДОСАА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ивнов                                       -    начальник отдела военного комиссариата</w:t>
      </w:r>
    </w:p>
    <w:p>
      <w:pPr>
        <w:pStyle w:val="Normal"/>
        <w:jc w:val="both"/>
        <w:rPr/>
      </w:pPr>
      <w:r>
        <w:rPr>
          <w:sz w:val="28"/>
          <w:szCs w:val="28"/>
        </w:rPr>
        <w:t>Геннадий Анатольевич                  Смоленской области по Руднянскому район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председатель комиссии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ева                                          -     начальник отдела образова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а Геннадьевна                         муниципального образования Руднянский район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          </w:t>
        <w:tab/>
        <w:t xml:space="preserve">       Смоленской области, 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аркевич</w:t>
        <w:tab/>
        <w:tab/>
        <w:tab/>
        <w:tab/>
        <w:t xml:space="preserve"> -     главный редактор газеты «Руднянский голос»,</w:t>
      </w:r>
    </w:p>
    <w:p>
      <w:pPr>
        <w:pStyle w:val="Normal"/>
        <w:rPr/>
      </w:pPr>
      <w:r>
        <w:rPr>
          <w:sz w:val="28"/>
          <w:szCs w:val="28"/>
        </w:rPr>
        <w:t>Людмила Эдуардовна                    депутат районного представите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жиков</w:t>
        <w:tab/>
        <w:tab/>
        <w:tab/>
        <w:t xml:space="preserve">           -     начальник отделения подготовки, призыв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ексей Леонидович                      набора граждан на военную служб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 контракту</w:t>
        <w:tab/>
        <w:t xml:space="preserve"> отдела военного комиссариа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моленской области по Руднянскому район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офеева</w:t>
        <w:tab/>
        <w:tab/>
        <w:tab/>
        <w:tab/>
        <w:t xml:space="preserve"> -      ст.помощник начальника отделения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ена Александровна                      профессионально-психологическому отбо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дела военного комиссариата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бласти по Руднянскому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4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44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 № 3                                                                                                            к распоряжению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«___»__________ 2012 года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граждан по военно-учетным специальностям (ВУС) и сроки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5"/>
        <w:gridCol w:w="998"/>
        <w:gridCol w:w="928"/>
        <w:gridCol w:w="1080"/>
        <w:gridCol w:w="1080"/>
        <w:gridCol w:w="2809"/>
      </w:tblGrid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ующий военный комиссариа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-ного взвод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обучения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-ви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ить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оенного комиссариата Смоленской области по Руднянскому район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13-14.05.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13- 10.09.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12.-04.04.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13-04.07.13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33:00Z</dcterms:created>
  <dc:creator>User</dc:creator>
  <dc:description/>
  <cp:keywords/>
  <dc:language>en-US</dc:language>
  <cp:lastModifiedBy>User</cp:lastModifiedBy>
  <cp:lastPrinted>2012-10-22T14:29:00Z</cp:lastPrinted>
  <dcterms:modified xsi:type="dcterms:W3CDTF">2012-11-29T09:47:00Z</dcterms:modified>
  <cp:revision>138</cp:revision>
  <dc:subject/>
  <dc:title> </dc:title>
</cp:coreProperties>
</file>