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rPr/>
      </w:pPr>
      <w:r>
        <w:rPr/>
        <w:t>АДМИНИСТРАЦИЯ  МУНИЦИПАЛЬНОГО ОБРАЗОВАНИЯ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29.06.2012  №278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>Об утверждении Административного регламента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«Заключение договора на установку и эксплуатацию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рекламной конструкции на земельном участке, здании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или ином недвижимом имуществе, находящемся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в муниципальной собственности»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</w:t>
      </w:r>
      <w:r>
        <w:rPr>
          <w:sz w:val="28"/>
          <w:szCs w:val="28"/>
        </w:rPr>
        <w:t xml:space="preserve">В соответствии с постановлением Администрации муниципального                            образования Руднянский район Смоленской области от 24.03.2011 № 84                               «Об утверждении порядка разработки и утверждения административных                          регламентов предоставления муниципальных услу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1.Утвердить  прилагаемый  Административный  регламент предоставления             муниципальной услуги  «Заключение договора на установку и эксплуатацию                  рекламной конструкции на земельном участке, здании или ином  недвижимом     имуществе, находящемся в муниципальной собственности» (далее –                                     Административный регламент».</w:t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2.Отделу по экономике, управлению муниципальным имуществом и                           земельным отношениям   Администрации     муниципального  образования                     Руднянский   район Смоленской  области (Н.А.Караваева) обеспечить                        предоставление муниципальной услуги и исполнение Административного                    регламента.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Глава Администрации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муниципального образования                                                                 </w:t>
      </w:r>
      <w:r>
        <w:rPr/>
        <w:t>Л.Н. Дивакова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4:00Z</dcterms:created>
  <dc:creator>User</dc:creator>
  <dc:description/>
  <cp:keywords/>
  <dc:language>en-US</dc:language>
  <cp:lastModifiedBy>User</cp:lastModifiedBy>
  <cp:lastPrinted>2012-06-18T13:30:00Z</cp:lastPrinted>
  <dcterms:modified xsi:type="dcterms:W3CDTF">2012-07-17T13:35:00Z</dcterms:modified>
  <cp:revision>3</cp:revision>
  <dc:subject/>
  <dc:title> </dc:title>
</cp:coreProperties>
</file>