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6.11.2012 № 50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му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альной целевой программы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действию экстремист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и экстремизму на т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соответствии с Федеральным законом от 25 июля 2002 года № 114-ФЗ «О противодействии экстремистской деятельности», в целях защиты прав и свобод граждан, обеспечения целостности и безопасности на территории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прилагаемую Долгосрочную муниципальную целевую программу  по противодействию экстремистской деятельности и экстремизму на территории   муниципального образования Руднянский район Смоленской области на 2013-2015 годы (далее также – Программ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МУНИЦИПАЛЬНАЯ ЦЕЛЕВАЯ ПРОГРАММА</w:t>
      </w:r>
    </w:p>
    <w:p>
      <w:pPr>
        <w:pStyle w:val="Normal"/>
        <w:rPr/>
      </w:pPr>
      <w:r>
        <w:rPr>
          <w:sz w:val="28"/>
          <w:szCs w:val="28"/>
        </w:rPr>
        <w:t xml:space="preserve">по противодействию экстремистской деятельности и экстремизму 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 (далее – Пр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 программа по противодействию экстремистской деятельности и экстремизму на территории муниципального образования Руднянский район Смоленской области на 2013-2015 годы 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вое основание для разработки Программы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№ 114-ФЗ «О противодействии экстремистской деятельности» от 25.07.2002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, Координационный совет по противодействию экстремистской деятельности на территор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муниципального образования Руднянский район Смоленской области (далее – Администраци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дминистрации муниципальных образований городских и сельских поселений (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дел образования Администрации муниципального образования Руднянский район Смоленской области ( далее - отдел образования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дел культуры Администрации муниципального образования Руднянский район Смоленской области ( далее – отдел культуры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куратура Руднянского района Смоленской области ( далее – Прокуратура)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ежмуниципальный отдел МВД России «Руднянский» (далее – МО МВД России «Руднянский» ( 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Редакция газеты «Руднянский голос» ( 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деление УФСБ России по Смоленской области ( далее – отдел УФСБ) (по 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ая миграционная служба в Руднянском район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алее – миграционная служба)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реализация на территории муниципального образования мер по профилактике экстремиз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активизация  профилактической и информационно-пропагандистской работы по предупреждению проявлений экстремизма и экстремистской деятель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 принятие профилактических мер, направленных на выявление и последующее устранение причин и условий, способствующих осуществлению экстремист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информирование населения по вопросам противодействия экстремизм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 финансируются за счет средств ее участник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держание проблемы и обоснование необходимости е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щита прав и свобод человека и гражданина, независимо от  его социальной, половой, национальной, религиозной или языковой принадлежности, защита основ конституционного строя, обеспечение численности и безопасности страны является приоритетным направлением в деятельности органов власти всех уровн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ктуальность профилактической и информационно- пропагандистской работы, направленной на предупреждение экстремистской деятельности, на территории муниципального образования обусловлена тем, что Руднянский район является приграничным между республикой Беларусь и Российской Федерацией, через него проходят федеральная трасса Орел-Брянск-Смоле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ами экстремистских проявлений могут быть места массового скопления людей. На территории муниципального образования Руднянский район находится 69 учреждений культуры,  12 спортивных сооружений, 19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днянский район является многонациональным. В нем проживает более 40-а националь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ышеизложенным комплексное решение проблемы обеспечения антиэкстремистской деятельности возможно только программно-целевым методом, путем принятия Долгосрочной муниципальной целев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, задачи и целевые показатели Программы</w:t>
      </w:r>
    </w:p>
    <w:p>
      <w:pPr>
        <w:pStyle w:val="Normal"/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реализация на территории  муниципального образования  мер по профилактике экстремизма в различных формах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профилактической и информационно-пропагандистской работы, направленной на предупреждение экстремизма и  экстремистской деятельности, на предотвращение этноконфессиональных конфликтов;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- укрепление материально-технической базы и усиление защищенности мест массового пребывания людей;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возможностей средств массовой информации (газеты «Руднянский голос») по предупреждению о недопустимости экстремистских проявлений по защите прав, свобод и законных интересов человека и гражданина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жизнедеятельности населения муниципального образования Руднянский район Смоленской области;</w:t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-  высшая степень готовности руководителей всех форм собственности, должностных лиц к действию по предотвращению и пресечению экстремизма и экстремистских проявлений;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ность населения по вопросам противодействия экстремис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программных мероприятий</w:t>
      </w:r>
    </w:p>
    <w:p>
      <w:pPr>
        <w:pStyle w:val="Normal"/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Перечень программных мероприятий приведен в приложении  к настоящей Программе.</w:t>
      </w:r>
    </w:p>
    <w:p>
      <w:pPr>
        <w:pStyle w:val="Normal"/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сурсное обеспечение Программы</w:t>
      </w:r>
    </w:p>
    <w:p>
      <w:pPr>
        <w:pStyle w:val="Normal"/>
        <w:ind w:left="-1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jc w:val="both"/>
        <w:rPr/>
      </w:pPr>
      <w:r>
        <w:rPr>
          <w:sz w:val="28"/>
          <w:szCs w:val="28"/>
        </w:rPr>
        <w:t>Программа финансируется за счет ее основных исполнителей и составляет</w:t>
      </w:r>
    </w:p>
    <w:p>
      <w:pPr>
        <w:pStyle w:val="Normal"/>
        <w:jc w:val="both"/>
        <w:rPr/>
      </w:pPr>
      <w:r>
        <w:rPr>
          <w:sz w:val="28"/>
          <w:szCs w:val="28"/>
        </w:rPr>
        <w:t>31,5 тыс.рублей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76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Cs w:val="24"/>
        </w:rPr>
        <w:t xml:space="preserve">   </w:t>
      </w:r>
      <w:r>
        <w:rPr>
          <w:szCs w:val="24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иложение </w:t>
      </w:r>
    </w:p>
    <w:p>
      <w:pPr>
        <w:pStyle w:val="Normal"/>
        <w:ind w:left="8460" w:firstLine="900"/>
        <w:rPr>
          <w:szCs w:val="24"/>
        </w:rPr>
      </w:pPr>
      <w:r>
        <w:rPr>
          <w:szCs w:val="24"/>
        </w:rPr>
        <w:t xml:space="preserve">к  Долгосрочной муниципальной целевой программе  </w:t>
      </w:r>
    </w:p>
    <w:p>
      <w:pPr>
        <w:pStyle w:val="Normal"/>
        <w:ind w:left="8460" w:firstLine="900"/>
        <w:rPr>
          <w:szCs w:val="24"/>
        </w:rPr>
      </w:pPr>
      <w:r>
        <w:rPr>
          <w:szCs w:val="24"/>
        </w:rPr>
        <w:t>по противодействию экстремистской деятельности и</w:t>
      </w:r>
    </w:p>
    <w:p>
      <w:pPr>
        <w:pStyle w:val="Normal"/>
        <w:ind w:left="9180" w:firstLine="180"/>
        <w:rPr>
          <w:szCs w:val="24"/>
        </w:rPr>
      </w:pPr>
      <w:r>
        <w:rPr>
          <w:szCs w:val="24"/>
        </w:rPr>
        <w:t>экстремизму на территории муниципального</w:t>
      </w:r>
    </w:p>
    <w:p>
      <w:pPr>
        <w:pStyle w:val="Normal"/>
        <w:ind w:left="8460" w:firstLine="900"/>
        <w:rPr>
          <w:szCs w:val="24"/>
        </w:rPr>
      </w:pPr>
      <w:r>
        <w:rPr>
          <w:szCs w:val="24"/>
        </w:rPr>
        <w:t>образования Руднянский район Смоленской области</w:t>
      </w:r>
    </w:p>
    <w:p>
      <w:pPr>
        <w:pStyle w:val="Normal"/>
        <w:ind w:left="9180" w:firstLine="180"/>
        <w:rPr/>
      </w:pPr>
      <w:r>
        <w:rPr>
          <w:szCs w:val="24"/>
        </w:rPr>
        <w:t xml:space="preserve">на 2013-2015 годы  </w:t>
      </w:r>
    </w:p>
    <w:p>
      <w:pPr>
        <w:pStyle w:val="Normal"/>
        <w:ind w:left="-180" w:firstLine="540"/>
        <w:rPr/>
      </w:pPr>
      <w:r>
        <w:rPr/>
        <w:t xml:space="preserve"> 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5"/>
        <w:gridCol w:w="5567"/>
        <w:gridCol w:w="9"/>
        <w:gridCol w:w="36"/>
        <w:gridCol w:w="3074"/>
        <w:gridCol w:w="111"/>
        <w:gridCol w:w="3153"/>
        <w:gridCol w:w="995"/>
        <w:gridCol w:w="853"/>
        <w:gridCol w:w="63"/>
        <w:gridCol w:w="787"/>
        <w:gridCol w:w="43"/>
      </w:tblGrid>
      <w:tr>
        <w:trPr>
          <w:trHeight w:val="160" w:hRule="atLeast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2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1.  Решение организационных вопросов по противодейств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тремистской деятельности и экстремизму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мероприятий по противодействию экстремистской деятельности и экстремизму в Стратегию социально-эконо-мического развития муниципального образования Руднянский район Смоленской области как одного из важнейших направлений развития район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гг. при формировании Стратегии социально-экономи-ческого развития муниципального образования Руднянский район Смоленской области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объектами муниципальной собственности на предмет изображений на них элементов экстремистской направлен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городских и сельских поселений (по согласованию), МО  МВД России «Рудня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троля за состоянием мест массового пребывания люде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городских и сельских поселений (по согласованию), МО МВД России «Рудня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, отдел культур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ониторинга печатных и электронных средств массовой информации с целью недопущения распространения публикаций, пропагандирующих экстремизм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куратура  (по согласованию), отделение УФСБ 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контролю за миграцией насел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ая служба  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комплексных мер по предупреждению экстремистских проявлений и экстремизма на территории муниципального образова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УФСБ РФ  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мплексных проверок муниципальных образований, организаций, предприятий всех форм собственности на предмет выполнения федерального и областного законодательства в сфере противодействия проявлениям экстремизм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УФСБ РФ  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и устранение причин и условий, способствующих проявлению экстремизма и экстремистской деятель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УФСБ Р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мках взаимодействия с Оперативным штабом в Смоленской области по отдельно разработанным планам организовать и провести тренировки на объектах повышенной опасности и критически важной инфраструктуры. Обеспечить задействование вверенных сил и средств. О выявленных недостатках и угрозообразующих факторах проинформировать органы исполнительной власти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УФСБ Р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МВД России «Руднянский» 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5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воевременного вскрытия и пресечения деятельности, направленной на разжигание межнациональной и межконфессиональной розн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казывать сдерживающее воздействие на лидеров этнических диаспор по недопущению с их стороны провоцирования конфликтных ситуаций на межнациональной и межрелигиозной основе. При выявлении экстремистских намерений принять меры по локализации возможных конфликтов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УФСБ Р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Руднянский» 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Активизация профилактической и информационно-пропагандистск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елях предотвращения экстремистских проявлений и экстремизм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дней национальных культур в поселениях муниципального образования Руднянский район Смоленской области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культуры, главы городских 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ие занятия с учащимися, направленные на гармонизацию межэтнических и межконфессиональных отношений среди молодежи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совместно с МО МВД России «Руднянский» (по согласованию), прокуратурой 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важительного отношения населения к культуре и  традициям народов, населяющих г.Рудня и населенные пункты  муниципального образования Руднянский район Смоленской области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городских и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разъяснительной работы с молодежью в форме бесед, семинаров, диспутов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ъяснение населению понятий и терминов действующего законодательства в части ответственности за возбуждение национальной, социальной, расовой и религиозной розни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дический отдел Администрации муниципального образования Руднянский район Смоленской области совместно с МО МВД России «Руднянский» (по согласованию), прокуратурой (по согласованию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 научно-практической конференции «Молодежный экстремизм: современное состояние и методы противодействия»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 образовательных учреждениях района тематического мероприятия «Внимание! Экстремизм»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недели национальной культуры «Что ни народ, то обычай»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е МБУ ЦБ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часов толерантности «Учимся понимать друг друга», «Все мы родные»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е МБУ ЦБ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и размещение наружной рекламы, публикация материалов, противодействующих идеям экстремизма и разжиганию межнациональной розни, выпуск буклетов «Толерантность – искусство жить в мире», «20 шагов к толерантности», памяток, плакатов, иной печатной продукции антиэкстремистской направл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специальных выпусков газеты «Руднянский голос» по вопросу противодействия экстремистским проявлениям и экстремизму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развитие на сайте муниципаль-ного образования Руднянский район ресурса, направленного на противодействие идеям экстремизма и терроризма, пропаганду религиозной и национальной терпимости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902" w:right="53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45:00Z</dcterms:created>
  <dc:creator>Смоленск ИК</dc:creator>
  <dc:description/>
  <cp:keywords/>
  <dc:language>en-US</dc:language>
  <cp:lastModifiedBy>User</cp:lastModifiedBy>
  <cp:lastPrinted>2012-11-13T15:26:00Z</cp:lastPrinted>
  <dcterms:modified xsi:type="dcterms:W3CDTF">2012-11-29T09:26:00Z</dcterms:modified>
  <cp:revision>297</cp:revision>
  <dc:subject/>
  <dc:title> </dc:title>
</cp:coreProperties>
</file>