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92430</wp:posOffset>
                </wp:positionV>
                <wp:extent cx="6209030" cy="3622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362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8"/>
                              <w:gridCol w:w="5030"/>
                            </w:tblGrid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4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120" w:after="0"/>
                                    <w:rPr>
                                      <w:b/>
                                      <w:b/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60" w:leader="none"/>
                                      <w:tab w:val="center" w:pos="2162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-2"/>
                                    </w:rPr>
                                  </w:pPr>
                                  <w:r>
                                    <w:rPr>
                                      <w:position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                                                                   к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оставления муниципальной услуги                                                                                 "Выдача разрешений на установку                                                                                                                                                                                                 рекламных конструкций на                                                              соответствующей территории,                                                                                 аннулирование таких разрешений,                                                                  выдача предписаний о демонтаже                                                                самовольно установленных вновь                                                    рекламных конструкций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е Администрации муниципального                                                                                образования Руднянский район                                                                               Смоленской области                                                                        от ______________________________                                                                                                     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285.2pt;mso-wrap-distance-left:9pt;mso-wrap-distance-right:0pt;mso-wrap-distance-top:0pt;mso-wrap-distance-bottom:0pt;margin-top:30.9pt;mso-position-vertical-relative:page;margin-left:3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48"/>
                        <w:gridCol w:w="5030"/>
                      </w:tblGrid>
                      <w:tr>
                        <w:trPr>
                          <w:trHeight w:val="2693" w:hRule="atLeast"/>
                        </w:trPr>
                        <w:tc>
                          <w:tcPr>
                            <w:tcW w:w="47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33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spacing w:before="120" w:after="0"/>
                              <w:rPr>
                                <w:b/>
                                <w:b/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b/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60" w:leader="none"/>
                                <w:tab w:val="center" w:pos="2162" w:leader="none"/>
                              </w:tabs>
                              <w:spacing w:before="120" w:after="0"/>
                              <w:rPr>
                                <w:b/>
                                <w:b/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b/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2"/>
                              </w:rPr>
                            </w:pPr>
                            <w:r>
                              <w:rPr>
                                <w:position w:val="-2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1                                                                   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я муниципальной услуги                                                                                 "Выдача разрешений на установку                                                                                                                                                                                                 рекламных конструкций на                                                              соответствующей территории,                                                                                 аннулирование таких разрешений,                                                                  выдача предписаний о демонтаже                                                                самовольно установленных вновь                                                    рекламных конструкций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лаве Администрации муниципального                                                                                образования Руднянский район                                                                               Смоленской области                                                                        от ______________________________                                                                                                     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размещение наружной рекламы и информ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4"/>
        </w:rPr>
      </w:pPr>
      <w:r>
        <w:rPr>
          <w:sz w:val="24"/>
        </w:rPr>
        <w:t>Адрес рекламного места _______________________________________________________</w:t>
      </w:r>
    </w:p>
    <w:p>
      <w:pPr>
        <w:pStyle w:val="Normal"/>
        <w:rPr/>
      </w:pPr>
      <w:r>
        <w:rPr/>
        <w:t>Тип рекламного места _________________________________________________________</w:t>
      </w:r>
    </w:p>
    <w:p>
      <w:pPr>
        <w:pStyle w:val="Normal"/>
        <w:rPr/>
      </w:pPr>
      <w:r>
        <w:rPr/>
        <w:t>Сроки эксплуатации рекламного места ___________________________________________</w:t>
      </w:r>
    </w:p>
    <w:p>
      <w:pPr>
        <w:pStyle w:val="Normal"/>
        <w:rPr/>
      </w:pPr>
      <w:r>
        <w:rPr/>
        <w:t>Размер информационного поля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еквизиты заявителя</w:t>
      </w:r>
      <w:r>
        <w:rPr>
          <w:b/>
          <w:bCs/>
          <w:sz w:val="28"/>
        </w:rPr>
        <w:t>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rPr/>
      </w:pPr>
      <w:r>
        <w:rPr/>
        <w:t>Ф.И О. руководителя  __________________________________________________________</w:t>
      </w:r>
    </w:p>
    <w:p>
      <w:pPr>
        <w:pStyle w:val="Normal"/>
        <w:jc w:val="both"/>
        <w:rPr/>
      </w:pPr>
      <w:r>
        <w:rPr/>
        <w:t>Ф.И.О. индивидуального предпринимателя ________________________________________</w:t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</w:t>
      </w:r>
    </w:p>
    <w:p>
      <w:pPr>
        <w:pStyle w:val="Normal"/>
        <w:jc w:val="both"/>
        <w:rPr/>
      </w:pPr>
      <w:r>
        <w:rPr/>
        <w:t>Телефон 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С Правилами размещения средств наружной рекламы и информации на территории муниципального образования Руднянский район ознакомле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_________________________                                         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</w:t>
      </w:r>
      <w:r>
        <w:rPr>
          <w:sz w:val="20"/>
        </w:rPr>
        <w:t xml:space="preserve">              </w:t>
      </w:r>
      <w:r>
        <w:rPr>
          <w:sz w:val="20"/>
        </w:rPr>
        <w:t>( дата)                                                                                                  ( подпись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92430</wp:posOffset>
                </wp:positionV>
                <wp:extent cx="6209030" cy="3651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365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8"/>
                              <w:gridCol w:w="5030"/>
                            </w:tblGrid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4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120" w:after="0"/>
                                    <w:rPr>
                                      <w:b/>
                                      <w:b/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60" w:leader="none"/>
                                      <w:tab w:val="center" w:pos="2162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-2"/>
                                    </w:rPr>
                                  </w:pPr>
                                  <w:r>
                                    <w:rPr>
                                      <w:position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                                                                   к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оставления муниципальной услуги                                                                                 "Выдача разрешений на установку                                                                                                                                                                                                 рекламных конструкций на                                                              соответствующей территории,                                                                                 аннулирование таких разрешений,                                                                  выдача предписаний о демонтаже                                                                самовольно установленных вновь                                                    рекламных конструкций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е Администрации муниципального                                                                                образования Руднянский район                                                                               Смоленской области                                                                        от ______________________________                                                                                                      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287.5pt;mso-wrap-distance-left:9pt;mso-wrap-distance-right:0pt;mso-wrap-distance-top:0pt;mso-wrap-distance-bottom:0pt;margin-top:30.9pt;mso-position-vertical-relative:page;margin-left:3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48"/>
                        <w:gridCol w:w="5030"/>
                      </w:tblGrid>
                      <w:tr>
                        <w:trPr>
                          <w:trHeight w:val="2693" w:hRule="atLeast"/>
                        </w:trPr>
                        <w:tc>
                          <w:tcPr>
                            <w:tcW w:w="47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33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spacing w:before="120" w:after="0"/>
                              <w:rPr>
                                <w:b/>
                                <w:b/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b/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60" w:leader="none"/>
                                <w:tab w:val="center" w:pos="2162" w:leader="none"/>
                              </w:tabs>
                              <w:spacing w:before="120" w:after="0"/>
                              <w:rPr>
                                <w:b/>
                                <w:b/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b/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2"/>
                              </w:rPr>
                            </w:pPr>
                            <w:r>
                              <w:rPr>
                                <w:position w:val="-2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1                                                                   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я муниципальной услуги                                                                                 "Выдача разрешений на установку                                                                                                                                                                                                 рекламных конструкций на                                                              соответствующей территории,                                                                                 аннулирование таких разрешений,                                                                  выдача предписаний о демонтаже                                                                самовольно установленных вновь                                                    рекламных конструкций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е Администрации муниципального                                                                                образования Руднянский район                                                                               Смоленской области                                                                        от ______________________________                                                                                                      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392430</wp:posOffset>
                </wp:positionV>
                <wp:extent cx="6209030" cy="2628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8"/>
                              <w:gridCol w:w="5030"/>
                            </w:tblGrid>
                            <w:tr>
                              <w:trPr>
                                <w:trHeight w:val="2693" w:hRule="atLeast"/>
                              </w:trPr>
                              <w:tc>
                                <w:tcPr>
                                  <w:tcW w:w="4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3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120" w:after="0"/>
                                    <w:rPr>
                                      <w:b/>
                                      <w:b/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tabs>
                                      <w:tab w:val="clear" w:pos="708"/>
                                      <w:tab w:val="left" w:pos="360" w:leader="none"/>
                                      <w:tab w:val="center" w:pos="2162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-2"/>
                                      <w:sz w:val="26"/>
                                    </w:rPr>
                                  </w:pPr>
                                  <w:r>
                                    <w:rPr>
                                      <w:position w:val="-2"/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position w:val="-2"/>
                                    </w:rPr>
                                  </w:pPr>
                                  <w:r>
                                    <w:rPr>
                                      <w:position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                                                                  к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оставления муниципальной услуги                                                                                 "Выдача разрешений на установку                                                                                                                                                                                                 рекламных конструкций на                                                              соответствующей территории,                                                                                 аннулирование таких разрешений,                                                                  выдача предписаний о демонтаже                                                                самовольно установленных вновь                                                    рекламных конструкций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207pt;mso-wrap-distance-left:9pt;mso-wrap-distance-right:0pt;mso-wrap-distance-top:0pt;mso-wrap-distance-bottom:0pt;margin-top:30.9pt;mso-position-vertical-relative:page;margin-left:3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48"/>
                        <w:gridCol w:w="5030"/>
                      </w:tblGrid>
                      <w:tr>
                        <w:trPr>
                          <w:trHeight w:val="2693" w:hRule="atLeast"/>
                        </w:trPr>
                        <w:tc>
                          <w:tcPr>
                            <w:tcW w:w="47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33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spacing w:before="120" w:after="0"/>
                              <w:rPr>
                                <w:b/>
                                <w:b/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b/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3"/>
                              <w:tabs>
                                <w:tab w:val="clear" w:pos="708"/>
                                <w:tab w:val="left" w:pos="360" w:leader="none"/>
                                <w:tab w:val="center" w:pos="2162" w:leader="none"/>
                              </w:tabs>
                              <w:spacing w:before="120" w:after="0"/>
                              <w:rPr>
                                <w:b/>
                                <w:b/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b/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-2"/>
                                <w:sz w:val="26"/>
                              </w:rPr>
                            </w:pPr>
                            <w:r>
                              <w:rPr>
                                <w:position w:val="-2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-2"/>
                              </w:rPr>
                            </w:pPr>
                            <w:r>
                              <w:rPr>
                                <w:position w:val="-2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2                                                                  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я муниципальной услуги                                                                                 "Выдача разрешений на установку                                                                                                                                                                                                 рекламных конструкций на                                                              соответствующей территории,                                                                                 аннулирование таких разрешений,                                                                  выдача предписаний о демонтаже                                                                самовольно установленных вновь                                                    рекламных конструкций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СЛЕДОВАТЕЛЬНОСТИ ДЕЙСТВИЙ ПРИ ПРЕДОСТАВЛЕНИИ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628765" cy="3999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3999960"/>
                          <a:chOff x="0" y="0"/>
                          <a:chExt cx="662868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1142280"/>
                            <a:ext cx="285876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, принятие решения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171160"/>
                            <a:ext cx="2286000" cy="380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выдаче разре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171160"/>
                            <a:ext cx="2284560" cy="380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выдаче разре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28600"/>
                            <a:ext cx="18280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поступившего заявл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971080"/>
                            <a:ext cx="2286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исьменного ответа об отказе в выдаче разре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971080"/>
                            <a:ext cx="22845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азреш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913680"/>
                            <a:ext cx="257040" cy="1771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28080"/>
                            <a:ext cx="257040" cy="1771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828080"/>
                            <a:ext cx="257040" cy="1771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628360"/>
                            <a:ext cx="257040" cy="1771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628360"/>
                            <a:ext cx="257040" cy="1771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14.95pt" coordorigin="0,0" coordsize="10439,6299">
                <v:rect id="shape_0" stroked="f" o:allowincell="f" style="position:absolute;left:0;top:0;width:1043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239;top:1799;width:4501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, принятие решени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419;width:3599;height:5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419;width:3597;height:5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360;width:2878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поступившего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4679;width:35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исьменного ответа об отказе в выдаче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4679;width:3597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5399;top:1439;width:404;height:2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879;width:404;height:2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2879;width:404;height:2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4139;width:404;height:2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4139;width:404;height:27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32:00Z</dcterms:created>
  <dc:creator>User</dc:creator>
  <dc:description/>
  <dc:language>en-US</dc:language>
  <cp:lastModifiedBy>User</cp:lastModifiedBy>
  <cp:lastPrinted>2012-06-26T09:50:00Z</cp:lastPrinted>
  <dcterms:modified xsi:type="dcterms:W3CDTF">2012-07-17T13:32:00Z</dcterms:modified>
  <cp:revision>2</cp:revision>
  <dc:subject/>
  <dc:title>Приложение № 2</dc:title>
</cp:coreProperties>
</file>