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2430</wp:posOffset>
                </wp:positionV>
                <wp:extent cx="620903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269.1pt;mso-wrap-distance-left:9pt;mso-wrap-distance-right:0pt;mso-wrap-distance-top:0pt;mso-wrap-distance-bottom:0pt;margin-top:30.9pt;mso-position-vertical-relative:page;margin-left: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азмещение наружной рекламы и информ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Адрес рекламного места _______________________________________________________</w:t>
      </w:r>
    </w:p>
    <w:p>
      <w:pPr>
        <w:pStyle w:val="Normal"/>
        <w:rPr/>
      </w:pPr>
      <w:r>
        <w:rPr/>
        <w:t>Тип рекламного места _________________________________________________________</w:t>
      </w:r>
    </w:p>
    <w:p>
      <w:pPr>
        <w:pStyle w:val="Normal"/>
        <w:rPr/>
      </w:pPr>
      <w:r>
        <w:rPr/>
        <w:t>Сроки эксплуатации рекламного места ___________________________________________</w:t>
      </w:r>
    </w:p>
    <w:p>
      <w:pPr>
        <w:pStyle w:val="Normal"/>
        <w:rPr/>
      </w:pPr>
      <w:r>
        <w:rPr/>
        <w:t>Размер информационного поля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еквизиты заявителя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rPr/>
      </w:pPr>
      <w:r>
        <w:rPr/>
        <w:t>Ф.И О. руководителя  __________________________________________________________</w:t>
      </w:r>
    </w:p>
    <w:p>
      <w:pPr>
        <w:pStyle w:val="Normal"/>
        <w:jc w:val="both"/>
        <w:rPr/>
      </w:pPr>
      <w:r>
        <w:rPr/>
        <w:t>Ф.И.О. индивидуального предпринимателя 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илами размещения средств наружной рекламы и информации на территории муниципального образования Руднянский район ознакомл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_________________________                                         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sz w:val="20"/>
        </w:rPr>
        <w:t xml:space="preserve">              </w:t>
      </w:r>
      <w:r>
        <w:rPr>
          <w:sz w:val="20"/>
        </w:rPr>
        <w:t>( дата)                                                                                                  ( подпись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92430</wp:posOffset>
                </wp:positionV>
                <wp:extent cx="6209030" cy="60756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478.4pt;mso-wrap-distance-left:9pt;mso-wrap-distance-right:0pt;mso-wrap-distance-top:0pt;mso-wrap-distance-bottom:0pt;margin-top:30.9pt;mso-position-vertical-relative:page;margin-left: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муниципальной услуги                                                                                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</w:t>
                            </w: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ЛЕДОВАТЕЛЬНОСТИ ДЕЙСТВИЙ ПРИ ПРЕДОСТАВЛЕН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7886700</wp:posOffset>
                </wp:positionV>
                <wp:extent cx="257810" cy="177800"/>
                <wp:effectExtent l="28575" t="5080" r="292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77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621pt;width:20.25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399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99960"/>
                          <a:chOff x="0" y="0"/>
                          <a:chExt cx="6628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28587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и представленны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171160"/>
                            <a:ext cx="2286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160"/>
                            <a:ext cx="2284560" cy="1043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выдача документов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на установку и эксплуатацию рекламной констр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28600"/>
                            <a:ext cx="18280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й и требуемых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199680"/>
                            <a:ext cx="2286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исьменного ответа об отказе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9136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8280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8576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4.95pt" coordorigin="0,0" coordsize="10439,6299">
                <v:rect id="shape_0" stroked="f" o:allowincell="f" style="position:absolute;left:0;top:0;width:104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39;top:1799;width:4501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й и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419;width:3599;height:8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419;width:3597;height:16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выдача документов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на установку и эксплуатацию рекламной ко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60;width:287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й и требуе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039;width:35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исьменного ответа об отказ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3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87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87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500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4:00Z</dcterms:created>
  <dc:creator>User</dc:creator>
  <dc:description/>
  <dc:language>en-US</dc:language>
  <cp:lastModifiedBy>User</cp:lastModifiedBy>
  <cp:lastPrinted>2012-01-14T15:26:00Z</cp:lastPrinted>
  <dcterms:modified xsi:type="dcterms:W3CDTF">2012-07-17T13:34:00Z</dcterms:modified>
  <cp:revision>2</cp:revision>
  <dc:subject/>
  <dc:title>Приложение № 2</dc:title>
</cp:coreProperties>
</file>