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808990" cy="828040"/>
            <wp:effectExtent l="0" t="0" r="0" b="0"/>
            <wp:docPr id="1" name="gerb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3.08.2012. № 3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5027"/>
      </w:tblGrid>
      <w:tr>
        <w:trPr>
          <w:trHeight w:val="1935" w:hRule="atLeast"/>
        </w:trPr>
        <w:tc>
          <w:tcPr>
            <w:tcW w:w="51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ведомственной  целевой программы «Организация автотранспортного обслуживания и хозяйственного обеспечения деятельности органов местного самоуправления муниципального образования Руднянский район Смоленской области» на 2012-2014 годы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7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.3 Бюджетного кодекса РФ, Уставом муниципального образования Руднянский район Смоленской области, постановлением Администрации муниципального образования Руднянский район Смоленской  области от 03.03.2011 № 56 «Об утверждении Порядка разработки и реализации целевых программ муниципального образования Руднянский район Смоленской области», с целью создания условий для организации автотранспортного обслуживания и хозяйственного обеспечения деятельности органов местного самоуправления муниципального образования Руднянский район Смоленской области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прилагаемую ведомственную  целевую программу «Организация автотранспортного обслуживания и хозяйственного обеспечения деятельности органов местного самоуправления муниципального образования Руднянский район Смоленской области» на </w:t>
      </w:r>
      <w:r>
        <w:rPr>
          <w:sz w:val="28"/>
          <w:szCs w:val="28"/>
        </w:rPr>
        <w:t>2012-2014 годы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  </w:t>
      </w:r>
      <w:r>
        <w:rPr>
          <w:b/>
          <w:sz w:val="28"/>
          <w:szCs w:val="28"/>
        </w:rPr>
        <w:t>Л.Н. Дивакова</w:t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Руднянский район Смоленской области                                                                       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__» ___________ г. № _____</w:t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ЕДОМСТВЕН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рганизация автотранспортного обслуживания и хозяйственного обеспечения деятельности органов местного самоуправления муниципального образования Руднянский район Смоленской области» на 2012-2014 годы 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1. Паспорт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ограмм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 целевая программа «Организация автотранспортного обслуживания и хозяйственного обеспечения деятельности органов местного самоуправления муниципального образования Руднянский район Смоленской области» на 2012-2014 год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ание для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работк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Российской Федерации; постановление Администрации муниципального образования Руднянский район Смоленской  области от 03.03.2011 № 56 «Об утверждении Порядка разработки и реализации целевых программ муниципального образования Руднянский район Смоленской области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Руднянский район Смоленской  област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работчик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ограмм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Автохозяйство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итель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Автохозяйство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и и задач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ограмм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ая цель программы - организация автотранспортного обслуживания и хозяйственного обеспечения деятельности органов местного самоуправления муниципального образования Руднянский район Смоленской области, структурных подразделений  Администрации муниципального образования Руднянский район Смоленской области. Задача программы – предоставление автотранспортных услуг органам местного самоуправления муниципального образования Руднянский район Смоленской области, структурным подразделениям Администрации муниципального образования Руднянский район Смоленской области и надлежащее содержание здания Администрации муниципального образования Руднянский район Смоленской област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евые показатели программ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ровень обеспеченности транспортными средствами. Уровень содержания зданий и  служебных помещений в надлежащем порядк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 год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ведомственной  целевой программы составляет 13087,0 тыс. рублей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– 4442,0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– 4209,0 тыс. руб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– 4436,0 тыс. рублей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 финансирования программы -  средства  бюджета муниципального образования Руднянский район Смоленской области.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</w:rPr>
        <w:t xml:space="preserve">. </w:t>
      </w:r>
      <w:r>
        <w:rPr>
          <w:b/>
          <w:sz w:val="28"/>
          <w:szCs w:val="28"/>
        </w:rPr>
        <w:t>Обоснование необходимости разработки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муниципальном казенном учреждении «Автохозяйство» (далее – МКУ «Автохозяйство») имеется 13 легковых автомобилей. Автомобили приобретены в 2003 – 2011 годах. В настоящее время автомобили имеют физический износ от 5 до 100 процентов. Требуется проведение капитального и текущего ремонта автомоби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3. Цель,  задачи  и  целевые показатели ведомственной целевой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ой целью ведомственной целевой программы является организация </w:t>
      </w:r>
      <w:r>
        <w:rPr>
          <w:sz w:val="28"/>
          <w:szCs w:val="28"/>
        </w:rPr>
        <w:t>автотранспортного обслуживания и хозяйственного обеспечения деятельности органов местного самоуправления муниципального образования Руднянский район Смоленской области, структурных подразделений Администрации муниципального образования Руднянский район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Для достижения указанной цели необходимо решение следующих задач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едоставление автотранспортных услуг органам местного самоуправления муниципального образования Руднянский район Смоленской области, структурным подразделениям Администрации муниципального образования Руднянский район Смоле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- надлежащее содержание здания и служебных помещений Администрации муниципального образования Руднянский район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мероприятия программы направлены на</w:t>
      </w:r>
      <w:r>
        <w:rPr>
          <w:sz w:val="28"/>
          <w:szCs w:val="28"/>
        </w:rPr>
        <w:t xml:space="preserve"> эксплуатацию и содержание здания и служебных помещений, транспортное обеспечение органов местного самоуправления муниципального образования Руднянский район Смоленской области, структурных подразделений Администрации муниципального образования Руднянский район Смоленской области, приобретение, ремонт, стоянку, мойку, техническое обслуживание и контрольно-диагностические работы автотранспор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евые показатели, позволяющие оценить ход реализации ведомственной целевой программы, </w:t>
      </w:r>
      <w:r>
        <w:rPr/>
        <w:t>отражены в таблиц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1471"/>
        <w:gridCol w:w="5709"/>
      </w:tblGrid>
      <w:tr>
        <w:trPr>
          <w:trHeight w:val="97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казател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й показатель эффективности реализации программы в 2012-2014 годах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овень обеспеченности транспортными средств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овень содержания зданий и служебных помещений в надлежащем порядк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Перечень программных мероприятий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hyperlink r:id="rId3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программных мероприятий представлен в приложении к ведомственной целевой програм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бщий объем финансирования Программы составляет 13087,0</w:t>
      </w:r>
      <w:r>
        <w:rPr>
          <w:sz w:val="28"/>
          <w:szCs w:val="28"/>
        </w:rPr>
        <w:t xml:space="preserve"> тыс. рублей, </w:t>
      </w:r>
      <w:r>
        <w:rPr>
          <w:color w:val="000000"/>
          <w:sz w:val="28"/>
          <w:szCs w:val="28"/>
        </w:rPr>
        <w:t>в том числе по годам:</w:t>
      </w:r>
    </w:p>
    <w:p>
      <w:pPr>
        <w:pStyle w:val="Normal"/>
        <w:rPr/>
      </w:pPr>
      <w:r>
        <w:rPr>
          <w:color w:val="000000"/>
          <w:sz w:val="28"/>
          <w:szCs w:val="28"/>
        </w:rPr>
        <w:t>2012 – 4442,0 тыс. рублей</w:t>
      </w:r>
    </w:p>
    <w:p>
      <w:pPr>
        <w:pStyle w:val="Normal"/>
        <w:rPr/>
      </w:pPr>
      <w:r>
        <w:rPr>
          <w:color w:val="000000"/>
          <w:sz w:val="28"/>
          <w:szCs w:val="28"/>
        </w:rPr>
        <w:t>2013 – 4209,0 тыс. рублей</w:t>
      </w:r>
    </w:p>
    <w:p>
      <w:pPr>
        <w:pStyle w:val="Normal"/>
        <w:rPr/>
      </w:pPr>
      <w:r>
        <w:rPr>
          <w:color w:val="000000"/>
          <w:sz w:val="28"/>
          <w:szCs w:val="28"/>
        </w:rPr>
        <w:t>2014 – 4436,0 тыс. рублей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Источник финансирования программы – бюджет муниципального образования Руднянский район Смоленской области (далее – местный бюджет).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Механизм реализации программы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рограммы осуществляется МКУ «Автохозяйство» (далее также – исполнитель Программы) в соответствии с перечнем мероприятий Программы, приведенным в приложении  к настоящей Програм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Программы обеспечивает ее реализацию  посредством применения оптимальных методов управления процессом реализации Программы исходя из ее содержания, выявляет технические и организационные проблемы в ходе реализации Программы и разрабатывает предложения по их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итель Программы реализуют  мероприятия Программы самостоятельно в пределах утвержденных объемов бюджетных ассигнований. Реализация Программы может осуществляться в том числе и на основе муниципальных контрактов (договоров), заключаемых исполнителем программы в соответствии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 за реализацией мероприятий Программы осуществляет Администрация муниципального образования Руднянский район Смоленской области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 w:val="28"/>
          <w:szCs w:val="28"/>
        </w:rPr>
        <w:t>7. Оценка эффективности осуществления программ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достичь 100% выполнения следующих показателей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ность транспортными средствами органов местного самоуправления муниципального образования Руднянский район Смоленской области, структурных подразделений Администрации муниципального образования Руднянский район Смоленской области;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9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держание  здания и служебных  помещений Администрации  муниципального образования  Руднянский район  Смоленской  области  в  надлежащем порядк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  <w:gridCol w:w="4984"/>
      </w:tblGrid>
      <w:tr>
        <w:trPr>
          <w:trHeight w:val="1615" w:hRule="atLeast"/>
        </w:trPr>
        <w:tc>
          <w:tcPr>
            <w:tcW w:w="97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к ведомственной целевой программе «Организация автотранспортного обслуживания и хозяйственного обеспечения деятельности органов местного самоуправления муниципального образования Руднянский район Смоленской области» на 2012-2014 годы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мероприятий программы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рганизация автотранспортного обслуживания и хозяйственного обеспечения деятельности органов местного самоуправления муниципального образования Руднянский район Смоленской области» на 2012-2014  год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72"/>
        <w:gridCol w:w="1080"/>
        <w:gridCol w:w="1440"/>
        <w:gridCol w:w="1440"/>
        <w:gridCol w:w="1440"/>
        <w:gridCol w:w="1800"/>
        <w:gridCol w:w="2520"/>
        <w:gridCol w:w="1803"/>
      </w:tblGrid>
      <w:tr>
        <w:trPr>
          <w:trHeight w:val="34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ок исполнени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финансирования, тыс. ру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чник </w:t>
            </w:r>
          </w:p>
          <w:p>
            <w:pPr>
              <w:pStyle w:val="Normal"/>
              <w:rPr/>
            </w:pPr>
            <w:r>
              <w:rPr>
                <w:b/>
              </w:rPr>
              <w:t>финансиров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жидаемые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зультаты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г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Обеспечение деятельности МКУ «Автохозяйство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и финансово-хозяйственное обеспечение деятельности МКУ «Автохозяйств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4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еспечение материально-технической и финансово- хозяйственной деятельности МКУ «Автохозяйство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Автохозяйство»</w:t>
            </w:r>
          </w:p>
        </w:tc>
      </w:tr>
      <w:tr>
        <w:trPr/>
        <w:tc>
          <w:tcPr>
            <w:tcW w:w="14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Автотранспортное обслуживание органов местного самоуправления муниципального образования Руднянский район Смоленской области, структурных подразделений Администрации муниципального образования Руднянский район Смолен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еспечение транспортными средствами органов местного самоуправления муниципального образования Руднянский район Смоленской области, структурных подразделений Администрации муниципального образования Руднянский район Смоле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4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еспеченность транспортными средствами органов местного самоуправления муниципального образования Руднянский район Смоленской области, структурных подразделений Администрации муниципального образования Руднянский район Смоленской област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Автохозяйство»</w:t>
            </w:r>
          </w:p>
        </w:tc>
      </w:tr>
      <w:tr>
        <w:trPr/>
        <w:tc>
          <w:tcPr>
            <w:tcW w:w="14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Хозяйственное обеспечение деятельности Администрации муниципального образования Руднянский район Смоленской области, структурных подразделений Администрации муниципального образования Руднянский район Смолен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держание здания и служебных помещений Администрации муниципального образования Руднянский район Смоленской области  в надлежащем поряд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4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держание  здания и служебных  помещений Администрации  муниципального образования  Руднянский район  Смоленской  области  в  надлежащем порядк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Автохозяйство»</w:t>
            </w:r>
          </w:p>
        </w:tc>
      </w:tr>
      <w:tr>
        <w:trPr>
          <w:trHeight w:val="345" w:hRule="atLeast"/>
        </w:trPr>
        <w:tc>
          <w:tcPr>
            <w:tcW w:w="3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одам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6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3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87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bCs/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">
    <w:name w:val="Основной текст 3"/>
    <w:basedOn w:val="Normal"/>
    <w:qFormat/>
    <w:pPr>
      <w:ind w:right="-5" w:hanging="0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376;n=27727;fld=134;dst=10004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5:08:00Z</dcterms:created>
  <dc:creator>Admin</dc:creator>
  <dc:description/>
  <cp:keywords/>
  <dc:language>en-US</dc:language>
  <cp:lastModifiedBy>User</cp:lastModifiedBy>
  <cp:lastPrinted>2012-08-22T08:51:00Z</cp:lastPrinted>
  <dcterms:modified xsi:type="dcterms:W3CDTF">2013-03-06T12:37:00Z</dcterms:modified>
  <cp:revision>21</cp:revision>
  <dc:subject/>
  <dc:title> </dc:title>
</cp:coreProperties>
</file>