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уднянский район Смоленской области                                                                       </w:t>
      </w:r>
    </w:p>
    <w:p>
      <w:pPr>
        <w:pStyle w:val="Style15"/>
        <w:jc w:val="right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«___» ___________ 20 __  г. № _____</w:t>
      </w:r>
    </w:p>
    <w:p>
      <w:pPr>
        <w:pStyle w:val="Style15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 xml:space="preserve">Муниципальная целевая программа </w:t>
      </w:r>
    </w:p>
    <w:p>
      <w:pPr>
        <w:pStyle w:val="Style15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беспечение условий для развития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-оздоровительных мероприятий</w:t>
      </w:r>
      <w:r>
        <w:rPr>
          <w:rStyle w:val="StrongEmphasis"/>
          <w:b w:val="false"/>
          <w:color w:val="000000"/>
          <w:sz w:val="28"/>
          <w:szCs w:val="28"/>
        </w:rPr>
        <w:t xml:space="preserve">» </w:t>
      </w:r>
      <w:r>
        <w:rPr>
          <w:rStyle w:val="StrongEmphasis"/>
          <w:color w:val="000000"/>
          <w:sz w:val="28"/>
          <w:szCs w:val="28"/>
        </w:rPr>
        <w:t>на 2013 год</w:t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. Паспорт ДЦП </w:t>
      </w:r>
    </w:p>
    <w:tbl>
      <w:tblPr>
        <w:tblW w:w="1025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9"/>
        <w:gridCol w:w="6561"/>
      </w:tblGrid>
      <w:tr>
        <w:trPr>
          <w:trHeight w:val="629" w:hRule="atLeast"/>
        </w:trPr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 территории муниципального образования Руднянский район Смоленской области физической культуры и массового спорта, организации проведения      официальных физкультурно-оздоровительных мероприятий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овые основания для разработки Программы</w:t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постановление Администрации муниципального образования Руднянский район Смоленской  области от 03.03. 2011 г. № 56 «Об утверждении Порядка разработки и реализации целевых программ муниципального образования Руднянский район Смоленской области»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численности занимающихся физической культурой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спортивных сооружений;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роцента занимающихся физической культурой и спортом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видов спорта в райо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физкультурными кадрами в районе с профессиональным образованием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задачи Программ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8"/>
                <w:szCs w:val="28"/>
              </w:rPr>
              <w:t>- обеспечение качественного оказания муниципальной услуги  по обеспечению условий для  развития на территории муниципального образования Руднянский район Смоленской области физической культуры и массового спорта;</w:t>
            </w:r>
          </w:p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проведения официальных физкультурно-оздоровительных  мероприятий на 2013 год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развития физкультурного движения в районе, укрепление здоровья населения, повышение эффективности физкультуры и спорта в режиме труда и отдыха населения, вовлечение в систематические занятия физкультурой  и спортом как можно больше населения, особенно детей и подростков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хранности спортивных сооружений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высоких результатов по основным показателям спортивно-массовой работы, как на районном, так и на областном уровня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о-массовых мероприятий среди всех возрастных групп населения на высоком уровне.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6" w:space="0" w:color="B9B9B9"/>
              <w:right w:val="single" w:sz="6" w:space="0" w:color="B9B9B9"/>
            </w:tcBorders>
          </w:tcPr>
          <w:p>
            <w:pPr>
              <w:pStyle w:val="Style16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ий объём финансирование программы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- 728,1 тыс. руб.</w:t>
            </w:r>
          </w:p>
        </w:tc>
      </w:tr>
      <w:tr>
        <w:trPr/>
        <w:tc>
          <w:tcPr>
            <w:tcW w:w="3689" w:type="dxa"/>
            <w:tcBorders>
              <w:top w:val="single" w:sz="2" w:space="0" w:color="B9B9B9"/>
              <w:left w:val="single" w:sz="2" w:space="0" w:color="B9B9B9"/>
              <w:bottom w:val="single" w:sz="2" w:space="0" w:color="B9B9B9"/>
              <w:right w:val="single" w:sz="6" w:space="0" w:color="B9B9B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61" w:type="dxa"/>
            <w:tcBorders>
              <w:top w:val="single" w:sz="2" w:space="0" w:color="B9B9B9"/>
              <w:left w:val="single" w:sz="2" w:space="0" w:color="B9B9B9"/>
              <w:bottom w:val="single" w:sz="2" w:space="0" w:color="B9B9B9"/>
              <w:right w:val="single" w:sz="6" w:space="0" w:color="B9B9B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аселения района, занимающегося физкультурой и спортом, посещения предлагаемых спортивных секций  на территории Руднянского района Смоленской области</w:t>
            </w:r>
          </w:p>
        </w:tc>
      </w:tr>
    </w:tbl>
    <w:p>
      <w:pPr>
        <w:pStyle w:val="Style1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основание необходимости разработки и утверждения Программы</w:t>
      </w:r>
    </w:p>
    <w:p>
      <w:pPr>
        <w:pStyle w:val="Normal"/>
        <w:ind w:firstLine="552"/>
        <w:jc w:val="both"/>
        <w:rPr/>
      </w:pPr>
      <w:r>
        <w:rPr>
          <w:sz w:val="28"/>
          <w:szCs w:val="28"/>
        </w:rPr>
        <w:t xml:space="preserve">Исполнителем муниципальной услуги «Обеспечение условий для развития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 - оздоровительных мероприятий» на 2013 год является ведущий специалист по спорту Отдела культуры Администрации муниципального образования Руднянский район Смоленской области. 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Им координируется и согласовывается организация проведения спортивно-массовых мероприятий среди детей и подростков по месту жительства, среди учащихся школ, колледжей, институтов, спортсменов сельской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требителями муниципальной услуги  являются граждане независимо от пола, возраста, национальности, образования, социального положения, политических убеждений, отношения к религ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разработана система организации и проведения районных и спортивных, оздоровительных и комплексных мероприят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/>
      </w:pPr>
      <w:r>
        <w:rPr>
          <w:sz w:val="28"/>
          <w:szCs w:val="28"/>
        </w:rPr>
        <w:t xml:space="preserve">Спортсмены района регулярно участвуют в областных соревнованиях по основным видам спорта (футбол, волейбол, шахматы, настольный теннис, гиревой спорт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/>
      </w:pPr>
      <w:r>
        <w:rPr>
          <w:sz w:val="28"/>
          <w:szCs w:val="28"/>
        </w:rPr>
        <w:t xml:space="preserve">Все занимающиеся физической культурой и спортом, участники соревнований различного уровня проходят обязательный врачебный контроль. На всех соревнованиях, проводимых на территории Руднянского района присутствуют медицинские работники, которые обеспечивают контроль за здоровьем. Контролируют санитарно-гигиенические нормы спортивных помещений, в  которых проводятся соревнов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/>
      </w:pPr>
      <w:r>
        <w:rPr>
          <w:sz w:val="28"/>
          <w:szCs w:val="28"/>
        </w:rPr>
        <w:t xml:space="preserve">Все спортивные мероприятия, проводящиеся в районе, освещаются в местной печати. Обо всех соревнованиях жители района оповещаются путём развешивания информационных афиш и объявл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/>
      </w:pPr>
      <w:r>
        <w:rPr>
          <w:sz w:val="28"/>
          <w:szCs w:val="28"/>
        </w:rPr>
        <w:t xml:space="preserve">В 2013 году районным бюджетом на развитие физической культуры и спорта  выделено 728,1 тысяч рубл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аемые положительные результаты, имеются следующие  проблемы в сфере повышения спортивного мастерства воспитанников. Кадровый состав тренеров-преподавателей по физической культуре остаётся стабильным. Вместе с тем, необходимо создать систему переподготовки кадров, повышения их квалификации для получения высоких результатов по различным видам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ind w:firstLine="57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ткрытых  спортивных плоскостных площадок района оставляет желать лучшего.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Цели и задачи Программы</w:t>
      </w:r>
    </w:p>
    <w:p>
      <w:pPr>
        <w:pStyle w:val="HTML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увеличение численности занимающихся физической культурой и спортом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ортивных сооружений в районе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цента занимающихся физической культурой и спортом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идов спорта в райо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физкультурными кадрами в районе с профессиональным образ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цели направлено достижение следующих задач: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- обеспечение качественного оказания муниципальной услуги по предоставл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физкультурного движения в районе, укрепление здоровья населения, повышение эффективности физкультуры и спорта в режиме труда и отдыха населения, вовлечение в систематические занятия физкультурой  и спортом как можно больше населения, особенно детей и подростков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охранности спортивных сооружений;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ысоких результатов по основным показателям спортивно-массовой работы, как на районном, так и на областном уровнях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портивно-массовых мероприятий среди всех возрастных групп населения на высоком уровне.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>Срок реализации Программы - 2013 год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на территории Руднянского района Смоленской области ожидается: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численности занимающихся физической культурой в районе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изкультурно-оздоровительных и спортивных мероприятий;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кадрами, имеющими профессиональное образовани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Система программных мероприятий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 сроками исполнения и источниками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297"/>
        <w:gridCol w:w="2578"/>
        <w:gridCol w:w="2237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6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       исполне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06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Зимних спортивных играх Смоленщ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партакиаде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ых соревнованиях по шахмат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регионального турнира  по хокке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соревнований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соревнований по мини-футб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ого первенства по настольному тенни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ого первенства по дзюдо среди женщ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соревнований по футболу среди КФ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убка района по волейболу, памяти 6 Героев-минёров среди взрослых и школьных кома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енства района по волейболу среди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 по лёгкой атле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его легкоатлетического кро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енства района по баскетболу среди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м этапе лыжной гонке «Лыжня России-201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айона по пляжному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международном шахматном фестивале «Орша -201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анжевый мяч-201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жрегионального  турнира по волейболу, посвящённого  68-летию Побед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 Международного турнира по мини-футболу, посвящённого памяти Героя Советского Сою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А. Егорова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товарищеской встрече по футболу между сборными команд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удни и команд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 Лиоз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международного велопробега «Молодёжь России и Беларуси - дорога в будущее Союзного государ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пионат Смоленской области по футболу 1 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зимнее первенство г. Смоленска по фут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Смоленской области по волейболу среди мужских и женских кома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отборочных соревнованиях по волейболу среди мужских команд к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партакиаде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отборочных соревнованиях по волейболу среди женских команд к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партакиаде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традиционном турнире по футболу «Подснежник», памяти В.Т. Салы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ие в отборочных соревнованиях по мини-футболу в зачёт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партакиаде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убке Смоленской области по фут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физкультур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, март,   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        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, 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/к, ведущий специалист по спорт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8,1 тыс. руб.</w:t>
            </w:r>
          </w:p>
        </w:tc>
      </w:tr>
    </w:tbl>
    <w:p>
      <w:pPr>
        <w:pStyle w:val="Style16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5. Система управления реализацией Программы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Управление процессом реализации программы «Обеспечение условий для развития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-оздоровительных  мероприятий» на 2013 год осуществляет отдел культуры Администрации муниципального образования Руднянский район Смоленской области. </w:t>
      </w:r>
    </w:p>
    <w:p>
      <w:pPr>
        <w:pStyle w:val="Style16"/>
        <w:ind w:firstLine="540"/>
        <w:jc w:val="both"/>
        <w:rPr/>
      </w:pPr>
      <w:r>
        <w:rPr>
          <w:sz w:val="28"/>
          <w:szCs w:val="28"/>
        </w:rPr>
        <w:t xml:space="preserve">Отчёт о выполнении мероприятий муниципальной целевой программы отдел культуры передаёт в Департамент спорта, туризма и молодёжной политике Смоленской области. 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51:00Z</dcterms:created>
  <dc:creator>User</dc:creator>
  <dc:description/>
  <cp:keywords/>
  <dc:language>en-US</dc:language>
  <cp:lastModifiedBy>User</cp:lastModifiedBy>
  <cp:lastPrinted>2012-11-15T14:50:00Z</cp:lastPrinted>
  <dcterms:modified xsi:type="dcterms:W3CDTF">2012-11-15T11:51:00Z</dcterms:modified>
  <cp:revision>3</cp:revision>
  <dc:subject/>
  <dc:title>УТВЕРЖДЕНА</dc:title>
</cp:coreProperties>
</file>