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3.2012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целевой программы Администрации 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36"/>
        </w:rPr>
        <w:t xml:space="preserve">Руднянский район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рганизация  летнего отдыха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доровления детей и подростк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ющих на территор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нянский район Смоле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2-2014 годы</w:t>
      </w:r>
    </w:p>
    <w:p>
      <w:pPr>
        <w:pStyle w:val="Normal"/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Законом Российской Федерации от 10.07.1992 №3266-1 «Об образовании», Уставом муниципального образования Руднянский район Смоленской области с целью организации полноценного отдыха и оздоровления детей и подро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Утвердить прилагаемую муниципальную </w:t>
      </w:r>
      <w:r>
        <w:rPr>
          <w:sz w:val="28"/>
          <w:szCs w:val="36"/>
        </w:rPr>
        <w:t xml:space="preserve">целевую программу Администрации муниципального образования Руднянский район </w:t>
      </w:r>
      <w:r>
        <w:rPr>
          <w:sz w:val="28"/>
          <w:szCs w:val="28"/>
        </w:rPr>
        <w:t>Смоленской области «</w:t>
      </w:r>
      <w:r>
        <w:rPr>
          <w:color w:val="000000"/>
          <w:sz w:val="28"/>
          <w:szCs w:val="28"/>
        </w:rPr>
        <w:t>Организация  летнего отдыха и оздоровления детей и подростков, проживающих на территории муниципального образования Руднянский район Смоленской области» на 2012-2014 год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Heading1"/>
        <w:ind w:left="0" w:hanging="0"/>
        <w:jc w:val="center"/>
        <w:rPr/>
      </w:pPr>
      <w:r>
        <w:rPr/>
        <w:t xml:space="preserve">  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Style w:val="Style15"/>
                <w:bCs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hyperlink w:anchor="sub_0">
              <w:r>
                <w:rPr>
                  <w:rStyle w:val="InternetLink"/>
                  <w:rFonts w:cs="Times New Roman"/>
                  <w:b w:val="false"/>
                  <w:bCs w:val="false"/>
                  <w:color w:val="000000"/>
                  <w:sz w:val="28"/>
                  <w:szCs w:val="28"/>
                </w:rPr>
                <w:t>постановлени</w:t>
              </w:r>
            </w:hyperlink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ем Администрации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муниципального образования Руднянский район Смоленской области</w:t>
            </w:r>
          </w:p>
          <w:p>
            <w:pPr>
              <w:pStyle w:val="Normal"/>
              <w:rPr>
                <w:rStyle w:val="Style15"/>
                <w:bCs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9.03.2012 № 121</w:t>
            </w:r>
          </w:p>
        </w:tc>
      </w:tr>
    </w:tbl>
    <w:p>
      <w:pPr>
        <w:pStyle w:val="Heading1"/>
        <w:ind w:left="0" w:hanging="0"/>
        <w:jc w:val="center"/>
        <w:rPr>
          <w:rStyle w:val="Style15"/>
          <w:bCs/>
          <w:color w:val="000000"/>
          <w:sz w:val="32"/>
          <w:szCs w:val="32"/>
        </w:rPr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Style w:val="Style15"/>
          <w:bCs/>
          <w:color w:val="000000"/>
          <w:sz w:val="56"/>
          <w:szCs w:val="56"/>
        </w:rPr>
        <w:t xml:space="preserve">       </w:t>
      </w:r>
      <w:r>
        <w:rPr>
          <w:rStyle w:val="Style15"/>
          <w:bCs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100"/>
      <w:bookmarkStart w:id="1" w:name="sub_10100"/>
      <w:bookmarkEnd w:id="1"/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целевая программа Администрации муниципального образования Руднянский район Смоленской области</w:t>
      </w:r>
    </w:p>
    <w:p>
      <w:pPr>
        <w:pStyle w:val="Normal"/>
        <w:ind w:firstLine="698"/>
        <w:jc w:val="center"/>
        <w:rPr>
          <w:b/>
          <w:b/>
          <w:color w:val="000000"/>
          <w:sz w:val="28"/>
          <w:szCs w:val="28"/>
        </w:rPr>
      </w:pPr>
      <w:bookmarkStart w:id="2" w:name="sub_10100"/>
      <w:bookmarkEnd w:id="2"/>
      <w:r>
        <w:rPr>
          <w:b/>
          <w:color w:val="000000"/>
          <w:sz w:val="28"/>
          <w:szCs w:val="28"/>
        </w:rPr>
        <w:t>«Организация летнего отдыха и оздоровления детей и подростков, проживающих на территории муниципального образования Руднянский район Смоленской области» на 2012-2014 годы</w:t>
      </w:r>
    </w:p>
    <w:p>
      <w:pPr>
        <w:pStyle w:val="Normal"/>
        <w:ind w:right="-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целевой программ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летнего отдыха и оздоровления детей и подростков, проживающих на территории муниципального образования Руднянский район Смоленской области» на 2012-2014 го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626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летнего отдыха и оздоровления детей и подростков, проживающих на территории муниципального образования Руднянский район Смоленской области» на 2012-2014 годы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 (наименование, номер и дата правового акта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оссийской Федерации от 10.07.1992 №3266-1 «Об образован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.07.1998 №124-ФЗ «Об основных гарантиях прав ребенка в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моленской области от 17 февраля 2010 №66 «Об утверждении Положения о целях и условиях предоставления и расходования субсидий для софинансирования расходов бюджетов муниципальных районов Смоленской области на организацию отдыха детей в каникулярное время в лагерях дневного пребывания, организованных на базе муниципальных образовательных учреждений, реализующих общеобразовательных программы, и учреждений дополнительного образования детей, в рамках реализации долгосрочной областной целевой программы «Дети Смоленщины» на 2011-2015 годы, критериях отбора муниципальных районов Смоленской области, городских округов Смоленской области для предоставления указанных субсидий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Смоленской области от 29.11.2011 №914 «Об установлении на 2-12 год стоимости пребывания детей в учреждениях различных типов; норм расходов на организацию отдыха детей в каникулярное время в лагерях дневного пребывания, организованных на базе муниципальных образовательных учреждений, реализующих общеобразовательные программы, и учреждений дополнительного образования детей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моленской области от 11.03.2012 №178 «Об утверждении распределения предоставляемых из областного бюджета в 2012 году субсидий для софинансирования расходов бюджетов муниципальных районов Смоленской области, бюджетов городских округов Смоленской области на организацию отдыха детей в каникулярное время в лагерях дневного пребывания, организованных на базе муниципальных образовательных учреждений, реализующих общеобразовательные программы, и учреждений дополнительного образования детей, в рамках реализации долгосрочной областной целевой программы «Дети Смоленщины» на 2011-2015 го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392" w:leader="none"/>
              </w:tabs>
              <w:autoSpaceDE w:val="false"/>
              <w:ind w:left="0" w:firstLine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моленской области от 31.12.2010 №879 «Положение в положение о целях и условиях предоставления и расходования субсидий для софинансирования расходов бюджетов муниципальных районов Смоленской области, бюджетов городских округов Смоленской области, связанных с организацией отдыха детей в загородных детских оздоровительных лагерях, расположенных на территории Российской Федерации, в каникулярное время в рамках реализации долгосрочной  областной целевой программы «Дети Смоленщины» на 2011-2015 годы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Руднянский район Смоленской области, образовательные учреждения, расположенные на территории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лноценного отдыха и оздоровления детей и подростков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  лагерей дневного пребывания на базе образовательных учреждений;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  лагерей дневного пребывания на базе образовательных учреждений;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учреждений, организовывающих отдых, оздоровление, занятость детей и подростков, подготовка специалистов по организации отдыха, оздоровления, занятости детей в каникулярное время;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ведомственная координация и взаимодейст-вие  по подготовке и проведению мероприятий в рамках каникулярного времени;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вободного времени  детей через различные формы трудоустройства, отдыха и занятости.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на организацию отдыха детей в летних оздоровительных лагерях, расположенных на территории Смоленской област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 источники финансирования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ий объем финансирования программы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 -  1 804,5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– 1684,5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12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 -  126,6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униципального бюджета –126,6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-  132,7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муниципального бюджета –132,7 тыс.руб.;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уществующей системы отдыха и оздоровления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-технической базы  лагерей дневного пребы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и подростков, охваченных  отдыхом и оздоровлением, не менее 7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подростков, охваченных отдыхом и оздоровлением в стационарных летних оздоровительных лагерях, расположенных на территории Российской Федерации, в каникулярное время – 8 человек</w:t>
            </w:r>
          </w:p>
        </w:tc>
      </w:tr>
      <w:tr>
        <w:trPr>
          <w:trHeight w:val="106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93" w:leader="none"/>
        </w:tabs>
        <w:autoSpaceDE w:val="false"/>
        <w:ind w:left="0" w:hanging="0"/>
        <w:jc w:val="center"/>
        <w:rPr>
          <w:b/>
          <w:b/>
          <w:sz w:val="28"/>
          <w:szCs w:val="28"/>
        </w:rPr>
      </w:pPr>
      <w:bookmarkStart w:id="3" w:name="sub_10200"/>
      <w:bookmarkEnd w:id="3"/>
      <w:r>
        <w:rPr>
          <w:b/>
          <w:sz w:val="28"/>
          <w:szCs w:val="28"/>
        </w:rPr>
        <w:t>Характеристика проблемы (задачи), решение которой осуществляется путем  реализации  муниципальной целевой 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200"/>
      <w:bookmarkEnd w:id="4"/>
      <w:r>
        <w:rPr>
          <w:sz w:val="28"/>
          <w:szCs w:val="28"/>
        </w:rPr>
        <w:t>Организация отдыха и оздоровления детей в период летних каникул является приоритетным направлением в вопросах здоровьесбережения и профилактики безнадзорности и правонарушений несовершеннолетних.</w:t>
      </w:r>
    </w:p>
    <w:p>
      <w:pPr>
        <w:pStyle w:val="Normal"/>
        <w:ind w:right="-3" w:firstLine="709"/>
        <w:jc w:val="both"/>
        <w:rPr/>
      </w:pPr>
      <w:bookmarkStart w:id="5" w:name="sub_10300"/>
      <w:bookmarkEnd w:id="5"/>
      <w:r>
        <w:rPr>
          <w:sz w:val="28"/>
          <w:szCs w:val="28"/>
        </w:rPr>
        <w:t>В 2011 году на территории муниципального образования Руднянский район Смоленской области была организована работа 13-ти летних оздоровительных лагерей (на 2 оздоровительных лагеря больше по сравнению с 2010 годом):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>-1 смена (июнь) – 11 оздоровительных лагерей, образованных на базе общеобразовательных учреждений, прошли оздоровлении 641 ребенка.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>-2 смена (июль) – 2 оздоровительных лагерей на базе учреждений дополнительного образования детей, 110 детей.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>-3 смена (август) – 8 оздоровительных лагерей, из которых 7 образованы на базе общеобразовательных учреждений, 1 – на базе учреждения дополнительного образования, 262 ребенка .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учащихся, прошедших оздоровление в летнее время в лагерях с дневным пребыванием на базе 13 образовательных учреждений составила 1003 человека, что на 339 ребенка больше, чем в летний период 2010 года. Продолжительность смен в лагерях составляла 21 день. 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лагерях с дневным пребыванием отдохнуло 217 детей из малообеспеченных семей и семей, находящихся в социально-опасном положении, что составляет 82% от общего числа детей данной категории.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были оздоровлены 24 ребенка, стоящих на учете в районной комиссии по делам несовершеннолетних и защите их прав, в подразделениях по делам несовершеннолетних органов внутренних дел, что составляет 64% от общего количества детей, стоящих на учете (37 человек).</w:t>
      </w:r>
    </w:p>
    <w:p>
      <w:pPr>
        <w:pStyle w:val="Normal"/>
        <w:ind w:right="-3" w:firstLine="709"/>
        <w:jc w:val="both"/>
        <w:rPr/>
      </w:pPr>
      <w:r>
        <w:rPr>
          <w:sz w:val="28"/>
          <w:szCs w:val="28"/>
        </w:rPr>
        <w:t>Лагеря с дневным пребыванием детей работали в весенний и осенний период. В них прошли оздоровление 481 ребенок.</w:t>
      </w:r>
    </w:p>
    <w:p>
      <w:pPr>
        <w:pStyle w:val="Normal"/>
        <w:ind w:right="-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рошли оздоровление 1484 учащихся образовательных учреждений, что составило 70% от общего количества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8 учащихся школ района прошли оздоровление в стационарных оздоровительных лагерях, расположенных на территории Смоленской области, что 6 учащихся больше по сравнению с 2010 годом). Родители учащихся получили компенсацию за самостоятельно приобретенные путевки в размере 52360-00руб. из средств областного бюджета и 666-40руб. - местного бюдж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bookmarkStart w:id="6" w:name="sub_10300"/>
      <w:bookmarkEnd w:id="6"/>
      <w:r>
        <w:rPr>
          <w:b/>
          <w:sz w:val="28"/>
          <w:szCs w:val="28"/>
        </w:rPr>
        <w:t>Цель, задачи ведомственной целевой программы, а так же измеряемые количественные показатели их дости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рограммы является организация полноценного отдыха и оздоровления детей и подростков района в 2012-2014 г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енным показателем цели является: доля детей и подростков, прошедших отдых и оздоровление в лагерях дневного пребывания и стационарных летних оздоровительных лагерях, расположенных 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оказатель: доля детей и подростков, охваченных оздоровлением и отдыхом в лагерях дневного пребывания рассчитывается по форму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 В : А х 100, гд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личество детей и подростков, охваченных оздоровлением и отдыхом в лагерях дневного пребывания, образованных на базе образовательных учреждений района (далее – дневной лагерь)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общее количество детей и подростков, обучающихся в муниципальных общеобразовательны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показателя 70% основывается на показателях предыдущего периода, в 2011 году  доля детей и подростков, охваченных оздоровлением и отдыхом в дневных лагерях составила 7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и подростков, охваченных отдыхом и оздоровлением в стационарных летних оздоровительных лагерях, расположенных на территории Российской Федерации, в каникулярное время – 8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ое значение показателя основывается на показателях предыдущего года. В 2011 году 8 детей, проживающих на территории района,  отдыхали и прошли оздоровление в стационарных оздоровительных лагерях, расположенных на территории Российской Федерации, в каникулярное время. Родителям (законным представителям) была выплачена компенсация </w:t>
      </w:r>
      <w:r>
        <w:rPr>
          <w:rFonts w:eastAsia="Arial Unicode MS"/>
          <w:sz w:val="28"/>
          <w:szCs w:val="28"/>
        </w:rPr>
        <w:t>части затрат, связанных с приобретением путевок в лагеря данного ви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цели направлено решение следующих задач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хранение и развитие  лагерей дневного пребывания на базе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звитие материально-технической базы  лагерей дневного пребывания на базе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адровое обеспечение учреждений, организовывающих отдых, оздоровление, занятость детей и подростков, подготовка специалистов по организации отдыха, оздоровления, занятости детей в каникулярное врем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Межведомственная координация и взаимодействие  по подготовке и проведению мероприятий в рамках организация оздоровления и отдыха детей в каникулярное врем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ация свободного времени  детей через различные формы трудоустройства, отдыха и занят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400"/>
      <w:r>
        <w:rPr>
          <w:sz w:val="28"/>
          <w:szCs w:val="28"/>
        </w:rPr>
        <w:t>Срок реализации Программы – 2012 - 2014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на территории Руднянского района Смоленской области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ватить оздоровлением и отдыхом в дневных лагерях не менее 70% учащихся общеобразовательных учрежд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значение показателя «количество детей, прошедших оздоровление и отдых в стационарных оздоровительных лагерях, расположенных на территории Российской Федерации, в каникулярное время» на уровне 8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и обеспечить дальнейшее развитие существующей системы отдыха и оздоровле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материально-техническую базу дневных  лагер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 программных мероприят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ные мероприятия приведены в приложении к настояще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управления  реализацией Программ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роцессом реализации «Организация летнего отдыха и оздоровления детей и подростков, проживающих на территории муниципального образования Руднянский район Смоленской области» на 2012-2014 годы осуществляет отдел образования Администрации муниципального образования Руднянский район Смолен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выполнении мероприятий муниципальной целевой программы представляется муниципальными образовательными учреждениями в Отдел образования Администрации муниципального образования Руднянский район Смоленской области в сроки, установленные для сдачи бухгалтерской  отчетности. Отдел образования Администрации муниципального образования Руднянский район Смоленской области отчет о ходе реализации Программы передает в Департамент Смоленской области по образованию и науке и Департамент Смоленской области по социальному развитию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Администрация муниципального образования Руднянский район Смоленской области.</w:t>
      </w:r>
      <w:bookmarkEnd w:id="7"/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 в каникулярное время в лагерях дневного пребывания, организованных на базе образовательных учрежден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59"/>
        <w:gridCol w:w="3582"/>
        <w:gridCol w:w="1718"/>
        <w:gridCol w:w="1577"/>
        <w:gridCol w:w="1566"/>
      </w:tblGrid>
      <w:tr>
        <w:trPr>
          <w:tblHeader w:val="true"/>
          <w:trHeight w:val="71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образовательного учреждени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в</w:t>
            </w:r>
            <w:r>
              <w:rPr>
                <w:szCs w:val="24"/>
              </w:rPr>
              <w:t xml:space="preserve"> 2012 год</w:t>
            </w:r>
            <w:r>
              <w:rPr/>
              <w:t>у</w:t>
            </w:r>
            <w:r>
              <w:rPr>
                <w:szCs w:val="24"/>
              </w:rPr>
              <w:t xml:space="preserve"> (тыс.</w:t>
            </w:r>
            <w:r>
              <w:rPr/>
              <w:t xml:space="preserve"> </w:t>
            </w:r>
            <w:r>
              <w:rPr>
                <w:szCs w:val="24"/>
              </w:rPr>
              <w:t>руб</w:t>
            </w:r>
            <w:r>
              <w:rPr/>
              <w:t>.</w:t>
            </w:r>
            <w:r>
              <w:rPr>
                <w:szCs w:val="24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в</w:t>
            </w:r>
            <w:r>
              <w:rPr>
                <w:szCs w:val="24"/>
              </w:rPr>
              <w:t xml:space="preserve"> 2013 год</w:t>
            </w:r>
            <w:r>
              <w:rPr/>
              <w:t>у</w:t>
            </w:r>
            <w:r>
              <w:rPr>
                <w:szCs w:val="24"/>
              </w:rPr>
              <w:t xml:space="preserve"> (тыс. 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в</w:t>
            </w:r>
            <w:r>
              <w:rPr>
                <w:szCs w:val="24"/>
              </w:rPr>
              <w:t xml:space="preserve"> 2014 год</w:t>
            </w:r>
            <w:r>
              <w:rPr/>
              <w:t>у</w:t>
            </w:r>
            <w:r>
              <w:rPr>
                <w:szCs w:val="24"/>
              </w:rPr>
              <w:t xml:space="preserve"> (тыс. рублей)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ое бюджетное</w:t>
            </w:r>
            <w:r>
              <w:rPr/>
              <w:t xml:space="preserve"> </w:t>
            </w:r>
            <w:r>
              <w:rPr>
                <w:szCs w:val="24"/>
              </w:rPr>
              <w:t>образовательное учреждение средняя общеобразовательная школа №1 г.Рудн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370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2,1</w:t>
            </w:r>
          </w:p>
        </w:tc>
      </w:tr>
      <w:tr>
        <w:trPr>
          <w:trHeight w:val="53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образовательное учреждение средняя общеобразовательная школа №2 г.Рудни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427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6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7,7</w:t>
            </w:r>
          </w:p>
        </w:tc>
      </w:tr>
      <w:tr>
        <w:trPr>
          <w:trHeight w:val="5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Голынковская   средняя общеобразовательная школ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9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6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7,7</w:t>
            </w:r>
          </w:p>
        </w:tc>
      </w:tr>
      <w:tr>
        <w:trPr>
          <w:trHeight w:val="68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образовательное учреждение Казимировская средняя общеобразовательная школа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6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1,1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Понизовская средняя общеобразовательная школ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28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1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ое бюджетное образовательное учреждение Чистиковская средняя общеобразовательна</w:t>
            </w:r>
            <w:r>
              <w:rPr/>
              <w:t>я школ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9,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1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Гранковская основная общеобразовательная школ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Привольская основная общеобразовательная школ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1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Стайская основная общеобразовательная школ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10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Свердловская основная общеобразовательная школ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6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3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Шеровичская  основная общеобразовательная школ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61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учреждение Березинская начальная школа – детский сад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8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общеобразовательным учреждения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0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10,6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дополнительного образования детей  детско-юношеская спортивная школа г. Руд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ое образовательное учреждение дополнительного образования детей Дом  детского творчества г. Рудня Смоленской обла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82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0,0</w:t>
            </w:r>
          </w:p>
        </w:tc>
      </w:tr>
      <w:tr>
        <w:trPr>
          <w:trHeight w:val="570" w:hRule="atLeast"/>
          <w:cantSplit w:val="true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учреждениям дополнительного образования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165,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10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>110,6</w:t>
            </w:r>
          </w:p>
        </w:tc>
      </w:tr>
      <w:tr>
        <w:trPr>
          <w:trHeight w:val="515" w:hRule="atLeast"/>
          <w:cantSplit w:val="true"/>
        </w:trPr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784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05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</w:rPr>
              <w:t>110,6</w:t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в загородных детских оздоровительных лагерях, расположенных на территории Российской Федерации, в каникулярное врем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179"/>
        <w:gridCol w:w="3593"/>
        <w:gridCol w:w="1582"/>
        <w:gridCol w:w="1585"/>
        <w:gridCol w:w="1361"/>
      </w:tblGrid>
      <w:tr>
        <w:trPr>
          <w:tblHeader w:val="true"/>
          <w:trHeight w:val="719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именование </w:t>
            </w:r>
            <w:r>
              <w:rPr/>
              <w:t>мероприятия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в</w:t>
            </w:r>
            <w:r>
              <w:rPr>
                <w:szCs w:val="24"/>
              </w:rPr>
              <w:t xml:space="preserve"> 2012 год</w:t>
            </w:r>
            <w:r>
              <w:rPr/>
              <w:t>у</w:t>
            </w:r>
            <w:r>
              <w:rPr>
                <w:szCs w:val="24"/>
              </w:rPr>
              <w:t xml:space="preserve"> (тыс.</w:t>
            </w:r>
            <w:r>
              <w:rPr/>
              <w:t xml:space="preserve"> </w:t>
            </w:r>
            <w:r>
              <w:rPr>
                <w:szCs w:val="24"/>
              </w:rPr>
              <w:t>руб</w:t>
            </w:r>
            <w:r>
              <w:rPr/>
              <w:t>.</w:t>
            </w:r>
            <w:r>
              <w:rPr>
                <w:szCs w:val="24"/>
              </w:rPr>
              <w:t>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в</w:t>
            </w:r>
            <w:r>
              <w:rPr>
                <w:szCs w:val="24"/>
              </w:rPr>
              <w:t xml:space="preserve"> 2013 год</w:t>
            </w:r>
            <w:r>
              <w:rPr/>
              <w:t>у</w:t>
            </w:r>
            <w:r>
              <w:rPr>
                <w:szCs w:val="24"/>
              </w:rPr>
              <w:t xml:space="preserve"> (тыс. рубл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в</w:t>
            </w:r>
            <w:r>
              <w:rPr>
                <w:szCs w:val="24"/>
              </w:rPr>
              <w:t xml:space="preserve"> 2014 год</w:t>
            </w:r>
            <w:r>
              <w:rPr/>
              <w:t>у</w:t>
            </w:r>
            <w:r>
              <w:rPr>
                <w:szCs w:val="24"/>
              </w:rPr>
              <w:t xml:space="preserve"> (тыс. рублей)</w:t>
            </w:r>
          </w:p>
        </w:tc>
      </w:tr>
      <w:tr>
        <w:trPr>
          <w:trHeight w:val="57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плата части затрат родителям (законным представителям)</w:t>
            </w:r>
            <w:r>
              <w:rPr>
                <w:rFonts w:eastAsia="Arial Unicode MS"/>
                <w:szCs w:val="24"/>
              </w:rPr>
              <w:t xml:space="preserve">, связанных с приобретением путевок </w:t>
            </w:r>
            <w:r>
              <w:rPr>
                <w:szCs w:val="24"/>
              </w:rPr>
              <w:t>загородных детских оздоровительных лагерях, расположенных на территории Российской Федерации, в каникулярное врем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деральный, областной и местный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0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22,1</w:t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720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sz w:val="36"/>
      <w:szCs w:val="3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8"/>
    </w:rPr>
  </w:style>
  <w:style w:type="character" w:styleId="1">
    <w:name w:val=" Знак Знак1"/>
    <w:basedOn w:val="Style13"/>
    <w:qFormat/>
    <w:rPr>
      <w:b/>
      <w:sz w:val="28"/>
      <w:lang w:val="en-US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60" w:leader="none"/>
      </w:tabs>
      <w:ind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960" w:leader="none"/>
      </w:tabs>
    </w:pPr>
    <w:rPr>
      <w:b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2:07:00Z</dcterms:created>
  <dc:creator>User</dc:creator>
  <dc:description/>
  <cp:keywords/>
  <dc:language>en-US</dc:language>
  <cp:lastModifiedBy>User</cp:lastModifiedBy>
  <cp:lastPrinted>2012-05-19T16:05:00Z</cp:lastPrinted>
  <dcterms:modified xsi:type="dcterms:W3CDTF">2012-05-10T12:30:00Z</dcterms:modified>
  <cp:revision>3</cp:revision>
  <dc:subject/>
  <dc:title> </dc:title>
</cp:coreProperties>
</file>