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/>
        <w:t xml:space="preserve">    19.11.2012г.  № 513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ведомственно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целевой  программы «Развитие культур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Руднянский район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моленской области» на 2013 го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Уставом муниципального образования Руднянский район Смоленской области с целью создания условий для развития культуры на территории муниципального образования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 п о с т а н о в л я е 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 ведомственную целевую  программу «Развитие культуры в муниципальном образовании Руднянский район Смоленской области» на 2013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. 1 экз. в дело                                                                   Разослать: прокур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финансовое управ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. Л.А. Михалутина_________                                        отдел экономики,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дел куль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МКУ «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бухгалтерия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культуры»                                                                                                                                                                                                                                                   Разработчик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Д. Виноградова_________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Д. Михалутина_________                                                  «____»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Л. Погодин____________                                                 «____»_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 Зарянкина___________                                                «____»_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37:00Z</dcterms:created>
  <dc:creator>User</dc:creator>
  <dc:description/>
  <cp:keywords/>
  <dc:language>en-US</dc:language>
  <cp:lastModifiedBy>User</cp:lastModifiedBy>
  <dcterms:modified xsi:type="dcterms:W3CDTF">2013-01-09T10:33:00Z</dcterms:modified>
  <cp:revision>2</cp:revision>
  <dc:subject/>
  <dc:title> </dc:title>
</cp:coreProperties>
</file>