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___» ______________ 20___ г. N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Перечень мероприяти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условий для предоставления населению услуг пассажирского автотранспорта между поселениями  в границах Руднянского района Смоленской области» на 2012 -14 годы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92"/>
        <w:gridCol w:w="900"/>
        <w:gridCol w:w="1080"/>
        <w:gridCol w:w="1080"/>
        <w:gridCol w:w="1260"/>
        <w:gridCol w:w="1260"/>
        <w:gridCol w:w="342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 финансирования, тыс. руб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 финансирова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 по года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ассажирск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птимальной схемы работы пассажирского автомобильного транспорта и маршрут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озможности внедрения пассажирского автомобильн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предоставления услуг по пассажирским перевоз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управления пассажирским автомобильны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возок учащихся общеобразовательных школ, проживающих в сельской местности в течении учебного года к месту учебы и обратно пассажирским автомобильным тран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-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7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4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80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05:00Z</dcterms:created>
  <dc:creator>Зиновченкова</dc:creator>
  <dc:description/>
  <cp:keywords/>
  <dc:language>en-US</dc:language>
  <cp:lastModifiedBy>123</cp:lastModifiedBy>
  <cp:lastPrinted>2012-10-19T10:44:00Z</cp:lastPrinted>
  <dcterms:modified xsi:type="dcterms:W3CDTF">2012-10-19T06:44:00Z</dcterms:modified>
  <cp:revision>7</cp:revision>
  <dc:subject/>
  <dc:title>6</dc:title>
</cp:coreProperties>
</file>