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/>
        <w:t xml:space="preserve"> </w:t>
      </w:r>
      <w:r>
        <w:rPr/>
        <w:drawing>
          <wp:inline distT="0" distB="0" distL="0" distR="0">
            <wp:extent cx="88074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16.04.2012 № 158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мерах по предупреждению подрывов</w:t>
      </w:r>
    </w:p>
    <w:p>
      <w:pPr>
        <w:pStyle w:val="Normal"/>
        <w:rPr/>
      </w:pPr>
      <w:r>
        <w:rPr>
          <w:sz w:val="28"/>
          <w:szCs w:val="28"/>
        </w:rPr>
        <w:t>населения на взрывоопасных предмет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  <w:t>В связи с имеющимися фактами обнаружения взрывоопасных предметов на территории района, оставшихся со времен Великой Отечественной войны, и в целях предотвращения случаев подрыва на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Администрация муниципального образования Руднянский район Смоленской области   п о с т а н о в л я е 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Создать комиссию по организации разъяснительной работы среди населения района и сбору сведений о наличии взрывоопасных предметов в составе: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303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апешкина В.В.</w:t>
            </w:r>
          </w:p>
        </w:tc>
        <w:tc>
          <w:tcPr>
            <w:tcW w:w="73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1-й заместитель Главы Администрации  муницип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образования  Руднянский район   Смоленской области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vanish/>
                <w:sz w:val="28"/>
                <w:szCs w:val="28"/>
              </w:rPr>
              <w:t>уРР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внов Г.А.</w:t>
            </w:r>
          </w:p>
        </w:tc>
        <w:tc>
          <w:tcPr>
            <w:tcW w:w="73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отдела военного комиссариата Смоленской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ласти по Руднянскому району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заместитель председателя комисси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ева О.Г.</w:t>
            </w:r>
          </w:p>
        </w:tc>
        <w:tc>
          <w:tcPr>
            <w:tcW w:w="73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отдела образования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ого образования Руднян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моленской област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градова В.А.</w:t>
            </w:r>
          </w:p>
        </w:tc>
        <w:tc>
          <w:tcPr>
            <w:tcW w:w="73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культур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униципального образования Руднян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моленской области 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итоненков Ю.Н.</w:t>
            </w:r>
          </w:p>
        </w:tc>
        <w:tc>
          <w:tcPr>
            <w:tcW w:w="73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Межмуниципального отдела МВД Росс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Руднянский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тов Д.Н.</w:t>
            </w:r>
          </w:p>
        </w:tc>
        <w:tc>
          <w:tcPr>
            <w:tcW w:w="73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по делам ГО и ЧС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униципального образования Руднян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моленской област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яков Н.Н.</w:t>
            </w:r>
          </w:p>
        </w:tc>
        <w:tc>
          <w:tcPr>
            <w:tcW w:w="73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едседатель районного Совета ветеранов войны, труда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ооруженных Сил и правоохранительных органов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овский А.М.</w:t>
            </w:r>
          </w:p>
        </w:tc>
        <w:tc>
          <w:tcPr>
            <w:tcW w:w="73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отделения планирования, предназначения,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дготовки и учёта мобилизационных ресурсов отдел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оенного комиссариата Смоленской области п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уднянскому району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Утвердить план работы по предупреждению подрывов населения района на взрывоопасных предметах и организации работ по их уничтожению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чальнику отдела военного комиссариата Смоленской области по Руднянскому району (Пивнов Г.А.) организовать сбор сведений о местах обнаружения взрывоопасных предметов и своевременно осуществлять вызов группы размин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Начальнику Межмуниципального отдела МВД России «Руднянский»</w:t>
      </w:r>
    </w:p>
    <w:p>
      <w:pPr>
        <w:pStyle w:val="Normal"/>
        <w:jc w:val="both"/>
        <w:rPr/>
      </w:pPr>
      <w:r>
        <w:rPr>
          <w:sz w:val="28"/>
          <w:szCs w:val="28"/>
        </w:rPr>
        <w:t>(Харитоненков Ю.Н.) оказывать помощь в сборе сведений по наличию взрывоопасных предметов на территории района и в случае их обнаружения организовывать круглосуточную охрану до прибытия группы размин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Руководителям предприятий, организаций и предприятий всех форм собственности организовать работу по разъяснению среди рабочих и служащих мер безопасности при обнаружении взрывоопасных предм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Руководителю Руднянского районного центра занятости на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Шаршунов Б.А) постоянно разъяснять о необходимости соблюдения мер техники безопасности среди временно неработающего населения района под роспис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Начальнику отдела образования Администрации муниципального образования Руднянский район Смоленской области (Зуева О.М.) организовать работу по разъяснению среди школьников мер безопасности при обнаружении взрывоопасных предметов под роспись. К 30 апреля с.г. предоставить в военный комиссариат заверенные директорами школ списки учащихся, ознакомленных с правилами мер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Заместителю Главы Администрации муниципального образования Руднянский район Смоленской области - начальнику управления сельского хозяйства и продовольствия (Федоров Э.Н.) организовать работу по соблюдению мер безопасности при обнаружении взрывоопасных предметов с работниками сельхозпредприятий в период проведения весенне-осенних полевых рабо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9. Главный специалисту по делам ГО и ЧС Администрации муниципального образования Руднянский район Смоленской области (Войтов Д.Н.) регулярно проводить инструктаж руководителей предприятий, организаций и населения района по соблюдению  мер безопасности при обнаружении взрывоопасных предметов. В этих целях использовать возможности районной газеты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пределить место уничтожения взрывоопасных предметов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карьер – 2 км, юго-восточнее д. Заозерье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карьер – 1 км, северо-восточнее д. Заозерье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1. Контроль по выполнению настоящего постановления возложить на 1-го заместителя  Главы Администрации муниципального образования Руднянский район Потапешкину В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  <w:r>
        <w:rPr>
          <w:b/>
          <w:sz w:val="28"/>
          <w:szCs w:val="28"/>
        </w:rPr>
        <w:t xml:space="preserve">                                                            В. В. Потапеш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к постановлению Глав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днянский район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от 16.04.2012 № 1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по предотвращению случаев подрыва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взрывоопасных предметах на 2012 год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220"/>
        <w:gridCol w:w="1488"/>
        <w:gridCol w:w="2540"/>
        <w:gridCol w:w="150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ремя проведени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проводи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совещание с главами муниципальных образований  городских и сельских поселений, руководителями предприятий и организаций по предупреждению подрывов на взрывоопасных предметах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 военного комиссариата Смоленской области по Руднянскому район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выступления в школах  района о соблюдении мер безопасности и действиях при обнаружении взрывоопасных предм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военного комиссариата Смоленской области по Руднянскому району, отдел образова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трудникам отдела военкомата подготовить материал для опубликования на страницах газеты с разъяснением действий при обнаружении взрывоопасных предм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военного комиссариата Смоленской области по Руднянскому район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ть уголки по мерам безопасности при обнаружении взрывоопасных предметов: в школах, муниципальных образованиях городских и сельских поселений, предприятиях, организациях района, отделе  военного комиссариата по Руднянскому району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военного комиссариата Смоленской области по Руднянскому району 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дел образовани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  предприят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значить ответственных лиц за охрану  взрывоопасных предметов до момента прибытия группы разминирования. Проводить инструктаж по мерам безопасности при обнаружении взрывоопасных предметов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ноябрь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Межмуниципального отдела МВД России «Руднянский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ать порядок взаимодействия местных организаций с поисковыми отрядами во время работы на местно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Межмуниципального отдела МВД России «Руднянский»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ы  муниципальных образований  сельских поселен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одить в период весенне-осенних работ инструктаж механизатор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авгус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ители сельскохозяйственных предприят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инструктаж работников, задействованных в ремонте и строительстве дорог по району, жилого фонд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уководител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рожной службы, коммуналь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/>
            </w:pPr>
            <w:r>
              <w:rPr>
                <w:sz w:val="28"/>
                <w:szCs w:val="28"/>
              </w:rPr>
              <w:t>Проводить опрос местного населения, учащейся молодежи по выявлению мест наличия обнаружения взрывоопасных предме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 военного комиссариата по Руднянскому район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чебных заведениях регулярно проводить работу по соблюдению мер безопасности. Вести учет проводимых   с учащимися бесе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.04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образова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проверки музеев, комнат боевой славы и других помещений, где имеются реликвии Великой Отечественной войны, на предмет изъятия экспонатов, создающих угрозу безопасности люде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отдела  военного комиссариата по Руднянскому району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 военного комиссариата по Руднянскому району, Сов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ан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177" w:firstLine="26"/>
              <w:rPr/>
            </w:pPr>
            <w:r>
              <w:rPr>
                <w:sz w:val="28"/>
                <w:szCs w:val="28"/>
              </w:rPr>
              <w:t>Проводить проверку состояния разъяснительной работы, проводимой отделом ВКСО по Руднянскому району, по предотвращению случаев подрыва населения на взрывоопасных предметах и оформлять приказами (актами)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отдела  военного комиссариата по Руднянскому району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военного комиссариата по Руднянскому району, оперативная груп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ражд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357" w:right="170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0:14:00Z</dcterms:created>
  <dc:creator>Смоленск ИК</dc:creator>
  <dc:description/>
  <cp:keywords/>
  <dc:language>en-US</dc:language>
  <cp:lastModifiedBy>User</cp:lastModifiedBy>
  <cp:lastPrinted>2012-04-13T08:35:00Z</cp:lastPrinted>
  <dcterms:modified xsi:type="dcterms:W3CDTF">2012-05-10T12:39:00Z</dcterms:modified>
  <cp:revision>16</cp:revision>
  <dc:subject/>
  <dc:title> </dc:title>
</cp:coreProperties>
</file>