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899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 ОБРАЗОВАНИЯ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6.2012г. № 21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9.2011 года № 378-р «Об утвер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а мероприятий по переходу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ведомственное взаимодействие при</w:t>
      </w:r>
    </w:p>
    <w:p>
      <w:pPr>
        <w:pStyle w:val="Normal"/>
        <w:rPr/>
      </w:pPr>
      <w:r>
        <w:rPr>
          <w:sz w:val="28"/>
          <w:szCs w:val="28"/>
        </w:rPr>
        <w:t xml:space="preserve">предоставлении  государственных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услуг на 2011-201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ей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днянский район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нести в распоряжение Администрации муниципального образования Руднянский  район Смоленской области от 15.09.2011 года № 378-р «Об утверждении плана мероприятий по переходу на межведомственное взаимодействие при предоставлении государственных и муниципальных услуг на 2011-2012 годы Администрацией муниципального образования Руднянский район Смолен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1. пункт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Определить заместителя Главы Администрации муниципального образования Руднянский район Смоленской области С.В. Архипенкова  ответственным за реализацию плана мероприятий по методическому и правовому обеспечению   перехода на межведомственное и межуровневое взаимодействие при предоставлении государственных и муниципальных услуг на 2011год и контроль исполнения пункта 3 статьи 6 и пунктов 2, 3 статьи 7 Федерального закона от 27.07.2011 № 210-ФЗ « Об организации предоставления государственных  муниципальных услуг»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Определить заместителя Главы Администрации муниципального образования Руднянский район Смоленской области – управляющую делами Т.Д. Михалутину  ответственным за реализацию плана мероприятий по методическому и правовому обеспечению   перехода на межведомственное и межуровневое взаимодействие при предоставлении государственных и муниципальных услуг на 2011год и контроль исполнения пункта 3 статьи 6 и пунктов 2, 3 статьи 7 Федерального закона от 27.07.2011 № 210-ФЗ « Об организации предоставления государственных  муниципальных услуг»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пункт 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данным распоряжением возложить на заместителя Главы Администрации муниципального образования Руднянский район Смоленской области  С.В.Архипенков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4. Контроль за данным распоряжением возложить на заместителя Главы Администрации муниципального образования Руднянский район Смоленской области – управляющую делами Т.Д. Михалутину.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В приложение №1 распоряжения Администрации муниципального образования Руднянский  район Смоленской области от 15.09.2011 года № 378-р «Об утверждении плана мероприятий по переходу на межведомственное взаимодействие при предоставлении государственных и муниципальных услуг на 2011-2012 годы Администрацией муниципального образования Руднянский район Смоленской области» внести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-позицию  </w:t>
      </w:r>
      <w:r>
        <w:rPr/>
        <w:t xml:space="preserve">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рхипенков С.В.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ить в следующей редакции: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муниципального образования Руднянский район Смоленской области председатель координационного сов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халутина Т.Д.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зицию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 Главы Администрации муниципального образования Руднянский район Смоленской области - управляющая делами, председатель                                 координационного совета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ыченкова Р.Н. –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ить в следующей редакции: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Федеральной        службы                                            государственной регистрации, кадастра  и картографии  Смоленской области (по согласованию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денкин В.Г.  –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 Управления   Федеральной       службы           государственной регистрации,        кадастра и картографии Смоленской области (по согласованию)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0:34:00Z</dcterms:created>
  <dc:creator>User</dc:creator>
  <dc:description/>
  <cp:keywords/>
  <dc:language>en-US</dc:language>
  <cp:lastModifiedBy>User</cp:lastModifiedBy>
  <cp:lastPrinted>2012-06-04T15:01:00Z</cp:lastPrinted>
  <dcterms:modified xsi:type="dcterms:W3CDTF">2012-06-25T07:50:00Z</dcterms:modified>
  <cp:revision>5</cp:revision>
  <dc:subject/>
  <dc:title/>
</cp:coreProperties>
</file>