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РАЙОН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25.07.2012  №3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11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организации Муниципального бюджетного образовательного учреждения Свердловской основной общеобразовательной школы  и  Муниципального  бюджетного образовательного учреждения Ста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общеобразовательной школы</w:t>
              <w:tab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12.01.96 №7-ФЗ "О некоммерческих организациях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 №3266-1"Об образовании"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19.03.2001 №196 «Об утверждении Типового положения об общеобразовательном учреждении»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Руднянский район Смоленской области, постановлением Администрации муниципального образования Руднянский район Смоленской области от 15.08.2011 №246 «Об утверждении Порядка создания, реорганизации, изменения типа и ликвидации муниципальных образовательных учреждений, а также утверждения уставов муниципальных образовательных учреждений и внесения в них измен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овать Муниципальное бюджетное образовательное учреждение Свердловскую основную общеобразовательную школу (далее - Учреждение) и Муниципальное бюджетное образовательное учреждение Стайскую основную общеобразовательную школу (далее – Стайская школа) в форме присоединения Стайской школы к Учреж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итать Учреждение правопреемником всех прав и обязанностей Стайской школы в соответствии с передаточным а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ить, что Учреждение после завершения процесса реорганизации сохраняет наименование и основные цели деятель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иректору Стайской школы (О.В. Удалов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рабочих дней после вступления в силу настоящего постановления в письменной форме сообщить в налоговый орган о начале процедуры реорганизации с указанием формы реорганизации и приложением настоящего постано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течение трех рабочих дней после вступления в силу настоящего постановления в письменной форме предупредить в соответствии с действующим законодательством работников Стайской школы о возможном изменении определенных сторонами условий трудового договора либо высвобождении, в связи с принятием настоящего постано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есяти рабочих дней после даты направления уведомления в налоговый орган о начале процедуры реорганизации в письменной форме уведомить известных кредиторов о начале реорганизации, принять меры к выявлению кредиторов, получению дебиторской и погашению кредиторской задолж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0 рабочих дней после вступления в силу настоящего постановления  провести инвентаризацию имущества и обязательств в соответствии с приказом Министерства финансов Российской Федерации от 13.06.1995 №49 «Об утверждении Методических рекомендаций по инвентаризации имущества и финансовых обязательств», расшифровку кредиторской и дебиторской задолженности предоставить в отдел образования Администрации муниципального образования Руднянский район Смоленской области (О.Г. Зуева) и перечень имущества, закрепленного за Стайской школой на праве оперативного управления, в отдел по экономике, управлению муниципальным имуществом и земельным отношения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Руднянский район Смоленской области (Н.А. Каравае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инвентаризации в десятидневный срок подготовить и предоставить директору Учреждения (Л.А. Моисеенкова) подписанный передаточный акт, содержащий положения о правопреемстве по всем обязательствам учреждения в отношении всех кредиторов и должников, включая обязательства, оспариваемые сторонами; обеспечить фактическую передачу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у Учреждения (Л.А. Моисеенкова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трех рабочих дней после вступления в силу настоящего постановления в письменной форме сообщить в налоговый орган по месту нахождения Учреждения о начале процедуры реорганизации с указанием формы реорганизации с приложением настоящего постано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в журнале "Вестник государственной регистрации" сообщение о реорганизации Учреждения в форме присоединения к нему Стайской школ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после даты направления уведомления в налоговый орган о начале процедуры реорганизации Учреждения в письменной форме уведомить известных кредиторов о начале ре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в налоговый орган для государственной регистрации утвержденный Главой Администрации муниципального образования Руднянский район Смоленской области передаточный ак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заключение дополнительных соглашений к трудовым договорам с работниками присоединяемой Стайской школы, в которых отразить изменение наименования работода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70;fld=134;dst=100323" TargetMode="External"/><Relationship Id="rId4" Type="http://schemas.openxmlformats.org/officeDocument/2006/relationships/hyperlink" Target="consultantplus://offline/main?base=LAW;n=100256;fld=134" TargetMode="External"/><Relationship Id="rId5" Type="http://schemas.openxmlformats.org/officeDocument/2006/relationships/hyperlink" Target="consultantplus://offline/main?base=LAW;n=109964;fld=134" TargetMode="External"/><Relationship Id="rId6" Type="http://schemas.openxmlformats.org/officeDocument/2006/relationships/hyperlink" Target="consultantplus://offline/main?base=RLAW376;n=44668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45:00Z</dcterms:created>
  <dc:creator>Admin</dc:creator>
  <dc:description/>
  <cp:keywords/>
  <dc:language>en-US</dc:language>
  <cp:lastModifiedBy>User</cp:lastModifiedBy>
  <cp:lastPrinted>2012-07-11T12:04:00Z</cp:lastPrinted>
  <dcterms:modified xsi:type="dcterms:W3CDTF">2013-03-06T12:32:00Z</dcterms:modified>
  <cp:revision>6</cp:revision>
  <dc:subject/>
  <dc:title/>
</cp:coreProperties>
</file>