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812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МУНИЦИПАЛЬНОГО  ОБРАЗОВАНИЯ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/>
        <w:t>от  29.12.2012г. № 6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долгосрочной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целев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м образ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ий район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» на 2013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ведения эффективной политики по предупреждению коррупции на уровне местного самоуправления и ее проявлений во всех сферах жизнедеятельности общества, укрепления доверия жителей муниципального образования </w:t>
      </w:r>
      <w:r>
        <w:rPr>
          <w:color w:val="212121"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к местному самоуправлению, в соответствии с Федеральным Законом от 25.12.2008г. № 273-ФЗ «О противодействии коррупции», Законом Смоленской области от 28.05.2009г. № 34-з «О противодействии коррупции в Смоленской области», Уставом муниципального образования Руднянский район Смоленской области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Утвердить прилагаемую долгосрочную муниципальную целевую программу «Противодействие коррупции в муниципальном образовании Руднянский район Смоленской области» на 2013-2015 годы (далее – Программа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Структурным подразделениям Администрации муниципального образования </w:t>
      </w:r>
      <w:r>
        <w:rPr>
          <w:sz w:val="28"/>
          <w:szCs w:val="28"/>
        </w:rPr>
        <w:t>Руднянский район Смоленской области обеспечить выполнение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 в газете «Руднянский голос» и разместить на официальном сайте муниципального образования Руднянский район 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Л</w:t>
      </w:r>
      <w:r>
        <w:rPr>
          <w:b/>
          <w:sz w:val="28"/>
          <w:szCs w:val="28"/>
        </w:rPr>
        <w:t>.Н.Дивакова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0"/>
      <w:ind w:firstLine="7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16"/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16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84"/>
    </w:pPr>
    <w:rPr>
      <w:rFonts w:ascii="Arial" w:hAnsi="Arial" w:cs="Arial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1960"/>
      <w:jc w:val="center"/>
    </w:pPr>
    <w:rPr>
      <w:szCs w:val="24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16"/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12:00Z</dcterms:created>
  <dc:creator>User</dc:creator>
  <dc:description/>
  <cp:keywords/>
  <dc:language>en-US</dc:language>
  <cp:lastModifiedBy>User</cp:lastModifiedBy>
  <cp:lastPrinted>2012-12-21T12:56:00Z</cp:lastPrinted>
  <dcterms:modified xsi:type="dcterms:W3CDTF">2013-01-09T10:40:00Z</dcterms:modified>
  <cp:revision>7</cp:revision>
  <dc:subject/>
  <dc:title> </dc:title>
</cp:coreProperties>
</file>