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4" w:leader="none"/>
        </w:tabs>
        <w:rPr>
          <w:b/>
          <w:b/>
          <w:sz w:val="28"/>
          <w:szCs w:val="28"/>
        </w:rPr>
      </w:pPr>
      <w:r>
        <w:rPr>
          <w:b/>
          <w:szCs w:val="24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37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tabs>
          <w:tab w:val="clear" w:pos="720"/>
          <w:tab w:val="left" w:pos="372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3724" w:leader="none"/>
        </w:tabs>
        <w:rPr>
          <w:sz w:val="28"/>
          <w:szCs w:val="28"/>
        </w:rPr>
      </w:pPr>
      <w:r>
        <w:rPr>
          <w:sz w:val="28"/>
          <w:szCs w:val="28"/>
        </w:rPr>
        <w:t>От 02.04.2012  № 139</w:t>
      </w:r>
    </w:p>
    <w:p>
      <w:pPr>
        <w:pStyle w:val="Normal"/>
        <w:tabs>
          <w:tab w:val="clear" w:pos="720"/>
          <w:tab w:val="left" w:pos="372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tabs>
          <w:tab w:val="clear" w:pos="720"/>
          <w:tab w:val="left" w:pos="3724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>организации питания учащихся</w:t>
      </w:r>
    </w:p>
    <w:p>
      <w:pPr>
        <w:pStyle w:val="Normal"/>
        <w:tabs>
          <w:tab w:val="clear" w:pos="720"/>
          <w:tab w:val="left" w:pos="3724" w:leader="none"/>
        </w:tabs>
        <w:rPr/>
      </w:pPr>
      <w:r>
        <w:rPr>
          <w:sz w:val="28"/>
        </w:rPr>
        <w:t xml:space="preserve">муниципальных образовательных 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>учреждений, расположенных на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>территории муниципального</w:t>
        <w:tab/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 xml:space="preserve">образования Руднянский район </w:t>
      </w:r>
    </w:p>
    <w:p>
      <w:pPr>
        <w:pStyle w:val="Normal"/>
        <w:tabs>
          <w:tab w:val="clear" w:pos="720"/>
          <w:tab w:val="left" w:pos="3724" w:leader="none"/>
        </w:tabs>
        <w:rPr/>
      </w:pPr>
      <w:r>
        <w:rPr>
          <w:sz w:val="28"/>
        </w:rPr>
        <w:t xml:space="preserve">Смоленской области и реализующих 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 xml:space="preserve">программы начального общего, 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>основного общего и среднего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</w:rPr>
      </w:pPr>
      <w:r>
        <w:rPr>
          <w:sz w:val="28"/>
        </w:rPr>
        <w:t>(полного) общего образования</w:t>
      </w:r>
    </w:p>
    <w:p>
      <w:pPr>
        <w:pStyle w:val="Heading1"/>
        <w:tabs>
          <w:tab w:val="clear" w:pos="720"/>
          <w:tab w:val="left" w:pos="3724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724" w:leader="none"/>
        </w:tabs>
        <w:jc w:val="both"/>
        <w:rPr>
          <w:sz w:val="28"/>
          <w:szCs w:val="28"/>
        </w:rPr>
      </w:pPr>
      <w:r>
        <w:rPr>
          <w:sz w:val="28"/>
        </w:rPr>
        <w:t>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 «СанПиН 2.4.5.21409-08», введенных в действие Постановлением Главного государственного санитарного врача Российской Федерации от 23 июля 2008г. № 45 «Об утверждении СанПиН 2.4.5.2409-08», нормативными правовыми актами в сфере образования и в пределах ассигнований, утвержденных в местном бюджете муниципального образования Руднянский район  Смоленской области на оплату питания учащихся в муниципальных образовательных учреждений, расположенных на территории муниципального образования Руднянский район Смоленской области и реализующих программы начального общего, основного общего и среднего (полного) общего образования, на основании Устава муниципального  образования Руднянский район Смоленской области</w:t>
      </w:r>
    </w:p>
    <w:p>
      <w:pPr>
        <w:pStyle w:val="Normal"/>
        <w:tabs>
          <w:tab w:val="clear" w:pos="720"/>
          <w:tab w:val="left" w:pos="372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72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tabs>
          <w:tab w:val="clear" w:pos="720"/>
          <w:tab w:val="left" w:pos="372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372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Утвердить прилагаемо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рганизации питания учащихся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униципальных образовательных учреждений, расположенных 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итор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ния Руднянский район Смоленской области и реализующих программы начального общего, основного общего и средне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(полного) общего образования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993" w:leader="none"/>
          <w:tab w:val="left" w:pos="372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постановления возложить на начальника отдела образования Администрации муниципального образования Руднянский район Смоленской области  Зуеву О.Г.</w:t>
      </w:r>
    </w:p>
    <w:p>
      <w:pPr>
        <w:pStyle w:val="Heading3"/>
        <w:numPr>
          <w:ilvl w:val="0"/>
          <w:numId w:val="5"/>
        </w:numPr>
        <w:tabs>
          <w:tab w:val="clear" w:pos="720"/>
          <w:tab w:val="left" w:pos="426" w:leader="none"/>
          <w:tab w:val="left" w:pos="993" w:leader="none"/>
          <w:tab w:val="left" w:pos="372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становить, что настоящее постановление вступает в силу с момента подписания и распространяет свое действие на правоотношения, возникшие  с 1 января 2012года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3724" w:leader="none"/>
        </w:tabs>
        <w:autoSpaceDE w:val="true"/>
        <w:ind w:left="0" w:firstLine="709"/>
        <w:jc w:val="both"/>
        <w:rPr/>
      </w:pPr>
      <w:r>
        <w:rPr>
          <w:sz w:val="28"/>
        </w:rPr>
        <w:t xml:space="preserve">Признать утратившим силу Постановление Администрации муниципального образования Руднянский район Смоленской области от </w:t>
      </w:r>
      <w:r>
        <w:rPr>
          <w:sz w:val="28"/>
          <w:szCs w:val="28"/>
        </w:rPr>
        <w:t>28.03.2011</w:t>
      </w:r>
      <w:r>
        <w:rPr>
          <w:sz w:val="28"/>
        </w:rPr>
        <w:t xml:space="preserve"> №87 «Об </w:t>
      </w:r>
      <w:r>
        <w:rPr>
          <w:sz w:val="28"/>
          <w:szCs w:val="28"/>
        </w:rPr>
        <w:t xml:space="preserve">утверждении положения об </w:t>
      </w:r>
      <w:r>
        <w:rPr>
          <w:sz w:val="28"/>
        </w:rPr>
        <w:t>организации питания учащихся муниципальных общеобразовательных учреждений Руднянского района Смоленской области».</w:t>
      </w:r>
    </w:p>
    <w:p>
      <w:pPr>
        <w:pStyle w:val="Normal"/>
        <w:tabs>
          <w:tab w:val="clear" w:pos="720"/>
          <w:tab w:val="left" w:pos="3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72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37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br w:type="page"/>
      </w:r>
    </w:p>
    <w:p>
      <w:pPr>
        <w:pStyle w:val="Normal"/>
        <w:shd w:fill="FFFFFF" w:val="clear"/>
        <w:spacing w:lineRule="exact" w:line="307"/>
        <w:ind w:left="5670"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постановлением Администрации муниципального образования Руднянский район Смоленской области </w:t>
      </w:r>
    </w:p>
    <w:p>
      <w:pPr>
        <w:pStyle w:val="Normal"/>
        <w:shd w:fill="FFFFFF" w:val="clear"/>
        <w:spacing w:lineRule="exact" w:line="307"/>
        <w:ind w:left="5670" w:right="2" w:hanging="0"/>
        <w:rPr/>
      </w:pPr>
      <w:r>
        <w:rPr>
          <w:color w:val="000000"/>
          <w:sz w:val="28"/>
          <w:szCs w:val="28"/>
        </w:rPr>
        <w:t>от 02.04.2012г. № 139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итания учащихся муниципальных образовательных учреждений, расположенных на территории муниципального образования Руднянский район Смоленской области и реализующих программы начального общего, основного общего и среднего (полного) общего образо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здел 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организации питания учащихся муниципальных образовательных учреждений, расположенных на территории муниципального образования Руднянский район Смоленской области и реализующих программы начального общего, основного общего и среднего (полного) общего (далее – учреждения)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 СаНПиН 2.4.5.2409-08", введенных в действие Постановлением Главного государственного санитарного врача Российской Федерации от 23 июля 2008г. №45 "Об утверждении СаНПиН 2.4.5.2409-08", нормативными правовыми актами в сфере образования и в пределах ассигнований, утвержденных в местном бюджете муниципального образования Руднянский район Смоленской области на оплату питания учащихся в муниципальных общеобразовательных учреждениях (далее местный бюджет) и собственных средств муниципальных образовательных учреждений (далее - собственные сред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важнейших условий, благоприятствующих нормальному росту и развитию школьника, укреплению его здоровья, а значит, и успешному обучению, является рациональное питание. Питание в школе выполняет образовательную роль, а также имеет большое воспитательное значение – учащиеся приучаются к строгому режиму, у них формируется навыки культуры здорового питания, этики приема пищи.</w:t>
      </w:r>
    </w:p>
    <w:p>
      <w:pPr>
        <w:pStyle w:val="Normal"/>
        <w:shd w:fill="FFFFFF" w:val="clear"/>
        <w:spacing w:before="0" w:after="12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 Организация питания уча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тание для учащихся учреждений (далее - учреждения) органи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толовых учреждений, работающих на сырье и (или) на полуфабрикатах. В столовых производятся и (или) реализуются блюда в соответствии с разнообразным по дням недели мен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х помещениях для раздачи и приема пищи учреждений, с числом обучающихся до пятидесяти челов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фете-раздаточной, осуществляется реализация готовых блюд, кулинарных, мучных кондитерских и булочны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всех обучающихся организуется двухразовое горячее питание (завтрак и обед) по классам (группам) на переменах, продолжительностью не менее 20 минут, в соответствии с режимом учебных занятий, в интернатах при школах - в соответствии с режимом учебных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трак должен состоять из закуски, горячего блюда и горячего напитка, рекомендуется включать овощи и фрук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д должен включать закуску, первое, второе (основное горячее блюдо из мяса, рыбы или птицы) и сладкое блю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щихся, посещающих группу продленного дня, должен быть организован дополнительно полдник (молоко, кисломолочные продукты, кисели, соки) с булочными и кондитерскими изделиями без кр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должен состоять из овощного (творожного) блюда или каши; основного второго блюда (мясо, рыба или птица), напитка (чай, сок, кисел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руглосуточном пребывании должен быть предусмотрен не менее чем пятикратный прием пищи. За 1 час перед сном в качестве второго ужина детям дают стакан кисломолочного продукта (кефир, ряженка, йогурт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тервалы между приемами пищи не должны превышать 3,5-4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замена горячего питания выдачей продуктов в потребительской та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ячее питание предусматривает наличие горячего первого и (или) второго блюда, доведенного до кулинарной готовности, порционированных и оформл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горячего питания в группах продленного дня могут освобождаться от уплаты за питание детей, находящихся в трудной жизненной ситуации (дети-сироты, дети, оставшиеся без попечения родителей, дети-инвалиды, дети из малообеспеченных семей (доход на одного члена семьи меньше прожиточного минимума, установленного по Смоленской области) в количестве 25 % всех учащихся групп продленного дня, обеспеченных горячим питанием, из них 10 % - полностью и 15 % - до половины размера стоимости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итания в интернате при школе могут освобождаться от уплаты за питание 25% учащихся, находящихся в трудной жизненной ситуации (дети-сироты, дети, оставшиеся без попечения родителей, дети-инвалиды, дети из малообеспеченных семей (доход на одного члена семьи меньше прожиточного минимума, установленного по Смоленской области)) на 100%, остальных учащихся - до половины размера стоимости пит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исочный состав учащихся групп продленного дня и интернатов, освобожденных от уплаты за питание, определяется ежемесячно по решению органа школь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т   ответственность   за   организацию   горячего       питания   в</w:t>
        <w:br/>
        <w:t>учрежд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охрану жизни и здоровья учащих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рабочий день месяца, следующего за отчетным, представляют отчетность в муниципальное   учреждение   Централизованная   бухгалтерия   учреждений образования     Руднянского     района     Смоленской     области     (далее централизованная бухгалтерия) с соблюдением норм закладки блю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абель учета посещаемости учащихс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на ежедневный отпуск продук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ню-требование на выдачу продук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копительную ведомость по расходу продуктов пит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изуют оплату за питание учащихся групп продленного дня и интерната   на   предстоящий   месяц   (денежные   средства,   собранные   с родителей   на оплату питания сдаются на лицевой счет по учету средств, полученных от приносящей доход деятельност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удешевление стоимости питания за счет продукции,</w:t>
        <w:br/>
        <w:t>выращенной   на   пришкольных  учебно-опытных  участках   и   подсобных</w:t>
        <w:br/>
        <w:t>хозяйствах, полученных из других источников финансирования продуктов</w:t>
        <w:br/>
        <w:t>питания или денежных средств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Финансирование питания учащихс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горячего питания учащихся учреждений осуществляется за счет средств местного, областного бюджетов и собственных средств (средства родителей, спонсоров, средств образовательных учреждений)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итания одного учащегося, находящегося на режиме продленного дня в учреждениях, - в размере 36-00 рублей в день, исходя из 175</w:t>
        <w:br/>
        <w:t>(204  -  при   шестидневном  пребывании)  дней  пребывания  учащихся в указанных учреждениях, с учетом освобождения от платы за питание детей из   малообеспеченных   семей   в количестве   25%   всех   учащихся   групп продлённого дня, из них до 10% - полностью и до 15% - до половины размера</w:t>
        <w:br/>
        <w:t>стоимости питания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итания одного воспитанника в дошкольной группе образовательного учреждения, - в размере 100-00 руб. в день, в том числе 46-40руб. за счет финансирования из местного бюджета и , исходя из 175 дней пребывания учащихся в указанных учреждениях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  питания   одного   воспитанника в интернатах при учреждениях - в размере 55-00 рублей в день, исходя из  175 (204 – при шестидневном пребывании) дней пребывания воспитанников в указанных интернатах, с учетом полного освобождения от платы за питание до 25% учащихся,   и   предоставления   питания   с   оплатой   половины   стоимости остальным учащимся, проживающих в интернатах при учреждениях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финансирование питания детей, освобожденных от уплаты за питание в группах продленного дня, интернатах не должно превышать 17,5% от общей суммы затрат на эти цел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тоимость питания в форме горячих завтраков в день на одного учащегося учреждений – в размере 25,0 рублей исходя из 175 (204 – при шестидневном пребывании) дней пребывания учащихся в указанных учреждениях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120"/>
        <w:ind w:firstLine="709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Раздел 4. 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предусмотренные на питание учащихся, учитываются на бюджетных лицевых счетах и лицевых счетах по учету средств, полученных от приносящей доход деятельности, учреждений. Централизованная      бухгалтерия контролирует своевременность и достоверность оформления документов для финансирования и сдачи отчетов подотчетными лиц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рганизацией горячего питания учащихся в учреждениях возлагается на отдел образования, за целевым расходованием денежных средств - на централизованную бухгалтерию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52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2" w:firstLine="708"/>
      <w:outlineLvl w:val="0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sz w:val="36"/>
      <w:szCs w:val="36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20:00:00Z</dcterms:created>
  <dc:creator>HOME</dc:creator>
  <dc:description/>
  <cp:keywords/>
  <dc:language>en-US</dc:language>
  <cp:lastModifiedBy>User</cp:lastModifiedBy>
  <cp:lastPrinted>2012-04-02T11:38:00Z</cp:lastPrinted>
  <dcterms:modified xsi:type="dcterms:W3CDTF">2012-05-10T12:35:00Z</dcterms:modified>
  <cp:revision>6</cp:revision>
  <dc:subject/>
  <dc:title/>
</cp:coreProperties>
</file>