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Администрации </w:t>
      </w:r>
    </w:p>
    <w:p>
      <w:pPr>
        <w:pStyle w:val="Normal"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днянский район 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моленской области </w:t>
      </w:r>
    </w:p>
    <w:p>
      <w:pPr>
        <w:pStyle w:val="Normal"/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___ №________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едомственная целевая программа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Развитие информационного общества и формирование электронного правительства  в Руднянском районе» на 2013 год.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 Паспорт программ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70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«Развитие информационного    общества и формирование электронного   правительства  в Руднянском районе на 2013 год»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основание для разработки Программ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27.07. 2010 г. № 210-ФЗ «Об организации предоставления государственных и  муниципальных услуг»; Долгосрочная областная целевая программа «Развитие информационного общества и формирование электронного правительства в Смоленской области» на 2013-2020 годы, утвержденная постановлением Администрации Смоленской области от 21.09. 2012 г. № 686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днянский район Смоленской област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чики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Администрации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днянский район Смоленской област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культуры Администрации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образования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днянский район Смоленской области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уднянское МБУ Централизованная библиотечная система;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БУК Руднянский исторический музей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и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поддержки роста экономики  муниципального образования Руднянский район Смоленской области за счет развития современной информационно - коммуникационной инфраструктуры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повышение доступности и качества государственных и муниципальных услуг для населения в учреждениях культуры:</w:t>
            </w:r>
          </w:p>
          <w:p>
            <w:pPr>
              <w:pStyle w:val="Style15"/>
              <w:ind w:left="7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иблиотеках Руднянского МБУ ЦБС;</w:t>
            </w:r>
          </w:p>
          <w:p>
            <w:pPr>
              <w:pStyle w:val="Style15"/>
              <w:ind w:left="74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БУК «Руднянский исторический музей».</w:t>
            </w:r>
          </w:p>
          <w:p>
            <w:pPr>
              <w:pStyle w:val="Style15"/>
              <w:ind w:left="7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ми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электронного правительства в Руднянском районе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региональной  телекоммуникационной инфраструктуры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доступности населению        современных информационно - телекоммуникационных услуг;</w:t>
            </w:r>
          </w:p>
          <w:p>
            <w:pPr>
              <w:pStyle w:val="Normal"/>
              <w:tabs>
                <w:tab w:val="clear" w:pos="708"/>
                <w:tab w:val="left" w:pos="204" w:leader="none"/>
                <w:tab w:val="left" w:pos="1284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ние информационно -коммуникационных технологий – ИКТ в культуре: в библиотеках Руднянского МБУ ЦБС, Руднянском историческом музее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доступа муниципальных библиотек и Руднянского исторического музея к сети Интерне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ост числа посетителей и пользователей библиотек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ост числа посетителей музея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реализации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программных      мероприяти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Мероприятия Программы направлен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 обеспечение доступа населения района к государственным и муниципальным услугам в электронном виде;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качества обслуживания населения района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имулирование граждан к освоению современных ИКТ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                   финансирования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 составляет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 xml:space="preserve"> – 164 318         руб. из них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 – 85 500 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стный бюджет – 78 818 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конечные  результаты реализации Программы  и  показатели ее социально – экономической эффективност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ост числа посетителей и пользователей библиотек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ост числа посетителей музея. Реализация Программы будет способствовать развитию информационно-коммуникационных технологий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и и музей будут использовать Интернет не только для информационного обслуживания своих пользователей, они сами становятся частью Всемирной сети. Библиотеки и музей обеспечат свободный и равный доступ к информации и знаниям жителей района.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 Содержание проблемы и обоснование необходимости ее решен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ведомственном уровн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В рамках реализации областной целевой Программы «Электронная   Смоленщина» на 2004 - 2010 гг., включавшая в себя мероприятия по информатизации сферы культуры, районная и сельские библиотеки - филиалы (Казимировская, Чистиковская, Понизовская, Голынковская, Смолиговская, Центральная библиотека) обеспечивались компьютерным оборудованием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В библиотеках созданы Центры правовой и деловой информации, обеспечивающие доступ граждан к социально значимой информации. Центральная библиотека, Голынковская, Смолиговская, Чистиковская, Понизовская, Казимировская,  Кляриновская, Борковская библиотеки в рамках долгосрочной областной целевой Программы «Развитие информационного общества и формирование электронного правительства в Смоленской области» на 2011 - 2012 гг. подключены к сети Интернет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Деятельность современной библиотеки немыслима без применения новых технологий, обеспечивающих пользователей необходимой информацией. Использование Интернета позволило расширить поиск нужной информации и сократить до минимума время, затраченное на этот поиск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Современную жизнь большинство жителей России не мыслят без компьютеров. Состояние развития информационных технологий в районе, в органах местного самоуправления позволяет приступить к созданию электронного правительства в районе. Создать новую форму организации деятельности органов местного самоуправления, обеспечивающую за счет широкого применения ИКТ,   новый уровень оперативности и удобства получения организациями и  гражданами государственных и муниципальных услуг, информации о  результатах деятельности государственных органов и органов местного самоуправления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Использование ведомственной целевой программы «Развитие информационного общества и формирование электронного   правительства  в Руднянском районе»  на 2013 год (далее – Программа) обеспечит: 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- реализацию в Руднянском районе государственной политики в сфере развития информационного общества на основе ИКТ; 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- концентрацию средств, выделяемых из местного и областного бюджетов для решения задач в области развития и использования информационных и коммуникационных технологий.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Основные цели и задачи Программ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Цели и задачи Программы поставлены в соответствии с целям и задачам Стратегии развития информационного общества в Российской Федерации, утвержденной президентом Российской Федерации 07.02. 2008 г. № Пр-212. Обеспечивают единство приоритетов в области ИКТ на федеральном, региональном и муниципальном уровнях и подчинены достижению целей ускорения социально - экономического развития Руднянского района, повышения уровня и качества жизни граждан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Цели Программы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</w:p>
    <w:p>
      <w:pPr>
        <w:pStyle w:val="Style15"/>
        <w:ind w:left="0" w:firstLine="540"/>
        <w:rPr/>
      </w:pPr>
      <w:r>
        <w:rPr>
          <w:rFonts w:cs="Times New Roman" w:ascii="Times New Roman" w:hAnsi="Times New Roman"/>
          <w:sz w:val="24"/>
          <w:szCs w:val="24"/>
        </w:rPr>
        <w:t>- обеспечение поддержки роста экономики и уровня жизни населения Руднянского района за счет развития современной информационно-коммуникационной инфраструктуры;</w:t>
      </w:r>
    </w:p>
    <w:p>
      <w:pPr>
        <w:pStyle w:val="Style15"/>
        <w:ind w:left="0" w:firstLine="540"/>
        <w:rPr/>
      </w:pPr>
      <w:r>
        <w:rPr>
          <w:rFonts w:cs="Times New Roman" w:ascii="Times New Roman" w:hAnsi="Times New Roman"/>
          <w:sz w:val="24"/>
          <w:szCs w:val="24"/>
        </w:rPr>
        <w:t>- повышение доступности и качества государственных и муниципальных услуг для населения, а также открытости органов государственной власти на основе использования ИКТ;</w:t>
      </w:r>
    </w:p>
    <w:p>
      <w:pPr>
        <w:pStyle w:val="Style15"/>
        <w:ind w:left="0" w:firstLine="540"/>
        <w:rPr/>
      </w:pPr>
      <w:r>
        <w:rPr>
          <w:rFonts w:cs="Times New Roman" w:ascii="Times New Roman" w:hAnsi="Times New Roman"/>
          <w:sz w:val="24"/>
          <w:szCs w:val="24"/>
        </w:rPr>
        <w:t>- повышение качества жизни населения за счет широкомасштабного использования ИКТ.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Программы: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- использование информационно-коммуникационных технологий в культуре: в     библиотеках Руднянского МБУ ЦБС, МБУК «Руднянский исторический музей»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- формирование региональной телекоммуникационной инфраструктуры и обеспечение доступности населению современных информационно-коммуникационных услуг;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имулирование граждан к освоению современных ИКТ;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ключение муниципальных  библиотек Руднянского МБУ ЦБС к сети Интернет со скоростью доступа не ниже 256 Кбит/с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- организация автоматизированного учета фондовых коллекций в муниципальном бюджетном  учреждении культуры «Руднянский исторический музей»;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перевода музейных фондов в электронный вид.</w:t>
      </w:r>
    </w:p>
    <w:p>
      <w:pPr>
        <w:pStyle w:val="Style15"/>
        <w:ind w:left="0" w:firstLine="540"/>
        <w:rPr/>
      </w:pPr>
      <w:r>
        <w:rPr>
          <w:rFonts w:cs="Times New Roman" w:ascii="Times New Roman" w:hAnsi="Times New Roman"/>
          <w:sz w:val="24"/>
          <w:szCs w:val="24"/>
        </w:rPr>
        <w:t>Выполнению поставленных задач могут мешать риски сложившиеся под воздействием негативных факторов и имеющихся в обществе социально-экономических проблем:</w:t>
      </w:r>
    </w:p>
    <w:p>
      <w:pPr>
        <w:pStyle w:val="Style15"/>
        <w:ind w:left="0" w:firstLine="540"/>
        <w:rPr/>
      </w:pPr>
      <w:r>
        <w:rPr>
          <w:rFonts w:cs="Times New Roman" w:ascii="Times New Roman" w:hAnsi="Times New Roman"/>
          <w:sz w:val="24"/>
          <w:szCs w:val="24"/>
        </w:rPr>
        <w:t>- снижение темпов роста экономики района, уровня инвестиционной активности, высокая инфляция;</w:t>
      </w:r>
    </w:p>
    <w:p>
      <w:pPr>
        <w:pStyle w:val="Style15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нансовые риски: недостаточность финансирования бюджетных источников.</w:t>
      </w:r>
      <w:r>
        <w:rPr>
          <w:sz w:val="24"/>
          <w:szCs w:val="24"/>
        </w:rPr>
        <w:t xml:space="preserve"> </w:t>
      </w:r>
    </w:p>
    <w:p>
      <w:pPr>
        <w:pStyle w:val="Style15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36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Ресурсное обеспечение Программы</w:t>
      </w:r>
    </w:p>
    <w:p>
      <w:pPr>
        <w:pStyle w:val="Style15"/>
        <w:spacing w:before="36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before="36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 финансируется за счет средств местного и областного бюджетов.</w:t>
      </w:r>
    </w:p>
    <w:p>
      <w:pPr>
        <w:pStyle w:val="Style15"/>
        <w:tabs>
          <w:tab w:val="clear" w:pos="708"/>
          <w:tab w:val="left" w:pos="0" w:leader="none"/>
        </w:tabs>
        <w:spacing w:before="36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Общий объем финансирования Программы на 2013 год составляет -164 318   рублей.</w:t>
      </w:r>
    </w:p>
    <w:p>
      <w:pPr>
        <w:pStyle w:val="Style15"/>
        <w:spacing w:before="360" w:after="0"/>
        <w:ind w:left="0" w:firstLine="5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них:   - областной бюджет – 85 500 рублей;</w:t>
      </w:r>
    </w:p>
    <w:p>
      <w:pPr>
        <w:pStyle w:val="Style15"/>
        <w:spacing w:before="360" w:after="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- местный бюджет – 78 818 рублей.</w:t>
      </w:r>
    </w:p>
    <w:p>
      <w:pPr>
        <w:pStyle w:val="Style15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рок реализации  Программы</w:t>
      </w:r>
    </w:p>
    <w:p>
      <w:pPr>
        <w:pStyle w:val="Style15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реализации целевой Программы – 2013 год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еречень программных мероприятий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2040"/>
        <w:gridCol w:w="1526"/>
        <w:gridCol w:w="1611"/>
        <w:gridCol w:w="1900"/>
        <w:gridCol w:w="1959"/>
      </w:tblGrid>
      <w:tr>
        <w:trPr>
          <w:trHeight w:val="110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рублей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муниципальных библиотек и музеев  к сети Интернет (обеспечение доступа населения к государственным (муниципальным) услугам в электронном виде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днянское МБУ ЦБС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БУК «Руднянский исторический музей»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0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875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0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43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трафика библиотек подключенных к сети Интерн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днянское МБУ ЦБС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 8 библ.)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 00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трафика  исторического музея подключенного  к сети Интерн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Руднянский исторический музей»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0</w:t>
            </w:r>
          </w:p>
        </w:tc>
      </w:tr>
    </w:tbl>
    <w:p>
      <w:pPr>
        <w:pStyle w:val="Style15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Описание социально - экономических последствий</w:t>
      </w:r>
    </w:p>
    <w:p>
      <w:pPr>
        <w:pStyle w:val="Style15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0"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Реализация Программы будет способствовать повышению уровня жизни населения района  за счет развития современной информационно - коммуникационной  инфраструктуры, расширение спектра информационно - образовательных услуг, повышению их качества, комфортности предоставления уровня соответствия запросам пользователей. </w:t>
      </w:r>
    </w:p>
    <w:p>
      <w:pPr>
        <w:pStyle w:val="Style15"/>
        <w:ind w:left="0" w:firstLine="540"/>
        <w:rPr/>
      </w:pPr>
      <w:r>
        <w:rPr>
          <w:rFonts w:cs="Times New Roman" w:ascii="Times New Roman" w:hAnsi="Times New Roman"/>
          <w:sz w:val="24"/>
          <w:szCs w:val="24"/>
        </w:rPr>
        <w:t>В результате реализации Программы предполагается:</w:t>
      </w:r>
    </w:p>
    <w:p>
      <w:pPr>
        <w:pStyle w:val="Normal"/>
        <w:tabs>
          <w:tab w:val="clear" w:pos="708"/>
          <w:tab w:val="left" w:pos="1080" w:leader="none"/>
        </w:tabs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- обеспечение целенаправленной реализации государственной политики в сфере развития информационного общества и формирования электронного правительства в Руднянском районе, на основе использования  ИКТ в рамках реализации в Руднянском районе  стратегии развития информационного общества  в Российской Федерации, утвержденной Президентом Российской Федерации 07.02. 2008 г. № Пр. - 212  и в рамках реализации долгосрочной  областной целевой Программы «Развитие информационного общества и формирование электронного правительства в Смоленской области» на 2013- 2020 годы.</w:t>
      </w:r>
    </w:p>
    <w:p>
      <w:pPr>
        <w:pStyle w:val="Style15"/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- рост удовлетворенности населения качеством получаемых государственных и муниципальных услуг, а также повышение доверия к органам государственной власти со стороны населения;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лучшение качества обслуживания посетителей и пользователей в Руднянском МБУ ЦБС, увеличение  числа посетителей Руднянского исторического музея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Управление и контроль  выполнения Программы</w:t>
      </w:r>
    </w:p>
    <w:p>
      <w:pPr>
        <w:pStyle w:val="Style15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Управление процессом реализации Программы осуществляется  отделом культуры Администрации муниципального образования Руднянский район Смоленской области.</w:t>
      </w:r>
    </w:p>
    <w:p>
      <w:pPr>
        <w:pStyle w:val="Style15"/>
        <w:ind w:left="0" w:firstLine="540"/>
        <w:rPr/>
      </w:pPr>
      <w:r>
        <w:rPr>
          <w:rFonts w:cs="Times New Roman" w:ascii="Times New Roman" w:hAnsi="Times New Roman"/>
          <w:sz w:val="24"/>
          <w:szCs w:val="24"/>
        </w:rPr>
        <w:t>Контроль над ходом реализации Программы осуществляет Глава Администрации муниципального образования Руднянский район Смоленской области.</w:t>
      </w:r>
    </w:p>
    <w:p>
      <w:pPr>
        <w:pStyle w:val="Style15"/>
        <w:ind w:lef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89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89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65pt;height:13.45pt;mso-wrap-distance-left:0pt;mso-wrap-distance-right:0pt;mso-wrap-distance-top:0pt;mso-wrap-distance-bottom:0pt;margin-top:0.05pt;mso-position-vertical-relative:text;margin-left:21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2:31:00Z</dcterms:created>
  <dc:creator>User</dc:creator>
  <dc:description/>
  <cp:keywords/>
  <dc:language>en-US</dc:language>
  <cp:lastModifiedBy>User</cp:lastModifiedBy>
  <dcterms:modified xsi:type="dcterms:W3CDTF">2012-11-15T12:31:00Z</dcterms:modified>
  <cp:revision>1</cp:revision>
  <dc:subject/>
  <dc:title>УТВЕРЖДЕНА</dc:title>
</cp:coreProperties>
</file>