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5.04.2012 N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autoSpaceDE w:val="false"/>
        <w:ind w:right="5886" w:hanging="0"/>
        <w:jc w:val="both"/>
        <w:rPr/>
      </w:pPr>
      <w:r>
        <w:rPr>
          <w:sz w:val="28"/>
          <w:szCs w:val="28"/>
        </w:rPr>
        <w:t>Об утверждении Положения об отделе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решением Руднянского районного представительного Собрания от 09.02.2012г. 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8 «Об утверждении структуры Администрации муниципального образования Руднянский район Смоленской области», Уставом муниципального образования Руднянский район Смоленской области 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autoSpaceDE w:val="false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ое Положение об отделе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знать утратившим силу постановление Главы муниципального образования Руднянский район Смоленской области от 28.12.2006г. № 5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данным постановлением возложить на заместителя Главы      муниципального образования Руднянский район Смоленской области С.В. Архипенкова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Администрации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образования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9:00Z</dcterms:created>
  <dc:creator>User</dc:creator>
  <dc:description/>
  <cp:keywords/>
  <dc:language>en-US</dc:language>
  <cp:lastModifiedBy>User</cp:lastModifiedBy>
  <dcterms:modified xsi:type="dcterms:W3CDTF">2012-05-10T12:36:00Z</dcterms:modified>
  <cp:revision>2</cp:revision>
  <dc:subject/>
  <dc:title>                                                          </dc:title>
</cp:coreProperties>
</file>