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5.2012г.  № 199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8.2011 №255 «О ре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Лешнянской осн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школы в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му уч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иковской сре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й школы»</w:t>
      </w:r>
    </w:p>
    <w:p>
      <w:pPr>
        <w:pStyle w:val="Heading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Гражданским кодексом Российской Федерации, постановлением Администрации муниципального образования Руднянский район Смоленской области от 30.12.2010г. №461 «Об утверждении Порядка создания, реорганизации, изменения типа и ликвидации муниципальных образовательных учреждений, а также утверждения уставов муниципальных образовательных учреждений и внесения в них изменений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Администрации муниципального образования Руднянский район Смоленской области от 22.08.2011 №255 «О реорганизации Муниципального общеобразовательного учреждения Лешнянской основной общеобразовательной школы в форме присоединения к Муниципальному общеобразовательному учреждению Чистиковской средней общеобразовательной школ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7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– провести все необходимые юридические действия, связанные с реорганизацией Учреждения и МОУ Лешнянской ООШ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/>
        <w:t xml:space="preserve"> </w:t>
      </w:r>
    </w:p>
    <w:sectPr>
      <w:type w:val="nextPage"/>
      <w:pgSz w:w="11906" w:h="16838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1:00Z</dcterms:created>
  <dc:creator>User</dc:creator>
  <dc:description/>
  <cp:keywords/>
  <dc:language>en-US</dc:language>
  <cp:lastModifiedBy>User</cp:lastModifiedBy>
  <cp:lastPrinted>2012-05-12T12:52:00Z</cp:lastPrinted>
  <dcterms:modified xsi:type="dcterms:W3CDTF">2012-06-25T07:48:00Z</dcterms:modified>
  <cp:revision>6</cp:revision>
  <dc:subject/>
  <dc:title> </dc:title>
</cp:coreProperties>
</file>