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75030" cy="894080"/>
            <wp:effectExtent l="0" t="0" r="0" b="0"/>
            <wp:docPr id="1" name="gerb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</w:t>
      </w:r>
      <w:r>
        <w:rPr/>
        <w:t xml:space="preserve">    18.10.2012  № 458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 целевую программ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Развитие информационного обществ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формирование электронного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 в Руднянском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>районе на 2012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  <w:szCs w:val="28"/>
        </w:rPr>
        <w:t>В соответствии с Уставом муниципального образования Руднянский район Смоленской области Администрация муниципального образования Руднянский район Смоленской области   п о с т а н о в л я е т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ведомственную целевую программу «Развитие информационного общества и формирование электронного правительства  в Руднянском районе на 2012 год», утвержденную постановлением Администрации муниципального образования Руднянский район Смоленской области от 14.06. 2012 года № 251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Программы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20" w:hanging="0"/>
        <w:jc w:val="both"/>
        <w:rPr/>
      </w:pPr>
      <w:r>
        <w:rPr/>
        <w:t>- позицию «Объемы и источники финансирования Программы»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6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ы и источники                    финансирования Программы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целевой Программы составляет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– 208 55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178 0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 30 55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изложить в следующей редакции: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6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ы и источники                    финансирования Программы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целевой Программы составляет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– 229 823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ластной бюджет – 195 93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естный бюджет – 33 893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sz w:val="28"/>
          <w:szCs w:val="28"/>
        </w:rPr>
        <w:t xml:space="preserve">В разделе 3 «Ресурсное обеспечение Программы» абзац второй изложить в следующей редакции: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на 2012 год составляет – 229 823 рублей.</w:t>
      </w:r>
    </w:p>
    <w:p>
      <w:pPr>
        <w:pStyle w:val="Style14"/>
        <w:spacing w:before="360" w:after="0"/>
        <w:ind w:left="0" w:firstLine="5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   - областной бюджет – 195 930 рублей;</w:t>
      </w:r>
    </w:p>
    <w:p>
      <w:pPr>
        <w:pStyle w:val="Style14"/>
        <w:spacing w:before="36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местный бюджет – 33 893 рублей.</w:t>
      </w:r>
    </w:p>
    <w:p>
      <w:pPr>
        <w:pStyle w:val="Style14"/>
        <w:spacing w:before="360" w:after="0"/>
        <w:ind w:left="7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before="360" w:after="0"/>
        <w:contextualSpacing/>
        <w:rPr/>
      </w:pPr>
      <w:r>
        <w:rPr/>
        <w:t xml:space="preserve">Раздел 5 «Перечень программных мероприятий» изложить в следующей редакции: </w:t>
      </w:r>
    </w:p>
    <w:tbl>
      <w:tblPr>
        <w:tblW w:w="110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46"/>
        <w:gridCol w:w="1767"/>
        <w:gridCol w:w="1833"/>
        <w:gridCol w:w="2035"/>
        <w:gridCol w:w="2164"/>
      </w:tblGrid>
      <w:tr>
        <w:trPr>
          <w:trHeight w:val="11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rFonts w:eastAsia="Calibri"/>
                <w:sz w:val="27"/>
                <w:szCs w:val="27"/>
              </w:rPr>
              <w:t>п/п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7"/>
                <w:szCs w:val="27"/>
              </w:rPr>
              <w:t>мероприят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7"/>
                <w:szCs w:val="27"/>
              </w:rPr>
              <w:t>реализации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мероприят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63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Исполнител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108" w:hanging="0"/>
              <w:jc w:val="center"/>
              <w:rPr/>
            </w:pPr>
            <w:r>
              <w:rPr>
                <w:rFonts w:eastAsia="Calibri"/>
                <w:sz w:val="27"/>
                <w:szCs w:val="27"/>
              </w:rPr>
              <w:t>Источник финансиров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7"/>
                <w:szCs w:val="27"/>
              </w:rPr>
              <w:t>Объем финансирования(рублей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Обеспечение доступа муниципальных библиотек к сети Интернет (обеспечение доступа населения к государственным (муниципальным) услугам в электронном виде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2 го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днянское МБУ ЦБС;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МБУК «Руднянский исторический музей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бластной бюджет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естный бюджет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й бюдже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8 00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 53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 238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 59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Перевод музейных фондов муниципального музея  в электронный ви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2 го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МБУК «Руднянский исторический музей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 476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048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Обеспечение доступа к электронным фондам муниципальных учреждений культуры с использованием сети Интер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2 го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днянское МБУ ЦБС;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МБУК «Руднянский исторический музей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бластной бюджет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естный бюджет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бластной бюджет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 69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69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 52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5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Style14"/>
        <w:spacing w:before="36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 xml:space="preserve">                                    </w:t>
      </w:r>
      <w:r>
        <w:rPr>
          <w:b/>
          <w:sz w:val="28"/>
          <w:szCs w:val="28"/>
        </w:rPr>
        <w:t>Л.Н. Дива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. 1 экз. в дело                                                                   Разослать: прокурор</w:t>
      </w:r>
    </w:p>
    <w:p>
      <w:pPr>
        <w:pStyle w:val="Normal"/>
        <w:rPr/>
      </w:pPr>
      <w:r>
        <w:rPr>
          <w:sz w:val="28"/>
          <w:szCs w:val="28"/>
        </w:rPr>
        <w:t>Исп.: С.В. Дятченкова  _________                                       финансовое управл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Л.А. Михалутина_________                                        отдел экономики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дел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МКУ «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бухгалтерия учре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культуры»                                                                                                                                                                                                                                                   Разработчик: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.В. Ток _________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Д. Михалутина_________                                                  «____»___________ 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Л. Погодин____________                                                 «____»____________20_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И. Зарянкина___________                                                «____»____________20___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firstLine="72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51:00Z</dcterms:created>
  <dc:creator>User</dc:creator>
  <dc:description/>
  <cp:keywords/>
  <dc:language>en-US</dc:language>
  <cp:lastModifiedBy>User</cp:lastModifiedBy>
  <cp:lastPrinted>2012-10-11T09:34:00Z</cp:lastPrinted>
  <dcterms:modified xsi:type="dcterms:W3CDTF">2012-11-29T09:22:00Z</dcterms:modified>
  <cp:revision>10</cp:revision>
  <dc:subject/>
  <dc:title> </dc:title>
</cp:coreProperties>
</file>