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нянский райо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1.2012г. № 5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ОМСТВЕННАЯ ЦЕЛЕВ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униципальном образовании Руднянский район Смоленской области» н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муниципальном образовании Руднянский район Смоленс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образования Руднянский район Смоленской  области  от 03.03. 2011 г. № 5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Руднянский район Смоленской област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зработ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Администрации  муниципального образования Руднянский район Смоленской обла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днянское МБУ Централизованная библиотечная систе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К Руднянский исторический м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БУК «Руднянская РЦКС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ОД «Руднянская ДШ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Администрации  муниципального образования Руднянский район Смоленской обла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днянское МБУ Централизованная библиотечная систе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К Руднянский исторический муз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К «Руднянская РЦК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ОД «Руднянская ДШИ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ширение доступа населения к культурному наслед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потребления культурных бл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доступа населения к объектам культурного наследия и знаниям о 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узейного обслуживания населения Рудня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библиотечного обслуживания населения Руднянского района, в том числе детей и лиц ограниченными возможностями здоровья библиотеками Руднянского МБУ ЦБ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местного традиционного народного художественного твор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рганизации досуга и обеспечения жителей услугами организаций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ставление дополнительного образования  детей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- 32 517,3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  бюджет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 455,7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- 61,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 и показатели эффективно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будет способствовать повышению уровня нравственно-эстетического и духовного развития общества, сохранению преемственности и обеспечению условий долгосрочного развития культурных традиций Руднянского района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оличества и качества, комфортности предоставления, уровня соответствия запросам пользов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книговыда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числа посетителей музе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населения, участвующего в культурно-досуговых мероприятиях, проводимых муниципальными бюджетными учреждениями культуры, и в работе любительских объеди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и качества мероприятий, проводимых культурно-досуговыми учреждения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и качества дополнительного образования детей.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ПРОБЛЕМЫ  И ОБОСНОВАНИЕ НЕОБХОДИМОСТИ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РЕШЕНИЯ ПРОГРАМНО-ЦЕЛЕВЫМ МЕТОДО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тья 44 Конституции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, как на федеральном уровне, так и в региона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ятельность учреждений культуры и искусства является одной из важнейших составляющих современной культурной жизни. Библиотеки, музеи, театры, Дома культуры и клубы выполняют образовательные, воспитательные, досуговые функции в обществе, способствуют формированию его нравственно-эстетических основ, духовных потребностей и ценностных ориентаций его членов. Учреждения культуры являются также одной из основных форм информационного обеспечения общества. Собранные и сохраняемые ими фонды, коллекции, в свою очередь, представляют собой часть культурного наследия и информационного ресурса области. Неотъемлемым компонентом культурной среды района выступают театральные, музыкальные и др. самодеятельные творческие коллективы и союз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копившиеся за время экономического спада проблемы в культуре значительно превышают возможности государства по их решению. Отрасль, традиционно ориентированная на государственную финансовую поддержку, оказалась наименее подготовленной к рыночным отношения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-за отсутствия материальных и моральных стимулов меценатство культуры развивается крайне медленно и не оказывает влияния на ее состояние. В то же время возможность увеличения собственных доходов учреждений культуры и искусства ограничена их социальными целями, недостаточным уровнем финансирования отрасли и благосостояния насе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дания, в которых расположены муниципальные учреждения культуры, построены в 1950-1980 годы, технически и морально устарели. Несмотря на ежегодное   финансирование ремонтных работ, выделяемых средств  недостаточн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ая база  учреждений культуры одна из главных проблем отрасли и требует дальнейшего укрепления, что возможно при увеличении финансирования отрасл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обучения, переподготовки и повышения квалификации работников  культуры   района созданы необходимые условия. Успешно работает система подготовки молодых специалистов для учреждений культуры и искусства области. Основными проблемами развития культуры является устаревшая материально-техническая база и недостаточные мощности. Необходимо обновление инструментария, оснащение учреждений современными техническими средствами, компьютерной техни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обходимость решения указанных в настоящей Программе задач вытекает из закрепленной в Конституции и действующем законодательстве обязательности предоставления за счет районного бюджета услуг по организации досуга и обеспечения населения услугами учреждений культуры. При этом решение этих задач должно идти с использованием программно-целевого метода, то есть путем реализации отдельной, специализированной программы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ГРАММЫ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основных целей в культурной политике муниципального образования Руднянский район Смоленской област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ширение доступа населения к объектам культурного наследия и знаниям о них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потребления культурных бла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решаемые в рамках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культурного и исторического наследия райо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доступа граждан к информации и зн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библиотечного обслуживания населения Руднянского района, в том числе детей       и лиц ограниченными возможностями здоровья библиотеками Руднянского МБУ ЦБ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узейного обслуживания населения Рудн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местного традиционного народного художествен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суга и обеспечения жителей услугами МБУК «Руднянская районная централизованная клубная систем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едоставления дополнительного образования детей МБОУ ДОД «Руднянская детская школа искусст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 РЕАЛИЗАЦИИ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ведомственной целевой Программы  –  2013 год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ПРОГРАММЫ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основных целей и задач в культурной политике Руднянского район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1. Расширение доступа населения к объектам культурного наследия и знаниям о них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решаемые в рамках Программы для достижения Цели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культурного и исторического наследия район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доступа граждан области к информации и зна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2. Рост потребления культурных бла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решаемые в рамках Программы для достижения Цели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библиотечного обслуживания населения Руднянского района, в том числе детей и лиц ограниченными возможностями здоровья библиотеками Руднянского МБУ ЦБ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узейного обслуживания населения Руднянск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местного традиционного народного художествен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рганизации досуга и обеспечения жителей услугами МБУК «Руднянская районная централизованная клубная система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предоставления дополнительного образования детей МБОУ ДОД «Руднянская детская школа искусст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ПЕРЕЧЕНЬ  ПРОГРАММНЫХ МЕРОПРИЯТ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90"/>
        <w:gridCol w:w="1398"/>
        <w:gridCol w:w="1684"/>
        <w:gridCol w:w="2012"/>
        <w:gridCol w:w="194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 финансирования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ное обслуживание 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Руднянский исторический муз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янское МБУ ЦБ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964,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досуга и обеспечение населения услугами организаций куль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уднянская РЦКС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 028,2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-го образования де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«Руднянская ДШИ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64,0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</w:t>
            </w:r>
          </w:p>
        </w:tc>
      </w:tr>
      <w:tr>
        <w:trPr/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 517,3         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ИСАНИЕ СОЦИАЛЬНО-ЭКОНОМИЧЕСКИХ ПОСЛЕДСТВИ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будет способствовать повышению уровня нравственно-эстетического и духовного развития общества, сохранению преемственности и обеспечению условий долгосрочного развития культурных традиций района и Смоленской области, расширению спектра информационно-образовательных, культурно-просветительских, интеллектуально-досуговых услуг, предоставляемых населению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олнению поставленных задач могут мешать риски, сложившиеся под воздействием негативных факторов и имеющихся в обществе социально-экономических пробле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акроэкономические риски: снижение темпов роста экономики района, уровня инвестиционной активности, высокая инфляц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Финансовые риски: недостаточность финансирования из бюджетных источ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РЕСУРСНОГО ОБЕСПЕЧЕНИЯ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з средств районного бюджета на реализацию ведомственной программы на 2013 год запланировано:  </w:t>
      </w:r>
      <w:r>
        <w:rPr>
          <w:rFonts w:cs="Times New Roman" w:ascii="Times New Roman" w:hAnsi="Times New Roman"/>
          <w:b/>
          <w:sz w:val="24"/>
          <w:szCs w:val="24"/>
        </w:rPr>
        <w:t>32 517,3 ру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имостная оценка потребности в муниципальных услугах произведена на основе  фактических затрат отчетного периода по статьям в соответствии с показателями классификации операций сектора государственного управления бюджетной классификации РФ в структуре стоимости услуги, с применением индексов-дефляторов, а также необходимости реализации конкретных мероприятий  по достижению целей и задач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обеспечения безопасности населения при посещении культурно-массовых мероприятий, а также объектов культуры  (включая музейные и библиотечные коллекции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проведения ремонтных работ в учреждениях, что обусловлено ростом их аварийности, увеличением требуемых объемов работ по реставрации, капитальному и текущему ремонту зданий, помещений, инженерных сетей и коммуникац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развития материально-технической базы  организаций культуры для качественного предоставления  услу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ь в квалифицированных кадрах для отрасл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10:00Z</dcterms:created>
  <dc:creator>User</dc:creator>
  <dc:description/>
  <cp:keywords/>
  <dc:language>en-US</dc:language>
  <cp:lastModifiedBy>User</cp:lastModifiedBy>
  <cp:lastPrinted>2012-11-12T12:54:00Z</cp:lastPrinted>
  <dcterms:modified xsi:type="dcterms:W3CDTF">2013-01-09T10:33:00Z</dcterms:modified>
  <cp:revision>15</cp:revision>
  <dc:subject/>
  <dc:title>УТВЕРЖДЕНА</dc:title>
</cp:coreProperties>
</file>