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ind w:left="6372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23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23"/>
        <w:spacing w:before="0" w:after="0"/>
        <w:ind w:left="56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Style23"/>
        <w:spacing w:before="0" w:after="0"/>
        <w:ind w:left="56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днянский район Смоленской     </w:t>
      </w:r>
    </w:p>
    <w:p>
      <w:pPr>
        <w:pStyle w:val="Style23"/>
        <w:spacing w:before="0" w:after="0"/>
        <w:ind w:left="56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ласти </w:t>
      </w:r>
    </w:p>
    <w:p>
      <w:pPr>
        <w:pStyle w:val="Style23"/>
        <w:spacing w:before="0" w:after="0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«25»06 2012   № 269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 «Организация информационного обеспечения граждан, органов государственной власти, местного самоуправления и общественных объединений на основе документ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архивного фон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других архивных документ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определяет сроки и последовательность действий при предоставлении архивным отделом Администрации муниципального образования Руднянский район Смоленской области (далее - отдел) муниципальной услуги «Организация информационного обеспечения граждан, органов государственной власти, местного самоуправления и общественных объединений на основе документов архивного фонда Российской Федерации и других архивных документов» (далее - муниципальная услуга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на предоставление муниципальной услуги являются физические или юридические лиц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именуемые заявитель), выданной и оформленной в соответствии с гражданским законодательством Российской Федерац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 информирования о порядк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1.  Место нахождения Отдела: 216790, город Рудня, улица Киреева, дом 93, Смоленская обл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Отдела для направления обращений: 216790, город Рудня, улица Киреева, дом 93, Смоленская обл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(48141) 4-16-33, факс (48141) 4-11-5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: E-mail: </w:t>
      </w:r>
      <w:r>
        <w:rPr>
          <w:rFonts w:cs="Times New Roman" w:ascii="Times New Roman" w:hAnsi="Times New Roman"/>
          <w:sz w:val="28"/>
          <w:szCs w:val="28"/>
          <w:lang w:val="en-US"/>
        </w:rPr>
        <w:t>adminru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сайта: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dny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отде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 8.00 - 17.00 (перерыв с 12.00 до 13.00) прием посетителей с 10.00 до 12.00, с 14.00 до 16.0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</w:t>
        <w:tab/>
        <w:t>8.00 - 17.00 (перерыв с 12.00 до 13.00) прием посетителей с 10.00 до 12.00, с 14.00 до 16.0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       8.00 - 17.00 (перерыв с 12.00 до 13.00) прием посетителей с 10.00 до 12.00, с 14.00 до 16.0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</w:t>
        <w:tab/>
        <w:t xml:space="preserve">8.00 - 17.00 (перерыв с 12.00 до 13.00) прием посетителей с 10.00 до 12.00, с 14.00 до 16.00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</w:t>
        <w:tab/>
        <w:t xml:space="preserve">8.00 - 17.00 (перерыв с 12.00 до 13.00) не приемный день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</w:t>
        <w:tab/>
        <w:t xml:space="preserve">          выходной день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</w:t>
        <w:tab/>
        <w:t>выходной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б оказании муниципальных услуг предоставляе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начальником Отде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размещения в информационно - телекоммуникацион</w:t>
        <w:softHyphen/>
        <w:t>ных сетях общего пользования (в том числе в сети «Интернет»), публикации в средствах массовой информ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гиональном портале государственных и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Информирование о муниципальной услуг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Информация по вопросам предоставления муниципальной услуги предоставляется сотрудниками отде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официального сайта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ри ответах на телефонные звонки граждан по вопросу получения муниципальной услуги сотрудники отдела обяза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, в корректной форме информировать заинтересованное лицо о порядке и условиях предоставления муниципальной услуг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ь причины возможного отказа в предоставлении муниципальной услуги, стараясь избегать конфликтных ситу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Прием граждан осуществляется начальником отдела, в его отсутствие, другими уполномоченными работниками по рабочим дня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формационного обеспечения граждан, органов государственной власти, местного самоуправления и общественных объединений на основе документов архивного фонда Российской Федерации и других архивных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FontStyle39"/>
          <w:sz w:val="28"/>
          <w:szCs w:val="28"/>
        </w:rPr>
        <w:t xml:space="preserve">Муниципальную      услугу      предоставляет      Администрация </w:t>
      </w:r>
      <w:r>
        <w:rPr>
          <w:rStyle w:val="FontStyle43"/>
          <w:sz w:val="28"/>
          <w:szCs w:val="28"/>
        </w:rPr>
        <w:t xml:space="preserve">муниципального образования Руднянский район Смоленской области  в лице архивного отдела </w:t>
      </w:r>
      <w:r>
        <w:rPr>
          <w:rStyle w:val="FontStyle39"/>
          <w:sz w:val="28"/>
          <w:szCs w:val="28"/>
        </w:rPr>
        <w:t xml:space="preserve"> Администрации м</w:t>
      </w:r>
      <w:r>
        <w:rPr>
          <w:rStyle w:val="FontStyle43"/>
          <w:sz w:val="28"/>
          <w:szCs w:val="28"/>
        </w:rPr>
        <w:t>униципального образования Руднянский район Смоле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Результат предоставления муниципальной услуг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ечный результат предоставления муниципальной услуги – получение пользователями информации о составе, содержании и месте хранения фондов, образованных органами местного самоуправления муниципального образования Руднянский район Смоленской области, учреждениями, организациями и предприят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Срок  предост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в отдел запросы исполняются в течение 30 дней со дня их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2 октября 2004 № 125-ФЗ «Об архивном деле в Российской Федерации» (Собрание законодательства Российской Федерации, 2004, № 43, ст. 4169; 2006, № 50, ст. 5280; 2007, № 49, ст. 6079; 2008, № 20, ст. 2253; 2010, № 19, ст. 2291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2 мая 2006 № 59-ФЗ «О порядке рассмотрения обращений граждан Российской Федерации» (Собрание законодательства Российской Федерации, 2006, № 19, ст. 2060; 2010, № 27, ст. 3410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7 июля 2010 № 210-ФЗ «Об организации предоставления государственных и муниципальных услуг» (Российская газета, 2010, 30 июля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Государственной архивной службы России от 11 марта 1997 № 11 «Об утверждении Регламента государственного учета документов Архивного фонда Российской Федерации»» (Бюллетень нормативных актов федеральных органов исполнительной власти, 1997, № 17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истерства культуры и массовых коммуникаций Российской Федерации от 18 января 2007 № 19 «Об утверждении Правил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, 2007, № 20, Российская газета, 2009, 20 ма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ым законом от 20 декабря 2005 № 142-3 «О разграничении полномочий органов государственной власти Смоленской области в сфере архивного дела» (Вестник Смоленской областной Думы и Администрации Смоленской области, 2005, № 13 (часть II), стр. 66; 2009, № 6, стр. 27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б архивном отделе Администрации муниципального образования Руднянский район Смоленской области, утвержденным постановлением Администрации муниципального образования Руднянский район Смоленской области от 28.12.2006  № 48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Основанием для предоставления муниципальной услуги является письменный запр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иложение)</w:t>
      </w:r>
      <w:r>
        <w:rPr>
          <w:rFonts w:cs="Times New Roman" w:ascii="Times New Roman" w:hAnsi="Times New Roman"/>
          <w:sz w:val="28"/>
          <w:szCs w:val="28"/>
        </w:rPr>
        <w:t>, запрос по факсимильной связи, электронной почте юридического или физического лица (далее - пользователь) в адрес отде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В запросе указываются наименование либо фамилия, имя, отчество пользователя, почтовый или электронный адрес пользователя, название организации, фонд которой разыскивает пользователь, цель запро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 приеме документов, необходимых для предоставления муниципальной услуги, является отсутствие в запросе сведений, необходимых для его испол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пользовател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ого или электронного адреса пользова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отказа в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просы не поддаются прочтению, ответ на обращение не дается, и оно не подлежит направлению на рассмотрение начальнику отдела или уполномоченному на то лицу, о чем сообщается пользова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пользователя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по истребованию информации о составе и содержании фондов отдела исполняются бесплат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при подаче запроса о предоставлении муниципальной услуги и получении ответа - 30 мину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о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в отдел письменные запросы, запросы по факсимильной связи регистрируются в течение 3 дней со дня поступ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Помещения ожидания и приема пользователей должны быть оборудованы противопожарной системой и средствами порошкового пожароту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мещения ожидания и приема должны быть оборудованы стульями  и столами для возможности оформления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В помещениях ожидания и приема пользователей должно быть естественное и искусственное освещение; окна должны быть оборудованы регулируемыми устройствами типа жалюзи (занавесей). Помещение оснащаются оборудованием для поддержания температуры, влажности и скорости движения воздуха в соответствии с действующими санитарными нормами микроклимата производственных помещ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пользователям муниципальной услуги без ограничений. Критерием качества предоставления муниципальной услуги является отсутствие жалоб и заявлений на действия специалистов отд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ю запро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отве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ение отве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егистрация запросов является началом процедуры предоставления муниципальной услуги, осуществляется в сроки, установленные в подразделе 2.11 раздела 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одготовку ответов пользователям осуществляет начальник отдела  в течение 20 дней. Ответ может быть подготовлен в вид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я пользователя о составе, содержании и месте хранения фонда в письменном либо в электронной форм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я об отсутствии запрашиваемых сведений в письменном виде либо в электронной форме. В ответе излагается причина, по которой не представляется возможным сообщить необходимую информац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дготовленный проект ответа при поступлении запроса в адрес отдела направляется на подпись начальнику отдела. Начальник отдела подписывает ответ либо направляет его на доработку в течение 5 д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осле подписания ответ в письменной форме высылается специалистом по почте простым письмом в адрес пользователя в течение 3 дней. Ответ в электронной форме направляется начальник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отдела по электронной почте в адрес пользователя в течение 3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firstLine="851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        административными           процедурами       по        предоставлению</w:t>
        <w:br/>
        <w:t>муниципальной услуги, и принятием решений осуществляется начальником архивного отдела.</w:t>
      </w:r>
    </w:p>
    <w:p>
      <w:pPr>
        <w:pStyle w:val="Style32"/>
        <w:widowControl/>
        <w:tabs>
          <w:tab w:val="clear" w:pos="708"/>
          <w:tab w:val="left" w:pos="470" w:leader="none"/>
        </w:tabs>
        <w:spacing w:before="34" w:after="0"/>
        <w:ind w:firstLine="851"/>
        <w:jc w:val="both"/>
        <w:rPr/>
      </w:pPr>
      <w:r>
        <w:rPr>
          <w:rStyle w:val="FontStyle39"/>
          <w:sz w:val="28"/>
          <w:szCs w:val="28"/>
        </w:rPr>
        <w:t>4.2.</w:t>
        <w:tab/>
        <w:t xml:space="preserve">Текущий контроль может быть плановым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rFonts w:eastAsia="Tahoma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Style91"/>
        <w:widowControl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бжалования действий (бездействий) и решений отдела,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должностных лиц и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и муниципального образования Руднянский район Смоленской области по адресу: Смоленская обл., г. Рудня, ул. Киреева, д. 93, тел.(48141) 4-11-44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8. В 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 жалоба поступила в форме электронного документ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506855</wp:posOffset>
              </wp:positionH>
              <wp:positionV relativeFrom="paragraph">
                <wp:posOffset>2595245</wp:posOffset>
              </wp:positionV>
              <wp:extent cx="767905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90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341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4.65pt;height:11.55pt;mso-wrap-distance-left:0pt;mso-wrap-distance-right:0pt;mso-wrap-distance-top:0pt;mso-wrap-distance-bottom:0pt;margin-top:204.35pt;mso-position-vertical-relative:text;margin-left:118.6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341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Tahoma8pt">
    <w:name w:val="Основной текст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135pt">
    <w:name w:val="Заголовок №1 + 13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5pt">
    <w:name w:val="Основной текст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pt">
    <w:name w:val="Основной текст +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7"/>
      <w:szCs w:val="27"/>
      <w:lang w:val="en-US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6">
    <w:name w:val="Основной текст (6)_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4pt0pt">
    <w:name w:val="Основной текст (5)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8"/>
      <w:szCs w:val="8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0"/>
      <w:szCs w:val="10"/>
      <w:lang w:val="en-US"/>
    </w:rPr>
  </w:style>
  <w:style w:type="character" w:styleId="75pt1">
    <w:name w:val="Подпись к картинке + 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22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Tahoma" w:hAnsi="Tahoma" w:eastAsia="Tahoma" w:cs="Times New Roman"/>
      <w:color w:val="000000"/>
      <w:sz w:val="16"/>
      <w:szCs w:val="1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10"/>
      <w:szCs w:val="1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0"/>
      <w:szCs w:val="10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6:00Z</dcterms:created>
  <dc:creator>2</dc:creator>
  <dc:description/>
  <cp:keywords/>
  <dc:language>en-US</dc:language>
  <cp:lastModifiedBy>User</cp:lastModifiedBy>
  <cp:lastPrinted>2012-06-21T08:54:00Z</cp:lastPrinted>
  <dcterms:modified xsi:type="dcterms:W3CDTF">2012-07-17T13:30:00Z</dcterms:modified>
  <cp:revision>3</cp:revision>
  <dc:subject/>
  <dc:title>Административный регламент</dc:title>
</cp:coreProperties>
</file>