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.07.2013  № 273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писка мест для размещения агитационных печатных материалов по выборам депутатов Смоленской областной Думы пятого созы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54 Федерального закона от 12.06.2002 №67-ФЗ «Об основных гарантиях избирательных прав и права на участие в референдуме граждан Российской Федерации», с требованиями областного закона от 30.05.2007 №37-з «О выборах депутатов Смоленской областной Думы» и по предложению территориальной избирательной комиссии муниципального образования Руднянский район Смоленской области утвердить список мест для размещения агитационных печатных материалов по выборам депутатов Смоленской областной Думы пятого созыва:</w:t>
      </w:r>
    </w:p>
    <w:p>
      <w:pPr>
        <w:pStyle w:val="1"/>
        <w:shd w:fill="auto" w:val="clear"/>
        <w:spacing w:before="0" w:after="0"/>
        <w:ind w:right="2020" w:hanging="0"/>
        <w:rPr>
          <w:sz w:val="28"/>
          <w:szCs w:val="28"/>
        </w:rPr>
      </w:pPr>
      <w:r>
        <w:rPr>
          <w:sz w:val="28"/>
          <w:szCs w:val="28"/>
        </w:rPr>
        <w:t>Руднянское городское поселен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.Рудня, ул.Парковая, д.31, здание администрации ООО «РудняКомУслуг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Рудня, ул.Киреева, д.48, стенд возле Дома куль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Рудня, ул.Революционная, д.21-а, здание администрации МУП «Руднятеплоэнерго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Рудня, ул.Мелиораторов, д.5, здание магазина РАЙП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Рудня, ул.Западная, здание магазина РАЙП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Рудня, пос.Молкомбината, доска объявлений возле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ынковское город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.Голынки, ул.Набережная, д.4, здание Администрации МКПКХ «Голынк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.Голынки, ул.Мира, д.1,  доска объявлени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иговск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Смолиговка, магазин ООО «Смолтермо», ФАП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Гранки, магазин ООО «Гранки-Голынк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Сташки, магазин РАЙП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Рыжиково, магазин РАЙП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Надва, магазин РАЙП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Приволье, контора ИП КФХ Алексанян Р.Я., магазин РАЙ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авичск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Любавичи, магазин РАЙПО, библиоте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Шилово, магазин РАЙПО, контора ООО «Шилово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Волково, магазин РАЙПО, контора ООО «Весна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Казимировское сельское пос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Казимирово, магазин РАЙПО, стенд МУПКХ «Казимирово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Шубки, магазин РАЙПО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.Березино, магазин РАЙПО, Дом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вское сельское пос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Кругловка, магазин РАЙПО, магазин ИП «Мищенков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Могильно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Стаи, магазин РАЙПО, Дом культу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Одрино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Тур, магазин РАЙ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олочское сельское пос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Переволочье, Дом культуры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Самсонцы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Красный Двор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Заозерье, магазин ИП «Кашенова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Карташевичи, Дом культуры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Микулино, магазин РАЙ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иковское сельское пос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Чистик, магазин РАЙПО, отделение связи, афишная тумб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Шеровичи, контора СПК «Нива», Дом культур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.Лешно, магазин РАЙПО, магазин Межрай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овское сельское пос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Понизовье, Дом культуры, торговый комплекс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Никонцы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Борки, магазин РАЙПО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.Кошевичи, здание бывшего Дома культуры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Узгорки, магазин РАЙ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риновское сельское пос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.Кляриново, магазин ООО «Парус», контора ООО им. Мичури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Боярщина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Братышки, магазин РАЙП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Шмыри, магазин РАЙ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   </w:t>
        <w:tab/>
        <w:tab/>
        <w:tab/>
        <w:tab/>
        <w:tab/>
        <w:t xml:space="preserve">                 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8"/>
      <w:szCs w:val="8"/>
      <w:shd w:fill="FFFFFF" w:val="clear"/>
      <w:lang w:val="en-US"/>
    </w:rPr>
  </w:style>
  <w:style w:type="character" w:styleId="3">
    <w:name w:val="Основной текст (3)_"/>
    <w:qFormat/>
    <w:rPr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71" w:before="360" w:after="0"/>
      <w:ind w:hanging="380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sz w:val="8"/>
      <w:szCs w:val="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0"/>
    </w:pPr>
    <w:rPr>
      <w:sz w:val="8"/>
      <w:szCs w:val="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29:00Z</dcterms:created>
  <dc:creator>voshod</dc:creator>
  <dc:description/>
  <cp:keywords/>
  <dc:language>en-US</dc:language>
  <cp:lastModifiedBy>User</cp:lastModifiedBy>
  <cp:lastPrinted>2013-07-25T10:01:00Z</cp:lastPrinted>
  <dcterms:modified xsi:type="dcterms:W3CDTF">2013-08-23T10:41:00Z</dcterms:modified>
  <cp:revision>68</cp:revision>
  <dc:subject/>
  <dc:title>ГЛАВА МУНИЦИПАЛЬНОГО  ОБРОЗОВАНИЯ            </dc:title>
</cp:coreProperties>
</file>