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tyle16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837565" cy="863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РАЙОН СМОЛЕНСКОЙ ОБЛАСТИ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т   23.12.2013   № 649</w:t>
      </w:r>
    </w:p>
    <w:p>
      <w:pPr>
        <w:pStyle w:val="Style16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Style16"/>
        <w:tabs>
          <w:tab w:val="clear" w:pos="708"/>
          <w:tab w:val="left" w:pos="864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 внесении изменений в  </w:t>
      </w:r>
    </w:p>
    <w:p>
      <w:pPr>
        <w:pStyle w:val="Style16"/>
        <w:tabs>
          <w:tab w:val="clear" w:pos="708"/>
          <w:tab w:val="left" w:pos="864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униципальную целевую </w:t>
      </w:r>
    </w:p>
    <w:p>
      <w:pPr>
        <w:pStyle w:val="Style16"/>
        <w:tabs>
          <w:tab w:val="clear" w:pos="708"/>
          <w:tab w:val="left" w:pos="864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грамму «Энергосбере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 повышение энергетическо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эффектив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на территор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днянский район Смоленс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11-2013 годы и 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спективу до 2020 года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язи с исполнением бюджета, в соответствии с Уставо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Руднянский район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моленской обла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дминистрация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Руднянский район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молен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 о с т а н о в л я е 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 Внести в  муниципальную  целевую  программу «Энергосбережение и повышение энергетической эффективности на территории муниципального  образования Руднянский район Смоле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11-2013 годы и на перспективу до 2020 года» утвержденную постановление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дминистрации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Руднянский район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молен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от 28.07.2010 года № 240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) В паспорте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зицию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5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59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467,82 тыс. рублей   -   всего, </w:t>
            </w:r>
          </w:p>
          <w:p>
            <w:pPr>
              <w:pStyle w:val="ConsPlusCell"/>
              <w:ind w:left="59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средства:</w:t>
            </w:r>
          </w:p>
          <w:p>
            <w:pPr>
              <w:pStyle w:val="ConsPlusCell"/>
              <w:ind w:left="59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го бюджета</w:t>
            </w:r>
          </w:p>
          <w:p>
            <w:pPr>
              <w:pStyle w:val="ConsPlusCell"/>
              <w:ind w:left="59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63,28 тыс. руб.</w:t>
            </w:r>
          </w:p>
          <w:p>
            <w:pPr>
              <w:pStyle w:val="ConsPlusCell"/>
              <w:ind w:left="59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го бюджета</w:t>
            </w:r>
          </w:p>
          <w:p>
            <w:pPr>
              <w:pStyle w:val="ConsPlusCell"/>
              <w:ind w:left="59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191,11 тыс. рублей;</w:t>
            </w:r>
          </w:p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 муниципального образования:</w:t>
            </w:r>
          </w:p>
          <w:p>
            <w:pPr>
              <w:pStyle w:val="ConsPlusCell"/>
              <w:ind w:left="59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213,43 тыс. рублей; </w:t>
            </w:r>
          </w:p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ивлеченные средства  – 5500,0 тыс. рублей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долгосрочной целев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ЭЭ  в стоимостном выражени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firstLine="335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1,0 тыс.руб</w:t>
            </w:r>
          </w:p>
          <w:p>
            <w:pPr>
              <w:pStyle w:val="ConsPlusNormal"/>
              <w:widowControl/>
              <w:ind w:firstLine="3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ТЭ  в стоимостном выражении</w:t>
            </w:r>
          </w:p>
          <w:p>
            <w:pPr>
              <w:pStyle w:val="ConsPlusNormal"/>
              <w:widowControl/>
              <w:ind w:firstLine="3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3,0  тыс.руб</w:t>
            </w:r>
          </w:p>
          <w:p>
            <w:pPr>
              <w:pStyle w:val="ConsPlusNormal"/>
              <w:widowControl/>
              <w:ind w:firstLine="3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firstLine="3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54"/>
      </w:tblGrid>
      <w:tr>
        <w:trPr>
          <w:trHeight w:val="22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59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587,82 тыс. рублей   -   всего, </w:t>
            </w:r>
          </w:p>
          <w:p>
            <w:pPr>
              <w:pStyle w:val="ConsPlusCell"/>
              <w:ind w:left="59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средства:</w:t>
            </w:r>
          </w:p>
          <w:p>
            <w:pPr>
              <w:pStyle w:val="ConsPlusCell"/>
              <w:ind w:left="59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го бюджета</w:t>
            </w:r>
          </w:p>
          <w:p>
            <w:pPr>
              <w:pStyle w:val="ConsPlusCell"/>
              <w:ind w:left="59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677,28 тыс. руб.</w:t>
            </w:r>
          </w:p>
          <w:p>
            <w:pPr>
              <w:pStyle w:val="ConsPlusCell"/>
              <w:ind w:left="59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го бюджета</w:t>
            </w:r>
          </w:p>
          <w:p>
            <w:pPr>
              <w:pStyle w:val="ConsPlusCell"/>
              <w:ind w:left="59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191,11 тыс. рублей;</w:t>
            </w:r>
          </w:p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 муниципального образования:</w:t>
            </w:r>
          </w:p>
          <w:p>
            <w:pPr>
              <w:pStyle w:val="ConsPlusCell"/>
              <w:ind w:left="59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219,43 тыс. рублей; </w:t>
            </w:r>
          </w:p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ивлеченные средства  – 5500,0 тыс. рублей.</w:t>
            </w:r>
          </w:p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долгосрочной целев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ЭЭ  в стоимостном выражени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firstLine="3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5,802 тыс.руб</w:t>
            </w:r>
          </w:p>
          <w:p>
            <w:pPr>
              <w:pStyle w:val="ConsPlusNormal"/>
              <w:widowControl/>
              <w:ind w:firstLine="3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ТЭ  в стоимостном выражении</w:t>
            </w:r>
          </w:p>
          <w:p>
            <w:pPr>
              <w:pStyle w:val="ConsPlusNormal"/>
              <w:widowControl/>
              <w:ind w:firstLine="3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3,55  тыс.руб</w:t>
            </w:r>
          </w:p>
          <w:p>
            <w:pPr>
              <w:pStyle w:val="ConsPlusNormal"/>
              <w:widowControl/>
              <w:ind w:firstLine="3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firstLine="3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) в разделе V « Ресурсное обеспечение Программы» Таблицу  5  «Источники финансирования Программы по годам»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9"/>
        <w:gridCol w:w="1576"/>
        <w:gridCol w:w="1701"/>
        <w:gridCol w:w="1559"/>
        <w:gridCol w:w="1701"/>
      </w:tblGrid>
      <w:tr>
        <w:trPr>
          <w:trHeight w:val="391" w:hRule="exact"/>
          <w:cantSplit w:val="true"/>
        </w:trPr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Источники финансирования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Всего, тыс. руб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В том числе по годам:</w:t>
            </w:r>
          </w:p>
        </w:tc>
      </w:tr>
      <w:tr>
        <w:trPr>
          <w:trHeight w:val="541" w:hRule="atLeast"/>
          <w:cantSplit w:val="true"/>
        </w:trPr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3</w:t>
            </w:r>
          </w:p>
        </w:tc>
      </w:tr>
      <w:tr>
        <w:trPr>
          <w:trHeight w:val="1311" w:hRule="atLeast"/>
          <w:cantSplit w:val="true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щий объем финансирования программных мероприятий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 том числ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87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56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3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98,62</w:t>
            </w:r>
          </w:p>
        </w:tc>
      </w:tr>
      <w:tr>
        <w:trPr>
          <w:trHeight w:val="1265" w:hRule="atLeast"/>
          <w:cantSplit w:val="true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едеральный бюдж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7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3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0</w:t>
            </w:r>
          </w:p>
        </w:tc>
      </w:tr>
      <w:tr>
        <w:trPr>
          <w:trHeight w:val="718" w:hRule="atLeast"/>
          <w:cantSplit w:val="true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ластной бюджет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91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2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3,49</w:t>
            </w:r>
          </w:p>
        </w:tc>
      </w:tr>
      <w:tr>
        <w:trPr>
          <w:trHeight w:val="732" w:hRule="atLeast"/>
          <w:cantSplit w:val="true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бюджет МО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9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3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4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1,13</w:t>
            </w:r>
          </w:p>
        </w:tc>
      </w:tr>
      <w:tr>
        <w:trPr>
          <w:trHeight w:val="747" w:hRule="atLeast"/>
          <w:cantSplit w:val="true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ивлеченные средства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) в разделе VI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абзац 9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сновным целевым показателем(индикатором) по оценке эффективности реализации Программы являются 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азатели результативности выполнения </w:t>
      </w:r>
      <w:r>
        <w:rPr>
          <w:rFonts w:cs="Times New Roman" w:ascii="Times New Roman" w:hAnsi="Times New Roman"/>
          <w:sz w:val="28"/>
          <w:szCs w:val="28"/>
        </w:rPr>
        <w:t xml:space="preserve">программы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192"/>
        <w:gridCol w:w="1985"/>
        <w:gridCol w:w="1905"/>
        <w:gridCol w:w="2205"/>
      </w:tblGrid>
      <w:tr>
        <w:trPr>
          <w:trHeight w:val="213" w:hRule="atLeast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оказател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о годам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</w:t>
            </w:r>
          </w:p>
        </w:tc>
      </w:tr>
      <w:tr>
        <w:trPr>
          <w:trHeight w:val="423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28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ономия тепловой энергии, Гка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9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ономия электрической энергии, кВт час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9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,71</w:t>
            </w:r>
          </w:p>
        </w:tc>
      </w:tr>
      <w:tr>
        <w:trPr>
          <w:trHeight w:val="70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ономия бюджетных ассигнований, тыс.руб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6,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3,7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17,7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 Контроль за исполнением настоящего постановления возложить на заместителя Глав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дминистрации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Руднянский район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Брич С.Е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днянский район Смоленской области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Л. Н. Дивакова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ложение №1 «Перечень мероприятий   муниципальной целевой программы «Энергосбережение и повышение  энергетической эффективности муниципального образования Руднянский  район на 2010-2020 года»»  изложить в следующей редакции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996"/>
        <w:gridCol w:w="1701"/>
        <w:gridCol w:w="1418"/>
        <w:gridCol w:w="992"/>
        <w:gridCol w:w="1134"/>
        <w:gridCol w:w="1134"/>
        <w:gridCol w:w="1134"/>
        <w:gridCol w:w="709"/>
        <w:gridCol w:w="567"/>
        <w:gridCol w:w="850"/>
        <w:gridCol w:w="851"/>
        <w:gridCol w:w="850"/>
        <w:gridCol w:w="851"/>
      </w:tblGrid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вани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ирования, тыс. руб.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результативности выполнения программы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вание пок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-го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е образование Руднянский район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56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33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9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587,8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номия бю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сси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,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6,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43,7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17,78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 н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ераль-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6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77,2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52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23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91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номия  эл.энер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кВт 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7,71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03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54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6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19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номия  теп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к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89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влечен-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номия  в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становка приборов учета ТЭР в муниципа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8,1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номия бю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сси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0,0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ераль-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4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434,1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прибора учета в структурных подразделе-ниях МДУК "Руднянская РЦКС"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дел культуры Администрации муниципального образования Руднянский райо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бюджасси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реждения образ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и муниципального образования Рудня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бюджасси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0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Чистико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Чистик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бюджасси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автоматизирован-ного коммерческого узла учёта тепловой энергии и пусконаладочных работ для Муниципального бюджетного образова-тельного учреждения дополнительного образования детей Дом детского творчества  города Рудни Смоле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и муниципального образования Рудня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бюджасси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ведение энергетического обследования  зданий органов местного самоуправления и учреждений бюджетной сф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4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4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7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87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ераль-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5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4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7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1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ГДК, 2011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культуры Администрации муниципального образования Руднян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Голынковский ПД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культуры Администрации муниципального образования Рудня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Голынковский ПК «Юнос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муниципального образования Рудня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Чистиковский СД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муниципального образования Рудня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Березинский СД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муниципального образования Рудня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Смолиговский СД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муниципального образования Рудня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Руднянского исторического музе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муниципального образования Рудня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Кругловского СД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муниципального образования Рудня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Лешнянского СД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муниципального образования Рудня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Сташковского СД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муниципального образования Рудня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 Могильнянской сельской библиоте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муниципального образования Рудня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аботка и оформление энергитического паспорта здания Кляриновского СД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муниципального образования Рудня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Кошевичского СД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муниципального образования Рудня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Понизовской сельской библиоте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муниципального образования Рудня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Понизовского СД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муниципального образования Рудня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МОУ Понизовской средней общеобразова-тельной школ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7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МОУ Голынковской средней общеобразователь школ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8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 зданий бюджетных учреждений (РСШ №1, Гранковская основная шко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. Бю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9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аботка и оформление энергитического паспорта здания Администрации Голынковского городского поселен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лынковского городского посел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0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Администрации муниципального образования Руднянский райо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муниципального образования Рудня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1.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Администрации Понизовского сельского по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из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2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Администрации Кругловского сельского по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угловское 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3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Администрации Чистиковского сельского по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тиковского 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вышение энергетической эффективности систем осв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номия бю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астн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номия эл.энерг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ны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реждения образ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 Администрации муниципального образования Рудня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бюджасси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эл.эне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>
          <w:trHeight w:val="177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реждения культур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культуры Администрации муниципального образования Рудня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бюджасси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37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эл.эне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 текущего ремонта электроснабжения МОУ учреждения Березинской начальной школы-детского с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 Администрации муниципального образования Рудня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бюджасси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эл.эне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 работ по текущему  ремонту электроснабжения в  муниципальном бюдже-тном образовательном учреждении Шеровичской основной  общеобразова-тельной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 Администрации муниципального образования Руднянский райо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бюджасси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эл.эне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>
          <w:trHeight w:val="731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роприятия по энергосбережению и повышению энергетической эффективн- тивности коммунальной инфраструктур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533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9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848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номия бю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0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77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77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эл.эне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 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ластн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52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23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91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номия теп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к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9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8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79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номия  в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вле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документов по объекту "Реконструкция внутренних инженерных сетей детского сада "Огонек" в г. Рудня"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 Администрации муниципального образования Рудня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внутренних инженерных сетей детского сада "Огонек" в г. Руд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 Администрации муниципального образования Рудня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6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6,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бюджасси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9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9,9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8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текущему ремонту электропроводки в муниципальном дошкольном  образовательном учреждении детский сад№1 "Огонек" г. Рудня Смоленской обла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и муниципального образования Рудня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1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эл.энерг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 ча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9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ые работы Блочно-модульная газовая  котельная с реконструкцией инженерных сетей для отопления  МОУ Шеровичской основной общеобразова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и муниципального образования Рудня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эл.энерг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 ча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тепл.эер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ые работы Теплогенераторная с инженерными сетями для теплоснабжения МОУ  Гранковской основной школ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и муниципального образования Рудня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эл.энерг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 ча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тепл.эер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28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ые работы по переводу  на индивидуальное  газовое отопление  многоквартирных домов в д. Гранки, 60кв.  и д. Сташки 82 к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олиговское 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,7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эл.эерг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 ча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>
          <w:trHeight w:val="28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8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тепл.эер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</w:t>
            </w:r>
          </w:p>
        </w:tc>
      </w:tr>
      <w:tr>
        <w:trPr>
          <w:trHeight w:val="26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ые работы по строительству уличного газопровода и перевод на индивидуальное газовое отопление 8- квартирного жилого дома №5 по ул. Энергетиков в г. Рудня Смолен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днянское город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эл.эерг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 ча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тепл.эер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>
          <w:trHeight w:val="32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уличного газопровода и перевод на индивидуальное газовое отопление 8- квартирного жилого дома №5 по ул. Энергетиков в г. Рудня Смоленской обла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днянское город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6,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эл.эерг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 ча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3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3,49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6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на водопроводных сет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днянское город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становление тепловой изоляции труб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днянское город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становление тепловой изоляции труб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днянское город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очно-модульная газовая котельная с реконструкцией наружных инженерных сетей к котельной  для теплоснабжения  Муниципального учреждения   средняя школа №2 в г. Рудня Смоленской области (теплотрасса, наружный газопровод, система водоотведения,  (канализации), наружный водопровод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и муниципального образования Рудня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7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7,9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эл.энерг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 ча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4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4,1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тепл.эерг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н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4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снабжение здания детского сада №1 и "Дома детского творчества по пер. Ленинский в г. Рудня Смоленской области, 174,5 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и муниципального образования Рудня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ономия  воды,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5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на ветхих тепловых сетей  д.Казимирово, 33 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зимировское 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тепл.эерг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6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котла КВТС-1 для школьной котельной д. Понизовь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изов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тепл.эерг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7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на ветхих тепловых сетей  в д.Понизовье, 500 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изов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тепл.эерг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8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на  изоляции надземных трубопроводов с применением пенополиуретановых цилиндров в г. Рудня, 1 к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днянское город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тепл.эерг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9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документов по  объекту "Блочно-модульная газовая котельная с реконструкцией наружных инженерных сетей   для теплоснабжения  Муниципального бюджетного учреждения   средняя общеобразовательная школа №1 в г. Рудня "(государственная экспертиза, выбор земельного участка и д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 Администрации муниципального образования Рудня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эл.энерг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 ча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тепл.эе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0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очно-модульная газовая котельная с реконструкцией наружных инженерных сетей   для теплоснабжения  МОУ   средняя общеобразова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а №1 в г. Руд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 Администрации муниципального образования Рудня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эл.энерг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 ча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 тепл.эер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1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о -сметная документация МБУ   средняя общеобразова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а №2 в г. Рудня (государственная экспертиза, межевание участ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 Администрации муниципального образования Рудня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2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проектно-сметной документации наружного водоснабжения здания детского сада №1 "Огонек" г. Рудни и "Дома детского творч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 Администрации муниципального образования Рудня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3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хование опасных производственных объектов-теплогенераторная Гранковская основная шко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 Администрации муниципального образования Рудня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менение универсальных пускорегулирующих устройств для наруж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7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,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4,7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5,98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аст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7,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днянское город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днянское город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бюджсред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зимировское сельское посел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зимиров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бюджср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ынковское городское посел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лынковское город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 бюджет средст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тиковское сельское посел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тиков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 бюджет средст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зов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изов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 бюджет средст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олигов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олигов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бюджсред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недрение энергосберегающи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1,6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нбюджет сред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3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астн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1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ном  эл.э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кВт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61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днянское городское посел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днянское город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 бюджсред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  эл.эне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ча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ынковское город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лынковское город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бюджсред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эл.эне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ча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зов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изов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бюджсред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 эл.эне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ча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тиковское сельское посел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тиков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бюджсред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 эл.эне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ча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олигов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олигов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бюджсред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эл.эне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ча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>
          <w:trHeight w:val="331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зимиров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зимиров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бюджсред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эл.эне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ча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>
          <w:trHeight w:val="20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вское сельское посел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в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эл.энерг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час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8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реждения образования Голынковская средняя шко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и муниципального образования Рудня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эл.энерг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час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>
          <w:trHeight w:val="22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9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яриновское сельское посел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яринов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эл.энерг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час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>
          <w:trHeight w:val="17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олочское сельское посел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лоч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эл.энерг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час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>
          <w:trHeight w:val="34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,,,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character" w:styleId="Style15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100" w:after="100"/>
      <w:ind w:left="100" w:right="100" w:hanging="0"/>
    </w:pPr>
    <w:rPr>
      <w:rFonts w:ascii="Arial" w:hAnsi="Arial" w:eastAsia="Times New Roman" w:cs="Arial"/>
      <w:color w:val="000000"/>
      <w:sz w:val="18"/>
      <w:szCs w:val="1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45:00Z</dcterms:created>
  <dc:creator>User</dc:creator>
  <dc:description/>
  <cp:keywords/>
  <dc:language>en-US</dc:language>
  <cp:lastModifiedBy>User</cp:lastModifiedBy>
  <cp:lastPrinted>2013-12-18T12:41:00Z</cp:lastPrinted>
  <dcterms:modified xsi:type="dcterms:W3CDTF">2014-02-24T12:20:00Z</dcterms:modified>
  <cp:revision>13</cp:revision>
  <dc:subject/>
  <dc:title/>
</cp:coreProperties>
</file>