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9.11.2013г. № 5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55"/>
      </w:tblGrid>
      <w:tr>
        <w:trPr>
          <w:trHeight w:val="1935" w:hRule="atLeast"/>
        </w:trPr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 утверждении муниципальной  программы «Организация деятельности Муниципального казенного учреждения «Централи-зованная бухгалтерия учреждений культуры» муниципального образования Руднянский район Смоленской области» на 2014-2016 годы</w:t>
            </w:r>
          </w:p>
        </w:tc>
        <w:tc>
          <w:tcPr>
            <w:tcW w:w="46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Руднянский район Смоленской области, постановлением Администрации муниципального образования Руднянский район Смоленской  области от 07.11.2013 №537 «Об утверждении Порядка принятия решения о разработке муниципальных программ, их формирования и реализации» в целях повышения качества ведения бухгалтерского, налогового и статистического учета доходов и расходов, составление требуемой отчетности и предоставление ее в соответствии с инструкциями  и установленные сроки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прилагаемую муниципальную  программу </w:t>
      </w:r>
      <w:r>
        <w:rPr>
          <w:sz w:val="28"/>
          <w:szCs w:val="28"/>
        </w:rPr>
        <w:t>«Организация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азенного учреждения «Централизованная бухгалтерия учреждений культуры» муниципального образования Руднянский район Смоленской области» на 2014-2016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Руднянский район Смоленской области от 27.08.2012 № 374 «Об утверждении ведомственной целевой программы «Организация деятельности Муниципального казенного учреждения «Централизованная бухгалтерия учреждений культуры» муниципального образования Руднянский район Смоленской области» на 2012-2014 годы»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>
          <w:trHeight w:val="1935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Руднянский райо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2013г. №___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Организация деятельности Муниципального казенного учреждения «Централизованная бухгалтерия учреждений культуры» муниципального образования Руднянский район Смоленской области» на 2014-2016 год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Организация деятельности Муниципального казенного учреждения «Централизованная бухгалтерия учреждений культуры» муниципального образования Руднянский район Смоленской области» на 2014-2016 годы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486"/>
      </w:tblGrid>
      <w:tr>
        <w:trPr>
          <w:trHeight w:val="129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ор  муниципальной программы 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Руднянский район Смоленской области</w:t>
            </w:r>
          </w:p>
        </w:tc>
      </w:tr>
      <w:tr>
        <w:trPr>
          <w:trHeight w:val="172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бухгалтерия учреждений культуры» муниципального образования Руднянский район Смоленской области»</w:t>
            </w:r>
          </w:p>
        </w:tc>
      </w:tr>
      <w:tr>
        <w:trPr>
          <w:trHeight w:val="129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бухгалтерия учреждений культуры» муниципального образования Руднянский район Смоленской области»</w:t>
            </w:r>
          </w:p>
        </w:tc>
      </w:tr>
      <w:tr>
        <w:trPr>
          <w:trHeight w:val="129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, ведения бухгалтерского, налогового и статистического учета доходов и расходов  учреждений культуры, составление требуемой отчетности в соответствии  с инструкциями  и предоставление ее в установленные сроки.</w:t>
            </w:r>
          </w:p>
        </w:tc>
      </w:tr>
      <w:tr>
        <w:trPr>
          <w:trHeight w:val="129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ышение качества бухгалтерского учета, </w:t>
            </w:r>
            <w:r>
              <w:rPr>
                <w:sz w:val="28"/>
                <w:szCs w:val="28"/>
              </w:rPr>
              <w:t>налогового и статистического учета доходов и расходов  учреждений культуры.</w:t>
            </w:r>
          </w:p>
        </w:tc>
      </w:tr>
      <w:tr>
        <w:trPr>
          <w:trHeight w:val="129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оды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будет реализовываться в один этап.</w:t>
            </w:r>
          </w:p>
        </w:tc>
      </w:tr>
      <w:tr>
        <w:trPr>
          <w:trHeight w:val="129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за счет бюджета муниципального образования Руднянский район Смоленской област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5191,8 тыс.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30,6 тыс.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30,6 тыс.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730,6 тыс.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длежит ежегодному уточнению.</w:t>
            </w:r>
          </w:p>
        </w:tc>
      </w:tr>
      <w:tr>
        <w:trPr>
          <w:trHeight w:val="129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бухгалтерской услуги по обеспечению качественной организации и ведения бухгалтерского, налогового и статистического учета и отчет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Общая характеристика социально-экономической сферы </w:t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 муниципальной программы </w:t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«Централизованная бухгалтерия учреждений культуры» муниципального образования Руднянский район Смоленской области» (далее – МКУ «ЦБУК») создано в целях ведения бухгалтерского учета финансово-хозяйственной деятельности образовательных учреждений. Органом, осуществляющим функции и полномочия учредителя МКУ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 ЦБУК», является Администрация муниципального образования Руднянский район Смоленской области. МКУ «ЦБУК» осуществляет свою деятельность во  взаимодействии с Администрацией муниципального образования Руднянский район Смоленской области, с финансовым управлением Администрации муниципального образования Руднянский район Смоленской области и отделом культуры Администрации муниципального образования Руднянский район Смоленской области – главным распорядителем бюджетных средств обслуживаемых учреждений бюджетной сферы, наделена полномочиями по осуществлению экономических расчетов расходов на содержание учреждения и оплату труда в соответствии с действующими нормативам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МКУ «ЦБУК» предоставляет бухгалтерские услуги отделу культуры Администрации муниципального образования Руднянский район Смоленской области – органу местному самоуправления, осуществляющему управление в сфере культуры на территории муниципального образования Руднянский район Смолен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воих полномочий необходимо организационное, материально-техническое, информационное, финансовое обеспечение лиц, входящих в состав МКУ «ЦБУК», для выполнения ими служебных обязанностей.</w:t>
      </w:r>
    </w:p>
    <w:p>
      <w:pPr>
        <w:pStyle w:val="Consplusnormal1"/>
        <w:tabs>
          <w:tab w:val="clear" w:pos="708"/>
          <w:tab w:val="left" w:pos="948" w:leader="none"/>
        </w:tabs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должна быть решена задача повышения качества выполняемых функци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вышение эффективности и результативности деятельности МКУ «ЦБУК»  по ведению бюджетного и налогового учета и отчетности.</w:t>
      </w:r>
    </w:p>
    <w:p>
      <w:pPr>
        <w:pStyle w:val="Consplusnormal1"/>
        <w:tabs>
          <w:tab w:val="clear" w:pos="708"/>
          <w:tab w:val="left" w:pos="948" w:leader="none"/>
        </w:tabs>
        <w:ind w:left="0"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tabs>
          <w:tab w:val="clear" w:pos="708"/>
          <w:tab w:val="left" w:pos="948" w:leader="none"/>
        </w:tabs>
        <w:ind w:left="0"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иоритеты муниципальной политики в сфере реализации  муниципальной программы, цели, целевые показатели, описание ожидаемых конечных результатов, сроки и этапы реализации  муниципальной программы</w:t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качества, ведения бухгалтерского, налогового и статистического учета доходов и расходов, составление требуемой отчетности и предоставление ее в соответствии с инструкциями  и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отражает информацию о количественной и качественной стороне хозяйственных операций путем ее регистрации в натуральном и денежном выражении на основе документальных и обоснованных ф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 и становления новых видов, форм хозяйственной деятельности процессы предоставления и потребления услуг, финансовое состояние организации приобретают особую актуальность, поэтому совершенствуется управление контролем планирования и анализа хозяйственной деятельности, усиливается значение бухгалтерского учета для будущих перспектив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ая цель бухгалтерского учета – это своевременное предоставление достоверной данных о деятельности организации для принятия обоснованных управленческих решений в вопросах конкурентоспособности услуг и укрепления стабильного положения организации на производственном рын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целью Программы является повышение качества, ведения бухгалтерского, налогового и статистического учета доходов и расходов, составление требуемой отчетности и предоставление ее в соответствии с инструкциями  и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на различных ее этапах можно оценить с помощью следующего целевого показателя, которые изложены в приложение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 как основной целью деятельности МКУ «ЦБУК» является квалифицированное ведение бюджетного и налогового учета и отчетности в соответствии с действующими нормативными документами и заключенными соглашениями, предоставление бюджетной, налоговой, статистической отчетности в установленном порядке. МКУ «ЦБУК» обеспечивает бюджетным учреждениям муниципального района экономическую и аналитическую информацию о состоянии финансово-хозяйственной деятельности учреждений. Осуществляет предварительный контроль  за своевременным и правильным оформлением первичных учетных документов и законностью совершаемых операций, за правильным расходованием целевых бюджетных и внебюджетных средств по утвержденным сметам, контроль за наличием и движением имущества, использованием товарно-материальных ценностей, трудовых и финансовых ресурсов в соответствии с нормативами.  К функциям МКУ «ЦБУК»  так же относится своевременное проведение расчетов с организациями и физическими лицами, предупреждение бюджетных учреждений муниципального района о возможных последствиях осуществляемых хозяйственных опер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КУ «ЦБУК» оказывает помощь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овышение качества бухгалтерского позволит сэкономить средства бюджетов муниципального образования и предупредить возможности их нецелевого исполь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будет реализовываться в течение 2014-2016 годов в один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общенная характеристика основных мероприятий муниципальной программы</w:t>
      </w:r>
    </w:p>
    <w:p>
      <w:pPr>
        <w:pStyle w:val="Consplusnormal1"/>
        <w:tabs>
          <w:tab w:val="clear" w:pos="708"/>
          <w:tab w:val="left" w:pos="948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bCs/>
          <w:sz w:val="28"/>
          <w:szCs w:val="28"/>
        </w:rPr>
        <w:t xml:space="preserve">Основными мероприятиями программы являются </w:t>
      </w:r>
      <w:r>
        <w:rPr>
          <w:sz w:val="28"/>
          <w:szCs w:val="28"/>
        </w:rPr>
        <w:t xml:space="preserve">обеспечение функционирования МКУ «ЦБУК» и укрепление материально-технической базы учреждения. </w:t>
      </w:r>
    </w:p>
    <w:p>
      <w:pPr>
        <w:pStyle w:val="Normal"/>
        <w:snapToGrid w:val="false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Без выполнения перечисленных мероприятий невозможно обеспечить устойчивое функционирование учреждения, а и</w:t>
      </w:r>
      <w:r>
        <w:rPr>
          <w:color w:val="000000"/>
          <w:sz w:val="28"/>
          <w:szCs w:val="28"/>
          <w:shd w:fill="FFFFFF" w:val="clear"/>
        </w:rPr>
        <w:t>спользование информационных технологий в бухгалтерском учете значительно повышает его оперативность, так как контроль за составлением расчетов, запасов и обязательств на протяжении любого периода времени может быть обеспечен при помощи составления справочных регистров и системы оперативного наблюд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Основное мероприятие муниципальной программы будут реализовываться в соответствии с планом реализации программы (приложение 2).</w:t>
      </w:r>
    </w:p>
    <w:p>
      <w:pPr>
        <w:pStyle w:val="Consplusnormal1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представлен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осуществляется за средства бюджета муниципального образования Руднянский район Смол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1729"/>
        <w:gridCol w:w="1802"/>
        <w:gridCol w:w="1572"/>
      </w:tblGrid>
      <w:tr>
        <w:trPr>
          <w:trHeight w:val="855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униципальной программ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49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6</w:t>
            </w:r>
          </w:p>
        </w:tc>
      </w:tr>
      <w:tr>
        <w:trPr>
          <w:trHeight w:val="26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ми расходования средств муниципальной программы являются  выплата заработной платы работникам МКУ «ЦБУК» обеспечение учреждениями услугами связи, приобретение материально-технических запас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851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рганизация деятельности Муниципального казенного учреждения  «Централизованная бухгалтерия учреждений культуры» муниципального образования Руднянский район Смоленской области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деятельности Муниципального казенного учреждения «Централизованная бухгалтерия учреждений культуры» муниципального образования Руднянский район Смоленской област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635</wp:posOffset>
                </wp:positionV>
                <wp:extent cx="9400540" cy="2165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0540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48"/>
                              <w:gridCol w:w="4415"/>
                              <w:gridCol w:w="1291"/>
                              <w:gridCol w:w="1341"/>
                              <w:gridCol w:w="1430"/>
                              <w:gridCol w:w="1341"/>
                              <w:gridCol w:w="1430"/>
                              <w:gridCol w:w="1353"/>
                              <w:gridCol w:w="165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 подпрограммы и   показателя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зовые значения показателей по годам</w:t>
                                  </w:r>
                                </w:p>
                              </w:tc>
                              <w:tc>
                                <w:tcPr>
                                  <w:tcW w:w="41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ируемые значения показателей (на период реализации решения о местном бюджете)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гнозные значения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6" w:hRule="atLeas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й год до реализации  программ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й год до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й  год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-й  год реализации программы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й год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ледующие   годы реализации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униципальная программа   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личество нарушений, выявленных контролирующими органами 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2pt;height:170.5pt;mso-wrap-distance-left:9pt;mso-wrap-distance-right:9pt;mso-wrap-distance-top:0pt;mso-wrap-distance-bottom:0pt;margin-top:0.05pt;mso-position-vertical-relative:text;margin-left:21.7pt;mso-position-horizontal-relative:text">
                <v:fill opacity="0f"/>
                <v:textbox inset="0in,0in,0in,0in">
                  <w:txbxContent>
                    <w:tbl>
                      <w:tblPr>
                        <w:tblW w:w="14804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48"/>
                        <w:gridCol w:w="4415"/>
                        <w:gridCol w:w="1291"/>
                        <w:gridCol w:w="1341"/>
                        <w:gridCol w:w="1430"/>
                        <w:gridCol w:w="1341"/>
                        <w:gridCol w:w="1430"/>
                        <w:gridCol w:w="1353"/>
                        <w:gridCol w:w="165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 подпрограммы и   показателя</w:t>
                            </w:r>
                          </w:p>
                        </w:tc>
                        <w:tc>
                          <w:tcPr>
                            <w:tcW w:w="12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зовые значения показателей по годам</w:t>
                            </w:r>
                          </w:p>
                        </w:tc>
                        <w:tc>
                          <w:tcPr>
                            <w:tcW w:w="41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ируемые значения показателей (на период реализации решения о местном бюджете)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гнозные значения показателей</w:t>
                            </w:r>
                          </w:p>
                        </w:tc>
                      </w:tr>
                      <w:tr>
                        <w:trPr>
                          <w:trHeight w:val="1206" w:hRule="atLeas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й год до реализации  программ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й год до реализации программы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й  год реализации программ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-й  год реализации программы 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й год реализации программы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ледующие   годы реализации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ая программа   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личество нарушений, выявленных контролирующими органами 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639" w:hanging="0"/>
        <w:jc w:val="both"/>
        <w:rPr/>
      </w:pPr>
      <w:r>
        <w:rPr>
          <w:sz w:val="28"/>
          <w:szCs w:val="28"/>
        </w:rPr>
        <w:t>к муниципальной программе «Организация деятельности Муниципального казенного учреждения «Централизованная бухгалтерия учреждений культуры» муниципального образования Руднянский район Смоленской област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лан реализации муниципальной программы на 2014 год и плановый период 2015-2016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деятельности Муниципального казен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Централизованная бухгалтерия учреждений культуры» муниципального образования</w:t>
      </w:r>
      <w:r>
        <w:rPr/>
        <w:t xml:space="preserve"> Руднянский район Смоленской области»</w:t>
      </w:r>
    </w:p>
    <w:tbl>
      <w:tblPr>
        <w:tblW w:w="1549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70"/>
        <w:gridCol w:w="1356"/>
        <w:gridCol w:w="2101"/>
        <w:gridCol w:w="821"/>
        <w:gridCol w:w="1563"/>
        <w:gridCol w:w="1330"/>
        <w:gridCol w:w="1330"/>
        <w:gridCol w:w="1600"/>
        <w:gridCol w:w="1362"/>
        <w:gridCol w:w="1362"/>
      </w:tblGrid>
      <w:tr>
        <w:trPr>
          <w:trHeight w:val="873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</w:t>
              <w:br/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  обеспечения (расшифровать)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39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планового пери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планового пери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планового пери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планового периода</w:t>
            </w:r>
          </w:p>
        </w:tc>
      </w:tr>
      <w:tr>
        <w:trPr>
          <w:trHeight w:val="271" w:hRule="atLeast"/>
        </w:trPr>
        <w:tc>
          <w:tcPr>
            <w:tcW w:w="15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, ведения бухгалтерского, налогового и статистического учета доходов и расходов, составление требуемой отчетности и предоставление ее в соответствии с инструкциями  и в установленные сроки</w:t>
            </w:r>
          </w:p>
        </w:tc>
      </w:tr>
      <w:tr>
        <w:trPr>
          <w:trHeight w:val="3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рушений, выявленных контролирующими органами (шт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КУ «ЦБУК» и укрепление материально-технической базы учрежд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БУК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1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Consplusnormal1"/>
        <w:ind w:left="0"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567" w:gutter="0" w:header="851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firstLine="709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3">
    <w:name w:val=" Знак Знак3"/>
    <w:basedOn w:val="1"/>
    <w:qFormat/>
    <w:rPr>
      <w:b/>
      <w:bCs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1"/>
    <w:basedOn w:val="Normal"/>
    <w:qFormat/>
    <w:pPr>
      <w:ind w:left="0" w:right="-5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left="0" w:right="0" w:firstLine="72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12:00Z</dcterms:created>
  <dc:creator>Admin</dc:creator>
  <dc:description/>
  <cp:keywords/>
  <dc:language>en-US</dc:language>
  <cp:lastModifiedBy>User</cp:lastModifiedBy>
  <cp:lastPrinted>2013-11-19T11:56:00Z</cp:lastPrinted>
  <dcterms:modified xsi:type="dcterms:W3CDTF">2013-12-17T11:54:00Z</dcterms:modified>
  <cp:revision>9</cp:revision>
  <dc:subject/>
  <dc:title> </dc:title>
</cp:coreProperties>
</file>