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0.2013  №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ежму-ниципальную долгосрочную  целевую</w:t>
      </w:r>
      <w:r>
        <w:rPr>
          <w:sz w:val="28"/>
          <w:szCs w:val="36"/>
        </w:rPr>
        <w:t xml:space="preserve"> программу </w:t>
      </w:r>
      <w:r>
        <w:rPr>
          <w:sz w:val="28"/>
          <w:szCs w:val="28"/>
        </w:rPr>
        <w:t>«Обеспече-ние безопасности дорожного движения на территории  Руднянского района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межмуниципальную долгосрочную целевую</w:t>
      </w:r>
      <w:r>
        <w:rPr>
          <w:sz w:val="28"/>
          <w:szCs w:val="36"/>
        </w:rPr>
        <w:t xml:space="preserve"> программу </w:t>
      </w:r>
      <w:r>
        <w:rPr>
          <w:sz w:val="28"/>
          <w:szCs w:val="28"/>
        </w:rPr>
        <w:t>«Молодежь Руднянского района» на 2013 год, утвержденную постановлением Администрации  муниципального образования Руднянский район Смоленской области от 24.12.2012 №578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Паспорт П</w:t>
      </w:r>
      <w:r>
        <w:rPr>
          <w:sz w:val="28"/>
          <w:szCs w:val="36"/>
        </w:rPr>
        <w:t xml:space="preserve">рограммы </w:t>
      </w:r>
      <w:r>
        <w:rPr>
          <w:sz w:val="28"/>
          <w:szCs w:val="28"/>
        </w:rPr>
        <w:t xml:space="preserve">позицию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Общий объем финансирования мероприятий Программы составляет 376000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Общий объем финансирования мероприятий Программы составляет 370000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5 «Разделы Программы и объемы их финансирования по источникам финансирования.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sz w:val="28"/>
          <w:szCs w:val="28"/>
        </w:rPr>
        <w:t xml:space="preserve">С.В. Архипенков 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2013 №____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ы Программы и объемы их финансирования по источникам финансирования.</w:t>
      </w:r>
    </w:p>
    <w:p>
      <w:pPr>
        <w:pStyle w:val="Normal"/>
        <w:widowControl w:val="false"/>
        <w:shd w:fill="FFFFFF" w:val="clear"/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874"/>
        <w:gridCol w:w="3745"/>
        <w:gridCol w:w="4366"/>
      </w:tblGrid>
      <w:tr>
        <w:trPr>
          <w:trHeight w:val="9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Сроки исполн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Источники и объемы финансир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11"/>
                <w:sz w:val="28"/>
                <w:szCs w:val="28"/>
              </w:rPr>
              <w:t>1.Организация и проведение конкурса юных инспекторов дорожного движения среди учащихся школ района.  Участие команды района  в  областном слете ЮИД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9 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Отдел ГИБДД Межмуниципального отдела МВД Росси «Руднянский»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1143000</wp:posOffset>
                      </wp:positionH>
                      <wp:positionV relativeFrom="paragraph">
                        <wp:posOffset>167005</wp:posOffset>
                      </wp:positionV>
                      <wp:extent cx="0" cy="4206240"/>
                      <wp:effectExtent l="4445" t="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.15pt" to="-90pt,344.3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11"/>
                <w:sz w:val="28"/>
                <w:szCs w:val="28"/>
              </w:rPr>
              <w:t>2. Приобретение  целевой печатной продукции по пропаганде безопасности дорожного движения (информационные листы, открытки, памятки, буклеты,   вымпелы и т.п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11 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  </w:t>
            </w: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Отдел ГИБДД Межмуниципального отдела МВД Росси «Руднянский»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200" w:leader="none"/>
              </w:tabs>
              <w:jc w:val="both"/>
              <w:rPr/>
            </w:pPr>
            <w:r>
              <w:rPr>
                <w:w w:val="111"/>
                <w:sz w:val="28"/>
                <w:szCs w:val="28"/>
              </w:rPr>
              <w:t>3.Приобретение и установка дорожных знаков на улично-дорожной сети г. Рудня и нанесение дорожной размет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2 кв. 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МУП КХ «Руднятепло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энерго »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11"/>
                <w:sz w:val="28"/>
                <w:szCs w:val="28"/>
              </w:rPr>
              <w:t xml:space="preserve">4. Приобретение персонального прибора определение количествен-ного анализа алкоголя в выдыхаемом воздухе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60000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6. Восстановление уличной размет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 – 3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5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7. Устройство парковок по: ул. Киреева д. 81, 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ул. Егорова д. 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– 3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0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ind w:left="0" w:firstLine="36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Оборудование в п. Голынки тротуаров на ул. Коммунистическая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- 3 кв. 2013 г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2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Голынковского городского посел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Голынков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</w:tbl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Общий   объем       финансирования   мероприятий   Программы   </w:t>
      </w:r>
      <w:r>
        <w:rPr>
          <w:color w:val="000000"/>
          <w:w w:val="111"/>
          <w:sz w:val="28"/>
          <w:szCs w:val="28"/>
        </w:rPr>
        <w:t xml:space="preserve">составляет </w:t>
      </w:r>
      <w:r>
        <w:rPr>
          <w:w w:val="111"/>
          <w:sz w:val="28"/>
          <w:szCs w:val="28"/>
        </w:rPr>
        <w:t>370000 рублей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w w:val="111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29:00Z</dcterms:created>
  <dc:creator>User</dc:creator>
  <dc:description/>
  <cp:keywords/>
  <dc:language>en-US</dc:language>
  <cp:lastModifiedBy>User</cp:lastModifiedBy>
  <cp:lastPrinted>2013-10-14T11:09:00Z</cp:lastPrinted>
  <dcterms:modified xsi:type="dcterms:W3CDTF">2013-12-17T11:41:00Z</dcterms:modified>
  <cp:revision>16</cp:revision>
  <dc:subject/>
  <dc:title> </dc:title>
</cp:coreProperties>
</file>