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 т  20.03.2013г.  № 104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госрочную целевую программу «Капитальны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и (или) строительство шахтных колодце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Руднянский район Смолен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бласти на 2012-2014 годы</w:t>
      </w:r>
      <w:r>
        <w:rPr>
          <w:color w:val="000000"/>
          <w:sz w:val="28"/>
          <w:szCs w:val="28"/>
        </w:rPr>
        <w:t>», утвержденну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bCs/>
          <w:color w:val="000000"/>
          <w:sz w:val="28"/>
          <w:szCs w:val="28"/>
        </w:rPr>
        <w:t>«Капитальный ремонт и (или) строительство шахтных колодцев, расположенных на территории муниципального образования Руднянский район Смоленской области на 2012-2014 годы</w:t>
      </w:r>
      <w:r>
        <w:rPr>
          <w:color w:val="000000"/>
          <w:sz w:val="28"/>
          <w:szCs w:val="28"/>
        </w:rPr>
        <w:t>», утвержденную 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уднянский район Смоленской области №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В паспорте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позицию «Объемы и источники финансирования Программы»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выполнения муниципальной адресной программы составляет 6832083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524083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3393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915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ластного бюджета – 6490478,85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497878,85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32233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7692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стных бюджетов – 341604,15 руб</w:t>
            </w:r>
            <w:r>
              <w:rPr>
                <w:sz w:val="28"/>
                <w:szCs w:val="28"/>
              </w:rPr>
              <w:t>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26204,15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1696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457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выполнения муниципальной адресной программы составляет 4366767,0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524083 руб.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927684,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915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ластного бюджета – 4148428,85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497878,85 руб.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881300,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7692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стных бюджетов – 218338,15 руб</w:t>
            </w:r>
            <w:r>
              <w:rPr>
                <w:sz w:val="28"/>
                <w:szCs w:val="28"/>
              </w:rPr>
              <w:t>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26204,15 руб.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46384,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457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разделе 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 финансирования Программы п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бъем финансирования Программы за счет средств всех источников финансирования  составит                  4366767,0 рублей, 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>в том числе: 2012 год-524083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927684,0 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29150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за счет средств: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>- областного бюджета – 4148428,85руб., в том числе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2 год-497878,85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881300,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2769250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 местных бюджетов – 218338,15руб</w:t>
      </w:r>
      <w:r>
        <w:rPr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2 год-26204,15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46384,0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145750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риложения: №1.2, №2.2, №3.3 к </w:t>
      </w:r>
      <w:r>
        <w:rPr>
          <w:color w:val="000000"/>
          <w:sz w:val="28"/>
          <w:szCs w:val="28"/>
        </w:rPr>
        <w:t xml:space="preserve">межмуниципальной долгосрочной  целевой  программе по проведению  </w:t>
      </w:r>
      <w:r>
        <w:rPr>
          <w:bCs/>
          <w:color w:val="000000"/>
          <w:sz w:val="28"/>
          <w:szCs w:val="28"/>
        </w:rPr>
        <w:t>капитального ремонта и (или) строительства шахтных колодцев</w:t>
      </w:r>
      <w:r>
        <w:rPr>
          <w:color w:val="000000"/>
          <w:sz w:val="28"/>
          <w:szCs w:val="28"/>
        </w:rPr>
        <w:t xml:space="preserve"> на 2013 год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0"/>
        <w:gridCol w:w="600"/>
        <w:gridCol w:w="1080"/>
        <w:gridCol w:w="656"/>
        <w:gridCol w:w="800"/>
        <w:gridCol w:w="1193"/>
        <w:gridCol w:w="820"/>
        <w:gridCol w:w="1360"/>
        <w:gridCol w:w="1313"/>
        <w:gridCol w:w="976"/>
        <w:gridCol w:w="1034"/>
        <w:gridCol w:w="890"/>
      </w:tblGrid>
      <w:tr>
        <w:trPr>
          <w:trHeight w:val="8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.2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    межмуниципальной       адресной     целевой программе      по    проведению капитального     ремонта и (или) строительства шахтных колодцев   на   2012  год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43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шахтных колодцев, которые подлежат капитальному ремонту и (или) строительству на 2013 год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шахтного колодц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бина шахтного колодц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которые  попадают в радиус обслуживания шахтного колодца</w:t>
              <w:br/>
              <w:t>на дату утверждения Программ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шахтного колодца /строительство шахтного колодц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кумент, подтверждающий право муниципальной собственности на шахтный колодец, подлежащий капитальному ремонту (№, дата)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 или строительства 1 п. м шахтного колодца (гр.9/гр.5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счет средств областного бюджет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. м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 района Смоленской области</w:t>
            </w:r>
          </w:p>
        </w:tc>
      </w:tr>
      <w:tr>
        <w:trPr>
          <w:trHeight w:val="45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7684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13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84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8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</w:tr>
      <w:tr>
        <w:trPr>
          <w:trHeight w:val="27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Заборь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1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68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Фаще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6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90,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8,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7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овосел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1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Дубр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1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Бабот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68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89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8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7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Центнеро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Коментер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Короле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Елисее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66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4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8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0"/>
        <w:gridCol w:w="1580"/>
        <w:gridCol w:w="840"/>
        <w:gridCol w:w="807"/>
        <w:gridCol w:w="231"/>
        <w:gridCol w:w="703"/>
        <w:gridCol w:w="463"/>
        <w:gridCol w:w="529"/>
        <w:gridCol w:w="623"/>
        <w:gridCol w:w="370"/>
        <w:gridCol w:w="750"/>
        <w:gridCol w:w="384"/>
        <w:gridCol w:w="436"/>
        <w:gridCol w:w="698"/>
        <w:gridCol w:w="142"/>
        <w:gridCol w:w="1163"/>
        <w:gridCol w:w="1177"/>
        <w:gridCol w:w="130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0" w:name="RANGE!A1%3AM12"/>
            <w:bookmarkStart w:id="1" w:name="RANGE!A1%3AM12"/>
            <w:bookmarkEnd w:id="1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.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целевой  программе      по    проведению капитального     ремонта    и (или) строительству шахтных колодцев   на   2012 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356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ПОКАЗАТЕЛИ</w:t>
            </w:r>
          </w:p>
        </w:tc>
      </w:tr>
      <w:tr>
        <w:trPr>
          <w:trHeight w:val="825" w:hRule="atLeast"/>
        </w:trPr>
        <w:tc>
          <w:tcPr>
            <w:tcW w:w="14996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я Муниципальной адресной программы по проведению капитального ремонта и (или) строительства шахтных колодцев на 2013 г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попадают в радиус обслуживания шахтных колодцев, всего на дату</w:t>
              <w:br/>
              <w:t>утверждения</w:t>
              <w:br/>
              <w:t>Программы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ахтных колодцев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468,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39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6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0"/>
        <w:gridCol w:w="1580"/>
        <w:gridCol w:w="1931"/>
        <w:gridCol w:w="1660"/>
        <w:gridCol w:w="1658"/>
        <w:gridCol w:w="1000"/>
        <w:gridCol w:w="1280"/>
        <w:gridCol w:w="21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.2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шахтных колодцев на 2013 год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 или строительства, всего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логическое и гидрогеологическое обследования с получением соответствующего заклю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</w:t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сметная документация на проведение капитального ремонта или строительство шахтных колодцев, имеющая положительное заключение государственной экспертиз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/строительство шахтного колодца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следование качества воды из капитально отремонтированного или вновь построенного шахтного колодца </w:t>
            </w:r>
          </w:p>
        </w:tc>
      </w:tr>
      <w:tr>
        <w:trPr>
          <w:trHeight w:val="2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район Смоленской области</w:t>
            </w:r>
          </w:p>
        </w:tc>
      </w:tr>
      <w:tr>
        <w:trPr>
          <w:trHeight w:val="391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7684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15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8529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00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Заборь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Фащев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69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9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овосел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1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Дубров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1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Бабот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68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7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9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Центнеров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Коментерн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Короле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Елисеевк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12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1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заместителя Главы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7:00Z</dcterms:created>
  <dc:creator>User</dc:creator>
  <dc:description/>
  <cp:keywords/>
  <dc:language>en-US</dc:language>
  <cp:lastModifiedBy>User</cp:lastModifiedBy>
  <cp:lastPrinted>2013-03-04T17:26:00Z</cp:lastPrinted>
  <dcterms:modified xsi:type="dcterms:W3CDTF">2013-03-28T06:29:00Z</dcterms:modified>
  <cp:revision>98</cp:revision>
  <dc:subject/>
  <dc:title/>
</cp:coreProperties>
</file>