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от 26.09.2013 № 4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здании экспертной рабоч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ы по рассмотр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ественных инициати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тверждении 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экспертной рабочей груп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 соответствии с Указом Президента Российской Федерации от 4 марта 2013 года №183 «О рассмотрении общественных инициатив, направленных  гражданами Российской Федерации с использованием Интернет-ресурса «Российская общественная инициатива»,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Утвердить состав  экспертной  рабочей группы по рассмотрению общественных инициатив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правленных  гражданами Российской Федерации с использованием Интернет-ресурса «Российская общественная инициатива» (Приложение 1).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pacing w:val="-2"/>
          <w:sz w:val="28"/>
          <w:szCs w:val="28"/>
        </w:rPr>
        <w:t>Утвердить  Положение об экспертной рабочей группе по рассмотрению общественных инициатив, направленных  гражданами Российской Федерации с использованием Интернет-ресурса «Российская общественная инициатива»  (Приложение 2).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</w:t>
      </w:r>
      <w:r>
        <w:rPr>
          <w:sz w:val="28"/>
          <w:szCs w:val="28"/>
        </w:rPr>
        <w:t xml:space="preserve">Настоящее постановление подлежит размещению на официальном Интернет-сайте муниципального образования Руднянский район Смоленской области.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Л</w:t>
      </w:r>
      <w:r>
        <w:rPr>
          <w:b/>
          <w:sz w:val="28"/>
          <w:szCs w:val="28"/>
        </w:rPr>
        <w:t>.Н.Див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  26.09.2013 № 4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экспертной рабоч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ссмотрению общественных инициатив, направленных  гражданами Российской Федерации с использованием Интернет-рес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сийская общественная инициатива»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>
          <w:trHeight w:val="986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пенков Сергей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ович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вый заместитель Главы Администрации муниципального  образования Руднянский район Смоленской области,  председатель комиссии;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986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маненко Валент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лександровна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меститель Главы Администрации муниципальн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Руднянский район Смоленской области, заместитель  председатель комиссии;</w:t>
            </w:r>
          </w:p>
        </w:tc>
      </w:tr>
      <w:tr>
        <w:trPr>
          <w:trHeight w:val="1318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аденкина Татьяна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хайловна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  отдела по экономике, управлению             муниципальным имуществом и земельным отношениям Администрации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ий район Смоленской области, секретарь комиссии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ич Светлана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ьевна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меститель Главы Администрации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я Руднянский район Смоленской области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лутина Татьян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меститель Главы Администрации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Руднянский район Смоленской области-управляющая делами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аркевич Людмил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дуардовна   </w:t>
            </w:r>
            <w:r>
              <w:rPr>
                <w:b/>
                <w:sz w:val="28"/>
                <w:szCs w:val="28"/>
              </w:rPr>
              <w:t xml:space="preserve">        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путат Руднянского районного представите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,  редактор районной газеты «Руднянский голос»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челкина Галина      Сергеевна             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председатель Контрольно–ревизионной комиссии</w:t>
              <w:br/>
              <w:t>муниципального образования Руднянский район Смоленской области (по 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ин Александр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идович           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юридического отдела Администрации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Руднянский район   Смоленской области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а Татьяна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лерьевна                               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отдела – пресс-секретарь Администрации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Руднянский район   Смоленской области;</w:t>
            </w:r>
          </w:p>
        </w:tc>
      </w:tr>
      <w:tr>
        <w:trPr>
          <w:trHeight w:val="737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ушкин Сергей        Анатольевич        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по информационно-техническим ресурсам  Администрации муниципального образования Руднянский район   Смоленской области;</w:t>
            </w:r>
          </w:p>
        </w:tc>
      </w:tr>
      <w:tr>
        <w:trPr>
          <w:trHeight w:val="737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енков Вячеслав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ич           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путат Руднянского районного представите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,  директор  ООО «Кирпичный завод «Понизовье»;</w:t>
            </w:r>
          </w:p>
        </w:tc>
      </w:tr>
      <w:tr>
        <w:trPr>
          <w:trHeight w:val="737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ряков Николай        Никитович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районного Совета ветеранов войны, труда,  вооруженных сил и правоохранительных органов  (по согласованию)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  26.09.2013  № 4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экспертной рабочей группе «О рассмотрении общественных инициатив, направленных  гражданами Российской Федерации с использованием Интернет-ресурса «Российская общественная инициатив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85" w:hanging="0"/>
        <w:jc w:val="both"/>
        <w:rPr/>
      </w:pPr>
      <w:r>
        <w:rPr>
          <w:sz w:val="28"/>
          <w:szCs w:val="28"/>
        </w:rPr>
        <w:tab/>
        <w:t>1. Экспертная рабочая группа  по рассмотрению общественных инициатив (далее – экспертная группа) создается в целях организации рассмотрения общественных инициатив, поступивших в соответствии с Указом Президента Российской Федерации 4 марта 2013 года № 183 «</w:t>
      </w:r>
      <w:r>
        <w:rPr>
          <w:bCs/>
          <w:sz w:val="28"/>
          <w:szCs w:val="28"/>
        </w:rPr>
        <w:t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(далее – общественная инициатива).</w:t>
      </w:r>
    </w:p>
    <w:p>
      <w:pPr>
        <w:pStyle w:val="Normal"/>
        <w:widowControl w:val="false"/>
        <w:ind w:right="85" w:hanging="0"/>
        <w:jc w:val="both"/>
        <w:rPr/>
      </w:pPr>
      <w:r>
        <w:rPr>
          <w:sz w:val="28"/>
          <w:szCs w:val="28"/>
        </w:rPr>
        <w:tab/>
        <w:t>2. В своей деятельности экспертная группа руководствуется Конституцией Российской Федерации, федеральными законами и иными нормативными правовыми актами Российской Федерации, законодательством Смоленской области и нормативными правовыми актам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b/>
          <w:sz w:val="28"/>
          <w:szCs w:val="28"/>
        </w:rPr>
        <w:t>Задачи экспертной групп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задачами экспертной группы являются рассмотрение и экспертная оценка общественной инициативы, принятие решения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олномочия экспертной групп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Экспертная группа для решения возложенных на нее задач имеет право в установленно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прашивать необходимые материалы у органов местного самоуправления муниципального образования, иных органов и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-приглашать на свои заседания экспертов в соответствии с тематикой общественной инициатив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осуществлять иные права в соответствии с законодательством Российской Федерации и законодательством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Обязанности экспертной групп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рассматривать поступившие общественные инициатив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подготавливать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направлять в органы местного самоуправления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уведомлять уполномоченную некоммерческую организацию в электронном виде о подготовленном экспертном заключении и решении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исполнять иные обязанности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b/>
          <w:sz w:val="28"/>
          <w:szCs w:val="28"/>
        </w:rPr>
        <w:t>Порядок формирования и состав экспертно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состав экспертной группы входят председатель экспертной группы, заместитель председателя, секретарь экспертной группы и члены экспертной групп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Состав экспертной рабочей группы утверждается Постановлением Администрации  муниципального образования Руднянский район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 Экспертная группа формируется из представителей органов местного самоуправления, депутатов Руднянского районного представительного Собрания, представителей муниципальных учреждений, бизнес-сообщества и общественных объ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рганизация работы экспертной групп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седание экспертной группы считается правомочным, если в нем участвует более половины ее член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спертная группа принимает решения большинством голосов от числа присутствующих членов экспертной групп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. Председатель экспертной групп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-осуществляет общее руководство деятельностью экспертной группы, председательствует на заседаниях экспертной группы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-созывает заседания экспертной группы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-представляет экспертную группу в отношениях с </w:t>
      </w:r>
      <w:r>
        <w:rPr>
          <w:sz w:val="28"/>
          <w:szCs w:val="28"/>
        </w:rPr>
        <w:t>органами местного самоуправления муниципального образования и организациями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одписывает </w:t>
      </w:r>
      <w:r>
        <w:rPr>
          <w:sz w:val="28"/>
          <w:szCs w:val="28"/>
        </w:rPr>
        <w:t>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-осуществляет иные полномочия по обеспечению деятельности   экспертной групп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</w:rPr>
        <w:t>В отсутствие председателя экспертной группы его обязанности исполняет заместитель председателя экспертной групп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</w:rPr>
        <w:t>3. Секретарь экспертной групп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</w:rPr>
        <w:t>- организует подготовку и проведение заседаний экспертной групп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</w:rPr>
        <w:t>- организует ежедневную проверку электронной поч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4. Члены экспертной группы вправе вносить предложения по организации заседания экспертной группы, а также получать информацию о деятельности экспертной групп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 Заседания экспертной группы проводятся по мере поступления общественных инициати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 В заседаниях экспертной группы с правом совещательного голоса могут принимать участие лица, не являющиеся ее членами (эксперты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 Решения, принимаемые на заседаниях экспертной группы, оформляются протоколами, которые подписывают секретарь экспертной группы и председательствующий на заседании экспертной групп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Порядок рассмотрения общественной инициативы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и принятия решения экспертной групп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Экспертная группа рассматривает полученную в электронном виде общественную инициативу от уполномоченной Указом Президента Российской Федерации 4 марта 2013 года № 183 «</w:t>
      </w:r>
      <w:r>
        <w:rPr>
          <w:bCs/>
          <w:sz w:val="28"/>
          <w:szCs w:val="28"/>
        </w:rPr>
        <w:t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некоммерческой организации (далее – уполномоченная некоммерческая организац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о результатам рассмотрения общественной инициативы экспертная группа в срок, не превышающий двух месяцев, готовит экспертное заключение и решение о разработке соответствующего нормативного правового акта и (или) принятии иных мер по реализации инициативы, которые подписываются председателем экспертно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 подготовленном экспертном заключении и принятом решении о разработке соответствующего нормативного правового акта и (или) принятии иных мер по реализации инициативы экспертная группа уведомляет уполномоченную некоммерческую организацию в электронном ви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орган местного самоуправления муниципального образования в соответствии с компетенцией в течение 3 рабочих дн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Информация о рассмотрении общественной инициативы и мерах по ее реализации направляется уполномоченной некоммерческой  организации для размещения на интернет-ресурсе.</w:t>
      </w:r>
    </w:p>
    <w:sectPr>
      <w:type w:val="nextPage"/>
      <w:pgSz w:w="11906" w:h="16838"/>
      <w:pgMar w:left="1134" w:right="42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80" w:after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480" w:after="0"/>
      <w:ind w:firstLine="7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16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16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1960"/>
      <w:jc w:val="center"/>
    </w:pPr>
    <w:rPr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16"/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17:00Z</dcterms:created>
  <dc:creator>User</dc:creator>
  <dc:description/>
  <cp:keywords/>
  <dc:language>en-US</dc:language>
  <cp:lastModifiedBy>User</cp:lastModifiedBy>
  <cp:lastPrinted>2013-09-25T11:21:00Z</cp:lastPrinted>
  <dcterms:modified xsi:type="dcterms:W3CDTF">2013-09-27T05:47:00Z</dcterms:modified>
  <cp:revision>12</cp:revision>
  <dc:subject/>
  <dc:title> </dc:title>
</cp:coreProperties>
</file>