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2010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05.2013 № 18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лгосрочную муниципальную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евую программу «Обеспеч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жильем молодых семей» </w:t>
      </w:r>
    </w:p>
    <w:p>
      <w:pPr>
        <w:pStyle w:val="Style15"/>
        <w:rPr/>
      </w:pPr>
      <w:r>
        <w:rPr>
          <w:sz w:val="28"/>
          <w:szCs w:val="28"/>
        </w:rPr>
        <w:t>на 2011-2015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сполнением бюджета муниципального образования Руднянский район Смоленской области, в соответствии с Уставом муниципального образования Руднянский район Смоленской обла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долгосрочную муниципальную целевую программу «Обеспечение жильем молодых семей» на 2011-2015 годы, утвержденную постановлением Администрации муниципального образования Руднянский район Смоленской области от 18.10.2010 г. № 360 следующие изменения: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абзаце пятнадцатом раздела 3 слова «на соответствующий финансовый год» заменить словами «на очередной финансовый год и плановый период»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бзац второй раздела 4 изложить в следующей редакции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-предоставления социальных выплат на приобретение жилья или строительство индивидуального жилого дома. В данном случае участником Программы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подавшая заявление на участие в Программе и соответствующая следующим услов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- участницы Программы в список претендентов на получение социальной выплаты в планируемом году не превышает 35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олодая семья признана нуждающейся в улучшении жилищных усло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абзац двадцать шестой раздела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первую очередь социальные выплаты будут предоставляться молодым семьям, поставленным на учет в качестве нуждающихся в улучшении жилищных условий до 1 марта 2005 года, а также молодые семьи, имеющие 3 и более детей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    </w:t>
      </w:r>
      <w:r>
        <w:rPr>
          <w:b/>
          <w:sz w:val="28"/>
          <w:szCs w:val="28"/>
        </w:rPr>
        <w:t>Л.Н. Дивакова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07:00Z</dcterms:created>
  <dc:creator>User</dc:creator>
  <dc:description/>
  <cp:keywords/>
  <dc:language>en-US</dc:language>
  <cp:lastModifiedBy>User</cp:lastModifiedBy>
  <cp:lastPrinted>2013-05-06T10:50:00Z</cp:lastPrinted>
  <dcterms:modified xsi:type="dcterms:W3CDTF">2013-06-13T07:24:00Z</dcterms:modified>
  <cp:revision>29</cp:revision>
  <dc:subject/>
  <dc:title> </dc:title>
</cp:coreProperties>
</file>