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11.2013</w:t>
      </w:r>
      <w:r>
        <w:rPr>
          <w:sz w:val="28"/>
          <w:szCs w:val="28"/>
        </w:rPr>
        <w:t xml:space="preserve"> № 5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инятия решения о разработке муниципальных программ, их формирования 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в целях совершенствования программно-целевого принципа организации бюджетного процесса в муниципальном образовании  Руднянский район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инятия решения о разработке муниципальных программ, их формирования и реализации.</w:t>
      </w:r>
    </w:p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 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</w:rPr>
        <w:t>И.о. Главы Администраци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муниципального образования                  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Руднянский район Смоленской области                                               </w:t>
      </w:r>
      <w:r>
        <w:rPr>
          <w:b/>
          <w:sz w:val="28"/>
        </w:rPr>
        <w:t>С.В. Архип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right"/>
        <w:rPr/>
      </w:pPr>
      <w:r>
        <w:rPr/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НЯТИЯ РЕШЕНИЯ О РАЗРАБОТКЕ МУНИЦИПАЛЬНЫХ ПРОГРАММ, ИХ ФОРМИРОВАНИЯ 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определяет правила принятия решения о разработке муниципальных программ,  последовательность действий на каждом этапе процесса   формирования и реализации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понятия, используемые в настоящем Порядке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Порядка используются следующие понят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- система мероприятий и инструментов муниципальной политики, обеспечивающая в рамках реализации государственных функций достижение приоритетов и целей муниципальной политики в соответствующей сфере социально-экономического развития Руднянского района Смолен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рограмма  муниципальной программы (далее  также – подпрограмма) – составная часть  муниципальной программы,  формируемая  с учетом согласованности с параметрами  муниципальной программы (по целям, срокам, ресурсам), выделенная по направлениям (отраслям) развития соответствующей социально-экономической сфе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тор  муниципальной программы – Администрация муниципального образования Руднянский район Смоленской области (далее – Администрация) или структурное подразделение Администрации, отвечающие за разработку и реализацию муниципальной программы, координирующие  деятельность ответственных  исполнителей подпрограмм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ый исполнитель подпрограммы  муниципальной программы (далее также - ответственный исполнитель) - структурное подразделение Администрации, отвечающее за разработку и реализацию подпрограммы муниципальной программы, координирующее  деятельность  исполнителей основных мероприятий (мероприятий) подпрограммы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ь основных мероприятий   муниципальной программы и (или) подпрограммы муниципальной программы - структурное подразделение Администрации,   юридическое или физическое лицо, осуществляющие реализацию одного или нескольких основных мероприятий (мероприятий) муниципальной программы  и (или) подпрограммы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новное мероприятие муниципальной программы   и (или) подпрограммы  - комплекс взаимосвязанных мероприятий (мер, действий, проектов и т.д.), являющийся одним из способов достижения цели   муниципальной программы   и (или) подпрограммы или ведомственная целевая программа,</w:t>
      </w:r>
      <w:r>
        <w:rPr/>
        <w:t xml:space="preserve"> </w:t>
      </w:r>
      <w:r>
        <w:rPr>
          <w:sz w:val="28"/>
          <w:szCs w:val="28"/>
        </w:rPr>
        <w:t>определение которой применяется в значении, установленном  постановл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труктура  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ая программа включает основные мероприятия (мероприятия) и   подпрограммы, содержащие основные мероприятия (мероприят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ая программа содержит  (в указанной последовательности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 паспорт 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кстовую часть  муниципальной программы, которая состоит из следующих  раздел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щая характеристика социально-экономической сферы реализации 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ритеты муниципальной политики в сфере реализации  муниципальной программы, цели, целевые показатели, описание ожидаемых конечных результатов, сроки и этапы реализации 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ная характеристика подпрограмм, основных мероприятий, входящих в состав 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ресурсного обеспечения  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новные меры правового регулирования в сфере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муниципального регулирования в сфере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ы  муниципальной 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к содержанию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аспорт  муниципальной программы составляется по форме согласно приложению 1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ребования к содержанию разделов текстовой част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Раздел 1. «Общая характеристика социально-экономической сферы реализации  муниципальной программы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раздел должен содержать описание (анализ) текущего состояния в рассматриваемой сфере, включая выявление основных проблем, а также итоги  реализации ранее действующих муниципальных целевых  программ и ведомственных целевых программ. Раздел должен включать качественные и количественные показатели, в том числе показатели, которые  в дальнейшем могут быть использованы в качестве целевых показателей муниципальной программы.  Данные приводятся в динамике за ряд 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Раздел 2. «Приоритеты муниципальной политики в  сфере реализации муниципальной программы, цели, целевые показатели, описание ожидаемых конечных результатов, сроков и этапов реализации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яются исходя из наличия федеральных, областных и муниципальных нормативно-правовых актов в сфер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должна соответствовать сфере реализации муниципальной программы и отражать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цели должна быть краткой и ясной и не должна содержать  специальных терминов, указаний на иные цели или результаты, которые являются следствиями достижения самой цели, а также описание путей, средств  и методов достижения цели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о (выраженные в процентах, долях и т.д.) и (или) в отдельных случаях качественно (выраженные в экспертных оценках: да/нет; наличие/отсутствие; удовлетворительно/хорошо и т.д.) характеризовать ход  реализации и достижение цел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ражать специфику развития соответствующей сферы социально-экономического развития, на решение которой направлена реализац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запланированные по годам реализации муниципальной программы количественные и (или) качественные значения с отражением данных за предшествующие два года до начал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отражаются по форме согласно приложению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писании ожидаемых конечных результатов реализации  муниципальной программы необходимо дать развернутую характеристику планируемых изменений (конечных результатов) в сфере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может быть представлен   анализ рисков реализации   муниципальной программы и дано описание мер по управлению такими рис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Раздел 3. «Обобщенная характеристика основных мероприятий муниципальной программы, подпрограмм, основных мероприятий, входящих в  под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ится  перечень и краткая характеристика (описание содержания) основных мероприятий  муниципальной программы, подпрограмм и основных мероприятий, входящих в состав подпрограмм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 формируется план реализации  муниципальной программы. План реализации муниципальной программы должен содержать объем средств на реализацию муниципальной программы и планируемые значения показателей реализации муниципальной программы. План реализации  муниципальной программы формируется  согласно приложению  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Раздел 4. «Обоснование ресурсного обеспечения муниципальной программ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казанный раздел должен содержать сведения об общем объеме финансирования  муниципальной программы с указанием всех возможных источников финансирования, а также о направлениях и видах расходования средст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указывается по годам реализации муниципальной программы в тысячах рублях  с точностью до одного знака после запят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Подпрограмма  муниципальной  программы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порт подпрограммы  муниципальной программы по форме согласно приложению 4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овую ч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 подпрограммы 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«Общая характеристика социально-экономической сферы реализации подпрограммы муниципальной программы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должен включать информацию согласно требованиям п. 4.2.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«Цели и целевые показатели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должен содержать формулировку цели, целевых  показателей  с указанием их значений за предшествующие два года до начала реализации подпрограммы на срок действия подпрограммы с разбивкой по годам реализации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одпрограммы  может провести   анализ рисков реализации  подпрограммы и дать описание мер по управлению такими риска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«Перечень основных мероприятий подпрограммы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ится краткая характеристика основных мероприятий подпрограммы, показатели результатов реализации основны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«Обоснование ресурсного обеспечения подпрограммы муниципальной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ятся сведения об общем объеме финансирования подпрограммы с указанием всех возможных источников финансирования в соответствии с требованиями п. 4.2.4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Разработка муниципальных программ осуществляется на основании перечня муниципальных программ. Перечень муниципальных программ утверждается распоряжением Администрации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 Проект перечня муниципальных программ  обсуждается на заседании рабочей группы, созданной для рассмотрения проектов планируемых муниципальных программ (далее – рабочая группа). После обсуждения проект перечня муниципальных программ направляется Первым заместителем Главы Администрации муниципального образования Руднянский район Смоленской области (далее – Первый заместитель Главы Администрации) на утверждение Администрации. Утвержденный перечень направляется в финансовое управление Администрации муниципального образования Руднянский район Смоленской области (далее – Финансовое управл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муниципальных программ содержит: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администратора муниципальной программы.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088" w:leader="none"/>
          <w:tab w:val="left" w:pos="723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 На основании утвержденного Перечня  муниципальных программ администратор  муниципальной программы совместно с ответственными исполнителями подпрограмм и  исполнителями разрабатывает проект муниципальной программы и в срок до 5 октября года, предшествующего планируемому, направляет на согласование Первому заместителю Главы Администрации, в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далее – Отдел по экономике), Финансовое управление, юридический отдел Администрации муниципального образования Руднянский район Смоленской области. 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088" w:leader="none"/>
          <w:tab w:val="left" w:pos="72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огласование проекта муниципальной программы осуществляется в течение 30 календарных дней с момента его представления. Отметка о согласовании проставляется руководителем соответствующего структурного подразделения Администрации в листе согласования, прилагаемого администратором муниципальной программы к проекту муниципальной программы по форме согласно приложению 5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В целях обеспечения открытости и доступности информации проект  муниципальной программы подлежит публичному обсуждению. Администратор муниципальной программы обеспечивает размещение данного проекта на официальном сайте Администрации в сети Интернет, с указанием дат начала и окончания приема предлож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 муниципальной  программы может направить проект муниципальной программы для проведения независимой экспертизы сторонним организациям сферы деятельности  рассматриваемой в проекте муниципальной программ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Согласованные проекты муниципальных программ направляются администраторами на утверждение в Администрацию. Срок утверждения муниципальной программы до 10 ноября года, предшествующего планируемом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Муниципальная программа подлежит переутверждению, в случае если меняются  условия реализации  муниципальной программы (нормативная правовая база, изменения социально-экономических и технологических условий и т.д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1. Финансовое обеспечение реализации муниципальной программы осуществляется за счет бюджетных ассигнований местного бюджета, предусмотренных решением о местном бюджете на очередной финансовый год и плановый период, привлеченных средств вышестоящих бюджетов и бюджетов поселений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2. Объем финансового обеспечения на реализацию муниципальной программы подлежит ежегодному уточнению в рамках подготовки проекта решения о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 Внесение изменений в муниципальную программу является основанием для подготовки проекта решения о внесении изменений в решение о местном бюджете на очередной финансовый год и плановый период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Управление и контроль реализ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/>
      </w:pPr>
      <w:r>
        <w:rPr>
          <w:sz w:val="28"/>
          <w:szCs w:val="28"/>
        </w:rPr>
        <w:t>7.1. Муниципальная программа подлежит ежегодной корректировке в части объемов финансирования и значений целевых показателей на очередной финансовый  год и плановый период, а также плана реализации муниципальной программы на очередной финансовый год и плановый период, в срок в соответствии с пунктом 5.7. настоящего Порядка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 Управление и контроль за реализацией муниципальной программы осуществляется  путем формирования  плана-графика реализации муниципальной программы на очередной финансовый год (далее - план-график), годового отчета о ходе реализации и оценке эффективности  муниципальной программ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 Администратор муниципальной  программы разрабатывает план-график по форме  согласно приложению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Показатели плана-графика формируются администратором муниципальной  программы ежегодно с разбивкой по кварталам на основе целевых показателей муниципальной программы и иных показателей, предложенных ответственным исполнителем муниципальной  программы.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плана-графика представляют собой количественные (выраженные  в процентах, долях и т.д.) и (или) в отдельных случаях качественные (выраженные в экспертных оценках: да/нет; наличие/отсутствие; удовлетворительно/хорошо и т.д.), отражающие  итоги  реализации подпрограмм, основных  мероприятий  за отчетный период.</w:t>
      </w:r>
    </w:p>
    <w:p>
      <w:pPr>
        <w:pStyle w:val="Normal"/>
        <w:autoSpaceDE w:val="false"/>
        <w:ind w:firstLine="794"/>
        <w:jc w:val="both"/>
        <w:rPr/>
      </w:pPr>
      <w:r>
        <w:rPr>
          <w:sz w:val="28"/>
          <w:szCs w:val="28"/>
        </w:rPr>
        <w:t xml:space="preserve">7.5. План-график в срок до 30 декабря текущего года направляется администратором муниципальной   программы на рассмотрение рабочей группе и в Отдел по экономике для согласования на соответствие требованиям  к форме  приложения  6 настоящего Порядка. </w:t>
      </w:r>
    </w:p>
    <w:p>
      <w:pPr>
        <w:pStyle w:val="Normal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Одобренный план-график утверждается администратором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лан-график допускаются при условии изменения  муниципальной программы в части подпрограмм, основных мероприятий. </w:t>
      </w:r>
    </w:p>
    <w:p>
      <w:pPr>
        <w:pStyle w:val="Normal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94"/>
        <w:jc w:val="both"/>
        <w:rPr/>
      </w:pPr>
      <w:r>
        <w:rPr>
          <w:sz w:val="28"/>
          <w:szCs w:val="28"/>
        </w:rPr>
        <w:t xml:space="preserve">7.6. Администратор муниципальной программы ежеквартально (за 6 месяцев, 9 месяцев и 12 месяцев) направляет в Отдел по экономике и на рассмотрение рабочей группе в течение 30 дней, следующие за отчетным периодом, сведения о выполнении плана-графика по форме согласно приложению 7 к настоящему Порядку. </w:t>
      </w:r>
    </w:p>
    <w:p>
      <w:pPr>
        <w:pStyle w:val="Normal"/>
        <w:widowControl w:val="false"/>
        <w:autoSpaceDE w:val="false"/>
        <w:ind w:firstLine="794"/>
        <w:jc w:val="both"/>
        <w:rPr/>
      </w:pPr>
      <w:r>
        <w:rPr>
          <w:sz w:val="28"/>
          <w:szCs w:val="28"/>
        </w:rPr>
        <w:t xml:space="preserve">7.7. Ежегодно Администратор муниципальной программы в срок до 1 февраля года, следующего за отчетным, подготавливает годовой отчет и направляет в Отдел по экономике и на рассмотрение рабочей группе.  </w:t>
      </w:r>
    </w:p>
    <w:p>
      <w:pPr>
        <w:pStyle w:val="Normal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8. Годовой  отчет должен содержать информацию:</w:t>
      </w:r>
    </w:p>
    <w:p>
      <w:pPr>
        <w:pStyle w:val="ConsPlusCell"/>
        <w:widowControl/>
        <w:ind w:right="26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 достижении уровня плановых значений целевых показателей муниципальной  программы;   </w:t>
      </w:r>
    </w:p>
    <w:p>
      <w:pPr>
        <w:pStyle w:val="Normal"/>
        <w:autoSpaceDE w:val="false"/>
        <w:ind w:right="26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о финансировании муниципальной программы (отражающую долю местного бюджета в общем объеме финансирования муниципальной  программы);</w:t>
      </w:r>
    </w:p>
    <w:p>
      <w:pPr>
        <w:pStyle w:val="ConsPlusCell"/>
        <w:widowControl/>
        <w:ind w:right="26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 о выполнении плана-графика реализации муниципальной программы  (достижения плановых значений показателей основных мероприятий муниципальной программы); </w:t>
      </w:r>
    </w:p>
    <w:p>
      <w:pPr>
        <w:pStyle w:val="Normal"/>
        <w:autoSpaceDE w:val="false"/>
        <w:ind w:right="26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 применении мер муниципального и правового регулирования в реализации муниципальной программы; </w:t>
      </w:r>
    </w:p>
    <w:p>
      <w:pPr>
        <w:pStyle w:val="Normal"/>
        <w:autoSpaceDE w:val="false"/>
        <w:ind w:right="26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б обеспечении доступности сведений о реализации муниципальной программы.</w:t>
      </w:r>
    </w:p>
    <w:p>
      <w:pPr>
        <w:pStyle w:val="Normal"/>
        <w:autoSpaceDE w:val="false"/>
        <w:ind w:firstLine="794"/>
        <w:jc w:val="both"/>
        <w:rPr/>
      </w:pPr>
      <w:r>
        <w:rPr>
          <w:sz w:val="28"/>
          <w:szCs w:val="28"/>
        </w:rPr>
        <w:t xml:space="preserve">7.9. Оценка эффективности муниципальной программы осуществляется  Отделом по экономике после рассмотрения рабочей группой плана-графика, сведений о выполнении плана-графика и годового отчета.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217"/>
      <w:bookmarkEnd w:id="0"/>
      <w:r>
        <w:rPr>
          <w:sz w:val="28"/>
          <w:szCs w:val="28"/>
        </w:rPr>
        <w:t xml:space="preserve">8. Полномочия администратора муниципальной программы, ответственных исполнителей подпрограммы и исполнителей  основных мероприяти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8.1. Администратор  муниципальной программы: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ответственных исполнителей подпрограмм муниципальной программы, обеспечивает разработку муниципальной программы, ее согласование и утверждение;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принимает решение о внесении изменений в муниципальную программу и несет ответственность за достижение целевых показателей  реализации муниципальной программы, а также ожидаемых конечных результатов реализации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ординацию деятельности ответственных исполнителей подпрограмм  муниципальной программы в процессе разработки и реализации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ивлечению средств для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готовит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ответственных исполнителей подпрограмм и исполнителей основных мероприятий муниципальной программы информацию, необходимую для подготовки отчета о ходе реализации и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годовой отчет.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8.2. Ответственный исполнитель подпрограммы: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 определяет исполнителей мероприятий подпрограммы, обеспечивает разработку и ее согласование с администратором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изменений в  подпрограмму и согласовывает их с администратором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 несет ответственность за достижение целевых показателей  и ожидаемых конечных результатов реализации под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 подготавливает и направляет отчеты администратору муниципальной программы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исполнителей информацию, необходимую для подготовки отчета о ходе реализации и оценки эффективности реализации подпрограммы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8.3. Исполнитель основных мероприятий: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  участвует в разработке муниципальной программы (подпрограммы)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ализацию основных мероприятий (мероприятий) муниципальной программы (подпрограммы)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администратору муниципальной программы в установленный им срок информацию о ходе реализации основных мероприятий, не входящих  в подпрограмму (ответственному исполнителю подпрограммы представляет информацию  о ходе реализации основных мероприятий входящих  в подпрограмму), и  иную  информацию (копии актов, подтверждающих сдачу и прием в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государственным контрактам (договорам) в рамках реализации мероприятий муниципальной программы), необходимую для подготовки   годового отчета, оценки эффективности реализации подпрограммы, сведений о выполнении плана-графика, сведений мониторинга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показателей реализации основных мероприятий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рядку принят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я  о   разработ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их  формирования и реализ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ind w:left="7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798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тор  муниципальной программы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160" w:firstLine="12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рядку принят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я  о   разработ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х  формирования и реализации</w:t>
      </w:r>
    </w:p>
    <w:p>
      <w:pPr>
        <w:pStyle w:val="Normal"/>
        <w:widowControl w:val="false"/>
        <w:autoSpaceDE w:val="false"/>
        <w:ind w:left="11160" w:firstLine="12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384" w:type="dxa"/>
        <w:jc w:val="left"/>
        <w:tblInd w:w="4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4"/>
        <w:gridCol w:w="4666"/>
        <w:gridCol w:w="1260"/>
        <w:gridCol w:w="1440"/>
        <w:gridCol w:w="1690"/>
        <w:gridCol w:w="1442"/>
        <w:gridCol w:w="1323"/>
        <w:gridCol w:w="1485"/>
        <w:gridCol w:w="1524"/>
      </w:tblGrid>
      <w:tr>
        <w:trPr>
          <w:trHeight w:val="3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 подпрограммы и  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е значения показателей по годам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ые значения показателей (на период реализации решения о местном бюджет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ные значения показателей</w:t>
            </w:r>
          </w:p>
        </w:tc>
      </w:tr>
      <w:tr>
        <w:trPr>
          <w:trHeight w:val="12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до реализации  программ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до реализации программы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 год реализации программы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й  год реализации программы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-й год реализации программы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ующие   годы реализации программы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  и т.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 2    и т.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 2  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рядку принят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я  о   разработ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х  формирования и реализ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лан реализации муниципальной программы на ______________________год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(на очередной финансовый год и плановый период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450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9"/>
        <w:gridCol w:w="1581"/>
        <w:gridCol w:w="39"/>
        <w:gridCol w:w="1800"/>
        <w:gridCol w:w="1080"/>
        <w:gridCol w:w="1440"/>
        <w:gridCol w:w="1260"/>
        <w:gridCol w:w="1261"/>
        <w:gridCol w:w="1440"/>
        <w:gridCol w:w="1138"/>
        <w:gridCol w:w="992"/>
      </w:tblGrid>
      <w:tr>
        <w:trPr>
          <w:trHeight w:val="873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планового пери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планового периода</w:t>
            </w:r>
          </w:p>
        </w:tc>
      </w:tr>
      <w:tr>
        <w:trPr>
          <w:trHeight w:val="271" w:hRule="atLeast"/>
        </w:trPr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</w:rPr>
            </w:pPr>
            <w:r>
              <w:rPr/>
              <w:t>Целевой показатель 1 (ед. из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</w:rPr>
            </w:pPr>
            <w:r>
              <w:rPr/>
              <w:t>Целевой показатель 2 (ед. изм.)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 (входящее в муниципальную програм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(ед. изм.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(ед. изм.)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 (входящее в муниципальную программу)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(ед. изм.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(ед. изм.)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3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программа 1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 (ед. из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 (ед. изм.)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 (входящее в подпрограмм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(ед. изм.)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  (входящее в подпрограмму)  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(ед. изм.) и .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545" w:leader="none"/>
              </w:tabs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,2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567" w:gutter="0" w:header="72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я  о   разработ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их  формирования и реал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ind w:left="7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дпрограммы муниципальной программы)</w:t>
      </w:r>
    </w:p>
    <w:p>
      <w:pPr>
        <w:pStyle w:val="Normal"/>
        <w:widowControl w:val="false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798"/>
      </w:tblGrid>
      <w:tr>
        <w:trPr>
          <w:trHeight w:val="691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ы муниципальной программы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подпрограммы муниципальной программы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муниципальной программы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подпрограммы муниципальной программ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я  о   разработ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их  формирования и реализации </w:t>
      </w:r>
    </w:p>
    <w:p>
      <w:pPr>
        <w:pStyle w:val="Normal"/>
        <w:widowControl w:val="false"/>
        <w:autoSpaceDE w:val="false"/>
        <w:ind w:firstLine="79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239"/>
        <w:gridCol w:w="4688"/>
      </w:tblGrid>
      <w:tr>
        <w:trPr>
          <w:trHeight w:val="320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администратора муниципальной программы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___г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муниципального образования Руднянский район Смолен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 20___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 20___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Администрации муниципального образования Руднянский район Смоленской обла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 20___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563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Администрации муниципального образования Руднянский район Смоленской обла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 20___г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я  о   разработ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х  формирования и реал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0" w:hanging="0"/>
        <w:rPr/>
      </w:pPr>
      <w:r>
        <w:rPr/>
        <w:t>СОГЛАСОВАНО</w:t>
      </w:r>
    </w:p>
    <w:p>
      <w:pPr>
        <w:pStyle w:val="Normal"/>
        <w:widowControl w:val="false"/>
        <w:autoSpaceDE w:val="false"/>
        <w:ind w:left="9720" w:hanging="0"/>
        <w:rPr/>
      </w:pPr>
      <w:r>
        <w:rPr/>
        <w:t>Начальник Отдела по экономике,</w:t>
      </w:r>
    </w:p>
    <w:p>
      <w:pPr>
        <w:pStyle w:val="Normal"/>
        <w:widowControl w:val="false"/>
        <w:autoSpaceDE w:val="false"/>
        <w:ind w:left="9720" w:hanging="0"/>
        <w:rPr/>
      </w:pPr>
      <w:r>
        <w:rPr/>
        <w:t xml:space="preserve">управлению муниципальным имуществом </w:t>
      </w:r>
    </w:p>
    <w:p>
      <w:pPr>
        <w:pStyle w:val="Normal"/>
        <w:widowControl w:val="false"/>
        <w:autoSpaceDE w:val="false"/>
        <w:ind w:left="9720" w:hanging="0"/>
        <w:rPr/>
      </w:pPr>
      <w:r>
        <w:rPr/>
        <w:t xml:space="preserve">и земельным отношениям Администрации </w:t>
      </w:r>
    </w:p>
    <w:p>
      <w:pPr>
        <w:pStyle w:val="Normal"/>
        <w:widowControl w:val="false"/>
        <w:autoSpaceDE w:val="false"/>
        <w:ind w:left="9720" w:hanging="0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9720" w:hanging="0"/>
        <w:rPr/>
      </w:pPr>
      <w:r>
        <w:rPr/>
        <w:t>Руднянский район Смоленской области</w:t>
      </w:r>
    </w:p>
    <w:p>
      <w:pPr>
        <w:pStyle w:val="Normal"/>
        <w:widowControl w:val="false"/>
        <w:autoSpaceDE w:val="false"/>
        <w:ind w:left="9720" w:hanging="0"/>
        <w:rPr/>
      </w:pPr>
      <w:r>
        <w:rPr/>
      </w:r>
    </w:p>
    <w:p>
      <w:pPr>
        <w:pStyle w:val="Normal"/>
        <w:widowControl w:val="false"/>
        <w:autoSpaceDE w:val="false"/>
        <w:ind w:left="9720" w:hanging="0"/>
        <w:rPr/>
      </w:pPr>
      <w:r>
        <w:rPr/>
        <w:t>____________ / _______________________</w:t>
      </w:r>
    </w:p>
    <w:p>
      <w:pPr>
        <w:pStyle w:val="Normal"/>
        <w:widowControl w:val="false"/>
        <w:autoSpaceDE w:val="false"/>
        <w:ind w:left="9720" w:hanging="0"/>
        <w:rPr/>
      </w:pPr>
      <w:r>
        <w:rPr/>
      </w:r>
    </w:p>
    <w:p>
      <w:pPr>
        <w:pStyle w:val="Normal"/>
        <w:widowControl w:val="false"/>
        <w:autoSpaceDE w:val="false"/>
        <w:ind w:left="9720" w:hanging="0"/>
        <w:rPr/>
      </w:pPr>
      <w:r>
        <w:rPr/>
        <w:t>«____» _____________ _____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0"/>
        <w:gridCol w:w="1873"/>
        <w:gridCol w:w="1926"/>
        <w:gridCol w:w="1040"/>
        <w:gridCol w:w="1040"/>
        <w:gridCol w:w="1040"/>
        <w:gridCol w:w="1180"/>
        <w:gridCol w:w="1180"/>
        <w:gridCol w:w="1040"/>
      </w:tblGrid>
      <w:tr>
        <w:trPr>
          <w:trHeight w:val="465" w:hRule="atLeast"/>
        </w:trPr>
        <w:tc>
          <w:tcPr>
            <w:tcW w:w="1555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- график реализации муниципальной программы  на ________ год</w:t>
            </w:r>
          </w:p>
        </w:tc>
      </w:tr>
      <w:tr>
        <w:trPr>
          <w:trHeight w:val="195" w:hRule="atLeast"/>
        </w:trPr>
        <w:tc>
          <w:tcPr>
            <w:tcW w:w="1555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55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муниципальной программы)</w:t>
            </w:r>
          </w:p>
        </w:tc>
      </w:tr>
      <w:tr>
        <w:trPr>
          <w:trHeight w:val="6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сновного мероприятия и показател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Исполнитель (ФИО ответственного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(расшифровать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на год  (тыс. рублей)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 значение показателя на:</w:t>
            </w:r>
          </w:p>
        </w:tc>
      </w:tr>
      <w:tr>
        <w:trPr>
          <w:trHeight w:val="6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яце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 месяце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месяце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яце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 месяце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месяцев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1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 1 (ед.изм)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 2 (ед.изм) ит.д.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2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1 (ед.изм)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2 (ед.изм) ит.д.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155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1 </w:t>
            </w:r>
            <w:r>
              <w:rPr>
                <w:b/>
              </w:rPr>
              <w:t>(входящее в подпрограмму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 1 (ед.изм.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 2 (ед.изм.) ит.д.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2 </w:t>
            </w:r>
            <w:r>
              <w:rPr>
                <w:b/>
              </w:rPr>
              <w:t>(входящее в подпрограмму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1 (ед.изм) 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1 (ед.изм) ит.д.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я  о   разработ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х  формирования и реализ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5"/>
        <w:gridCol w:w="1715"/>
        <w:gridCol w:w="1885"/>
        <w:gridCol w:w="1377"/>
        <w:gridCol w:w="1440"/>
        <w:gridCol w:w="963"/>
        <w:gridCol w:w="1440"/>
        <w:gridCol w:w="1440"/>
        <w:gridCol w:w="1411"/>
      </w:tblGrid>
      <w:tr>
        <w:trPr>
          <w:trHeight w:val="465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ыполнении плана - график реализации муниципальной программы на ________ год</w:t>
            </w:r>
          </w:p>
        </w:tc>
      </w:tr>
      <w:tr>
        <w:trPr>
          <w:trHeight w:val="195" w:hRule="atLeast"/>
        </w:trPr>
        <w:tc>
          <w:tcPr>
            <w:tcW w:w="154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46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муниципальной программы)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сновного мероприятия и показателя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85"/>
              <w:jc w:val="center"/>
              <w:rPr/>
            </w:pPr>
            <w:r>
              <w:rPr/>
              <w:t>Исполнитель (ФИО ответственного)</w:t>
            </w:r>
          </w:p>
          <w:p>
            <w:pPr>
              <w:pStyle w:val="Normal"/>
              <w:ind w:left="-193" w:right="-108" w:hanging="0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(расшифровать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 (тыс. рублей)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 (указываются причины не освоения средств, не достижения показателей)</w:t>
            </w:r>
          </w:p>
        </w:tc>
      </w:tr>
      <w:tr>
        <w:trPr>
          <w:trHeight w:val="15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6 месяце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 месяцев, 12 месяцев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Фактически освоено з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6 месяцев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 месяцев, 12 месяцев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/>
              <w:t>% освое-ния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ое               на      </w:t>
            </w:r>
          </w:p>
          <w:p>
            <w:pPr>
              <w:pStyle w:val="Normal"/>
              <w:jc w:val="center"/>
              <w:rPr/>
            </w:pPr>
            <w:r>
              <w:rPr/>
              <w:t>6 месяце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есяцев, 12 месяцев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ктическое за                         6 месяцев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9 месяцев, 12 месяцев </w:t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1 муниципальной программ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 1 (ед. изм.)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 2 (ед. изм.) ит.д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2 муниципальной программ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1 (ед. изм.)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2 (ед. изм.) ит.д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4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1 (входящее в подпрограмму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 1 (ед. изм.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 2 (ед. изм.) ит.д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2 (входящее в подпрограмму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1 (ед. изм.)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1 (ед. изм.) ит.д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8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44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43:00Z</dcterms:created>
  <dc:creator>Admin</dc:creator>
  <dc:description/>
  <cp:keywords/>
  <dc:language>en-US</dc:language>
  <cp:lastModifiedBy>User</cp:lastModifiedBy>
  <cp:lastPrinted>2013-11-05T15:55:00Z</cp:lastPrinted>
  <dcterms:modified xsi:type="dcterms:W3CDTF">2013-12-17T11:47:00Z</dcterms:modified>
  <cp:revision>7</cp:revision>
  <dc:subject/>
  <dc:title>ПОРЯДОК</dc:title>
</cp:coreProperties>
</file>