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 25.03.2013г.  № 110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роверк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стоверности и полноты сведений 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ах, об имуществе и обязательствах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ого характера, представляемых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жданами, претендующими на замещение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ей руководителей муниципальных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й, и лицами, замещающим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и должно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.275 Трудового кодекса, с частью 7' статьи 8 Федерального закона «О противодействии коррупции» и постановлением Правительства Российской Федерации от 13.03.2013 № 207 «Об утверждении Правил проверки достоверности и полноты сведений о доходах, 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</w:t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твердить прилагаемое Положение о проверке достоверности и полноты сведений о доходах, об имуществе 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ложение распространяет свое действие на правоотношения, возникшие с 1 марта 201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уднянский район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«___»_________________ № 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стоящее Положение определяет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(далее – граждане), и лицами, замещающими эти должности (далее – руководители учреждений), сведений о своих доходах, об имуществе и обязательствах имущественного характера своих супруга (супруги) и несовершеннолетних детей (далее – проверк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 (далее – отраслевой орган), которое оформляется в письменном вид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3. Проверка осуществляется специалистом по кадрам отраслевого органа (далее – специалис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охранительными органами, иными государственными органами, органами местного самоуправления муниципального образования Руднянский район Смоленской области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й палатой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уководителем отраслевого орга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и осуществлении проверки специалист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беседу с гражданином, а также руководителем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ть представленные гражданином, а также руководителем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гражданина, а также руководителя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ь отраслевого органа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в письменной форме руководителя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уководителя учреждения в случае обращения о том, какие предоставленные им сведения, указанные в пункте 1 настоящего Положения, подлежат проверке, - в течение семи рабочих дней со дня обращения руководителя  учреждения, а при наличии уважительной причины - в срок, согласованный с руководителем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 окончании проверки руководитель отраслевого органа обязан ознакомить руководителя   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рки руководитель отраслевого орга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заключение  о назначении лица, поступающего на работу на должность руководителя учреждения либо об отказе гражданину в назначении на должность руководителя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менении к руководителю учреждения мер дисциплинарн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в отраслевой орган,  хранятся им в соответствии с законодательством РФ об архив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2:00Z</dcterms:created>
  <dc:creator>User</dc:creator>
  <dc:description/>
  <cp:keywords/>
  <dc:language>en-US</dc:language>
  <cp:lastModifiedBy>User</cp:lastModifiedBy>
  <cp:lastPrinted>2005-01-01T14:01:00Z</cp:lastPrinted>
  <dcterms:modified xsi:type="dcterms:W3CDTF">2013-03-28T06:31:00Z</dcterms:modified>
  <cp:revision>19</cp:revision>
  <dc:subject/>
  <dc:title> </dc:title>
</cp:coreProperties>
</file>