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</w: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>к постановлению Администрации</w: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</w: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>Руднянский район Смоленской области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sz w:val="28"/>
          <w:szCs w:val="28"/>
        </w:rPr>
        <w:t>от «___» ______________ 20___ г. N __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7. Перечень мероприятий Программы 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sz w:val="28"/>
          <w:szCs w:val="28"/>
        </w:rPr>
        <w:t>«Модернизация и развитие осуществления пассажирских перевозок автомобильным транспортом по внутримуниципальным маршрутам Руднянского района Смоленской области» на 2012-2014 год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tbl>
      <w:tblPr>
        <w:tblW w:w="148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6"/>
        <w:gridCol w:w="5292"/>
        <w:gridCol w:w="900"/>
        <w:gridCol w:w="1080"/>
        <w:gridCol w:w="1080"/>
        <w:gridCol w:w="1260"/>
        <w:gridCol w:w="1260"/>
        <w:gridCol w:w="3420"/>
      </w:tblGrid>
      <w:tr>
        <w:trPr/>
        <w:tc>
          <w:tcPr>
            <w:tcW w:w="5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№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/п</w:t>
            </w:r>
          </w:p>
        </w:tc>
        <w:tc>
          <w:tcPr>
            <w:tcW w:w="52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именование мероприятия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Срок исполнения</w:t>
            </w:r>
          </w:p>
        </w:tc>
        <w:tc>
          <w:tcPr>
            <w:tcW w:w="46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Объем финансирования, тыс. руб.</w:t>
            </w:r>
          </w:p>
        </w:tc>
        <w:tc>
          <w:tcPr>
            <w:tcW w:w="3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Источник финансирования</w:t>
            </w:r>
          </w:p>
        </w:tc>
      </w:tr>
      <w:tr>
        <w:trPr/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2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>всего</w:t>
            </w:r>
          </w:p>
        </w:tc>
        <w:tc>
          <w:tcPr>
            <w:tcW w:w="3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в том числе по годам</w:t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89" w:hRule="atLeast"/>
        </w:trPr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2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0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01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2014</w:t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рганизация работы пассажирского транспорт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2 - 201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 273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1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5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естный бюджет 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вершенствование оптимальной схемы работы пассажирского автомобильного транспорта и маршрутной сет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2 - 201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047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8,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9,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0,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естный бюджет 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ценка возможности внедрения пассажирского автомобильного транспорт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2 - 201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261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3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естный бюджет 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вершенствование организации предоставления услуг по пассажирским перевозка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2 - 201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421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3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естный бюджет 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5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вершенствование системы управления пассажирским автомобильным транспорто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2 - 201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282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4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1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5,7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естный бюджет 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5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рганизация перевозок учащихся общеобразовательных школ, проживающих в сельской местности в течении учебного года к месту учебы и обратно пассажирским автомобильным транспорто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2 - 201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 050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3,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019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067,8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естный бюджет 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5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того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2-201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 326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 29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 391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 644,6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естный бюджет 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8805" w:leader="none"/>
        </w:tabs>
        <w:rPr/>
      </w:pPr>
      <w:r>
        <w:rPr/>
      </w:r>
    </w:p>
    <w:sectPr>
      <w:headerReference w:type="default" r:id="rId2"/>
      <w:type w:val="nextPage"/>
      <w:pgSz w:orient="landscape" w:w="16838" w:h="11906"/>
      <w:pgMar w:left="1134" w:right="1134" w:gutter="0" w:header="709" w:top="1134" w:footer="0" w:bottom="719"/>
      <w:pgNumType w:start="7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363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2T13:05:00Z</dcterms:created>
  <dc:creator>Зиновченкова</dc:creator>
  <dc:description/>
  <cp:keywords/>
  <dc:language>en-US</dc:language>
  <cp:lastModifiedBy>123</cp:lastModifiedBy>
  <cp:lastPrinted>2013-09-16T12:42:00Z</cp:lastPrinted>
  <dcterms:modified xsi:type="dcterms:W3CDTF">2013-12-26T07:39:00Z</dcterms:modified>
  <cp:revision>15</cp:revision>
  <dc:subject/>
  <dc:title>6</dc:title>
</cp:coreProperties>
</file>