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10.2013 № 48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лгосрочную муниципальную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евую программу «Обеспеч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ильем молодых семей» </w:t>
      </w:r>
    </w:p>
    <w:p>
      <w:pPr>
        <w:pStyle w:val="Style15"/>
        <w:rPr/>
      </w:pPr>
      <w:r>
        <w:rPr>
          <w:sz w:val="28"/>
          <w:szCs w:val="28"/>
        </w:rPr>
        <w:t>на 2011-2015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полнением бюджета муниципального образования Руднянский район Смоленской области, в соответствии с Уставом муниципального образования Руднянский район Смоленской обла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долгосрочную муниципальную целевую программу «Обеспечение жильем молодых семей» на 2011-2015 годы, утвержденную постановлением Главы Администрации муниципального образования Руднянский район Смоленской области от 18.10.2010 г. № 360 следующие изменени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аспорте Программы позицию: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590"/>
      </w:tblGrid>
      <w:tr>
        <w:trPr>
          <w:trHeight w:val="1969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 к  2015  году  жилищных  условий  свыше  70 молодых семей, в том числе:                              </w:t>
              <w:br/>
              <w:t>в 2011 году – 14 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2 году – 14  молодых семей                       </w:t>
              <w:br/>
              <w:t xml:space="preserve">в 2013 году - 14  молодых сем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4  молодых сем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– 14  молодых семей;                         </w:t>
              <w:br/>
              <w:t>- сокращение к 2015 году  доли  нуждающихся  в  улучшении</w:t>
              <w:br/>
              <w:t xml:space="preserve">жилищных условий молодых семей                           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-изложить в следующей редакции: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90"/>
      </w:tblGrid>
      <w:tr>
        <w:trPr>
          <w:trHeight w:val="1969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 к  2015  году  жилищных  условий  87 молодых семей, в том числе:                              </w:t>
              <w:br/>
              <w:t xml:space="preserve">в 2011 году – 6 молодых семей;                         </w:t>
              <w:br/>
              <w:t>в 2012 году - 6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- 10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12 молодых сем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- 14 молодых семей;                        </w:t>
              <w:br/>
              <w:t>- сокращение к 2015 году  доли  нуждающихся  в  улучшении</w:t>
              <w:br/>
              <w:t xml:space="preserve">жилищных условий молодых семей              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зицию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590"/>
      </w:tblGrid>
      <w:tr>
        <w:trPr>
          <w:trHeight w:val="1080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     и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Программы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 665 000  рублей, в том числе:                                </w:t>
              <w:br/>
              <w:t xml:space="preserve">- средств местного бюджета – 4 583 250. рублей;      </w:t>
              <w:br/>
              <w:t xml:space="preserve">- привлекаемые средства – 87 081 750   рублей.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зложить в следующей редакции: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590"/>
      </w:tblGrid>
      <w:tr>
        <w:trPr>
          <w:trHeight w:val="1080" w:hRule="atLeast"/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     и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Программы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 190 800  рублей, в том числе:                                </w:t>
              <w:br/>
              <w:t xml:space="preserve">- средств местного бюджета – 4 218 612 рублей;      </w:t>
              <w:br/>
              <w:t xml:space="preserve">- привлекаемые средства – 43 972 188 рублей.             </w:t>
            </w:r>
          </w:p>
        </w:tc>
      </w:tr>
    </w:tbl>
    <w:p>
      <w:pPr>
        <w:pStyle w:val="Style15"/>
        <w:jc w:val="both"/>
        <w:rPr/>
      </w:pPr>
      <w:r>
        <w:rPr>
          <w:sz w:val="28"/>
          <w:szCs w:val="28"/>
        </w:rPr>
        <w:tab/>
        <w:t>2)  абзац второй главы 3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 объем финансирования Программы составляет 48 190 800  рублей, в том числе по год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1 году – 7 706 4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– 9 274 200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6 350 400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6 526 800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8 333 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них средств местного бюджета – 4 218 612 рублей, в том числе по годам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– 472 62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– 989 742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3 году – 907 2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4 году – 932 4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 916 650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полагается привлечение средств федерального и областного бюджетов и внебюджетных средств. </w:t>
      </w:r>
      <w:r>
        <w:rPr>
          <w:color w:val="000000"/>
          <w:sz w:val="28"/>
          <w:szCs w:val="28"/>
        </w:rPr>
        <w:t xml:space="preserve">Общий объем привлекаемых средств составит </w:t>
      </w:r>
      <w:r>
        <w:rPr>
          <w:b/>
          <w:sz w:val="28"/>
          <w:szCs w:val="28"/>
        </w:rPr>
        <w:t>43 972 18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».</w:t>
      </w:r>
    </w:p>
    <w:p>
      <w:pPr>
        <w:pStyle w:val="ConsPlusNormal"/>
        <w:widowControl/>
        <w:tabs>
          <w:tab w:val="clear" w:pos="708"/>
          <w:tab w:val="left" w:pos="7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) в абзаце первом главы 5 слова «70 молодых семей» заменить словами «87 молодых сем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290"/>
      </w:tblGrid>
      <w:tr>
        <w:trPr>
          <w:trHeight w:val="1041" w:hRule="atLeast"/>
        </w:trPr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right" w:pos="4611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61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 1экз. – в дело</w:t>
              <w:tab/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отдел по архитектуре, строительству и ЖКХ -2</w:t>
            </w:r>
          </w:p>
          <w:p>
            <w:pPr>
              <w:pStyle w:val="Normal"/>
              <w:widowControl w:val="false"/>
              <w:autoSpaceDE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491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. И. В. Петрова  </w:t>
            </w:r>
          </w:p>
          <w:p>
            <w:pPr>
              <w:pStyle w:val="Normal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. Брич</w:t>
            </w:r>
          </w:p>
          <w:p>
            <w:pPr>
              <w:pStyle w:val="Normal"/>
              <w:widowControl w:val="false"/>
              <w:autoSpaceDE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10202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ы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Д. Михалутина                                                                «___» _____________  </w:t>
            </w:r>
          </w:p>
          <w:p>
            <w:pPr>
              <w:pStyle w:val="Normal"/>
              <w:ind w:lef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И. Зарянкина                                                                   «___» _____________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. Погодин                                                                       «___» 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7:00Z</dcterms:created>
  <dc:creator>User</dc:creator>
  <dc:description/>
  <cp:keywords/>
  <dc:language>en-US</dc:language>
  <cp:lastModifiedBy>User</cp:lastModifiedBy>
  <cp:lastPrinted>2013-10-14T10:21:00Z</cp:lastPrinted>
  <dcterms:modified xsi:type="dcterms:W3CDTF">2013-12-17T11:57:00Z</dcterms:modified>
  <cp:revision>25</cp:revision>
  <dc:subject/>
  <dc:title> </dc:title>
</cp:coreProperties>
</file>