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08.08.2013  № 35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ведомствен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вую программу «Развит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ого общества и формиров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нного правительства в Руднянск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е» на 2013 год, утвержденну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16.11. 2012 г. № 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ведомственную целевую программу «Развитие информационного общества и формирование электронного правительства в Руднянском районе» на 2013 год, утвержденную постановлением Администрации муниципального образования Руднянский район Смоленской области от 16.11. 2012 г. № 510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В паспорте программы </w:t>
      </w:r>
      <w:r>
        <w:rPr/>
        <w:t xml:space="preserve">позицию </w:t>
      </w:r>
      <w:bookmarkStart w:id="0" w:name="_GoBack"/>
      <w:bookmarkEnd w:id="0"/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7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– 164 318 руб.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85 500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78 818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изложить в следующей редакции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7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– 96 075,06 руб.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ластной бюджет – 81 07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стный бюджет – 14 999,06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дел 3 «Ресурсное обеспечение 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финансируется за счет средств местного и областного бюджетов. Общий объем финансирования Программы на 2013 год составляет – 96 075,06 рублей. Из них: - областной бюджет – 81 076 рублей;</w:t>
      </w:r>
    </w:p>
    <w:p>
      <w:pPr>
        <w:pStyle w:val="Normal"/>
        <w:autoSpaceDE w:val="false"/>
        <w:ind w:firstLine="1985"/>
        <w:jc w:val="both"/>
        <w:rPr/>
      </w:pPr>
      <w:r>
        <w:rPr>
          <w:sz w:val="28"/>
          <w:szCs w:val="28"/>
        </w:rPr>
        <w:t>- местный бюджет – 14 999,06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Раздел «Перечень программных мероприятий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43"/>
        <w:gridCol w:w="1657"/>
        <w:gridCol w:w="1750"/>
        <w:gridCol w:w="2068"/>
        <w:gridCol w:w="2133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5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left="-255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рубле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оступа муниципальных библиотек и музеев к сети Интернет (обеспечение доступа населения к государственным (муниципальным) услугам в электронном вид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янское МБУ ЦБС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Руднянский исторический муз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60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6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6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,0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/>
      </w:pPr>
      <w:r>
        <w:rPr>
          <w:sz w:val="28"/>
          <w:szCs w:val="28"/>
        </w:rPr>
        <w:t>Исп.: С.В. Дятченкова _________       финансовое управление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 ________отдел эконом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.В. Ток 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.Л. Погодин____________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.И. Зарянкина___________                                              «____»____________20___г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8:00Z</dcterms:created>
  <dc:creator>User</dc:creator>
  <dc:description/>
  <cp:keywords/>
  <dc:language>en-US</dc:language>
  <cp:lastModifiedBy>Администратор</cp:lastModifiedBy>
  <dcterms:modified xsi:type="dcterms:W3CDTF">2013-09-11T08:58:00Z</dcterms:modified>
  <cp:revision>2</cp:revision>
  <dc:subject/>
  <dc:title/>
</cp:coreProperties>
</file>