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>от  19.07.2013 года  № 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установлении огранич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язи с угрозой занос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остранения заболе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ей африканской чумой</w:t>
      </w:r>
    </w:p>
    <w:p>
      <w:pPr>
        <w:pStyle w:val="Normal"/>
        <w:rPr/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Рудня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оссийской Федерации от 14.05.1993 года N 4979-1 «О ветеринарии», Федеральным Законом от 06.10.2003 года № 131-ФЗ «Об общих принципах организации местного самоуправления в Российской Федерации», Указом Губернатора Смоленской области от 05.07.2013 года № 50 «Об установлении ограничительных мероприятий (карантина) по африканской чуме свиней во второй угрожаемой зоне», Уставом муниципального образования Руднянский район Смоленской области, Решением заседания Комиссии по предупреждению и ликвидации чрезвычайных ситуаций и обеспечению пожарной безопасности при Администрации муниципального образования Руднянский район Смоленской области от 09.07.2013 года № 7, в целях предупреждения заноса и распространения африканской чумы свиней на территории муниципального образования Руднянский район Смоленской области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1. Установить сроком на 30 суток следующие ограничения на территории муниципального образования Руднянский район Смоленской области в связи с угрозой заноса и распространения заболеваний свиней африканской чумо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претить проведение ярмарок, выставок, других мероприятий, связанных с передвижением и скоплением животны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претить ввод (ввоз) свиней в хозяйства и населенные пункты (дворы), кроме предприятий, отнесенных к 3 компартменту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претить выпас свин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Запретить прием посылок от граждан с продуктами и сырьем животного происхожд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Запретить торговлю свиньями и продукцией животновод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2. Руководителям организаций, независимо от форм собственности и ведомственной принадлежности, строго выполнять требования, изложенные в п. 1 настоящего постановления в части касающейс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исполнением настоящего постановления возложить на заместителя Главы Администрации муниципального образования Руднянский район Смоленской области С.В. Архипенкова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                                                                </w:t>
      </w:r>
      <w:r>
        <w:rPr>
          <w:rFonts w:cs="Times New Roman" w:ascii="Times New Roman" w:hAnsi="Times New Roman"/>
          <w:b/>
        </w:rPr>
        <w:t>Л.Н. Дива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shd w:fill="FFFFFF" w:val="clear"/>
    </w:rPr>
  </w:style>
  <w:style w:type="character" w:styleId="33pt1">
    <w:name w:val="Основной текст (3) + Интервал 3 pt1"/>
    <w:basedOn w:val="3"/>
    <w:qFormat/>
    <w:rPr>
      <w:spacing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right="5400" w:hanging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0" w:before="0" w:after="3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49:00Z</dcterms:created>
  <dc:creator>User</dc:creator>
  <dc:description/>
  <cp:keywords/>
  <dc:language>en-US</dc:language>
  <cp:lastModifiedBy>User</cp:lastModifiedBy>
  <cp:lastPrinted>2013-07-17T10:59:00Z</cp:lastPrinted>
  <dcterms:modified xsi:type="dcterms:W3CDTF">2013-08-23T10:37:00Z</dcterms:modified>
  <cp:revision>8</cp:revision>
  <dc:subject/>
  <dc:title/>
</cp:coreProperties>
</file>