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>от  12.04.2013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долгосрочную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ую целевую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одействие коррупции в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 образовании Рудня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Смоленской области» на 2013-2015гг,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ную 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Рудня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Смоленской области от 29.12.2012г. № 6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ести в перечень (план) программных мероприятий долгосрочной муниципальной целевой  программы «Противодействие коррупции в муниципальном образовании Руднянский район Смоленской области» на 2013-2015 годы, утвержденный постановлением Администрации муниципального образования Руднянский район Смоленской области от 29.12.2012г. № 601,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1. </w:t>
      </w:r>
      <w:r>
        <w:rPr/>
        <w:t>Позицию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1844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ых стендов, создание и регулярное обновление на официальном сайте Администрации соответствующих разделов с информацией о структуре и функциях органов местного самоуправления района, времени и месте приема граждан и представителей организаций, о порядке обжалования действий должностны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первом квартал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– пресс-секретарь Администрации муниципального образования Руднянский район Смоленской облас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1844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егулярное обновление на официальном сайте Администрации соответствующих разделов с информацией о структуре и функциях органов местного самоуправления района, времени и месте приема граждан и представителей организаций, о порядке обжалования действий должностны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первом квартал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– пресс-секретарь Администрации муниципального образования Руднянский район Смоленской област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Позицию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1844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информационных стендах, утвержденных органами местного самоуправления муниципального образования Руднянский район Смоленской области, контактных данных ответственного за организацию противодействия коррупции в муниципальном образовании Руднянский район Смоленской области, а также контактные телефоны «горячих антикоррупционных линий», органов прокуратуры, органов внутренних д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т Администрации муниципального образования Руднянский район Смоленской област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Изложить в ново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1844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контактных данных ответственного за организацию противодействия коррупции в муниципальном образовании Руднянский район Смоленской области, а также контактные телефоны «горячих антикоррупционных линий», органов прокуратуры, органов внутренних д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юрист Администрации муниципального образования Руднянский район Смолен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Л</w:t>
      </w:r>
      <w:r>
        <w:rPr>
          <w:b/>
          <w:sz w:val="28"/>
          <w:szCs w:val="28"/>
        </w:rPr>
        <w:t>.Н.Дивакова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80" w:after="0"/>
      <w:ind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16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16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1960"/>
      <w:jc w:val="center"/>
    </w:pPr>
    <w:rPr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16"/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05:00Z</dcterms:created>
  <dc:creator>User</dc:creator>
  <dc:description/>
  <cp:keywords/>
  <dc:language>en-US</dc:language>
  <cp:lastModifiedBy>User</cp:lastModifiedBy>
  <cp:lastPrinted>2012-05-29T11:29:00Z</cp:lastPrinted>
  <dcterms:modified xsi:type="dcterms:W3CDTF">2013-06-13T07:22:00Z</dcterms:modified>
  <cp:revision>3</cp:revision>
  <dc:subject/>
  <dc:title> </dc:title>
</cp:coreProperties>
</file>