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8.03.2013г. № 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 xml:space="preserve">долгосрочной целев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рганизация питания обучающих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ых учрежден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ых на территории 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»</w:t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</w:rPr>
      </w:pPr>
      <w:r>
        <w:rPr>
          <w:sz w:val="28"/>
          <w:szCs w:val="28"/>
        </w:rPr>
        <w:t>на 2013-2015 годы</w:t>
      </w:r>
    </w:p>
    <w:p>
      <w:pPr>
        <w:pStyle w:val="Heading1"/>
        <w:ind w:lef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Уставом муниципального образования Руднянский район Смоленской области с целью сохранения и укрепления здоровья  детей  и подростков,   улучшения  рациона   питания обучающихся, воспитанников, обеспечения их  полноценным сбалансированным пита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</w:rPr>
      </w:pPr>
      <w:r>
        <w:rPr>
          <w:sz w:val="28"/>
          <w:szCs w:val="28"/>
        </w:rPr>
        <w:t xml:space="preserve">Утвердить прилагаемую муниципальную долгосрочную </w:t>
      </w:r>
      <w:r>
        <w:rPr>
          <w:sz w:val="28"/>
          <w:szCs w:val="36"/>
        </w:rPr>
        <w:t xml:space="preserve">целевую программу </w:t>
      </w:r>
      <w:r>
        <w:rPr>
          <w:sz w:val="28"/>
          <w:szCs w:val="28"/>
        </w:rPr>
        <w:t>«Организация  питания обучающихся общеобразовательных учреждений, расположенных на территории муниципального образования Руднянский район Смоленской области» на 2013-2015 го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</w:rPr>
      </w:pPr>
      <w:r>
        <w:rPr>
          <w:sz w:val="28"/>
          <w:szCs w:val="28"/>
        </w:rPr>
        <w:t>Признать утратившим силу постановление Администрации муниципального образования Руднянский район Смоленской области от 19.03.2012 №16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Heading1"/>
        <w:ind w:left="0" w:hanging="0"/>
        <w:jc w:val="center"/>
        <w:rPr/>
      </w:pPr>
      <w:r>
        <w:rPr/>
        <w:t xml:space="preserve">  </w:t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Style w:val="Style18"/>
                <w:bCs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Style18"/>
                <w:b w:val="false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Style w:val="Style18"/>
                <w:b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Style18"/>
                <w:b w:val="false"/>
                <w:color w:val="000000"/>
                <w:sz w:val="28"/>
                <w:szCs w:val="28"/>
              </w:rPr>
              <w:t xml:space="preserve">к </w:t>
            </w:r>
            <w:hyperlink w:anchor="sub_0">
              <w:r>
                <w:rPr>
                  <w:rStyle w:val="InternetLink"/>
                  <w:rFonts w:cs="Times New Roman"/>
                  <w:b w:val="false"/>
                  <w:bCs w:val="false"/>
                  <w:color w:val="000000"/>
                  <w:sz w:val="28"/>
                  <w:szCs w:val="28"/>
                </w:rPr>
                <w:t>постановлени</w:t>
              </w:r>
            </w:hyperlink>
            <w:r>
              <w:rPr>
                <w:rStyle w:val="Style18"/>
                <w:b w:val="false"/>
                <w:color w:val="000000"/>
                <w:sz w:val="28"/>
                <w:szCs w:val="28"/>
              </w:rPr>
              <w:t>ю Администрации</w:t>
            </w:r>
          </w:p>
          <w:p>
            <w:pPr>
              <w:pStyle w:val="Normal"/>
              <w:rPr/>
            </w:pPr>
            <w:r>
              <w:rPr>
                <w:rStyle w:val="Style18"/>
                <w:b w:val="false"/>
                <w:color w:val="000000"/>
                <w:sz w:val="28"/>
                <w:szCs w:val="28"/>
              </w:rPr>
              <w:t>муниципального образования Руднянский район Смоленской области</w:t>
            </w:r>
          </w:p>
          <w:p>
            <w:pPr>
              <w:pStyle w:val="Normal"/>
              <w:rPr>
                <w:rStyle w:val="Style18"/>
                <w:bCs/>
                <w:color w:val="000000"/>
                <w:sz w:val="28"/>
                <w:szCs w:val="28"/>
              </w:rPr>
            </w:pPr>
            <w:r>
              <w:rPr>
                <w:rStyle w:val="Style18"/>
                <w:b w:val="false"/>
                <w:color w:val="000000"/>
                <w:sz w:val="28"/>
                <w:szCs w:val="28"/>
              </w:rPr>
              <w:t>от  ________  №______</w:t>
            </w:r>
          </w:p>
        </w:tc>
      </w:tr>
    </w:tbl>
    <w:p>
      <w:pPr>
        <w:pStyle w:val="Normal"/>
        <w:rPr>
          <w:rStyle w:val="Style18"/>
          <w:bCs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униципальная долгосрочная целев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32"/>
          <w:szCs w:val="32"/>
        </w:rPr>
        <w:t>«Организация питания обучающихся общеобразовательных учреждений, расположенных на территории муниципального образования Руднянский район Смоленской области»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3 - 2015 годы</w:t>
      </w:r>
    </w:p>
    <w:p>
      <w:pPr>
        <w:pStyle w:val="Heading1"/>
        <w:tabs>
          <w:tab w:val="clear" w:pos="708"/>
          <w:tab w:val="left" w:pos="7350" w:leader="none"/>
        </w:tabs>
        <w:ind w:left="0" w:hanging="0"/>
        <w:rPr/>
      </w:pPr>
      <w:r>
        <w:rPr/>
        <w:tab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>
          <w:sz w:val="28"/>
          <w:szCs w:val="28"/>
        </w:rPr>
        <w:t>Паспорт муниципальной долгосрочной целевой программы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питания обучающихся общеобразовательных учреждений, расположенных на территории муниципального образования Руднянский район Смоленской области» на 2013 - 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рганизация питания обучающихся общеобразовательных учреждений, расположенных на территории муниципального образования Руднянский район Смоленской области» на 2013 - 2015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 (наименование, номер и дата правового акта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8" w:leader="none"/>
              </w:tabs>
              <w:ind w:left="0" w:firstLine="164"/>
              <w:jc w:val="both"/>
              <w:rPr/>
            </w:pPr>
            <w:r>
              <w:rPr>
                <w:sz w:val="28"/>
                <w:szCs w:val="28"/>
              </w:rPr>
              <w:t>Закон Российской Федерации от 10.07.1992 №3266-1 «Об образовании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8" w:leader="none"/>
              </w:tabs>
              <w:ind w:left="0" w:firstLine="1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8" w:leader="none"/>
              </w:tabs>
              <w:ind w:left="0" w:firstLine="1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ПиН 2.4.5.2409-08 «Требования к организации питания обучающихся в общеобразовательных учреждениях, учреждениях начального и среднего профессионального образования»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, расположенные на территории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хранение и укрепление здоровья  детей  и подростков,   улучшение  рациона   питания обучающихся, воспитанников, обеспечение их  полноценным сбалансированным питанием 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ind w:left="34" w:firstLine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тей и подростков общеобразовательных учреждений горячим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балансированным  питанием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ind w:left="0" w:firstLine="1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и обучение в области здорового пита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 источники финансирования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–7242,8тыс.руб.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бластного бюджета –           3015,6тыс.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униципального бюджета – 4227,2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–7242,8тыс.руб.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бластного бюджета –           3015,6тыс.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униципального бюджета – 4227,2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–0,0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–0,0тыс.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 и показатели эффективност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  <w:tab w:val="left" w:pos="601" w:leader="none"/>
              </w:tabs>
              <w:ind w:left="0"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обучающихся, получающих горячие сбалансированное  двухразовое питание,  до 100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  <w:tab w:val="left" w:pos="601" w:leader="none"/>
              </w:tabs>
              <w:ind w:left="0"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росветительской работы по формированию культуры здорового питания.</w:t>
            </w:r>
          </w:p>
        </w:tc>
      </w:tr>
      <w:tr>
        <w:trPr>
          <w:trHeight w:val="2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Руднянский район Смоленской област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блемы и обоснование необходимости ее решения программно-целевым методом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– один из факторов, оказывающих непосредственное влияние на формирование здоровья детей и подростков. Нарушение качества и организации питания в детском и юношеском возрасте отрицательно сказывается на показателях физического развития, заболеваемости, успеваемости, становится причиной обменных нарушений и хронической па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питания требует комплексного, системного подхода и должна осуществляться в рамках четко определенных задач при поддержке госуда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ании Президента Российской Федерации Федеральному Собранию Российской Федерации было отмечено, что необходимо «обеспечить школьников нормальным, качественным питанием, то есть горячим питание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и Главного санитарного врача Российской Федерации от 31.08.2006 №30 «Об организации питания детей в общеобразовательных учреждениях» Минобрнауки России рекомендовано: «оптимизировать рационы питания детей и, в первую очередь, пищевыми продуктами, обогащенными витаминами и микронутриентам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тот факт, что питание в школе составляет 70% ежедневного рациона подрастающего поколения, качество и эффективность школьного питания становятся вопросом национальной безопас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-2013 учебном году в 10-ти школах района обучается  1578 детей, из них   питалось в школьных столовых  98,6% обучающих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тей школьным питанием в настоящее время осуществляется за средств бюджета муниципального образования Руднянский рай</w:t>
        <w:tab/>
        <w:t>он Смоленской области и за счет субвенций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школах города нет возможности выращивать сельскохозяйственную продукцию (картофель, капусту, свеклу, морковь и другие овощи) для ее использования в приготовлении блюд для питания обучающих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ще школьники предпочитают горячему обеду чай с выпечкой или  остаются совсем без обеда в течение учебного дня. Объяснение этому есть:  невысокий уровень дохода  большей части жителей Руднянского района, износ материально-технической базы школьных столовых и как следствие невысокое качество готовых блюд, их непривлекательность для детей и подростков самих школьных столов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 при организации питания школьников общеобразовательных учреждений остается недостаточное финансирование, низкая квалификация персонала пищебло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ждым годом при приемке учреждений образования к новому учебному году все труднее обеспечивать соответствие школьных пищеблоков санитарно-эпидемиологическим правилам и нормативам, так как  материально- техническая база школьных столовых не обновля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ревшее технологическое оборудование школьных пищеблоков в основном ремонту не подлежит, в том числе и по причине отсутствия запасных частей к ним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профессиональной подготовки поваров остается недостаточным. В целом укомплектованность школьных пищеблоков поварами со специальным образованием составляет 65 процентов, в то же время специалисты имеют низкий квалификационный уров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чин этого является низкая заработная плата работников, обеспечивающих организацию школьного питания, при высокой производственной  загруж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егодня в штатных расписаниях общеобразовательных учреждений нет техноло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 перечисленных проблем требует комплексного системного подхода исполнительных и законодательных органов, различных государственных и негосударственных учреждений, организаций в том числе спонсоров и родителей (законных представителей) обучающихся общеобразователь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усилить контроль за качеством,  экологической и санитарной безопасностью продуктов для школьного питания, определить источники получения относительно недорогих продуктов повышенной пищевой и биологической ценности для школьного питания, создать на пищеблоках современную материально-техническую базу, позволяющую освоить новые технологии пищевого производства, формы и методы обслуживания обучающихся, привлечь в эту сферу деятельности субъекты малого предпринимательства через проведение тендеров на предоставление услуг по школьному пит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рганизация питания обучающихся общеобразовательных учреждений, расположенных на территории муниципального образования Руднянский район Смоленской области на 2013 - 2015 годы» (далее – Программа) является комплексом первоочередных мер, направленных на поддержание имеющихся положительных результатов и совершенствование организации школьного 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 немало, а результат один: здоровье подрастающего поколения катастрофически ухудшается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/>
      </w:pPr>
      <w:r>
        <w:rPr>
          <w:b/>
          <w:sz w:val="28"/>
          <w:szCs w:val="28"/>
        </w:rPr>
        <w:t>Цель, задачи долгосрочной целевой программы, а так же измеряемые количественные показатели их достижения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ю Программы является сохранение и укрепление здоровья  детей  и подростков,   улучшение  рациона   питания обучающихся, воспитанников, обеспечение их  полноценным сбалансированным пита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и Программы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Обеспечение детей и подростков общеобразовательных учреждений горячим сбалансированным  питанием.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опаганда и обучение в области здорового пита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301"/>
        <w:gridCol w:w="1388"/>
        <w:gridCol w:w="1252"/>
        <w:gridCol w:w="1249"/>
        <w:gridCol w:w="1354"/>
      </w:tblGrid>
      <w:tr>
        <w:trPr>
          <w:tblHeader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ановый период</w:t>
            </w:r>
          </w:p>
        </w:tc>
      </w:tr>
      <w:tr>
        <w:trPr>
          <w:tblHeader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 год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453" w:hRule="atLeast"/>
        </w:trPr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Цель: сохранение и укрепление здоровья  детей  и подростков,   улучшение  рациона   питания обучающихся, воспитанников, обеспечение их  полноценным сбалансированным питанием </w:t>
            </w:r>
          </w:p>
        </w:tc>
      </w:tr>
      <w:tr>
        <w:trPr>
          <w:trHeight w:val="403" w:hRule="atLeast"/>
        </w:trPr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Задача 1. Обеспечение детей и подростков общеобразовательных учреждений горячим сбалансированным  питанием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ля обучающихся общеобразовательных учреждений, обеспеченных горячим сбалансированным питанием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31" w:hRule="atLeast"/>
        </w:trPr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дача 2. Пропаганда и обучение в области здорового питани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я  общеобразовательных учреждений, в которых разработаны и реализуются программы здоровьесберегающей направлен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сновных мероприятий Программы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истема программных мероприятий направлена на 100% обеспечение обучающихся общеобразовательных учреждений, расположенных на территории муниципального образования Руднянский район Смоленской области, горячим питанием, а также на пропаганду здорового питания. </w:t>
      </w:r>
      <w:hyperlink r:id="rId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программных мероприятий указан в приложении к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рограммы планируется освещать в средствах массовой информации, что, в свою очередь, будет способствовать формированию положительного имиджа муниципального образования Руднянский район Смоленской области, распространению информации о системе образования района.</w:t>
      </w:r>
    </w:p>
    <w:p>
      <w:pPr>
        <w:pStyle w:val="Normal"/>
        <w:ind w:left="36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управления  реализацией Программы</w:t>
      </w:r>
    </w:p>
    <w:p>
      <w:pPr>
        <w:pStyle w:val="Normal"/>
        <w:tabs>
          <w:tab w:val="clear" w:pos="708"/>
          <w:tab w:val="left" w:pos="346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right="-185" w:firstLine="709"/>
        <w:jc w:val="both"/>
        <w:rPr/>
      </w:pPr>
      <w:r>
        <w:rPr>
          <w:sz w:val="28"/>
          <w:szCs w:val="28"/>
        </w:rPr>
        <w:t xml:space="preserve">Управление процессом реализации Программы осуществляет отдел образования Администрации муниципального образования Руднянский район Смоленской области.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567" w:gutter="0" w:header="284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ет Администрация муниципального образования Руднянский район Смоленской области.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206" w:hanging="0"/>
        <w:jc w:val="both"/>
        <w:rPr>
          <w:b/>
          <w:b/>
        </w:rPr>
      </w:pPr>
      <w:r>
        <w:rPr>
          <w:sz w:val="28"/>
          <w:szCs w:val="28"/>
        </w:rPr>
        <w:t xml:space="preserve">муниципальной долгосрочную </w:t>
      </w:r>
      <w:r>
        <w:rPr>
          <w:sz w:val="28"/>
          <w:szCs w:val="36"/>
        </w:rPr>
        <w:t xml:space="preserve">целевую программу </w:t>
      </w:r>
      <w:r>
        <w:rPr>
          <w:sz w:val="28"/>
          <w:szCs w:val="28"/>
        </w:rPr>
        <w:t>«Организация  питания обучающихся общеобразовательных учреждений, расположенных на территории муниципального образования Руднянский район Смоленской области» на 2013-2015 годы.</w:t>
      </w:r>
    </w:p>
    <w:p>
      <w:pPr>
        <w:pStyle w:val="Normal"/>
        <w:tabs>
          <w:tab w:val="clear" w:pos="708"/>
          <w:tab w:val="left" w:pos="993" w:leader="none"/>
        </w:tabs>
        <w:ind w:left="1077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sz w:val="28"/>
          <w:szCs w:val="28"/>
        </w:rPr>
        <w:t>Перечень</w:t>
      </w:r>
      <w:r>
        <w:rPr/>
        <w:t xml:space="preserve"> программных мероприяти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407"/>
        <w:gridCol w:w="1889"/>
        <w:gridCol w:w="1890"/>
        <w:gridCol w:w="1189"/>
        <w:gridCol w:w="1190"/>
        <w:gridCol w:w="1145"/>
        <w:gridCol w:w="2503"/>
      </w:tblGrid>
      <w:tr>
        <w:trPr>
          <w:tblHeader w:val="true"/>
          <w:trHeight w:val="1119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бъем финансирования всего, тыс.руб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 том числе по срокам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Исполнители программных мероприятий</w:t>
            </w:r>
          </w:p>
        </w:tc>
      </w:tr>
      <w:tr>
        <w:trPr>
          <w:tblHeader w:val="true"/>
          <w:trHeight w:val="283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2013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2014 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2015 год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Цель: сохранение и укрепление здоровья  детей  и подростков,   улучшение  рациона   питания обучающихся, воспитанников, обеспечение их  полноценным сбалансированным питанием </w:t>
            </w:r>
          </w:p>
        </w:tc>
      </w:tr>
      <w:tr>
        <w:trPr>
          <w:trHeight w:val="284" w:hRule="atLeast"/>
        </w:trPr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Задача 1. Обеспечение детей и подростков общеобразовательных учреждений горячим сбалансированным  питанием </w:t>
            </w:r>
          </w:p>
        </w:tc>
      </w:tr>
      <w:tr>
        <w:trPr>
          <w:trHeight w:val="555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4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рганизация  сбалансированного горячего питания обучающихся и воспитаннико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015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01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Руководители общеобразовательных учреждений</w:t>
            </w:r>
          </w:p>
        </w:tc>
      </w:tr>
      <w:tr>
        <w:trPr>
          <w:trHeight w:val="55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27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2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Повышение квалификаци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педагогических кадр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 области здорового пита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школьнико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тдел образования, Администрация ОУ</w:t>
            </w:r>
          </w:p>
        </w:tc>
      </w:tr>
      <w:tr>
        <w:trPr>
          <w:trHeight w:val="31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Разработка двухнедельного примерного меню, сбалансированного по пищевой и энергетической ценности для разных возрастных групп МОУ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Рабочая группа работников столовых общеобразовательных учреждений (далее ОУ)</w:t>
            </w:r>
          </w:p>
        </w:tc>
      </w:tr>
      <w:tr>
        <w:trPr>
          <w:trHeight w:val="31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рганизация повышения квалификации поваро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Администрации ОУ</w:t>
            </w:r>
          </w:p>
        </w:tc>
      </w:tr>
      <w:tr>
        <w:trPr>
          <w:trHeight w:val="31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едение мониторинга охвата горячим питание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тдел образования</w:t>
            </w:r>
          </w:p>
        </w:tc>
      </w:tr>
      <w:tr>
        <w:trPr>
          <w:trHeight w:val="31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существление производственного контроля за качеством и безопасностью используемого сырья и вырабатываемой продукции, соблюдением санитарных правил и требований нормативной и технологической документации при производстве, хранении и транспортировке продукции, за выполнением необходимых санитарно-противоэпидемических мероприят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Администрация ОУ в соответствии с планом производственного контроля</w:t>
            </w:r>
          </w:p>
        </w:tc>
      </w:tr>
      <w:tr>
        <w:trPr>
          <w:trHeight w:val="315" w:hRule="atLeast"/>
        </w:trPr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Задача 2. Пропаганда и обучение в области здорового питания</w:t>
            </w:r>
          </w:p>
        </w:tc>
      </w:tr>
      <w:tr>
        <w:trPr>
          <w:trHeight w:val="31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Разработка целевых программ </w:t>
            </w:r>
            <w:r>
              <w:rPr>
                <w:szCs w:val="24"/>
              </w:rPr>
              <w:t>здоровьесберегающей направленност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Администрации ОУ</w:t>
            </w:r>
          </w:p>
        </w:tc>
      </w:tr>
      <w:tr>
        <w:trPr>
          <w:trHeight w:val="31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Разъяснительная работа с учащимися и их родителями о ценности рационального питания, соблюдения режима пита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Администрации ОУ</w:t>
            </w:r>
          </w:p>
        </w:tc>
      </w:tr>
      <w:tr>
        <w:trPr>
          <w:trHeight w:val="315" w:hRule="atLeast"/>
        </w:trPr>
        <w:tc>
          <w:tcPr>
            <w:tcW w:w="5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2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6"/>
      <w:szCs w:val="36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sz w:val="28"/>
      <w:szCs w:val="28"/>
    </w:rPr>
  </w:style>
  <w:style w:type="character" w:styleId="Style16">
    <w:name w:val="Название Знак"/>
    <w:basedOn w:val="Style13"/>
    <w:qFormat/>
    <w:rPr>
      <w:b/>
      <w:sz w:val="28"/>
      <w:lang w:val="en-US"/>
    </w:rPr>
  </w:style>
  <w:style w:type="character" w:styleId="Style17">
    <w:name w:val="Нижний колонтитул Знак"/>
    <w:basedOn w:val="Style13"/>
    <w:qFormat/>
    <w:rPr>
      <w:sz w:val="24"/>
      <w:szCs w:val="24"/>
      <w:lang w:val="en-US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Гипертекстовая ссылка"/>
    <w:qFormat/>
    <w:rPr>
      <w:rFonts w:cs="Times New Roman"/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60" w:leader="none"/>
      </w:tabs>
    </w:pPr>
    <w:rPr>
      <w:b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920E70ED2801725CB1694A4F9D0795330D4DE8CAB38A67AD73ED15ADFA66CC43DD240CE005E592FFA54E1FVCU2G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1:39:00Z</dcterms:created>
  <dc:creator>User</dc:creator>
  <dc:description/>
  <cp:keywords/>
  <dc:language>en-US</dc:language>
  <cp:lastModifiedBy>User</cp:lastModifiedBy>
  <cp:lastPrinted>2012-04-20T11:33:00Z</cp:lastPrinted>
  <dcterms:modified xsi:type="dcterms:W3CDTF">2013-03-28T06:31:00Z</dcterms:modified>
  <cp:revision>18</cp:revision>
  <dc:subject/>
  <dc:title> </dc:title>
</cp:coreProperties>
</file>