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т </w:t>
      </w:r>
      <w:r>
        <w:rPr>
          <w:sz w:val="28"/>
          <w:szCs w:val="28"/>
          <w:u w:val="single"/>
        </w:rPr>
        <w:t xml:space="preserve"> 20.02.2013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u w:val="single"/>
        </w:rPr>
        <w:t xml:space="preserve"> 50  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лгосроч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монт,  ремонт и содержание автомобильных доро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го пользования местного значения в граница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еленных пунктов на территории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540" w:right="4676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540" w:right="4265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Смоленской области» на 2012 – 2015годы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sz w:val="28"/>
          <w:szCs w:val="28"/>
        </w:rPr>
        <w:t>"Капитальный ремонт, ремонт и содержание автомобильных дорог общего пользования местного значения в границах населенных пунктов на территории муниципального образования Руднянский район Смоленской области" на 2012 - 2015 годы</w:t>
      </w:r>
      <w:r>
        <w:rPr>
          <w:color w:val="000000"/>
          <w:sz w:val="28"/>
          <w:szCs w:val="28"/>
        </w:rPr>
        <w:t>, утвержденную постановлением Администрации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Руднянский район Смоленской области №105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программы позиц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всех источников 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150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243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75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всех источников 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4958,9763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711,0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1247,931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за счет всех источников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4958,9763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средства областного бюджета- </w:t>
      </w:r>
      <w:r>
        <w:rPr>
          <w:bCs/>
          <w:color w:val="000000"/>
          <w:sz w:val="28"/>
          <w:szCs w:val="28"/>
        </w:rPr>
        <w:t>213711,045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8"/>
          <w:szCs w:val="28"/>
        </w:rPr>
        <w:t xml:space="preserve">-средства местного бюджета-  </w:t>
      </w:r>
      <w:r>
        <w:rPr>
          <w:bCs/>
          <w:color w:val="000000"/>
          <w:sz w:val="28"/>
          <w:szCs w:val="28"/>
        </w:rPr>
        <w:t>11247,93128</w:t>
      </w:r>
      <w:r>
        <w:rPr>
          <w:sz w:val="28"/>
          <w:szCs w:val="28"/>
        </w:rPr>
        <w:t>тыс. руб.».</w:t>
      </w:r>
    </w:p>
    <w:p>
      <w:pPr>
        <w:pStyle w:val="ConsPlusNormal"/>
        <w:ind w:left="110" w:firstLine="2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План мероприятий по капитальному ремонту, ремонту и содержанию автомобильных дорог общего пользования местного значения в границах населенных пунктов на территории муниципального образования  Руднянский район Смоленской области на 2012 - 2015 годы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/>
      </w:pPr>
      <w:r>
        <w:rPr>
          <w:sz w:val="28"/>
          <w:szCs w:val="28"/>
        </w:rPr>
        <w:tab/>
        <w:t>по капитальному ремонту, ремонту и содержа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на территории муниципального </w:t>
      </w:r>
    </w:p>
    <w:p>
      <w:pPr>
        <w:pStyle w:val="Normal"/>
        <w:autoSpaceDE w:val="false"/>
        <w:jc w:val="center"/>
        <w:rPr/>
      </w:pPr>
      <w:r>
        <w:rPr/>
        <w:t>образования  Руднянский район Смоленской области на 2012 - 2015 годы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901"/>
        <w:gridCol w:w="46"/>
        <w:gridCol w:w="866"/>
        <w:gridCol w:w="45"/>
        <w:gridCol w:w="670"/>
        <w:gridCol w:w="65"/>
        <w:gridCol w:w="1284"/>
        <w:gridCol w:w="88"/>
        <w:gridCol w:w="1267"/>
        <w:gridCol w:w="44"/>
        <w:gridCol w:w="1415"/>
        <w:gridCol w:w="15"/>
        <w:gridCol w:w="17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тяженность, м.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нансирование, тыс. руб.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 том числе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сф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Г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л.б-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-б.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дороги по ул.Колхозной в г.Рудня Смолен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74,794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61,054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,7397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района, городские и сельские поселени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дороги по ул.19 Гвардейской стрелковой Дивизии в г.Рудня Смолен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2,96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3,3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9,6482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дороги пос.Молкомбината в гРудня Смолен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136,547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929,720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6,82739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ойство асфальтобетонного покрытия дороги пос.Молкомбината г.Рудня Смоленской области (проезд отдома № 2 до дома № 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,87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,011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,86106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87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87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720.179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334,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6,0763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ул.19Гвардейской стрелковой дивизии г.Рудня Смоленской области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29,09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7,6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,4549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5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5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29,09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17,6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1,4549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сего 2012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2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2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949,276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351,7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97,5312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3год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уднянское  город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4 лет Октябр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83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788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1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2-й Пролетарск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12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11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62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-го Съезда сов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3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0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6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вод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6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5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132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иро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65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62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327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мсомоль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91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864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5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91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86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57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яковск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6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37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3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абереж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83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79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17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92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87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6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ирого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3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08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67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3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08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1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номаре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99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940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9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волюционная (от ул. Им. М.А. Егорова до ул.Киреев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2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49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6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молен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88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558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</w:rPr>
              <w:t>294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3465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1720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745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instrText xml:space="preserve"> =SUM(ABOVE) </w:instrTex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  <w:t>9508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instrText xml:space="preserve"> =SUM(ABOVE) </w:instrTex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  <w:t>903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instrText xml:space="preserve"> =SUM(ABOVE) </w:instrTex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  <w:t>475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19 Гвардейской стрелковой дивизии (дома №№3-21)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.ч. проез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64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7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64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7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ирогова (дома №№4-18)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.ч. проез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88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3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88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моленская, д.№№2-а, 2-б, 4, 6, 8, 12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.ч. проез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75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75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Комсомольская, д.10-а, 10-б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.ч. проез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.ч. проез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33870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9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33870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39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1700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0615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085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Чистиковское 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2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9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мунистиче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здная доро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4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онизовь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1-я Поле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2013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398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054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44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860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21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43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азимиров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Центр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азимиров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.Центральн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Берези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Сад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Берези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2-ая Парков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6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2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орог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иреев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5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9,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Руднянского городского поселени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ГССМ.А.Егоров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,8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ройство тротуара по  ул. Станционно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5,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0,1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ройство тротуара по ул. Вокзально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19,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53,7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троителе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1-й Пролетарски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8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пад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2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,4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речна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4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1001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0729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272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226,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7314,8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911,4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 д.144-144б,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4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2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4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9-21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2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2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8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МКК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8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8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533,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0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26,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Западная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74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7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493,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6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4,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Станционная,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6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0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5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Льнозаводск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9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9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6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Заречная,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33,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2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Киреева 51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36150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36150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24513,4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23287,8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1225,6</w:t>
            </w:r>
            <w:r/>
            <w:r>
              <w:rPr>
                <w:sz w:val="24"/>
                <w:b/>
                <w:szCs w:val="24"/>
                <w:bCs/>
                <w:rFonts w:eastAsia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Любавичское 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.Любавич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олиговское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Смолигов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500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5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Суфляно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ругловское сельское поселение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руглов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6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6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за 2014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145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987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572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1589,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801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579,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волочское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д. Переволочь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яриновское сельское поселе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 Клярино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10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 Мелиораторов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14 лет Октября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53,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8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09-111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24,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Егоро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6,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2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2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520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14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75,9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за 2015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46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6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820,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7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40,9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44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42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7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958,976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711,0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7,9312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и. о. начальника отдела по архитектуре, строительству и ЖКХ Администрации муниципального образования Руднянский район Смоленской области  Трофимова С.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3-02-18T11:49:00Z</cp:lastPrinted>
  <dcterms:modified xsi:type="dcterms:W3CDTF">2013-03-28T06:26:00Z</dcterms:modified>
  <cp:revision>93</cp:revision>
  <dc:subject/>
  <dc:title/>
</cp:coreProperties>
</file>