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1.12.2013г. № 6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935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color w:val="000000"/>
                <w:sz w:val="28"/>
                <w:szCs w:val="28"/>
              </w:rPr>
              <w:t xml:space="preserve">долгосрочную муниципальную целевую программу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Поддержка общественных организаций </w:t>
            </w:r>
            <w:r>
              <w:rPr>
                <w:sz w:val="28"/>
                <w:szCs w:val="28"/>
              </w:rPr>
              <w:t>муниципального образования Руднянский район Смоленской  области» на 2013-2015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"Об общих принципах организации местного самоуправления в Российской Федерации", решением Руднянского районного представительного Собрания от 25.12.2012 г. № 327 «О бюджете муниципального образования Руднянский район Смоленской области на 2013 год и плановый период 2014 и 2015 годов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 xml:space="preserve">долгосрочную муниципальную целевую программу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оддержка общественных организаций </w:t>
      </w:r>
      <w:r>
        <w:rPr>
          <w:sz w:val="28"/>
          <w:szCs w:val="28"/>
        </w:rPr>
        <w:t xml:space="preserve">муниципального образования Руднянский район Смоленской  области» на 2013-2015 годы, утвержденную постановлением Администрации муниципального образования  </w:t>
      </w:r>
      <w:r>
        <w:rPr>
          <w:color w:val="000000"/>
          <w:sz w:val="28"/>
          <w:szCs w:val="28"/>
        </w:rPr>
        <w:t>Руднянский район Смоленской области</w:t>
      </w:r>
      <w:r>
        <w:rPr>
          <w:sz w:val="28"/>
          <w:szCs w:val="28"/>
        </w:rPr>
        <w:t xml:space="preserve"> от 26.11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32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деле 1 позиц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7102"/>
      </w:tblGrid>
      <w:tr>
        <w:trPr>
          <w:trHeight w:val="8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средств и источники финансирования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 Программы - бюджет муниципального образования Руднянский район Смоленской обла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: 1273,9 тыс.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: 404,1 тыс.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: 424,3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: 445,5тыс.руб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7102"/>
      </w:tblGrid>
      <w:tr>
        <w:trPr>
          <w:trHeight w:val="8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средств и источники финансирования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 Программы - бюджет муниципального образования Руднянский район Смоленской област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: 1 313,9 тыс.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3: 444,1 тыс.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: 424,3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: 445,5 тыс.руб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дел 4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51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7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74"/>
        <w:gridCol w:w="1680"/>
        <w:gridCol w:w="1266"/>
        <w:gridCol w:w="6"/>
        <w:gridCol w:w="1034"/>
        <w:gridCol w:w="1240"/>
        <w:gridCol w:w="6"/>
        <w:gridCol w:w="1094"/>
        <w:gridCol w:w="1187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-ный </w:t>
              <w:br/>
              <w:t>исполнитель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   </w:t>
              <w:br/>
              <w:t>исполне-ния</w:t>
            </w:r>
          </w:p>
        </w:tc>
        <w:tc>
          <w:tcPr>
            <w:tcW w:w="4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обеспечение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-ник     </w:t>
              <w:br/>
              <w:t>финан-сирова-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     </w:t>
              <w:br/>
              <w:t xml:space="preserve">финан-сирова-ния  </w:t>
              <w:br/>
              <w:t xml:space="preserve">(тыс. руб.),  </w:t>
              <w:br/>
              <w:t>2013 го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     </w:t>
              <w:br/>
              <w:t xml:space="preserve">финан-сирова-ния  </w:t>
              <w:br/>
              <w:t xml:space="preserve">(тыс. руб.),  </w:t>
              <w:br/>
              <w:t>2014 год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     </w:t>
              <w:br/>
              <w:t xml:space="preserve">финан-сирова-ния  </w:t>
              <w:br/>
              <w:t xml:space="preserve">(тыс. руб.),  </w:t>
              <w:br/>
              <w:t>2015 год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федерального, областного законодательства, местных нормативных актов, регламентирующих деятельность общественных   объединений и их взаимодействие с органами власти               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щество инвалидов</w:t>
            </w:r>
          </w:p>
          <w:p>
            <w:pPr>
              <w:pStyle w:val="Normal"/>
              <w:rPr/>
            </w:pPr>
            <w:r>
              <w:rPr/>
              <w:t>- Совет ветеранов</w:t>
            </w:r>
          </w:p>
          <w:p>
            <w:pPr>
              <w:pStyle w:val="Normal"/>
              <w:rPr/>
            </w:pPr>
            <w:r>
              <w:rPr/>
              <w:t>- районный женсов</w:t>
            </w:r>
            <w:r>
              <w:rPr>
                <w:sz w:val="16"/>
                <w:szCs w:val="16"/>
              </w:rPr>
              <w:t>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уктурные подразделения Администрации </w:t>
            </w:r>
            <w:r>
              <w:rPr>
                <w:rFonts w:cs="Times New Roman" w:ascii="Times New Roman" w:hAnsi="Times New Roman"/>
                <w:color w:val="000000"/>
              </w:rPr>
              <w:t>муниципального образования Руднянский район Смоленской област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 </w:t>
              <w:br/>
              <w:t xml:space="preserve">срока      </w:t>
              <w:br/>
              <w:t xml:space="preserve">действия   </w:t>
              <w:br/>
              <w:t xml:space="preserve">Программы 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едусмотрено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едусмотрено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едусмотрено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едусмотрено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ддержка общественно-полезной деятельности  общественных</w:t>
              <w:br/>
              <w:t>объединений и организаций в     рамках  проводимых</w:t>
              <w:br/>
              <w:t>мероприят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ные подразделения Администрации </w:t>
            </w:r>
            <w:r>
              <w:rPr>
                <w:rFonts w:cs="Times New Roman" w:ascii="Times New Roman" w:hAnsi="Times New Roman"/>
                <w:color w:val="000000"/>
              </w:rPr>
              <w:t>муниципального образования Руднянский район Смоленской области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 </w:t>
              <w:br/>
              <w:t xml:space="preserve">срока      </w:t>
              <w:br/>
              <w:t xml:space="preserve">действия   </w:t>
              <w:br/>
              <w:t xml:space="preserve">Программы 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     </w:t>
              <w:br/>
              <w:t xml:space="preserve">бюджет           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5</w:t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                                       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3,9 тыс.руб.</w:t>
            </w:r>
          </w:p>
          <w:p>
            <w:pPr>
              <w:pStyle w:val="ConsPlusNormal"/>
              <w:widowControl/>
              <w:ind w:right="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03:00Z</dcterms:created>
  <dc:creator>Admin</dc:creator>
  <dc:description/>
  <cp:keywords/>
  <dc:language>en-US</dc:language>
  <cp:lastModifiedBy>User</cp:lastModifiedBy>
  <cp:lastPrinted>2013-09-16T12:41:00Z</cp:lastPrinted>
  <dcterms:modified xsi:type="dcterms:W3CDTF">2014-02-24T11:52:00Z</dcterms:modified>
  <cp:revision>10</cp:revision>
  <dc:subject/>
  <dc:title> </dc:title>
</cp:coreProperties>
</file>