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0"/>
      </w:tblGrid>
      <w:tr>
        <w:trPr/>
        <w:tc>
          <w:tcPr>
            <w:tcW w:w="4077" w:type="dxa"/>
            <w:tcBorders/>
          </w:tcPr>
          <w:p>
            <w:pPr>
              <w:pStyle w:val="Style14"/>
              <w:tabs>
                <w:tab w:val="clear" w:pos="708"/>
                <w:tab w:val="left" w:pos="622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4"/>
              <w:tabs>
                <w:tab w:val="clear" w:pos="708"/>
                <w:tab w:val="left" w:pos="622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ind w:firstLine="34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</w:t>
              <w:softHyphen/>
              <w:t xml:space="preserve">вания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нянский район Смоленской области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 №_______</w:t>
            </w:r>
          </w:p>
          <w:p>
            <w:pPr>
              <w:pStyle w:val="Style14"/>
              <w:tabs>
                <w:tab w:val="clear" w:pos="708"/>
                <w:tab w:val="left" w:pos="62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 муниципального образования Руднянский район Смоленской области, вне границ населенных пунктов, в границах муниципального образования Руднянский район Смоленской област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411"/>
        <w:gridCol w:w="992"/>
        <w:gridCol w:w="1417"/>
        <w:gridCol w:w="1559"/>
        <w:gridCol w:w="1560"/>
      </w:tblGrid>
      <w:tr>
        <w:trPr>
          <w:trHeight w:val="70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ьной дороги (от населенного пункта и до населенного пункта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км.</w:t>
            </w:r>
          </w:p>
        </w:tc>
      </w:tr>
      <w:tr>
        <w:trPr>
          <w:trHeight w:val="70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ипу покрыт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а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нтов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гравийно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Суфля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</w:rPr>
              <w:t>Суфляново - Кис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 xml:space="preserve">Подъезд к д. Живоле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Трегуб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Гр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Тетери-Обу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Надва-Слобода-Лелекв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Короба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Пальц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Рыжи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Подъезд к д. Ося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Коробаново-Смоляки-Анцифо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Зу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. Любавичи – Портасово-Загорье-Б.Березина-М.Бере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Ке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Ст.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бри - Блаж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бри - Мака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Зорч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Ефремово-Ситовщ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Лиси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Солов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 Мохн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К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гили - Сере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ки - Пез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ки - Цегель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о-Елис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Хом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но-Слоб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нтерн-Стародубовщ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Холют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ское -Голешово-Невзу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зучье-Соб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цы-Г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Слоб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Мыш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Пе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Зу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Па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 д. Ко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д. Ш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>от д.Карташевичи -  до д.Храп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 xml:space="preserve">Подъезд к д. Селивоне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>Подъезд к д.За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о-Зате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д. Теляп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ыри-Николинки-Анись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ки-Фащ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роги на д. Чистик - до д. В. Ж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роги на д. Чистик - до д. Загот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от-Уд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8:00Z</dcterms:created>
  <dc:creator>User</dc:creator>
  <dc:description/>
  <cp:keywords/>
  <dc:language>en-US</dc:language>
  <cp:lastModifiedBy>User</cp:lastModifiedBy>
  <cp:lastPrinted>2013-10-25T15:43:00Z</cp:lastPrinted>
  <dcterms:modified xsi:type="dcterms:W3CDTF">2013-10-25T12:44:00Z</dcterms:modified>
  <cp:revision>108</cp:revision>
  <dc:subject/>
  <dc:title/>
</cp:coreProperties>
</file>