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567" w:leader="none"/>
        </w:tabs>
        <w:rPr/>
      </w:pPr>
      <w:r>
        <w:rPr/>
        <w:t>Р А С П О Р Я Ж 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6.09.2013г. № 369-р О начале отопительного сезона 2013/14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нижением температуры наружного воздуха, в целях обеспечения необходимого режима в помещениях и учитывая техническую готовность теплоснабжающих объект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Начать отопительный сезон 2013-2014 гг. с  01 октября 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В первоочередном порядке производить запуск систем отопления, детских садов и школ от котельных установок всех форм собствен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тделу образования Администрации муниципального образования Руднянский район Смоленской области (О.Г.Зуева), отделу культуры Администрации муниципального образования Руднянский район Смоленской области (В.Д. Виноградова), и.о. начальника отдела по архитектуре, строительству и ЖКХ Администрации муниципального образования Руднянский район Смоленской области (С.И.Трофимов) обеспечи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1. К</w:t>
      </w:r>
      <w:r>
        <w:rPr>
          <w:sz w:val="28"/>
        </w:rPr>
        <w:t>онтроль за пуском тепла, уделив особое внимание объектам социальной сферы  и жилого фонд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Своевременную оплату за потребленную тепловую энерг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анное распоряжение опубликовать в газете «Руднянский голос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данного распоряжения возложить на заместителя Главы муниципального образования Руднянский район Смоленской области      (С.Е.Бри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shd w:fill="FFFFFF" w:val="clear"/>
        <w:tabs>
          <w:tab w:val="clear" w:pos="708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Р-0369 от 26.09.2013, Подписано ЭЦП: Дивакова Людмила Никифоровна, Глава администрации муниципального образования 26.09.2013 9:45:56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06:00Z</dcterms:created>
  <dc:creator>User</dc:creator>
  <dc:description/>
  <cp:keywords/>
  <dc:language>en-US</dc:language>
  <cp:lastModifiedBy>Администратор</cp:lastModifiedBy>
  <cp:lastPrinted>2012-09-26T12:41:00Z</cp:lastPrinted>
  <dcterms:modified xsi:type="dcterms:W3CDTF">2013-09-30T06:50:00Z</dcterms:modified>
  <cp:revision>5</cp:revision>
  <dc:subject/>
  <dc:title> </dc:title>
</cp:coreProperties>
</file>