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75030" cy="894080"/>
            <wp:effectExtent l="0" t="0" r="0" b="0"/>
            <wp:docPr id="1" name="gerb3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3_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</w:t>
      </w:r>
      <w:r>
        <w:rPr/>
        <w:t xml:space="preserve">    15.11.2013   № 567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ограммы «Развитие культуры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образовании Руднянский район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моленской области» на 2014-2016 год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Уставом муниципального образования Руднянский район Смоленской области с целью создания условий для развития культуры на территории муниципального образования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  п о с т а н о в л я е т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твердить прилагаемую муниципальную программу «Развитие культуры в муниципальном образовании Руднянский район Смоленской области» на 2014-2016 го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 xml:space="preserve">                                </w:t>
      </w:r>
      <w:r>
        <w:rPr>
          <w:b/>
          <w:sz w:val="28"/>
          <w:szCs w:val="28"/>
        </w:rPr>
        <w:t>С.В. Архипен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п. 1 экз. в дело                                                                   Разослать: прокур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финансовое управление,</w:t>
      </w:r>
    </w:p>
    <w:p>
      <w:pPr>
        <w:pStyle w:val="Normal"/>
        <w:rPr/>
      </w:pPr>
      <w:r>
        <w:rPr>
          <w:sz w:val="28"/>
          <w:szCs w:val="28"/>
        </w:rPr>
        <w:t xml:space="preserve">Исп. Л.А. Михалутина _________                                       отдел экономики,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отдел культу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МКУ «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бухгалтерия учреж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культуры»                                                                                                                                                                                                                                                   Разработчик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.Д. Виноградова_________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.Д. Михалутина_________                                                «____»___________ 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.Л. Погодин____________                                               «____»____________20___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.И. Зарянкина___________                                              «____»____________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9:37:00Z</dcterms:created>
  <dc:creator>User</dc:creator>
  <dc:description/>
  <cp:keywords/>
  <dc:language>en-US</dc:language>
  <cp:lastModifiedBy>User</cp:lastModifiedBy>
  <cp:lastPrinted>2013-11-15T17:49:00Z</cp:lastPrinted>
  <dcterms:modified xsi:type="dcterms:W3CDTF">2013-12-17T12:13:00Z</dcterms:modified>
  <cp:revision>7</cp:revision>
  <dc:subject/>
  <dc:title> </dc:title>
</cp:coreProperties>
</file>