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21.10.2013   № 49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срочную </w:t>
      </w:r>
      <w:r>
        <w:rPr>
          <w:sz w:val="28"/>
          <w:szCs w:val="36"/>
        </w:rPr>
        <w:t xml:space="preserve">целевую программу </w:t>
      </w:r>
    </w:p>
    <w:p>
      <w:pPr>
        <w:pStyle w:val="Normal"/>
        <w:rPr/>
      </w:pPr>
      <w:r>
        <w:rPr>
          <w:sz w:val="28"/>
          <w:szCs w:val="28"/>
        </w:rPr>
        <w:t xml:space="preserve">«Организация питания обучаю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учрежд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»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</w:rPr>
      </w:pPr>
      <w:r>
        <w:rPr>
          <w:sz w:val="28"/>
          <w:szCs w:val="28"/>
        </w:rPr>
        <w:t>на 2013-201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вязи с уточнением объемов финансирования мероприятий программы в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ти в муниципальную долгосрочную </w:t>
      </w:r>
      <w:r>
        <w:rPr>
          <w:sz w:val="28"/>
          <w:szCs w:val="36"/>
        </w:rPr>
        <w:t xml:space="preserve">целевую программу </w:t>
      </w:r>
      <w:r>
        <w:rPr>
          <w:sz w:val="28"/>
          <w:szCs w:val="28"/>
        </w:rPr>
        <w:t>«Организация питания обучающихся общеобразовательных учреждений, расположенных на территории муниципального образования Руднянский район Смоленской области»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3-2015 годы, утвержденную постановлением Администрации  муниципального образования Руднянский район Смоленской области от 18.03.2013 №89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разделе Паспорт муниципальной долгосрочной целевой программы «Организация питания обучающихся общеобразовательных учреждений, расположенных на территории муниципального образования Руднянский район Смоленской области» на 2013 - 2015 годы позицию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–7242,8тыс.руб.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          3015,6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 4227,2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–7242,8тыс.руб.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          3015,6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 4227,2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–0,0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0,0тыс.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–7180,0тыс.руб.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          3015,6тыс.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униципального бюджета – 4164,4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–7180,0тыс.руб.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          3015,6тыс.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униципального бюджета –4164,4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0,0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0,0тыс.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муниципальной долгосрочной целевой программе «Организация питания обучающихся общеобразовательных учреждений, расположенных на территории муниципального образования Руднянский район Смоленской области» на 2013 - 2015 годы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</w:t>
      </w:r>
      <w:r>
        <w:rPr>
          <w:b/>
          <w:sz w:val="28"/>
          <w:szCs w:val="28"/>
        </w:rPr>
        <w:t xml:space="preserve">С.В. Архипенков 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3" w:leader="none"/>
        </w:tabs>
        <w:ind w:left="10205" w:hanging="0"/>
        <w:jc w:val="both"/>
        <w:rPr/>
      </w:pPr>
      <w:r>
        <w:rPr>
          <w:sz w:val="28"/>
          <w:szCs w:val="28"/>
        </w:rPr>
        <w:t>к постановлению Администрации муниципального образования Руднянский район Смоленской области</w:t>
      </w:r>
    </w:p>
    <w:p>
      <w:pPr>
        <w:pStyle w:val="Normal"/>
        <w:tabs>
          <w:tab w:val="clear" w:pos="708"/>
          <w:tab w:val="left" w:pos="993" w:leader="none"/>
        </w:tabs>
        <w:ind w:left="10205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2013 №____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both"/>
        <w:rPr>
          <w:b/>
          <w:b/>
        </w:rPr>
      </w:pPr>
      <w:r>
        <w:rPr>
          <w:sz w:val="28"/>
          <w:szCs w:val="28"/>
        </w:rPr>
        <w:t xml:space="preserve">к муниципальной долгосрочной </w:t>
      </w:r>
      <w:r>
        <w:rPr>
          <w:sz w:val="28"/>
          <w:szCs w:val="36"/>
        </w:rPr>
        <w:t xml:space="preserve">целевой программе </w:t>
      </w:r>
      <w:r>
        <w:rPr>
          <w:sz w:val="28"/>
          <w:szCs w:val="28"/>
        </w:rPr>
        <w:t>«Организация  питания обучающихся общеобразовательных учреждений, расположенных на территории муниципального образования Руднянский район Смоленской области» на 2013-2015 годы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Перечень программных мероприяти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757"/>
        <w:gridCol w:w="1540"/>
        <w:gridCol w:w="1889"/>
        <w:gridCol w:w="1189"/>
        <w:gridCol w:w="1190"/>
        <w:gridCol w:w="1145"/>
        <w:gridCol w:w="2503"/>
      </w:tblGrid>
      <w:tr>
        <w:trPr>
          <w:tblHeader w:val="true"/>
          <w:trHeight w:val="111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ъем финансирования всего, тыс.руб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 том числе по срокам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сполнители программных мероприятий</w:t>
            </w:r>
          </w:p>
        </w:tc>
      </w:tr>
      <w:tr>
        <w:trPr>
          <w:tblHeader w:val="true"/>
          <w:trHeight w:val="283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013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014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015 год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Цель: сохранение и укрепление здоровья  детей  и подростков,   улучшение  рациона   питания обучающихся, воспитанников, обеспечение их  полноценным сбалансированным питанием </w:t>
            </w:r>
          </w:p>
        </w:tc>
      </w:tr>
      <w:tr>
        <w:trPr>
          <w:trHeight w:val="284" w:hRule="atLeast"/>
        </w:trPr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дача 1. Обеспечение детей и подростков общеобразовательных учреждений горячим сбалансированным  питанием </w:t>
            </w:r>
          </w:p>
        </w:tc>
      </w:tr>
      <w:tr>
        <w:trPr>
          <w:trHeight w:val="55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рганизация  сбалансированного горячего питания обучающихся и воспитанни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15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1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уководители общеобразовательных учреждений</w:t>
            </w:r>
          </w:p>
        </w:tc>
      </w:tr>
      <w:tr>
        <w:trPr>
          <w:trHeight w:val="55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64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6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овышение квалификации педагогических кадров в области здорового пита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школьни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тдел образования, Администрация ОУ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Разработка двухнедельного примерного меню, сбалансированного по пищевой и энергетической ценности для разных возрастных групп МОУ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чая группа работников столовых общеобразовательных учреждений (далее ОУ)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рганизация повышения квалификации пова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Администрации ОУ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едение мониторинга охвата горячим пита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тдел образования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существление производственного контроля за качеством и безопасностью используемого сырья и вырабатываемой продукции, соблюдением санитарных правил и требований нормативной и технологической документации при производстве, хранении и транспортировке продукции, за выполнением необходимых санитарно-противоэпидемических мероприя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Администрация ОУ в соответствии с планом производственного контроля</w:t>
            </w:r>
          </w:p>
        </w:tc>
      </w:tr>
      <w:tr>
        <w:trPr>
          <w:trHeight w:val="315" w:hRule="atLeast"/>
        </w:trPr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адача 2. Пропаганда и обучение в области здорового питания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Разработка целевых программ </w:t>
            </w:r>
            <w:r>
              <w:rPr>
                <w:szCs w:val="24"/>
              </w:rPr>
              <w:t>здоровьесберегающей направл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Администрации ОУ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зъяснительная работа с учащимися и их родителями о ценности рационального питания, соблюдения режима пита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Администрации ОУ</w:t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6" w:leader="none"/>
          <w:tab w:val="left" w:pos="10490" w:leader="none"/>
        </w:tabs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9:29:00Z</dcterms:created>
  <dc:creator>User</dc:creator>
  <dc:description/>
  <cp:keywords/>
  <dc:language>en-US</dc:language>
  <cp:lastModifiedBy>User</cp:lastModifiedBy>
  <cp:lastPrinted>2012-12-27T13:54:00Z</cp:lastPrinted>
  <dcterms:modified xsi:type="dcterms:W3CDTF">2013-12-17T11:38:00Z</dcterms:modified>
  <cp:revision>8</cp:revision>
  <dc:subject/>
  <dc:title> </dc:title>
</cp:coreProperties>
</file>