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2010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12.2013  № 669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лгосрочную муниципальную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евую программу «Обеспеч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жильем молодых семей» </w:t>
      </w:r>
    </w:p>
    <w:p>
      <w:pPr>
        <w:pStyle w:val="Style15"/>
        <w:rPr/>
      </w:pPr>
      <w:r>
        <w:rPr>
          <w:sz w:val="28"/>
          <w:szCs w:val="28"/>
        </w:rPr>
        <w:t>на 2011-2015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сполнением бюджета муниципального образования Руднянский район Смоленской области, в соответствии с Уставом муниципального образования Руднянский район Смоленской обла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долгосрочную муниципальную целевую программу «Обеспечение жильем молодых семей» на 2011-2015 годы, утвержденную постановлением Администрации муниципального образования Руднянский район Смоленской области от 18.10.2010 г. № 360 следующие изменения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аспорте Программы позицию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7590"/>
      </w:tblGrid>
      <w:tr>
        <w:trPr>
          <w:trHeight w:val="1969" w:hRule="atLeast"/>
          <w:cantSplit w:val="true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      </w:t>
              <w:br/>
              <w:t xml:space="preserve">показатели     </w:t>
              <w:br/>
              <w:t xml:space="preserve">Программы      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 к  2015  году  жилищных  условий  свыше  70 молодых семей, в том числе:                              </w:t>
              <w:br/>
              <w:t>в 2011 году – 14  молодых сем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2 году – 14  молодых семей                       </w:t>
              <w:br/>
              <w:t xml:space="preserve">в 2013 году - 14  молодых семей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4  молодых сем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– 14  молодых семей;                         </w:t>
              <w:br/>
              <w:t>- сокращение к 2015 году  доли  нуждающихся  в  улучшении</w:t>
              <w:br/>
              <w:t xml:space="preserve">жилищных условий молодых семей                           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-изложить в следующей редакции:</w:t>
      </w:r>
    </w:p>
    <w:p>
      <w:pPr>
        <w:pStyle w:val="Style15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7590"/>
      </w:tblGrid>
      <w:tr>
        <w:trPr>
          <w:trHeight w:val="1969" w:hRule="atLeast"/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      </w:t>
              <w:br/>
              <w:t xml:space="preserve">показатели     </w:t>
              <w:br/>
              <w:t xml:space="preserve">Программы      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 к  2015  году  жилищных  условий  94 молодых семьи, в том числе:                              </w:t>
              <w:br/>
              <w:t xml:space="preserve">в 2011 году – 6 молодых семей;                         </w:t>
              <w:br/>
              <w:t>в 2012 году - 6 молодых сем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- 9 молодых сем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12 молодых сем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- 14 молодых семей;                        </w:t>
              <w:br/>
              <w:t>- сокращение к 2015 году  доли  нуждающихся  в  улучшении</w:t>
              <w:br/>
              <w:t xml:space="preserve">жилищных условий молодых семей                          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зицию: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7590"/>
      </w:tblGrid>
      <w:tr>
        <w:trPr>
          <w:trHeight w:val="1080" w:hRule="atLeast"/>
          <w:cantSplit w:val="true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      и</w:t>
              <w:br/>
              <w:t xml:space="preserve">источники      </w:t>
              <w:br/>
              <w:t xml:space="preserve">финансирования </w:t>
              <w:br/>
              <w:t xml:space="preserve">Программы  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Программы  составляе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 665 000  рублей, в том числе:                                </w:t>
              <w:br/>
              <w:t xml:space="preserve">- средств местного бюджета – 4 583 250 рублей;      </w:t>
              <w:br/>
              <w:t xml:space="preserve">- привлекаемые средства – 87 081 750   рублей.            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зложить в следующей редакции:</w:t>
      </w:r>
    </w:p>
    <w:tbl>
      <w:tblPr>
        <w:tblW w:w="95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590"/>
      </w:tblGrid>
      <w:tr>
        <w:trPr>
          <w:trHeight w:val="1080" w:hRule="atLeast"/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      и</w:t>
              <w:br/>
              <w:t xml:space="preserve">источники      </w:t>
              <w:br/>
              <w:t xml:space="preserve">финансирования </w:t>
              <w:br/>
              <w:t xml:space="preserve">Программы  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Программы  составляе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 439 916,09  рублей, в том числе:                                </w:t>
              <w:br/>
              <w:t xml:space="preserve">- средств местного бюджета – 4 235 903,3 рублей;      </w:t>
              <w:br/>
              <w:t xml:space="preserve">- привлекаемые средства – 42 204 012,79 рублей.             </w:t>
            </w:r>
          </w:p>
        </w:tc>
      </w:tr>
    </w:tbl>
    <w:p>
      <w:pPr>
        <w:pStyle w:val="Style15"/>
        <w:jc w:val="both"/>
        <w:rPr/>
      </w:pPr>
      <w:r>
        <w:rPr>
          <w:sz w:val="28"/>
          <w:szCs w:val="28"/>
        </w:rPr>
        <w:tab/>
        <w:t>2)  абзац второй главы 3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 объем финансирования Программы составляет 46 439 916,09  рублей, в том числе по год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1 году – 7 706 400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2 году – 9 274 200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– 4 599 516,09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6 526 800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8 333 00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 них средств местного бюджета – 4 235 903,3 рублей, в том числе по годам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1 году – 472 62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2 году – 989 742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2013 году – 924 491,3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4 году – 932 400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5 году – 916 650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полагается привлечение средств федерального и областного бюджетов и внебюджетных средств. </w:t>
      </w:r>
      <w:r>
        <w:rPr>
          <w:color w:val="000000"/>
          <w:sz w:val="28"/>
          <w:szCs w:val="28"/>
        </w:rPr>
        <w:t xml:space="preserve">Общий объем привлекаемых средств составит </w:t>
      </w:r>
      <w:r>
        <w:rPr>
          <w:b/>
          <w:sz w:val="28"/>
          <w:szCs w:val="28"/>
        </w:rPr>
        <w:t>42 204 012,7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».</w:t>
      </w:r>
    </w:p>
    <w:p>
      <w:pPr>
        <w:pStyle w:val="ConsPlusNormal"/>
        <w:widowControl/>
        <w:tabs>
          <w:tab w:val="clear" w:pos="708"/>
          <w:tab w:val="left" w:pos="7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) в абзаце первом главы 5 слова «70 молодых семей» заменить словами «94 молодых семьи».</w:t>
      </w:r>
    </w:p>
    <w:p>
      <w:pPr>
        <w:pStyle w:val="ConsPlusNormal"/>
        <w:widowControl/>
        <w:tabs>
          <w:tab w:val="clear" w:pos="708"/>
          <w:tab w:val="left" w:pos="7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      </w:t>
      </w:r>
      <w:r>
        <w:rPr>
          <w:b/>
          <w:sz w:val="28"/>
          <w:szCs w:val="28"/>
        </w:rPr>
        <w:t>Л. Н. Див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290"/>
      </w:tblGrid>
      <w:tr>
        <w:trPr>
          <w:trHeight w:val="1041" w:hRule="atLeast"/>
        </w:trPr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right" w:pos="4611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61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61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61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61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61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611" w:leader="none"/>
              </w:tabs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. 1экз. – в дело</w:t>
              <w:tab/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отдел по архитектуре, строительству и ЖКХ -2</w:t>
            </w:r>
          </w:p>
          <w:p>
            <w:pPr>
              <w:pStyle w:val="Normal"/>
              <w:widowControl w:val="false"/>
              <w:autoSpaceDE w:val="false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0" w:hRule="atLeast"/>
        </w:trPr>
        <w:tc>
          <w:tcPr>
            <w:tcW w:w="491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. И. В. Петрова  </w:t>
            </w:r>
          </w:p>
          <w:p>
            <w:pPr>
              <w:pStyle w:val="Normal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. Брич</w:t>
            </w:r>
          </w:p>
          <w:p>
            <w:pPr>
              <w:pStyle w:val="Normal"/>
              <w:widowControl w:val="false"/>
              <w:autoSpaceDE w:val="false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7" w:hRule="atLeast"/>
        </w:trPr>
        <w:tc>
          <w:tcPr>
            <w:tcW w:w="10202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ы: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 Д. Михалутина                                                                «___» _____________  </w:t>
            </w:r>
          </w:p>
          <w:p>
            <w:pPr>
              <w:pStyle w:val="Normal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И. Зарянкина                                                                   «___» _____________ 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Л. Погодин                                                                       «___» 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07:00Z</dcterms:created>
  <dc:creator>User</dc:creator>
  <dc:description/>
  <cp:keywords/>
  <dc:language>en-US</dc:language>
  <cp:lastModifiedBy>User</cp:lastModifiedBy>
  <cp:lastPrinted>2013-12-31T10:12:00Z</cp:lastPrinted>
  <dcterms:modified xsi:type="dcterms:W3CDTF">2014-02-24T12:04:00Z</dcterms:modified>
  <cp:revision>29</cp:revision>
  <dc:subject/>
  <dc:title> </dc:title>
</cp:coreProperties>
</file>