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4.01.2013   N 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еречня муниципальных услуг (функций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х  Администрацией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униципальными учреждениями, расположен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Руднянски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Смолен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ложений Федерального закона от 27.07.2010 № 210-ФЗ «Об организации предоставления государственных и муниципальных услуг», руководствуясь Уставом муниципального образования Руднянский район Смоленской област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  прилагаемый    Перечень   муниципальных   услуг    (функций), предоставляемых    Администрацией    муниципального   образования    Руднянский    район Смоленской области и муниципальными учреждениями, расположенными  на территории  муниципального  образования  Руднянский  район Смоленской обла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аспоряжение разместить на официальном сайте  Администрации муниципального образования Руднянский район Смоленской об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 Администрации  муниципального  образования  Руднянский район Смоленской области от 23.12.2011 г. № 526-р, признать утратившим сил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 за   исполнением     настоящего   распоряжения    возложить    на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 Главы   Администрации   муниципального   образования   Руднянск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 Смоленской области –управляющую делами  (Михалутина Т.Д.) 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</w:t>
        <w:tab/>
        <w:tab/>
        <w:t xml:space="preserve">                      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2:00Z</dcterms:created>
  <dc:creator>user</dc:creator>
  <dc:description/>
  <cp:keywords/>
  <dc:language>en-US</dc:language>
  <cp:lastModifiedBy>User</cp:lastModifiedBy>
  <cp:lastPrinted>2012-01-11T11:44:00Z</cp:lastPrinted>
  <dcterms:modified xsi:type="dcterms:W3CDTF">2013-02-12T08:49:00Z</dcterms:modified>
  <cp:revision>9</cp:revision>
  <dc:subject/>
  <dc:title>                                                     </dc:title>
</cp:coreProperties>
</file>