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«17» апреля  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г. № 0121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установившейся средней суточной температурой  наружного воздуха  выше +8С в течение пяти суток и в целях обеспечения  подготовки муниципальных учреждений  к работе в зимний период 2013-2014 года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Завершить отопительный сезон муниципальных учреждений  муниципального образования Руднянский район  Смоленской области с 19.04.2013 год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уководителям муниципальных учреждений муниципального образования Руднянский район Смоленской области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щательно проанализировать просчеты и упущения в подготовке и проведении завершающегося отопительного сезона, принять необходимые меры по недопущению подобных просчетов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сти детальный весенний осмотр и обследование объектов социальной сферы  и на их основе разработать и осуществить организационно-технические мероприятия, обеспечивающие устойчивую работу каждого учреждения в предстоящий зимний  период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своевременной  подготовки к зиме мобилизовать финансовые и материальные ресурсы на местах на выполнение предзимних работ и создания запасов топлив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ть до начала отопительного сезона на котельных всех учреждений нормативные запасы топлива в размере не менее 100-дневной потребност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своевременную вывозку топлива и его сохранность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выполнение до 15 сентября 2013 года ремонтных работ на системах отопления, водоснабжения, кровель,  обратив особое внимание на ремонт и испытание тепловых сетей и котельных, укомплектовать все эксплуатационные службы кадрам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 за   ходом   подготовки  к зимнему  периоду   2013-2014   года  возложить  на  заместителя   Главы  Администрации   муниципального  образования  Руднянский район Смоленской области Брич С.Е.                                 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  <w:r>
        <w:rPr>
          <w:b/>
          <w:sz w:val="28"/>
          <w:szCs w:val="28"/>
        </w:rPr>
        <w:t>Л.Н.Дивако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Р-0121 от 17.04.2013, Подписано ЭЦП: Дивакова Людмила Никифоровна, Глава администрации муниципального образования 17.04.2013 10:54:26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3:00Z</dcterms:created>
  <dc:creator>User</dc:creator>
  <dc:description/>
  <cp:keywords/>
  <dc:language>en-US</dc:language>
  <cp:lastModifiedBy>User</cp:lastModifiedBy>
  <cp:lastPrinted>2013-04-16T15:10:00Z</cp:lastPrinted>
  <dcterms:modified xsi:type="dcterms:W3CDTF">2013-04-19T08:42:00Z</dcterms:modified>
  <cp:revision>3</cp:revision>
  <dc:subject/>
  <dc:title> </dc:title>
</cp:coreProperties>
</file>