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37565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 15.11.2013  № 55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6"/>
        <w:tabs>
          <w:tab w:val="clear" w:pos="708"/>
          <w:tab w:val="left" w:pos="86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униципа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ую программу «Энергосбере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вышение энергетиче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образования Руднян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 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1-2013 годы и на перспективу до 2020 год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исполнением бюджета, в соответствии с Уста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в  муниципальную  целевую  программу «Энергосбережение и повышение энергетической эффективности на территории муниципального  образования Руднянский район 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1-2013 годы и на перспективу до 2020 года» утвержденную постановл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8.07.2010 года № 240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В паспорт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зицию «Объемы и источники финансирования Программ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2 308,38 тыс. рублей   -   всего, 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 средства: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го бюджета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 192,37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муниципального образования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11,21 тыс. рублей;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ные средства  – 17 604,80 тыс. рублей.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долгосроч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Э  в стоимостном выражен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1,0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Э  в стоимостном выражении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3,0 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2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467,82 тыс. рублей   -   всего, 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: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63,28 тыс. руб.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91,11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: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13,43 тыс. рублей;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ные средства  – 5500,0 тыс. рублей.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долгосроч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Э  в стоимостном выражен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802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Э  в стоимостном выражении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3,55 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) в разделе V « Ресурсное обеспечение Программы» Таблицу  5  «Источники финансирования Программы по годам»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9"/>
        <w:gridCol w:w="1576"/>
        <w:gridCol w:w="1701"/>
        <w:gridCol w:w="1559"/>
        <w:gridCol w:w="1701"/>
      </w:tblGrid>
      <w:tr>
        <w:trPr>
          <w:trHeight w:val="391" w:hRule="exact"/>
          <w:cantSplit w:val="true"/>
        </w:trPr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сего, тыс. 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том числе по годам:</w:t>
            </w:r>
          </w:p>
        </w:tc>
      </w:tr>
      <w:tr>
        <w:trPr>
          <w:trHeight w:val="541" w:hRule="atLeast"/>
          <w:cantSplit w:val="true"/>
        </w:trPr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3</w:t>
            </w:r>
          </w:p>
        </w:tc>
      </w:tr>
      <w:tr>
        <w:trPr>
          <w:trHeight w:val="1811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рограммных мероприятий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6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5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8,62</w:t>
            </w:r>
          </w:p>
        </w:tc>
      </w:tr>
      <w:tr>
        <w:trPr>
          <w:trHeight w:val="718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ластной бюджет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,49</w:t>
            </w:r>
          </w:p>
        </w:tc>
      </w:tr>
      <w:tr>
        <w:trPr>
          <w:trHeight w:val="732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МО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5,13</w:t>
            </w:r>
          </w:p>
        </w:tc>
      </w:tr>
      <w:tr>
        <w:trPr>
          <w:trHeight w:val="747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влеченные средств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 абзац 9 в разделе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целевым показателем(индикатором) по оценке эффективности реализации Программы являются показатели результативности выполнения программы: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192"/>
        <w:gridCol w:w="1985"/>
        <w:gridCol w:w="1905"/>
        <w:gridCol w:w="2205"/>
      </w:tblGrid>
      <w:tr>
        <w:trPr>
          <w:trHeight w:val="213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42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тепловой энергии, Гк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электрической энергии, кВт ча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9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,71</w:t>
            </w:r>
          </w:p>
        </w:tc>
      </w:tr>
      <w:tr>
        <w:trPr>
          <w:trHeight w:val="167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бюджетных ассигнований, тыс.руб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3,7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7,78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) Приложение №1 «Перечень мероприятий   муниципальной целевой программы «Энергосбережение и повышение  энергетической эффективности муниципального образования Руднянский  район на 2010-2020 года»»  изложить в следующей редакци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96"/>
        <w:gridCol w:w="1701"/>
        <w:gridCol w:w="1418"/>
        <w:gridCol w:w="992"/>
        <w:gridCol w:w="1134"/>
        <w:gridCol w:w="1134"/>
        <w:gridCol w:w="1134"/>
        <w:gridCol w:w="709"/>
        <w:gridCol w:w="567"/>
        <w:gridCol w:w="850"/>
        <w:gridCol w:w="851"/>
        <w:gridCol w:w="850"/>
        <w:gridCol w:w="851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езультативности выполнения программы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ние по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-го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5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3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7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67,8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6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3,7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17,7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-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6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63,2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 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5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2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эл.эн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71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3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те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9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лечен-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ка приборов учета ТЭР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8,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,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а учета в структурных подразделе-ниях МДУК "Руднянская РЦКС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культуры Администрации муниципального образования Руднянский рай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исти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Чисти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дение энергетического обследования  зданий органов местного самоуправления и учреждений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7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1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ДК,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 Администрации муниципального образования Рудня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олынковский ПД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олынковский ПК «Ю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Чистик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Березин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Смолиг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Руднянского исторического муз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Круглов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Лешнян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Сташков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 Могильнянской сельской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оформление энергитического паспорта здания Кляриновского СД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Кошевич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Понизовской сельской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Понизов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МОУ Понизовской средней общеобразова-тельной 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МОУ Голынковской средней общеобразователь 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 зданий бюджетных учреждений (РСШ №1, Гранковская основная шко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. Бю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оформление энергитического паспорта здания Администрации Голынковского городского по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лынковского городского пос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муниципального образования Руднян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Понизов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з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Круглов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ловское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Чистиков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иковского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энергетической эффективности систем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эл.эн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17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7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текущего ремонта электроснабжения МОУ учреждения Березинской начальной школы-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работ по текущему  ремонту электроснабжения в  муниципальном бюдже-тном образовательном учреждении Шеровичской основной  общеобразова-те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73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- тивности коммунальной инфраструк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3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4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7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н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9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те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9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9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 по объекту "Реконструкция внутренних инженерных сетей детского сада "Огонек" в г. Рудня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нутренних инженерных сетей детского сада "Огонек" в г. Руд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текущему ремонту электропроводки в муниципальном дошкольном  образовательном учреждении детский сад№1 "Огонек" г. Рудня Смолен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Блочно-модульная газовая  котельная с реконструкцией инженерных сетей для отопления  МОУ Шеровичской основной общеобразо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Теплогенераторная с инженерными сетями для теплоснабжения МОУ  Гранковской основной 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по переводу  на индивидуальное  газовое отопление  многоквартирных домов в д. Гранки, 60кв.  и д. Сташки 82 к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олиговское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7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по строительству уличного газопровода и перевод на индивидуальное газовое отопление 8- квартирного жилого дома №5 по ул. Энергетиков в г. Рудня Смол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уличного газопровода и перевод на индивидуальное газовое отопление 8- квартирного жилого дома №5 по ул. Энергетиков в г. Рудня Смолен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4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одопроводных с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существующих насосов КНС на насосы с меньшим потреблением электроэнер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тепловой изоляции тру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модульная газовая котельная с реконструкцией наружных инженерных сетей к котельной  для теплоснабжения  Муниципального учреждения   средняя школа №2 в г. Рудня Смоленской области (теплотрасса, наружный газопровод, система водоотведения,  (канализации), наружный водопровод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,9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снабжение здания детского сада №1 и "Дома детского творчества по пер. Ленинский в г. Рудня Смоленской области, 174,5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я  воды,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етхих тепловых сетей  д.Казимирово, 33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имировское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тла КВТС-1 для школьной котельной д. Понизовь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з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етхих тепловых сетей  в д.Понизовье, 500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з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 изоляции надземных трубопроводов с применением пенополиуретановых цилиндров в г. Рудня, 1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 по  объекту "Блочно-модульная газовая котельная с реконструкцией наружных инженерных сетей   для теплоснабжения  Муниципального бюджетного учреждения   средняя общеобразовательная школа №1 в г. Рудня "(государственная экспертиза, выбор земельного участка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модульная газовая котельная с реконструкцией наружных инженерных сетей   для теплоснабжения  МОУ   средняя обще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№1 в г. Руд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 -сметная документация МБУ   средняя обще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№2 в г. Рудня (государственная экспертиза, межевание участ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роектно-сметной документации наружного водоснабжения здания детского сада №1 "Огонек" г. Рудни и "Дома детского твор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ание опасных производственных объектов-теплогенераторная Гранковская основная ш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нение универсальных пускорегулирующих устройств для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4,7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5,9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имир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ынко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ик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олиг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дрение энергосберегающи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,6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бюджет ср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  эл.э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кВт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61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днян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ынк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ик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3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имир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 Голынковская средняя ш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муниципального образования Рудн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ринов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ярин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1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лоч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лоч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,,,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Контроль за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Брич С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о. Главы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Смоленской области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В. Архипенк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Пр-3783 от 07.11.2013, Распечатал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Пр-3783 от 07.11.2013, Распечатал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Пр-3783 от 07.11.2013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00" w:after="100"/>
      <w:ind w:left="100" w:right="10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46:00Z</dcterms:created>
  <dc:creator>User</dc:creator>
  <dc:description/>
  <cp:keywords/>
  <dc:language>en-US</dc:language>
  <cp:lastModifiedBy>User</cp:lastModifiedBy>
  <cp:lastPrinted>2013-11-06T13:47:00Z</cp:lastPrinted>
  <dcterms:modified xsi:type="dcterms:W3CDTF">2013-12-17T12:05:00Z</dcterms:modified>
  <cp:revision>5</cp:revision>
  <dc:subject/>
  <dc:title/>
</cp:coreProperties>
</file>