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756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9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о т 15.10.2013   № 482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3820</wp:posOffset>
                </wp:positionV>
                <wp:extent cx="3103880" cy="1783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8"/>
                            </w:tblGrid>
                            <w:tr>
                              <w:trPr>
                                <w:trHeight w:val="2798" w:hRule="atLeast"/>
                              </w:trPr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б утверждении муниципальной долгосрочной целевой программы «Модернизация объектов жилищно-коммунального хозяйст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о муниципальному образованию Руднянский район  Смоленской области» на период  2013-2016 годы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140.4pt;mso-wrap-distance-left:0pt;mso-wrap-distance-right:9pt;mso-wrap-distance-top:0pt;mso-wrap-distance-bottom:0pt;margin-top: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8"/>
                      </w:tblGrid>
                      <w:tr>
                        <w:trPr>
                          <w:trHeight w:val="2798" w:hRule="atLeast"/>
                        </w:trPr>
                        <w:tc>
                          <w:tcPr>
                            <w:tcW w:w="48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Об утверждении муниципальной долгосрочной целевой программы «Модернизация объектов жилищно-коммунального хозяйств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о муниципальному образованию Руднянский район  Смоленской области» на период  2013-2016 годы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со статьёй 179 Бюджетного кодекса Российской Федерации, постановлением Главы муниципального образования Руднянский район Смоленской области от 07.08.2008 №261 «Об утверждении Порядка принятия решения о разработке муниципальных долгосрочных целевых программ их формирования и реализации и Порядка проведения оценки эффективности реализации муниципальных </w:t>
        <w:tab/>
        <w:t>долгосрочных целевых программ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муниципальную долгосрочную целевую программ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Модернизация объектов жилищно-коммунального хозяйства </w:t>
      </w:r>
      <w:r>
        <w:rPr>
          <w:rFonts w:cs="Times New Roman" w:ascii="Times New Roman" w:hAnsi="Times New Roman"/>
          <w:b w:val="false"/>
          <w:sz w:val="28"/>
          <w:szCs w:val="28"/>
        </w:rPr>
        <w:t>по муниципальному образованию Руднянский район  Смоленской области» на период  2013-2016 годы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изнать утратившими силу Постанов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муниципального образования Руднянский район Смоленской области от 14.02.2012 №70, от 09.11.2012 №381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 о. Главы Администраци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днянский район Смоленской области                                          С. А. Архипен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3442" w:type="dxa"/>
        <w:jc w:val="left"/>
        <w:tblInd w:w="6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</w:tblGrid>
      <w:tr>
        <w:trPr>
          <w:trHeight w:val="1676" w:hRule="atLeast"/>
        </w:trPr>
        <w:tc>
          <w:tcPr>
            <w:tcW w:w="3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постановлением Администрации муниципального образования Руднянский район Смоленской област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«____» ________ 2013  № ____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ая долгосрочная  целевая  программа                           «Модернизация объектов жилищно-коммунального хозяйства  по муниципальному  образованию Руднянский район  Смоленской области»                          на период  2013-2016 годы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 xml:space="preserve"> ПАСПОРТ 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053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долгосрочная  целевая  программа «Модернизация объектов жилищно-коммунального хозяйства  по муниципальному  образованию Руднянский район  Смоленской области»  на период  2013-2016 годы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ов, регламентирующих разработку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 Российской Федерации 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муниципального образования Руднянский район Смоленской области от 07.08.2008 №261 "Об утверждении Порядка принятия решения о разработке муниципальных долгосрочных целевых программ, их формирования и реализации и Порядка проведения оценки эффективности реализации муниципальных долгосрочных целевых программ"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муниципального  образования  Руднянский район Смоленской области                                   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 район Смоленской област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 район Смоленской област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-Администрация муниципального образования Руднянский  район Смолен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-Отдел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-Администрации городских и сельских поселений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расходов бюджета на энергосбережение за счет рационального использования   энергетических ресурсов и повышение эффективности их использования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верхнормативного износа объектов водоснабжения, водоотведения, теплоснабжения и котельных устано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инженерной инфраструктурой вновь строящихся и реконструируемых объек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дернизация объектов путем внедрения энергосберегающих технолог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итьевой воды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потребления энергии и связанных с этим затрат  в среднем на 20% по учреждениям с наиболее высокими показателями энергоемк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учета потребляемых энергетических ресурсов  муниципальными учреждениями и предприятиями коммунального хозяйств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производства услуг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возможности подключения (технологического присоединения) к системам водоснабжения, водоотведения и теплоснабжения вновь создаваемых (реконструируемых) объектов недвижимост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инвестиций из различных источников финансирования для  развития системы водоснабжения, водоотведение,  теплоснабжения и котельных установок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ление тарифов и надбавок, обеспечивающих финансовые потребности организаций коммунального комплекса, необходимые для реализации Программ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экологической обстановки в жилом секторе района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6 годы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счет всех источников – 305346,0 тыс. руб., в том числе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 290078,7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15267,3 тыс. руб.</w:t>
            </w:r>
          </w:p>
        </w:tc>
      </w:tr>
      <w:tr>
        <w:trPr>
          <w:trHeight w:val="12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от реализаци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ровня износа объектов водоснабжения, водоотведения, теплоснабжения и котельных установок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предоставления коммунальных услуг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экологической ситуации на территории муниципального образования Руднянский  район Смолен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привлечения внебюджетных средств с целью финансирования проектов модернизации объектов водоснабжения, водоотведения, теплоснабжения и котельных установок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етями водоснабжения, водоотведения и теплоснабжения  земельных участков, определенных для вновь строящегося жилищного фонда и объектов социально- культурного назнач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предприятий района.</w:t>
            </w:r>
          </w:p>
        </w:tc>
      </w:tr>
      <w:tr>
        <w:trPr>
          <w:trHeight w:val="70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сокращ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Д - проектно-сметная документац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 – канализационные очистные сооруж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АНАЛИЗ  И  МЕРОПРИЯТИЯ  РЕАЛИЗАЦИИ 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азработана на основе документов территориального планирования: - схема  территориального планирования  муниципального образования Руднянский район Смолен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енеральных планов и правил землепользования и застройки городских и сельских посел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оммунальной инфраструктуры муниципального образования Руднянский район характеризуются высокой степенью изношенности и подлежат значительной модернизации. В рамках настоящей Программы предполагается реализация первоочередных мер, направленных на повышение энергоэффективности ряда объектов коммун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троительство тепловых сетей с использованием современных технологий и видов изоляций, в том числе с использованием сверхтонкого эластичного полимерного покры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одернизация котельных установок с использованием энергоэффективного оборудования с высоким коэффициентом полезного действи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одернизация контрольно-измерительных приборов и автоматики (далее –  КИПи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тельных:   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еконструкция  систем водоснабжения и водонапорных баш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конструкции канализационных сооружений и систем водоотведений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спективными являются, в частности,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ветхих теплотрасс с использованием современных технологий и видов изоляций, в том числе с использованием сверхтонкого эластичного полимерного покры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приборов учета;</w:t>
      </w:r>
    </w:p>
    <w:p>
      <w:pPr>
        <w:pStyle w:val="ConsPlus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модернизация котельных установок с использованием энергоэффективного оборудования с высоким коэффициентом полезного действия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одернизация систем теплоснабжения с применением современных систем регулирования гидравлического и теплового режимов на основе частотно-регулируемых электроприводов с возможностью быстрой погодной или функциональной коррекции режима потреб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тарифов и надбавок, обеспечивающих финансовые потребности организацией коммунального комплекса, необходимые для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из различных источников финансирования для развития систем водоснабжения и водоот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водопроводных с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озможности подключения (технологического присоединения) к системам теплоснабжения, водоснабжения и водоотведения вновь создаваемых (реконструируемых) объектов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азработана с целью финансирования развития систем теплоснабжения, водоснабжения и водоотведения, в соответствии с потребностями жилищного и промышленного строительства, повышения качества производимых для потребителей товаров (оказываемых услуг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основанием для установления надбавок к (ценам) тарифам для потребителей, тарифов на подключение к системам теплоснабжения,  водоснабжения и водоотведения вновь создаваемых (реконструируемых) объектов, тарифов на подключение, надбавок к тарифам на товары и услуги организаций коммунального комплек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 предназначена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 для строительства и модернизации объектов теплоснабжения, водоснабжения и водоотведения, улучшения экологической обстановки в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НАИМЕНОВАНИЕ  НОРМАТИВНЫХ  ПРАВОВЫХ  АКТОВ, РЕГЛАМЕНТИРУЮЩИХ  РАЗРАБОТКУ  И  РЕАЛИЗАЦИЮ 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ы политики  муниципального образования Руднянский  район Смоленской области в области составления Программы регламентируются следующими нормативными документам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юджетный кодекс  Российской Федерации 145-ФЗ от 31.07.1998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муниципального образования Руднянский район Смоленской области от 07.08.2008 № 261 "Об утверждении Порядка принятия решения о разработке муниципальных долгосрочных целевых программ, их формирования и реализации и Порядка проведения оценки эффективности реализации муниципальных долгосрочных целевых программ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ОСНОВНЫЕ  ЦЕЛИ  И  ЗАДАЧИ 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направлена на обеспечение услугами по теплоснабжению, водоснабжения и водоотведения, снижение уровня износа сетей, повышение качества предоставляемых коммунальных услуг населению, бюджетным учреждениям, улучшение экологической ситуации в муниципальном образовании Руднянский  район Смолен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котельных установок   и  системы  теплоснабжения, водоснабжения и водоотвед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потребления энергии и связанных с этим затрат  в среднем на 20% по учреждениям с наиболее высокими показателями энергоемк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учета потребляемых энергетических ресурсов  муниципальными учреждениями и предприятиями коммунального хозяйств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производства услуг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возможности подключения (технологического присоединения) к системам  теплоснабжения, водоснабжения и водоотведения  вновь создаваемых (реконструируемых) объектов недвижим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ие инвестиций из различных источников финансирования для  развития системы водоснабжения, водоотведения, теплоснабжения и котельных установ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экологической обстановки в жилом секторе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СРОКИ  И  ЭТАПЫ  РЕАЛИЗАЦИИ 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иод реализации Программы - 2013-2016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большим объемом работ, требующимся для выполнения мероприятий по данной Программе, необходимо до истечения срока действия Программы обеспечить ее доработку на перспективу с учетом дальнейшего развития Генеральных планов городских и сельских поселений Руднянского района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ОБЪЁМЫ  КОНТРОЛЯ  ЗА  РЕАЛИЗАЦИЕЙ 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ы:</w:t>
      </w:r>
    </w:p>
    <w:p>
      <w:pPr>
        <w:pStyle w:val="ConsPlusNonformat"/>
        <w:widowControl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общий объем финансирования программы за счет всех источников –     305346,0тыс. руб., в том числе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редства областного бюджета– 290078,7 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редства местного бюджета– 15267,3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ОСУЩЕСТВЛЕНИЕ КОНТРОЛЯ  ЗА  РЕАЛИЗАЦИЕЙ 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ходом реализации Программы осуществляют районное представительное Собрание,  Администрация муниципального образования  Руднянский район Смоленской области, Администрации городских и сельских поселений,   отдел образования, иные органы в соответствии с их компетенцией, определенной федеральным, областным и местным законодательство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5"/>
        <w:gridCol w:w="42"/>
        <w:gridCol w:w="1185"/>
        <w:gridCol w:w="38"/>
        <w:gridCol w:w="55"/>
        <w:gridCol w:w="1230"/>
        <w:gridCol w:w="20"/>
        <w:gridCol w:w="7"/>
        <w:gridCol w:w="33"/>
        <w:gridCol w:w="1190"/>
        <w:gridCol w:w="7"/>
        <w:gridCol w:w="18"/>
        <w:gridCol w:w="1876"/>
      </w:tblGrid>
      <w:tr>
        <w:trPr>
          <w:trHeight w:val="1670" w:hRule="atLeast"/>
        </w:trPr>
        <w:tc>
          <w:tcPr>
            <w:tcW w:w="968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  <w:br/>
              <w:t>мероприятий межмуниципальной долгосрочной целевой программы</w:t>
              <w:br/>
              <w:t>"Модернизация объектов жилищно-коммунального хозяйства                                      по муниципальному  образованию Руднянский район  Смоленской области" на период  2013-2016 годы</w:t>
            </w:r>
          </w:p>
        </w:tc>
      </w:tr>
      <w:tr>
        <w:trPr>
          <w:trHeight w:val="342" w:hRule="atLeast"/>
        </w:trPr>
        <w:tc>
          <w:tcPr>
            <w:tcW w:w="3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8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 финансирования, тыс.руб</w:t>
            </w:r>
          </w:p>
        </w:tc>
        <w:tc>
          <w:tcPr>
            <w:tcW w:w="1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</w:tr>
      <w:tr>
        <w:trPr>
          <w:trHeight w:val="405" w:hRule="atLeast"/>
        </w:trPr>
        <w:tc>
          <w:tcPr>
            <w:tcW w:w="3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3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</w:tr>
      <w:tr>
        <w:trPr>
          <w:trHeight w:val="360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Модернизация и реконструкция систем центрального теплоснабжения  2013год:</w:t>
            </w:r>
          </w:p>
        </w:tc>
      </w:tr>
      <w:tr>
        <w:trPr>
          <w:trHeight w:val="206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</w:tr>
      <w:tr>
        <w:trPr>
          <w:trHeight w:val="162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на индивидуальное  газовое отопление  многоквартирных жилых домов №№8,10 по пер. Школьному и №№1,3 по ул. Пушкина  в д. Гранки Руднянского района Смоленской области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8,1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9,7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4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говское сельское поселение</w:t>
            </w:r>
          </w:p>
        </w:tc>
      </w:tr>
      <w:tr>
        <w:trPr>
          <w:trHeight w:val="15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генераторная на газовом топливе для теплоснабжения Муниципального бюджетного образовательного учреждения Гранковская основная общеобразовательная школа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0,7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1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7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 2013 год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58,8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0,9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,9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4 год </w:t>
            </w:r>
          </w:p>
        </w:tc>
      </w:tr>
      <w:tr>
        <w:trPr>
          <w:trHeight w:val="300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Модернизация и реконструкция систем центрального теплоснабжения  2014год:</w:t>
            </w:r>
          </w:p>
        </w:tc>
      </w:tr>
      <w:tr>
        <w:trPr>
          <w:trHeight w:val="300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</w:tr>
      <w:tr>
        <w:trPr>
          <w:trHeight w:val="9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на индивидуальное газовое отопление многоквартирные дома в д.Сташи, 82кв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0,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0,7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говское сельское поселение</w:t>
            </w:r>
          </w:p>
        </w:tc>
      </w:tr>
      <w:tr>
        <w:trPr>
          <w:trHeight w:val="94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газовая котельная  с реконструкцией инженерных сетей для  теплоснабжения  МОУ «Шеровичская основная общеобразовательная школа»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7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,1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68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87,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2,8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4,4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</w:tc>
      </w:tr>
      <w:tr>
        <w:trPr>
          <w:trHeight w:val="156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газовой  котельной с инженерными сетями для отопления объектов  социальной сферы и жилого фонда в д.Чистик Руднянского района (замена  оборудования и газовые котлы КВ-ГМ- 2,32-115Н  -2  шт.)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5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ковское сельское поселение</w:t>
            </w:r>
          </w:p>
        </w:tc>
      </w:tr>
      <w:tr>
        <w:trPr>
          <w:trHeight w:val="12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газовой котельной с инженерными сетями в п.Голынки (замена  оборудования и газовые котлы КВГ-3,95 -2  шт.)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ынковское городское поселение</w:t>
            </w:r>
          </w:p>
        </w:tc>
      </w:tr>
      <w:tr>
        <w:trPr>
          <w:trHeight w:val="9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газовых  котельных  по ул. Смоленская д.4,12, ул.Киреева, д 146, ул.Мелиораторов ,д.5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36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,5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2014 год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37,2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40,3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6,9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Модернизация и реконструкция систем центрального теплоснабжения  2015год:</w:t>
            </w:r>
          </w:p>
        </w:tc>
      </w:tr>
      <w:tr>
        <w:trPr>
          <w:trHeight w:val="289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</w:tr>
      <w:tr>
        <w:trPr>
          <w:trHeight w:val="1399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газовой  котельной с инженерными сетями для отопления объектов  социальной сферы и жилого фонда в д.Чистик Руднянского района (замена  оборудования и газовые котлы КВ-ГМ- 2,32-115Н  -2  шт.)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ковское сельское поселение</w:t>
            </w:r>
          </w:p>
        </w:tc>
      </w:tr>
      <w:tr>
        <w:trPr>
          <w:trHeight w:val="1109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газовая  котельная с реконструкцией инженерных сетей для отопления МОУ «Свердловская основная общеобразовательная школа»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842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газовой котельной в п.Голынки (замена  оборудования и газовые котлы КВГ-3,95 -2  шт.)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ынковское городское поселение</w:t>
            </w:r>
          </w:p>
        </w:tc>
      </w:tr>
      <w:tr>
        <w:trPr>
          <w:trHeight w:val="112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газовых  котельных с инженерными сетями по ул. Смоленская д.4,12, ул.Киреева, д 146, ул.Мелиораторов ,д.5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26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</w:tc>
      </w:tr>
      <w:tr>
        <w:trPr>
          <w:trHeight w:val="113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газовая котельная с реконструкцией инженерных сетей для теплоснабжения  МОУ «Березинская начальная школа-детский сад»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9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 газовая котельная с реконструкцией инженерных сетей для отопления бани п. Голынки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ынковское городское поселение</w:t>
            </w:r>
          </w:p>
        </w:tc>
      </w:tr>
      <w:tr>
        <w:trPr>
          <w:trHeight w:val="9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газовая котельная с реконструкцией инженерных сетей для отопления бани  г.Рудня ул.Набережная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96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газовая котельная с реконструкцией инженерных сетей для отопления  «Лешнянская  основная  школа»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21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Модернизация и реконструкция  систем централизованного водоснабжения  2015год:</w:t>
            </w:r>
          </w:p>
        </w:tc>
      </w:tr>
      <w:tr>
        <w:trPr>
          <w:trHeight w:val="281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</w:tc>
      </w:tr>
      <w:tr>
        <w:trPr>
          <w:trHeight w:val="110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по объекту «Реконструкция  системы водоснабжения и водонапорной башни  по ул.Парковая г.Рудня,  3,5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5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99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по объекту «Реконструкция  системы водоснабжения и водонапорной башни  по ул.Киреева г.Рудня, 3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148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по объекту «Реконструкция  системы водоснабжения и водонапорной башни  по ул.19 Гвардейской стрелковой дивизии и ул.Пирогова г.Рудня, 2,5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5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36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Модернизация и реконструкция систем централизованного водоотведения 2015 год:</w:t>
            </w:r>
          </w:p>
        </w:tc>
      </w:tr>
      <w:tr>
        <w:trPr>
          <w:trHeight w:val="419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</w:tc>
        <w:tc>
          <w:tcPr>
            <w:tcW w:w="5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по объекту «Реконструкция  КОС и  системы водоотведения  по ул. Льнозаводская, ул.Парковая г.Рудня, 100 куб м/сут. 30000,0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1409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по объекту "Реконструкция  КОС и  системы водоотведения по ул.Киреева г.Рудня,</w:t>
              <w:br/>
              <w:t>100 куб м/сут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168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по объекту «Реконструкция  КОС и  системы водоотведения по  ул.19 Гвардейской стрелковой дивизии и ул.Пирогова г.Рудня,</w:t>
              <w:br/>
              <w:t>100 куб м/сут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5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91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по объекту «Реконструкция  КОС и  системы водоотведения по д.Чистик, 55,8 тыс. куб., 3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ковское сельское поселение</w:t>
            </w:r>
          </w:p>
        </w:tc>
      </w:tr>
      <w:tr>
        <w:trPr>
          <w:trHeight w:val="267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37,5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 2015 год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5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82,5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7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6 год </w:t>
            </w:r>
          </w:p>
        </w:tc>
      </w:tr>
      <w:tr>
        <w:trPr>
          <w:trHeight w:val="293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Модернизация и реконструкция систем центрального теплоснабжения  2016год:</w:t>
            </w:r>
          </w:p>
        </w:tc>
      </w:tr>
      <w:tr>
        <w:trPr>
          <w:trHeight w:val="283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</w:tr>
      <w:tr>
        <w:trPr>
          <w:trHeight w:val="12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газовая котельная с реконструкцией инженерных сетей для теплоснабжения  МОУ «Березинская начальная школа-детский сад»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9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 газовая котельная с реконструкцией инженерных сетей для отопления бани п. Голынки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ынковское городское поселение</w:t>
            </w:r>
          </w:p>
        </w:tc>
      </w:tr>
      <w:tr>
        <w:trPr>
          <w:trHeight w:val="9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газовая котельная с реконструкцией инженерных сетей для отопления бани  г.Рудня ул.Набережная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12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-модульная газовая котельная с реконструкцией инженерных сетей для отопления  «Лешнянская  основная  школа»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>
          <w:trHeight w:val="36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</w:tc>
      </w:tr>
      <w:tr>
        <w:trPr>
          <w:trHeight w:val="12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чно-модульная газовая  котельная с реконструкцией инженерных сетей для отопления объектов социальной сферы и жилого фонда в д. Казимирово 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имировское сельское поселение</w:t>
            </w:r>
          </w:p>
        </w:tc>
      </w:tr>
      <w:tr>
        <w:trPr>
          <w:trHeight w:val="36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Модернизация и реконструкция  систем централизованного водоснабжения  2016год:</w:t>
            </w:r>
          </w:p>
        </w:tc>
      </w:tr>
      <w:tr>
        <w:trPr>
          <w:trHeight w:val="250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</w:tr>
      <w:tr>
        <w:trPr>
          <w:trHeight w:val="102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Реконструкция  системы водоснабжения и водонапорной башни  по ул.Парковая г.Рудня,  3,5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91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«Реконструкция  системы водоснабжения и водонапорной башни  по ул.Киреева г.Рудня, 3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12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«Реконструкция  системы водоснабжения и водонапорной башни  по ул.19 Гвардейской стрелковой дивизии и ул.Пирогова г.Рудня, 2,5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242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</w:tc>
      </w:tr>
      <w:tr>
        <w:trPr>
          <w:trHeight w:val="1059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по объекту «Реконструкция  системы водоснабжения и водонапорной башни  по ул.Западная г.Рудня, 5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110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по объекту «Реконструкция  системы водоснабжения и водонапорной башни  по ул.Станционная г.Рудня, 8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99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зыскательские работы по объекту «Реконструкция  системы водоснабжения на Торфопредприятии п. Голынки, 5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ынк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Модернизация и реконструкция систем централизованного водоотведения  2016 год:</w:t>
            </w:r>
          </w:p>
        </w:tc>
      </w:tr>
      <w:tr>
        <w:trPr>
          <w:trHeight w:val="345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</w:tr>
      <w:tr>
        <w:trPr>
          <w:trHeight w:val="117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объекта «Реконструкция  КОС и  системы водоотведения  по ул. Льнозаводская, ул.Парковая г.Рудня, 100 куб м/сут. 3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98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объекта "Реконструкция  КОС и  системы водоотведения по ул.Киреева г.Рудня,</w:t>
              <w:br/>
              <w:t>100 куб м/с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1379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объекта «Реконструкция  КОС и  системы водоотведения по  ул.19 Гвардейской стрелковой дивизии и ул.Пирогова г.Рудня,100 куб м/с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99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Реконструкция  КОС и  системы водоотведения по д.Чистик, 55,8 тыс. куб., 3 км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ковское сельское поселение</w:t>
            </w:r>
          </w:p>
        </w:tc>
      </w:tr>
      <w:tr>
        <w:trPr>
          <w:trHeight w:val="28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37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9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ные работы</w:t>
            </w:r>
          </w:p>
        </w:tc>
      </w:tr>
      <w:tr>
        <w:trPr>
          <w:trHeight w:val="129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-изыскательские работы по объекту «Реконструкция  КОС и  системы водоотведения по   ул.Западная г.Рудня,</w:t>
              <w:br/>
              <w:t>100 куб м/сут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15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-изыскательские работы по объекту «Реконструкция  КОС и  системы водоотведения по   ул.Станционная г.Рудня,</w:t>
              <w:br/>
              <w:t>100 куб м/сут.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 городское поселение</w:t>
            </w:r>
          </w:p>
        </w:tc>
      </w:tr>
      <w:tr>
        <w:trPr>
          <w:trHeight w:val="3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0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2016 год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9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05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95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е на модернизацию и реконструкцию систем центрального теплоснабжения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396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76,2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9,8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е на модернизацию и реконструкцию  систем централизованного водоснабжения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90,0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,0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е на модернизацию и реконструкцию систем централизованного водоотведения: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750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612,5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7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346,0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078,7</w:t>
            </w:r>
          </w:p>
        </w:tc>
        <w:tc>
          <w:tcPr>
            <w:tcW w:w="1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7,3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12:00Z</dcterms:created>
  <dc:creator>User</dc:creator>
  <dc:description/>
  <cp:keywords/>
  <dc:language>en-US</dc:language>
  <cp:lastModifiedBy>Администратор</cp:lastModifiedBy>
  <cp:lastPrinted>2013-10-11T16:21:00Z</cp:lastPrinted>
  <dcterms:modified xsi:type="dcterms:W3CDTF">2013-12-20T14:12:00Z</dcterms:modified>
  <cp:revision>2</cp:revision>
  <dc:subject/>
  <dc:title/>
</cp:coreProperties>
</file>