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8074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4.01.2013 N18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/>
        <w:t xml:space="preserve">       </w:t>
      </w:r>
    </w:p>
    <w:tbl>
      <w:tblPr>
        <w:tblW w:w="6706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6"/>
      </w:tblGrid>
      <w:tr>
        <w:trPr>
          <w:trHeight w:val="3933" w:hRule="atLeast"/>
        </w:trPr>
        <w:tc>
          <w:tcPr>
            <w:tcW w:w="67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постановление                             Администрации  муниципального образования                Руднянский  район  Смоленской области № 10 от 21.01.2013 г.  «Об утверждении Административного регламента предоставления муниципальной услуги «Предоставление земельных участков из состава                  земель, государственная собственность на которые не разграничена и находящихся в собственности                 муниципального образования, для целей, не                         связанных со строительством, на территории                   муниципального образования Руднянский район Смолен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муниципального образования Руднянский район Смоленской области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муниципального образования Руднянский район Смоленской области   п о с т а н о в л я е т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сти в постановление Администрации муниципального образования   Руднянский район Смоленской области от 21.01.2013 г. № 10 «Об утверждении Административного регламента предоставления муниципальной услуги «Предоставление земельных участков из состава земель, государственная собственность на которые не разграничена и находящихся в собственности муниципального образования, для целей, не связанных со строительством на территории муниципального образования Руднянский район Смоленской области» следующие изменения:                 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п.1 слова «в новой редакции» исключи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  <w:r>
        <w:rPr>
          <w:b/>
          <w:sz w:val="28"/>
          <w:szCs w:val="28"/>
        </w:rPr>
        <w:t xml:space="preserve">                                                                           Л.Н.Дивакова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б изменениях в регламен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02:00Z</dcterms:created>
  <dc:creator>User</dc:creator>
  <dc:description/>
  <dc:language>en-US</dc:language>
  <cp:lastModifiedBy>User</cp:lastModifiedBy>
  <dcterms:modified xsi:type="dcterms:W3CDTF">2013-03-25T11:03:00Z</dcterms:modified>
  <cp:revision>1</cp:revision>
  <dc:subject/>
  <dc:title/>
</cp:coreProperties>
</file>