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7.2013  N 310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 граждан на общедоступное, бесплатное и качественное дополнительное образование в муниципальных образовательных учреждениях дополнительного образования, во исполнение Закона РФ "Об образовании"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министерства образования и науки Российской Федерации от 26.06.2012 № 504 «Об утверждении типового положения об образовательном учреждении дополнительного образования детей»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предоставления дополните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муниципального образования Руднянский район Смоленской области от 16.07.2012 № 311 «Об утверждении Порядка организации предоставления дополнительного образования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постановление вступает в силу с момента подписания и подлежит обнародованию путем размещения на официальном сайте муниципального образования Руднянский район Смоленской области </w:t>
      </w:r>
      <w:hyperlink r:id="rId3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rudnya.org</w:t>
      </w:r>
      <w:r>
        <w:rPr>
          <w:rStyle w:val="FontStyle39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</w:t>
      </w:r>
      <w:r>
        <w:rPr>
          <w:b/>
          <w:bCs/>
          <w:sz w:val="28"/>
          <w:szCs w:val="28"/>
        </w:rPr>
        <w:t>Л.Н. Дивакова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моленской области  </w:t>
      </w:r>
    </w:p>
    <w:p>
      <w:pPr>
        <w:pStyle w:val="Normal"/>
        <w:tabs>
          <w:tab w:val="clear" w:pos="708"/>
          <w:tab w:val="left" w:pos="-284" w:leader="none"/>
          <w:tab w:val="left" w:pos="568" w:leader="none"/>
        </w:tabs>
        <w:rPr/>
      </w:pPr>
      <w:r>
        <w:rPr>
          <w:bCs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________________2013  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рганизации предоставления дополнительного образования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рганизации предоставление дополнительного образования (далее – Порядок) разработан в целях повышения качества исполнения и доступности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рганизация предоставления дополнительного образования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г.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06.10.2003 N 131-ФЗ "Об общих принципах организации местного самоуправления в Российской Федерации", с изменения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7.07.2010 № 210-ФЗ </w:t>
      </w:r>
      <w:r>
        <w:rPr>
          <w:rStyle w:val="FontStyle39"/>
          <w:sz w:val="28"/>
          <w:szCs w:val="28"/>
        </w:rPr>
        <w:t>«Об  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10.07.1992 № 3266-1 «Об образовании» с изменения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4.07.1998 N 124-ФЗ "Об основных гарантиях прав ребенка в Российской Федерации", с изменения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26.06.2012 № 504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03.04.2003г. №  27 «О введении в действие эпидемиологических правил и нормативов САНПИН 2.4.4.1251-03 Санитарно-эпидемиологические требования к учреждениям дополнительного образования детей (внешкольные учреждения)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ельное образование предоставляется муниципальными  образовательными учреждениями дополнительного образования детей (далее – учреждения дополнительного образования), имеющими лицензию на ведение образовательной деятельности и свидетельство о государственной аккредит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Получателями являются дети в возрасте от 3 до 18 лет. Заявителями являются родители (законные представители) несовершеннолетних де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тветственными за качество предоставления муниципальной услуги являются руководители 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Услуга в сфере предоставления дополнительного образования детям, получающим дополнительное образование, предоставляется бесплат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Результатом является получение обучающимися дополнительного образования по дополнительным образовательным программ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Граждане имеют право на неоднократное обращение за получением услуги, а также на одновременное получение нескольк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организации предоставления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орядок информирования об организации предоставлении дополните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1. </w:t>
      </w:r>
      <w:r>
        <w:rPr>
          <w:color w:val="000000"/>
          <w:sz w:val="28"/>
          <w:szCs w:val="28"/>
        </w:rPr>
        <w:t>Место нахождения  отдела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6790 Российская Федерация, Смоленская область  г. Рудня, ул. Киреева, д. 93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лефон специалиста отдела осуществляющего информирование по предоставлению дополнительного образования: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(8 48 141)4-18-52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Руднянский район Смоленской области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Руднянский район Смоленской области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udnob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сайта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d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/ раздел «Образован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 образования осуществляют прием заявителей в соответствии со следующим графиком:</w:t>
      </w:r>
    </w:p>
    <w:p>
      <w:pPr>
        <w:pStyle w:val="Normal"/>
        <w:jc w:val="both"/>
        <w:rPr/>
      </w:pPr>
      <w:r>
        <w:rPr>
          <w:sz w:val="28"/>
          <w:szCs w:val="28"/>
        </w:rPr>
        <w:t>- понедельник-пятница с 9.00. до 18.00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рыв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-суббота, воскресень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равочные телефоны отдела образования Администрации муниципального образования Руднянский район (8-48141)4-18-52,  факс: (8-48141)4-94-8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номера телефонов для справок, адреса  электронной почты муниципальных учреждений дополнительного образования, предоставляющих дополнительное образование приведены в Приложении 1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Информирование об организации предоставления дополнительного образования осуществляется посредством размещения соответствующей информации в средствах массовой информации,  с использованием средств телефонной связи, в дни и часы приема граждан, путем размещения в сети Интернет на официальном сайте Администрации муниципального образования Руднянский район, иным способом, позволяющим осуществлять информирование  (на информационных стендах в учреждениях дополнительного образов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Информацию о перечне объединений дополнительного образования, функционирующих на базе конкретного учреждения дополнительного образования, расписании занятий и наличии свободных мест, можно получить по контактному телефону данного учреждения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сультации (справки) по вопросам организации дополнительного образования  предоставляются сотрудниками отдела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ветах на телефонные звонки и устные обращения сотрудник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а и должности сотрудника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возможности сотрудника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, или сообщен номер телефона, по которому можно получить необходим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мещениях для ожидания заявителям отводятся места, оборудованные стульями, кресельными се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енные обращения заявителя рассматриваются сотрудниками с учетом времени, необходимого для подготовки ответа, в срок, не превышающий 30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одержание организации предоставление дополнительного образования входя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2.1. Образовательные услуги, направленные на решение следующих основ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ение интеллектуального, социально-личностного, художественно-эстетического и физического развития ребенка в соответствии с реализуемой дополнительной образовательной программ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условий для социальной адаптации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Условия и сроки предоставления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Комплектование учреждения дополнительного образования осуществляется в пределах квоты, оговоренной лицензией на право ведения образовате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Возраст детей, принимаемых в  учреждение дополнительного образования детей, определяется Уставом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В учреждениях дополнительного образования детей создаются и действуют детские объединения (кружки, группы), руководителями которых являются педагоги дополнительного образования, тренера-преподава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ый состав объединения (кружка, группы), продолжительность занятий в нем определяются Уставом учреждения. Занятия проводятся по группам, индивидуально или всем составом объединения (круж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ускается формирование разновозрастных  детских объединений (групп, круж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Предоставление дополнительного образования осуществляется с момента приема (зачисления) ребенка в  учреждение дополнительного образования до его отчисления из  учреждения дополнительного образования. Зачисление ребёнка в учреждение дополнительного образования производится в день предоставления  необходимых документов и при соблюдении условий, указанных в пунктах 3.1,3.2,3.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5. В период обучения по программам дополнительного образования, ребёнок (воспитанник) имеет право посещать два и более детских объединения (с учетом соблюдения временных нормативов СанПина); переходить (мигрировать) из одного объединения в другое в соответствии с его потребностями и способност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6. Прием детей в учреждения дополнительного образования детей осуществляется, в основном, в период комплектования  учреждений дополнительного образования детей, а также в течение всего календарного года при наличии свободных мест в  учреждении дополнительного образован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7. Дети с ограниченными возможностями здоровья принимаются в учреждения дополнительного образования детей с учетом их возможностей и заключения вра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8. При приеме ребенка в учреждение дополнительного образования заключается договор учреждения дополнительного образования детей с родителями (законными представителями) воспитанников (далее - договор с родителями) в 2-х экземплярах с выдачей одного экземпляра договора родителям (законным представителя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9. При приеме ребенка в учреждение дополнительного образования руководитель детского объединения обязан ознакомить родителей (законных представителей) с уставом учреждения и другими документами, регламентирующими организацию образовательного процесса в учреждении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еречень оснований для отказа в предоставлении дополните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дополнительного образования может быть отказано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редоставлении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 отсутствии свободных мест в учреждении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наличии медицинских противопоказаний к посещению ребенком учреждения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зраст ребенка менее  (более) минимального (максимального) значения, предусмотренного уставом       учреждения дополнительного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каз в приеме заявления по иным основаниям не допуск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Административные процед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Прием в объединения (кружок, группу) дополнительного образования осуществляется на основании заявления о приеме (Приложение №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ление подается на имя руководителя любого из учреждений дополнительного образования, указанных в Приложении № 1 настоящего Поряд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месте с заявлением необходимо представить медицинскую справку о состоянии здоровья ребенка (требуется при приеме в спортивные, спортивно-технические, туристские, хореографические группы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В случае,    если желающий заниматься ребенок проходил обучение в ином учреждении дополнительного образования и собирается продолжить обучение, он или его родитель (законный представитель) дополнительно должен представить документ, подтверждающий предшествующее обучение в другом учреждении дополнительного образования по избранному профилю или справку с указанием результатов подготовки, выполнения спортивных разрядов и принадлежности к учебной группе (для воспитанников спортивных учреждени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явление регистрируется руководителем учреждения дополнительного образования в журнале регистрации зая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При отсутствии свободных мест в объединение (кружок, группу)  учреждения дополнительного образования, на поступление в которую подавалось заявление, поданное заявление ставится в очередь, а заявителю сообщается номер его очеред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ступлении очередности заявителя (появлении свободных мест)  учреждение дополнительного образования, оказывающее услугу, должно уведомить об этом заявителя в течение 3 дней с момента появления свободных мес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 указанный при приеме заявления (при уведомлении о наступлении очередности) срок родителю (законному представителю) ребенка необходимо обратиться в соответствующее учреждение дополнительного образования для заключения договора (Приложение № 3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ребенка в учреждение дополнительного образования издается приказ о его зачисле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 При подписании договора руководитель учреждения дополнительного образования, должен ознакомить родителей (законных представителей) ребенка с Уставом учреждения, лицензией на право осуществления образовательной деятельности,  правилами поведения в учреждении дополнительного образования (под подпись родителя, законного представителя) и другими документами, регламентирующими организацию образовательного процесса и пребывания детей в учреждении дополните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осле заключения договора ребенок получает право на обучение в учреждении дополнительного образования в соответствии с образовательными программами и расписанием занятий, установленными в учреждении дополнительного образования, оказывающим услуг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Порядок, сроки и иные условия предоставления дополнительного образования регламентируются Уставом и внутренними локальными документами учреждениям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 исполнением предоставления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Контроль порядка и качества предоставление дополнительного образования осуществляется начальником отдела образования, включает в себя проведение проверок соблюдения и исполнения руководителями учреждений дополнительного образования  действующего законодательства, а также настоящего порядк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ри проведении проверки могут рассматриваться все вопросы, связанные с оказанием услуги предоставления дополнительного образования или по конкретному обращению заявителя. Обязательной проверке подлежат факты, изложенные в устных или письменных обращениях граждан или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итогам проверки отдел образования готовит Акт (справку), который содержит анализ состояния дел по теме проверки и предложения. В зависимости от результатов проверки может быть назначена повторная проверк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5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- на Интернет-сайте муниципального образования Руднянский район Смоленской области: </w:t>
      </w:r>
      <w:hyperlink r:id="rId4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rudnya.org</w:t>
      </w:r>
      <w:r>
        <w:rPr>
          <w:rStyle w:val="FontStyle39"/>
          <w:sz w:val="28"/>
          <w:szCs w:val="28"/>
        </w:rPr>
        <w:t xml:space="preserve">. 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отдел образования Администрации муниципального образования Руднянский район 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43"/>
      </w:tblGrid>
      <w:tr>
        <w:trPr>
          <w:trHeight w:val="429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е  № 1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рганизации предоставления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, в отношении которых применяется Порядок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2106"/>
        <w:gridCol w:w="2268"/>
      </w:tblGrid>
      <w:tr>
        <w:trPr>
          <w:trHeight w:val="83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Образовательные 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руководителя  - директор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бюджетное учреждение дополнительного образования детей Дом детского творчества г. Руд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оленская  область, </w:t>
            </w:r>
          </w:p>
          <w:p>
            <w:pPr>
              <w:pStyle w:val="TextBody"/>
              <w:spacing w:lineRule="auto" w:line="240"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. Рудня, пер. Ленинский,  д. 1 «Е»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848141- 4-16-05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 xml:space="preserve">Нистратов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Константин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/>
              <w:t>Владимирович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/>
              <w:t>Муниципальное бюджетное учреждение дополнительного образования детей Детско-юношеская спортивная школа</w:t>
            </w:r>
          </w:p>
          <w:p>
            <w:pPr>
              <w:pStyle w:val="Style17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оленская  область, </w:t>
            </w:r>
          </w:p>
          <w:p>
            <w:pPr>
              <w:pStyle w:val="TextBody"/>
              <w:spacing w:lineRule="auto" w:line="240"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. Рудня, городской стадион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/>
              <w:t>848141- 4-25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андриков</w:t>
            </w:r>
          </w:p>
          <w:p>
            <w:pPr>
              <w:pStyle w:val="Style17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Леонид  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caps/>
              </w:rPr>
              <w:t>А</w:t>
            </w:r>
            <w:r>
              <w:rPr/>
              <w:t>врамович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/>
              <w:t>Муниципальное бюджетное учреждение дополнительного образования детей  Руднянский районный сельский детский эколого-биологический цент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моленская  область, </w:t>
            </w:r>
          </w:p>
          <w:p>
            <w:pPr>
              <w:pStyle w:val="TextBody"/>
              <w:spacing w:lineRule="auto" w:line="240"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. Рудн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/>
              <w:t>891071788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Рошка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Михаил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/>
              <w:t>Никит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2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е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рганизации предоставления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ind w:right="-482" w:hanging="0"/>
        <w:rPr/>
      </w:pPr>
      <w:r>
        <w:rPr/>
        <w:t xml:space="preserve">                               </w:t>
      </w:r>
      <w:r>
        <w:rPr>
          <w:b w:val="false"/>
        </w:rPr>
        <w:t>Директору (</w:t>
      </w:r>
      <w:r>
        <w:rPr>
          <w:b w:val="false"/>
          <w:sz w:val="24"/>
          <w:szCs w:val="24"/>
        </w:rPr>
        <w:t>наименование образовательного  учреждения</w:t>
      </w:r>
      <w:r>
        <w:rPr>
          <w:b w:val="false"/>
        </w:rPr>
        <w:t>)</w:t>
      </w:r>
    </w:p>
    <w:p>
      <w:pPr>
        <w:pStyle w:val="Normal"/>
        <w:ind w:right="-48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одитель (законный представитель)________________</w:t>
      </w:r>
    </w:p>
    <w:p>
      <w:pPr>
        <w:pStyle w:val="Normal"/>
        <w:ind w:right="-4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_________________,</w:t>
      </w:r>
    </w:p>
    <w:p>
      <w:pPr>
        <w:pStyle w:val="Normal"/>
        <w:ind w:right="-482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живающего по адресу:_______________________</w:t>
      </w:r>
    </w:p>
    <w:p>
      <w:pPr>
        <w:pStyle w:val="Normal"/>
        <w:ind w:right="-482" w:hanging="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right="-482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л.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зачислить моего ребенка (сына, дочь)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 «____» ___________   _______ г.р. в творческое объединение, группу, секцию и т.п._______________________________(</w:t>
      </w:r>
      <w:r>
        <w:rPr/>
        <w:t>наименование группы, секции, объединения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_года          _______________ ____________</w:t>
      </w:r>
    </w:p>
    <w:p>
      <w:pPr>
        <w:pStyle w:val="Normal"/>
        <w:ind w:right="709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( 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ставом, лицензией на право ведения образовательной, медицинской деятельности, со свидетельством о государственной аккредитации образовательного учреждения, и другими документами, регламентирующими организацию образовательного процесса, ознакомлен(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__года          _______________ ____________</w:t>
      </w:r>
    </w:p>
    <w:p>
      <w:pPr>
        <w:pStyle w:val="Normal"/>
        <w:ind w:right="709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( расшифровка)</w:t>
      </w:r>
    </w:p>
    <w:p>
      <w:pPr>
        <w:pStyle w:val="Normal"/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организации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на оказание услуг дополнительного образования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»_______________20  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Муниципальное  бюджетное образовательное учреждение дополнительного образования детей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</w:t>
      </w:r>
      <w:r>
        <w:rPr/>
        <w:t xml:space="preserve">, именуемый в дальнейшем «_________________» в лице  директора </w:t>
      </w:r>
      <w:r>
        <w:rPr>
          <w:b/>
          <w:i/>
        </w:rPr>
        <w:t>_________________________________,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ействующей на основании Устава, с одной стороны, и граждан ______________________________________________________________, именуемые в дальнейшем «Родители», с другой стороны, совместно именуемые Стороны, заключили настоящий договор (далее Договор) о ниже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</w:tabs>
        <w:ind w:left="0" w:hanging="0"/>
        <w:jc w:val="both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firstLine="851"/>
        <w:jc w:val="both"/>
        <w:rPr/>
      </w:pPr>
      <w:r>
        <w:rPr/>
        <w:t>Родители, действуя от имени и в интересах_________________________________ _______________________________________________________________________________,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/>
        <w:t xml:space="preserve">ФИО </w:t>
      </w:r>
      <w:r>
        <w:rPr>
          <w:sz w:val="16"/>
          <w:szCs w:val="16"/>
        </w:rPr>
        <w:t>ребёнка, дата рождения, школа (О.У.), класс (группа)</w:t>
      </w:r>
    </w:p>
    <w:p>
      <w:pPr>
        <w:pStyle w:val="Normal"/>
        <w:jc w:val="both"/>
        <w:rPr/>
      </w:pPr>
      <w:r>
        <w:rPr/>
        <w:t>в дальнейшем именуемого «Воспитанник», поручают, а Учреждение обязуется обучать Воспитанника по дополнительной образовательной программе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утвержденной Советом учреждения, протокол № ____ от «____» _________ 20 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12" w:leader="none"/>
        </w:tabs>
        <w:ind w:left="0" w:hanging="0"/>
        <w:rPr>
          <w:b/>
          <w:b/>
        </w:rPr>
      </w:pPr>
      <w:r>
        <w:rPr>
          <w:b/>
        </w:rPr>
        <w:t>Обязательства  Учрежд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Учреждение обязуется:</w:t>
      </w:r>
    </w:p>
    <w:p>
      <w:pPr>
        <w:pStyle w:val="Normal"/>
        <w:tabs>
          <w:tab w:val="clear" w:pos="708"/>
          <w:tab w:val="left" w:pos="0" w:leader="none"/>
          <w:tab w:val="left" w:pos="672" w:leader="none"/>
        </w:tabs>
        <w:ind w:firstLine="851"/>
        <w:jc w:val="both"/>
        <w:rPr/>
      </w:pPr>
      <w:r>
        <w:rPr/>
        <w:t>Создать все необходимые условия для успешного процесса дополнительного образования Воспитанника на условиях свободного выбора Родителями  и Воспитанником профиля деятельности, образовательной программы,  детского       объединения (кружка, творческого коллектива).</w:t>
      </w:r>
    </w:p>
    <w:p>
      <w:pPr>
        <w:pStyle w:val="Normal"/>
        <w:tabs>
          <w:tab w:val="clear" w:pos="708"/>
          <w:tab w:val="left" w:pos="0" w:leader="none"/>
          <w:tab w:val="left" w:pos="672" w:leader="none"/>
        </w:tabs>
        <w:ind w:firstLine="851"/>
        <w:jc w:val="both"/>
        <w:rPr/>
      </w:pPr>
      <w:r>
        <w:rPr/>
        <w:t>Предоставить квалифицированного педагога (педагогов), в соответствии с выбором Родителей и Воспитанника.</w:t>
      </w:r>
    </w:p>
    <w:p>
      <w:pPr>
        <w:pStyle w:val="Normal"/>
        <w:tabs>
          <w:tab w:val="clear" w:pos="708"/>
          <w:tab w:val="left" w:pos="0" w:leader="none"/>
          <w:tab w:val="left" w:pos="672" w:leader="none"/>
        </w:tabs>
        <w:ind w:firstLine="851"/>
        <w:jc w:val="both"/>
        <w:rPr/>
      </w:pPr>
      <w:r>
        <w:rPr/>
        <w:t>Соблюдать в отношении Воспитанника Конвенцию о правах ребёнка, принципы педагогической этики.</w:t>
      </w:r>
    </w:p>
    <w:p>
      <w:pPr>
        <w:pStyle w:val="Normal"/>
        <w:tabs>
          <w:tab w:val="clear" w:pos="708"/>
          <w:tab w:val="left" w:pos="0" w:leader="none"/>
          <w:tab w:val="left" w:pos="672" w:leader="none"/>
        </w:tabs>
        <w:ind w:firstLine="851"/>
        <w:jc w:val="both"/>
        <w:rPr/>
      </w:pPr>
      <w:r>
        <w:rPr/>
        <w:t>Регулярно информировать Родителей о ходе и результатах дополнительного образования Воспитанника, а также о его здоровье (физическом, психическо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" w:leader="none"/>
        </w:tabs>
        <w:ind w:left="0" w:hanging="0"/>
        <w:jc w:val="both"/>
        <w:rPr>
          <w:b/>
          <w:b/>
        </w:rPr>
      </w:pPr>
      <w:r>
        <w:rPr>
          <w:b/>
        </w:rPr>
        <w:t>Обязанности Родителей.</w:t>
      </w:r>
    </w:p>
    <w:p>
      <w:pPr>
        <w:pStyle w:val="Normal"/>
        <w:ind w:firstLine="851"/>
        <w:jc w:val="both"/>
        <w:rPr/>
      </w:pPr>
      <w:r>
        <w:rPr/>
        <w:t>Родители обязуются:</w:t>
      </w:r>
    </w:p>
    <w:p>
      <w:pPr>
        <w:pStyle w:val="Normal"/>
        <w:ind w:firstLine="851"/>
        <w:jc w:val="both"/>
        <w:rPr/>
      </w:pPr>
      <w:r>
        <w:rPr/>
        <w:t>Обеспечить  выполнение требований, предъявляемых к Воспитанникам Учреждением и их родителям (на стендах при входе в учреждение).</w:t>
      </w:r>
    </w:p>
    <w:p>
      <w:pPr>
        <w:pStyle w:val="Normal"/>
        <w:ind w:firstLine="851"/>
        <w:jc w:val="both"/>
        <w:rPr/>
      </w:pPr>
      <w:r>
        <w:rPr/>
        <w:t>Посещать все собрания, заседания и др. мероприятия, проводимые для родителей педагогами и руководством.</w:t>
      </w:r>
    </w:p>
    <w:p>
      <w:pPr>
        <w:pStyle w:val="Normal"/>
        <w:ind w:firstLine="851"/>
        <w:jc w:val="both"/>
        <w:rPr/>
      </w:pPr>
      <w:r>
        <w:rPr/>
        <w:t>В случае болезни или пропуска занятий Воспитанником извещать педагога о причинах его отсутствия на занятиях.</w:t>
      </w:r>
    </w:p>
    <w:p>
      <w:pPr>
        <w:pStyle w:val="Normal"/>
        <w:ind w:firstLine="851"/>
        <w:jc w:val="both"/>
        <w:rPr/>
      </w:pPr>
      <w:r>
        <w:rPr/>
        <w:t>В случае прекращения занятий Воспитанником в детском объединении известить педагога о причинах ухода ребёнка из объединения.</w:t>
      </w:r>
    </w:p>
    <w:p>
      <w:pPr>
        <w:pStyle w:val="Normal"/>
        <w:ind w:firstLine="851"/>
        <w:jc w:val="both"/>
        <w:rPr/>
      </w:pPr>
      <w:r>
        <w:rPr/>
        <w:t>В случае порчи Воспитанником имущества возместить причиненный ущерб.</w:t>
      </w:r>
    </w:p>
    <w:p>
      <w:pPr>
        <w:pStyle w:val="Normal"/>
        <w:ind w:firstLine="851"/>
        <w:jc w:val="both"/>
        <w:rPr/>
      </w:pPr>
      <w:r>
        <w:rPr/>
        <w:t xml:space="preserve">Представить педагогу справку из детской поликлиники, разрешающую данному Воспитаннику заниматься в  спортивных и хореографических объединениях. </w:t>
      </w:r>
    </w:p>
    <w:p>
      <w:pPr>
        <w:pStyle w:val="Normal"/>
        <w:ind w:firstLine="851"/>
        <w:jc w:val="both"/>
        <w:rPr/>
      </w:pPr>
      <w:r>
        <w:rPr/>
        <w:t xml:space="preserve">Предоставлять педагогу информацию (устную, письменную) с целью определения уровня удовлетворенности Воспитанника и Родителей качеством предоставляемых образовательных услуг и  наиболее полного учета их запросов и образовательных потребнос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Иные условия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По окончании обучения по программе (при условии прилежного отношения Воспитанника к занятиям в объединении) педагог (и) гарантируют, что Воспитанник будет: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34" w:leader="none"/>
        </w:tabs>
        <w:ind w:left="0" w:hanging="0"/>
        <w:jc w:val="both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Договор действует со дня его подписания и до  ___________________ г., то есть до завершения Воспитанником полного курса обучения  по программ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До истечения срока Договор может быть расторгну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 желанию Воспитанника и Родителей (оформленному в письменном виде с обоснованием причин ухода из объединения, повлекших расторжение договор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по инициативе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в случае систематического неисполнения Воспитанником требований, предъявляемых к Воспитанникам, указанных в Устав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в случае нарушения родителями обязательств, предусмотренных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в случае заболевания, препятствующего занятиям в объеди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орядок разрешения споров.</w:t>
      </w:r>
    </w:p>
    <w:p>
      <w:pPr>
        <w:pStyle w:val="Normal"/>
        <w:ind w:firstLine="851"/>
        <w:jc w:val="both"/>
        <w:rPr/>
      </w:pPr>
      <w:r>
        <w:rPr/>
        <w:t>Все споры по Договору разрешаются сторонами путем переговоров с письменным уведомлением о сущности спора и предъявляемых претензиях. В случае, если спор невозможно решить путем переговоров, этот спор может быть перенесен для рассмотрения по существу в Конфликтную комиссию или на заседание Совета учреждения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" w:leader="none"/>
          <w:tab w:val="left" w:pos="0" w:leader="none"/>
          <w:tab w:val="left" w:pos="312" w:leader="none"/>
        </w:tabs>
        <w:ind w:left="5898" w:hanging="5898"/>
        <w:jc w:val="both"/>
        <w:rPr>
          <w:b/>
          <w:b/>
        </w:rPr>
      </w:pPr>
      <w:r>
        <w:rPr>
          <w:b/>
        </w:rPr>
        <w:t>Адреса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реждение:                                                        Родители (законные представител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:                                                  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подписан при участии педагога: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8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01:00Z</dcterms:created>
  <dc:creator>123</dc:creator>
  <dc:description/>
  <cp:keywords/>
  <dc:language>en-US</dc:language>
  <cp:lastModifiedBy>User</cp:lastModifiedBy>
  <cp:lastPrinted>2013-06-18T14:56:00Z</cp:lastPrinted>
  <dcterms:modified xsi:type="dcterms:W3CDTF">2013-08-23T10:39:00Z</dcterms:modified>
  <cp:revision>25</cp:revision>
  <dc:subject/>
  <dc:title> </dc:title>
</cp:coreProperties>
</file>