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4.11.2013  №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 Долгосро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целев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плексные меры по профил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нарушений и усилению борь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еступностью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»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авового просвещения несовершеннолетних и их родителей,  во исполнение п.13.3 постановления Комиссии по делам несовершеннолетних и защите их прав Смоленской области от 28.03.2013г. № 3 «Об утверждении решений, принятых на расширенном выездном заседании Комиссии по делам несовершеннолетних и защите их прав Смоленской области»,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Долгосрочную муниципальную целевую программу «Комплексные меры по профилактике правонарушений и усилению борьбы с преступностью на территории муниципального образования  Руднянский район Смоленской  области» на 2013-2015 годы, утвержденную постановлением Администрации муниципального образования Руднянский район Смоленской области от 02.11.2012г. №49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программе дополнить разделом №4 следующего содержания: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2409"/>
        <w:gridCol w:w="851"/>
        <w:gridCol w:w="850"/>
        <w:gridCol w:w="803"/>
      </w:tblGrid>
      <w:tr>
        <w:trPr>
          <w:trHeight w:val="252" w:hRule="atLeast"/>
        </w:trPr>
        <w:tc>
          <w:tcPr>
            <w:tcW w:w="10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равовое  просвещение детей и родителей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семинары, лектории, круглые столы, дискуссии  по правовому просвещению для детей, педагогов и родителей с привлечением  межведом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образовательных учреждений, 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Н МО МВД России «Руднян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участия школьников в реализации социально значимых проектов, акций районного и областного уровней, направленных на формирование гражданско-правового сознания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руководител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нформационных, методических материалов, отражающих положительный опыт работы общеобразовательных учреждений по профилактике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2014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руководител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учающих семинаров для заместителей по воспитательной работе, социальных педагогов по обмену опытом внедрения методик законопослушн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преступности несовершеннолетних в разре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, руководители  образовательных учреждений, ПДН МО МВД России «Руднян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рейтинга  школ по критерию «совершение правонарушений, преступлений, общественно опасных дея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ая конференция «Эффективные методики воспитания активного, законопослушного и здорового гражданина в системе школьного воспит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14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Руднянский район Смоленской области</w:t>
      </w:r>
      <w:r>
        <w:rPr>
          <w:b/>
          <w:sz w:val="28"/>
          <w:szCs w:val="28"/>
        </w:rPr>
        <w:t xml:space="preserve">                                               С.В. Архипен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2:00Z</dcterms:created>
  <dc:creator>Смоленск ИК</dc:creator>
  <dc:description/>
  <cp:keywords/>
  <dc:language>en-US</dc:language>
  <cp:lastModifiedBy>User</cp:lastModifiedBy>
  <cp:lastPrinted>2013-11-06T16:25:00Z</cp:lastPrinted>
  <dcterms:modified xsi:type="dcterms:W3CDTF">2013-12-17T11:59:00Z</dcterms:modified>
  <cp:revision>64</cp:revision>
  <dc:subject/>
  <dc:title> </dc:title>
</cp:coreProperties>
</file>