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756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0.10.2013  N 51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 утверждении  перечня  земельных участ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   предоставления        в          собственност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ражданам,       имеющим     трех     и        боле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ей,   бесплатно  из земель,  государст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бственность,  на  которые   не   разграничена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  целях       бесплатного предоставления та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емельных  участков гражданам имеющим тр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более детей для индивидуального жилищного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унктом 2.3 « Порядка формирования перечня земельных участков для предоставления в собственность граждан, имеющих трех и более детей, бесплатно из земель , находящихся в муниципальной собственности, и из земель государственная собственность на которые не разграничена в целях бесплатного предоставления таких земельных участков гражданам, имеющим трех и более детей, для индивидуального жилищного строительства», утвержденного постановлением Администрации муниципального образования Руднянский район Смоленской области от 13.08.2013г. №36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ледующий  перечень земельных участков для предоставления в собственность гражданам, имеющих трех и более детей, бесплатно из земель, государственная собственность на которые не разграничена в целях бесплатного предоставления таких земельных участков гражданам, имеющим трех и более детей, для индивидуального жилищного строи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емельный участок площадью 1500 кв.м. из категории земель населенных пунктов, кадастровый номер 67:16:0150105:139, расположенный по адресу: Смоленская область, г.Рудня, ул. 6-ти Героев Минеров, д.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емельный участок площадью 1500 кв.м. из категории земель населенных пунктов, кадастровый номер 67:16:0150105:141, расположенный по адресу: Смоленская область, г.Рудня, ул. 6-ти Героев Минеров, д.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емельный участок площадью 1500 кв.м. из категории земель населенных пунктов, кадастровый номер 67:16:0150105:138, расположенный по адресу: Смоленская область, г.Рудня, ул. 6-ти Героев Минеров, д.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емельный участок площадью 1500 кв.м. из категории земель населенных пунктов, кадастровый номер 67:16:0150105:143, расположенный по адресу: Смоленская область, г.Рудня, ул. 6-ти Героев Минеров, д.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емельный участок площадью 1500 кв.м. из категории земель населенных пунктов, кадастровый номер 67:16:0150105:140, расположенный по адресу: Смоленская область, г.Рудня, ул. 6-ти Героев Минеров, д.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емельный участок площадью 1500 кв.м. из категории земель населенных пунктов, кадастровый номер 67:16:0150105:142, расположенный по адресу: Смоленская область, г.Рудня, ул. 6-ти Героев Минеров, д.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емельный участок площадью 1500 кв.м. из категории земель населенных пунктов, кадастровый номер 67:16:0150105:144, расположенный по адресу: Смоленская область, г.Рудня, ул. 6-ти Героев Минеров, д.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емельный участок площадью 1011 кв.м. из категории земель населенных пунктов, кадастровый номер 67:16:0000000:443, расположенный по адресу: Смоленская область, г.Рудня, ул. Чкалова, д.25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изнать утратившим силу постановление Администрации муниципального образования Руднянский район Смоленской области от 21.08.2013г. №37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Настоящее постановление вступает в силу с момента его подписания и подлежит опубликованию в газете «Смоленская газета», а также размещению на официальном сайте муниципального образования Руднянский район Смолен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dny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о. Главы Администрации   </w:t>
      </w: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                               </w:t>
      </w:r>
      <w:r>
        <w:rPr>
          <w:b/>
          <w:sz w:val="28"/>
          <w:szCs w:val="28"/>
        </w:rPr>
        <w:t>С.В. Архип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4:14:00Z</dcterms:created>
  <dc:creator>User</dc:creator>
  <dc:description/>
  <cp:keywords/>
  <dc:language>en-US</dc:language>
  <cp:lastModifiedBy>Администратор</cp:lastModifiedBy>
  <cp:lastPrinted>2013-10-29T15:03:00Z</cp:lastPrinted>
  <dcterms:modified xsi:type="dcterms:W3CDTF">2013-12-20T14:14:00Z</dcterms:modified>
  <cp:revision>2</cp:revision>
  <dc:subject/>
  <dc:title/>
</cp:coreProperties>
</file>