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75665" cy="894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0" r="-4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РАЙОН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 28.06.2013   N  284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 утверждении Порядка разрабо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гноза социально-экономиче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звития  Рудня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основании пункта 2 статьи 173 Бюджетного кодекса Российской Федерации, Устава муниципального образования Руднянский район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я муниципального образования Руднянский район Смоленской области  п о с т а н о в л я е т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целях своевременной и качественной разработки прогноза социально-экономического развития муниципального образования Руднянский район Смоленской области, утвердить прилагаемый Порядок разработки прогноза социально-экономического развития муниципального образования Руднянский район Смоленской области на 2014год и на период до 2016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660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лава Администрации   </w:t>
      </w:r>
      <w:r>
        <w:rPr>
          <w:b/>
          <w:sz w:val="28"/>
          <w:szCs w:val="28"/>
        </w:rPr>
        <w:t xml:space="preserve">                                                               Л.Н. Див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  <w:t>Утвержден</w:t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  <w:t>постановлением</w:t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  <w:t>Главы администрации</w:t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  <w:t>муниципального образования</w:t>
      </w:r>
    </w:p>
    <w:p>
      <w:pPr>
        <w:pStyle w:val="Normal"/>
        <w:autoSpaceDE w:val="false"/>
        <w:rPr/>
      </w:pPr>
      <w:r>
        <w:rPr>
          <w:rFonts w:cs="Times New Roman"/>
        </w:rPr>
        <w:t xml:space="preserve">                                                                                                    </w:t>
      </w:r>
      <w:r>
        <w:rPr>
          <w:rFonts w:cs="Calibri"/>
        </w:rPr>
        <w:t>Руднянский района Смоленской</w:t>
      </w:r>
    </w:p>
    <w:p>
      <w:pPr>
        <w:pStyle w:val="Normal"/>
        <w:autoSpaceDE w:val="false"/>
        <w:rPr/>
      </w:pPr>
      <w:r>
        <w:rPr>
          <w:rFonts w:cs="Times New Roman"/>
        </w:rPr>
        <w:t xml:space="preserve">                                                                                                    </w:t>
      </w:r>
      <w:r>
        <w:rPr>
          <w:rFonts w:cs="Calibri"/>
        </w:rPr>
        <w:t>области</w:t>
      </w:r>
    </w:p>
    <w:p>
      <w:pPr>
        <w:pStyle w:val="Normal"/>
        <w:autoSpaceDE w:val="false"/>
        <w:rPr/>
      </w:pPr>
      <w:r>
        <w:rPr>
          <w:rFonts w:cs="Times New Roman"/>
        </w:rPr>
        <w:t xml:space="preserve">                                                                                                   </w:t>
      </w:r>
      <w:r>
        <w:rPr>
          <w:rFonts w:cs="Calibri"/>
        </w:rPr>
        <w:t>от _______________ 2013г.  №__</w:t>
      </w:r>
    </w:p>
    <w:p>
      <w:pPr>
        <w:pStyle w:val="Normal"/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И ПРОГНОЗА СОЦИАЛЬНО-ЭКОНОМИЧЕСКОГО РАЗВИТ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РУДНЯНСКИЙ РАЙОН СМОЛЕНСКОЙ ОБЛАСТ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1. Основные положения</w:t>
      </w:r>
    </w:p>
    <w:p>
      <w:pPr>
        <w:pStyle w:val="Normal"/>
        <w:autoSpaceDE w:val="false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 xml:space="preserve">1.1. Настоящий Порядок разработан в соответствии с требованиями Бюджетного </w:t>
      </w:r>
      <w:hyperlink r:id="rId3">
        <w:r>
          <w:rPr>
            <w:rStyle w:val="InternetLink"/>
            <w:rFonts w:cs="Calibri"/>
            <w:color w:val="0000FF"/>
            <w:sz w:val="28"/>
            <w:szCs w:val="28"/>
          </w:rPr>
          <w:t>кодекса</w:t>
        </w:r>
      </w:hyperlink>
      <w:r>
        <w:rPr>
          <w:rFonts w:cs="Calibri"/>
          <w:sz w:val="28"/>
          <w:szCs w:val="28"/>
        </w:rPr>
        <w:t xml:space="preserve"> Российской Федерации в целях своевременной и качественной разработки прогноза социально-экономического развития муниципального образования Руднянский район Смоленской области на очередной финансовый период.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1.2. Прогноз социально-экономического развития муниципального образования Руднянский  район Смоленской области (далее также - прогноз) является основой для разработки проекта районного бюджета на очередной финансовый год. 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.3. При составлении прогноза используются данные территориального органа Федеральной службы государственной статистики по Смоленской области, информация, предоставляемая организациями, действующими на территории муниципального образования  Руднянский район Смоленской области.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2. Порядок разработки прогноза</w:t>
      </w:r>
    </w:p>
    <w:p>
      <w:pPr>
        <w:pStyle w:val="Normal"/>
        <w:autoSpaceDE w:val="false"/>
        <w:ind w:firstLine="540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.1. Разработка прогноза осуществляется в соответствии: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со сценарными условиями социально-экономического развития Российской Федерации на очередной финансовый год и плановый период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с прогнозом показателей инфляции и индексов-дефляторов по видам экономической деятельности, разработанным Департаментом экономического развития Смоленской области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казатели прогноза разрабатываются по форме согласно приложению  к настоящему Порядку. В перечень показателей могут вноситься изменения.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 пояснительной записке к прогнозу приводится обоснование параметров прогноза, в том числе их сопоставление с ранее утвержденными параметрами, с указанием причин и факторов прогнозируемых изменений.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.2. Методическое и организационное руководство разработкой прогноза осуществляется отделом по экономике, управлению муниципальным имуществом и земельным отношениям Администрации муниципального образования Руднянский район Смолен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2.3. Сроки разработки прогноза устанавливаются Департаментом экономического развития Смоленской области.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.4. Прогноз разрабатывается в два этапа.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.4.1. На первом этапе разрабатывается  прогноз. На втором этапе разрабатывается  уточненный прогноз, на основании которого уточняются параметры проекта районного бюджета на очередной финансовый год.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.5. Прогноз представляется в Департамент экономического развития Смоленской области.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949C00BF0593253570CFE14AE8CE1D64D1182010C6388AFA0945E1EE84A94E6354ACDBB1E44DE5105F1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8:59:00Z</dcterms:created>
  <dc:creator>User</dc:creator>
  <dc:description/>
  <cp:keywords/>
  <dc:language>en-US</dc:language>
  <cp:lastModifiedBy>Администратор</cp:lastModifiedBy>
  <dcterms:modified xsi:type="dcterms:W3CDTF">2013-09-11T08:59:00Z</dcterms:modified>
  <cp:revision>2</cp:revision>
  <dc:subject/>
  <dc:title/>
</cp:coreProperties>
</file>