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10.2013  №4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Долгосроч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ую целевую</w:t>
      </w:r>
      <w:r>
        <w:rPr>
          <w:sz w:val="28"/>
          <w:szCs w:val="36"/>
        </w:rPr>
        <w:t xml:space="preserve"> программу </w:t>
      </w:r>
    </w:p>
    <w:p>
      <w:pPr>
        <w:pStyle w:val="Normal"/>
        <w:rPr/>
      </w:pPr>
      <w:r>
        <w:rPr>
          <w:sz w:val="28"/>
          <w:szCs w:val="28"/>
        </w:rPr>
        <w:t xml:space="preserve">«Молодежь Руднян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3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вязи с уточнением объемов финансирования мероприятий программы в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Долгосрочную муниципальную целевую</w:t>
      </w:r>
      <w:r>
        <w:rPr>
          <w:sz w:val="28"/>
          <w:szCs w:val="36"/>
        </w:rPr>
        <w:t xml:space="preserve"> программу </w:t>
      </w:r>
      <w:r>
        <w:rPr>
          <w:sz w:val="28"/>
          <w:szCs w:val="28"/>
        </w:rPr>
        <w:t>«Молодежь Руднянского района» на 2013-2015 годы, утвержденную постановлением Администрации  муниципального образования Руднянский район Смоленской области от 09.11.2012 №501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Паспорт Долгосрочной муниципальной целевой</w:t>
      </w:r>
      <w:r>
        <w:rPr>
          <w:sz w:val="28"/>
          <w:szCs w:val="36"/>
        </w:rPr>
        <w:t xml:space="preserve"> программы </w:t>
      </w:r>
      <w:r>
        <w:rPr>
          <w:sz w:val="28"/>
          <w:szCs w:val="28"/>
        </w:rPr>
        <w:t xml:space="preserve">«Молодежь Руднянского района» на 2013-2015 годы позицию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Общий объем финансирования программы: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2013 год  -  137000 рублей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2014 год  -  139500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2015 год  -  144500 рублей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из них средства муниципального бюджет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2013 год  -  137000 рублей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2014 год  -  139500 рублей;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15 год  -  144500 рубле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бщий объем финансирования программы: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2013 год  -  40 000 рублей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2014 год  -  139500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2015 год  -  144500 рублей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из них средства муниципального бюджет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2013 год  -  40 000 рублей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2014 год  -  1395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2015 год  -  144500 рубле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Долгосрочной муниципальной целевой</w:t>
      </w:r>
      <w:r>
        <w:rPr>
          <w:sz w:val="28"/>
          <w:szCs w:val="36"/>
        </w:rPr>
        <w:t xml:space="preserve"> программе </w:t>
      </w:r>
      <w:r>
        <w:rPr>
          <w:sz w:val="28"/>
          <w:szCs w:val="28"/>
        </w:rPr>
        <w:t>«Молодежь Руднянского района» на 2013-2015 годы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</w:t>
      </w:r>
      <w:r>
        <w:rPr>
          <w:b/>
          <w:sz w:val="28"/>
          <w:szCs w:val="28"/>
        </w:rPr>
        <w:t xml:space="preserve">С.В. Архипенков 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3" w:leader="none"/>
        </w:tabs>
        <w:ind w:left="10205" w:hanging="0"/>
        <w:jc w:val="both"/>
        <w:rPr/>
      </w:pPr>
      <w:r>
        <w:rPr>
          <w:sz w:val="28"/>
          <w:szCs w:val="28"/>
        </w:rPr>
        <w:t>к постановлению Администрации муниципального образования Руднянский район Смоленской области</w:t>
      </w:r>
    </w:p>
    <w:p>
      <w:pPr>
        <w:pStyle w:val="Normal"/>
        <w:tabs>
          <w:tab w:val="clear" w:pos="708"/>
          <w:tab w:val="left" w:pos="993" w:leader="none"/>
        </w:tabs>
        <w:ind w:left="10205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2013 №____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лгосрочной муниципальной целевой программе «Молодежь Руднянского района» на 2013-2015год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39"/>
        <w:gridCol w:w="5259"/>
        <w:gridCol w:w="2155"/>
        <w:gridCol w:w="4315"/>
        <w:gridCol w:w="868"/>
        <w:gridCol w:w="869"/>
        <w:gridCol w:w="930"/>
      </w:tblGrid>
      <w:tr>
        <w:trPr>
          <w:trHeight w:val="27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й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м финансирования, тыс. руб.</w:t>
            </w:r>
          </w:p>
        </w:tc>
      </w:tr>
      <w:tr>
        <w:trPr>
          <w:trHeight w:val="27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3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5г.</w:t>
            </w:r>
          </w:p>
        </w:tc>
      </w:tr>
      <w:tr>
        <w:trPr/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Раздел 1. Информационное сопровождение молодёжной политик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статистических исследований по исследованию молодёжи Руднянского райо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дание районной молодёжной газеты в газете «Новое поколение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, редакция районной газеты «Руднянский голос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оступности информации о молодежной политике в сети Интер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, Молодежный 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4"/>
              </w:rPr>
            </w:pPr>
            <w:r>
              <w:rPr>
                <w:rFonts w:eastAsia="Calibri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Раздел 2. Выявление и поддержка молодежных инициатив и молодежных проек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ниторинг, обобщение результатов и представление опыта работы по инициированию и доработке молодежных проектов и применению лучших технологий по работе с молодежными проекта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рганизация и проведение районной научно-практической конференции «Шаг в науку»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 каждого года реализации Программ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ие в областном форуме молодежного актива «СМОЛ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нь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ие молодежи в профильных сменах лагер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графику области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4"/>
              </w:rPr>
            </w:pPr>
            <w:r>
              <w:rPr>
                <w:rFonts w:eastAsia="Calibri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Раздел 3. Поддержка и сопровождение талантливой молодеж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, ведение и актуализация баз данных по основным направлениям молодежной политики Руднянского района: социально значимая и общественная деятельность; учебно-исследовательская деятельность; художественное творчество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мастер-классов «Рукотворное чудо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враль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м детского творче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курс художественно-театрального творчества «День театр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м детского творче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учебы талантливой молодежи в районной школе актива «Лидер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, Дом детского творче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Раздел 4. Вовлечение молодежи в социальную практику и развитие добровольческой деятельности молодежи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работы волонтерского штаба Руднянского райо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сборов волонтерского штаб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ведени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и «Свет в окне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, волонтерский шта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довой десант по благоустройству территор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-май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, волонтерский шта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5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акции «Милосердие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, волонтерский шта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акции «Георгиевская ленточ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нтябрь, май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, волонтерский шта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акции «Никто не забыт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нтерский штаб, Молодёжный 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8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акции «Поделись улыбкой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нтерский штаб, Молодёжный 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9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благотворительной акции «Спешите делать добро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нтерский штаб, Молодёжный 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акции «Мы выбираем жизнь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нтерский штаб, Молодёжный 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акции «Зелёный город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, сентябрь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конкурса волонтёрских команд «Лучшие из лучших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, молодёжный 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Раздел 5. Развитие молодежного и студенческого самоуправл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заседаний Молодежного Сове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конкурса «Мисс молодежная полити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враль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лодежный Совет, волонтерский штаб, 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Раздел 6. Содействие профессиональной ориентации молодеж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ниторинг профессинальных предпочтений выпускников школ при выборе будущей професс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еменное трудоустройство молодеж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нь – август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, центр занят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Раздел 7. Профилактика асоциальных явлений в молодежной сред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и проведение районного родительского собрания «О взаимодействии школы и семьи по формированию социально-образовательной среды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семинара с классными руководителями «Методика воспитательно-профилактической работы. Профилактика и предупреждение асоциального поведения учащихся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3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ведение анкетирования молодежи по вопросам, относящимся к профилактике правонарушений и преступлений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нтерский штаб, Молодёжный 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4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гнозирование организации летнего отдыха подростков группы рис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Раздел 8. Формирование в молодежной среде моды на здоровый образ жизн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викторины для молодежи «Здоровье и здоровый образ жизни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нтёрский штаб, Молодёжный 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кация статей на страницах газеты «Руднянский голос», пропагандирующих здоровый образ жизн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ечение 2013-2015 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ый опрос молодежи с целью выявления отношения к здоровь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нтерский штаб, Молодёжный 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8.4 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енинги для молодежи «Вред курения», «Последствия пьянства», «Как важно быть здоровым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>г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нтерский штаб, Молодёжный 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5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, посвящённое Дню борьбы со СПИДом «Ушедшим – память, живущим – жизнь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кабрь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6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я «Мы – за здоровый образ жизни!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кабрь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нтерский штаб, Молодёжный 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Раздел 9. Развитие межмуниципального взаимодействия и молодежного событийного туризм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ие в слетах, фестивалях, конференциях, организованных другими муниципальными образованиям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szCs w:val="24"/>
                <w:lang w:val="en-US"/>
              </w:rPr>
              <w:t xml:space="preserve">2013-2015 </w:t>
            </w:r>
            <w:r>
              <w:rPr>
                <w:szCs w:val="24"/>
              </w:rPr>
              <w:t xml:space="preserve">годов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ристский фестиваль «Память за собою позови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кабрь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3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частие в международном велопробеге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 каждого года реализации Программ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1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Cs w:val="24"/>
              </w:rPr>
              <w:t>ИТО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4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9,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4, 5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9:29:00Z</dcterms:created>
  <dc:creator>User</dc:creator>
  <dc:description/>
  <cp:keywords/>
  <dc:language>en-US</dc:language>
  <cp:lastModifiedBy>User</cp:lastModifiedBy>
  <cp:lastPrinted>2013-10-14T11:09:00Z</cp:lastPrinted>
  <dcterms:modified xsi:type="dcterms:W3CDTF">2013-12-17T11:40:00Z</dcterms:modified>
  <cp:revision>12</cp:revision>
  <dc:subject/>
  <dc:title> </dc:title>
</cp:coreProperties>
</file>