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муниципального образования</w:t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уднянский  район Смоленской области</w:t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т _____________ № _______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об организации оповещения населения муниципального образования</w:t>
      </w:r>
    </w:p>
    <w:p>
      <w:pPr>
        <w:pStyle w:val="Normal"/>
        <w:tabs>
          <w:tab w:val="clear" w:pos="708"/>
          <w:tab w:val="left" w:pos="118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Руднянский район Смоленской области об опасностях, возникающих в чрезвычайных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ситуациях мирного и военного времен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1. Общие полож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1.1. Настоящее Положение определяет цели и порядок организации своевременного оповещения населения Руднянского района об опасностях, возникающих в чрезвычайных ситуациях мирного и военного времени.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1.2. Основным способом оповещения населения об угрозе воздушной опасности, радиоактивном, химическом и бактериологическом заражении, а так же о возникновении чрезвычайных ситуаций природного, техногенного и иного характера (далее-чрезвычайные ситуации) является передача речевой информации с использованием сетей проводного вещания, радиовещания и телевидения в соответствии с постановлением Администрации Смоленской области от 08.09.2005 г. № 272 «Об утверждении Положения о порядке использования действующих на территории Смоленской области радиовещательных и телевизионных станций для оповещения и информирования населения во время чрезвычайных ситуаций мирного и военного времени».              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3. Для привлечения внимания населения перед передачей речевой информации производится включение электросирен, производственных гудков и других сигнальных средств, являющихся сигналом «Внимание всем!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 указанному сигналу население и обслуживающий персонал организаций (объектов) обязаны включить абонентские устройства проводного вещания, радиоприёмники и телевизионные приёмники для прослушивания речевой информа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4. По сигналу «Внимание всем!» немедленно приводятся в готовность расположенные на оповещаемой территории узлы проводного вещания, радиовещательные и телефонные станции, включая сети наружной звукофика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5. Неисполнение должностными лицами обязанностей по своевременному оповещению населения влечёт ответственность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2. Руководство организацией опове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Общее руководство организацией оповещения во время проведения мероприятий по гражданской обороне, а также при ликвидации последствий чрезвычайных ситуаций осуществляется органами местного самоуправл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3. Оповещение руководства гражданской обороны,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органов, осуществляющих управление гражданской обороно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. Доведение распоряжений (сигналов) о приведении гражданской обороны в повышенные степени готовности до соответствующего руководства гражданской обороной осуществляется оперативным дежурным ЕДДС муниципального образования Руднянский район Смоленской облас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2. Должностные лица, получившие распоряжения, подтверждают их получение по средствам связи и доводят их до органов и организаций, уполномоченных на решение задач в области гражданской обороны и защиты населения и территорий от чрезвычайных ситуац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3. Сигналы оповещения «Химическая тревога» и «Радиационная опасность» доводятся только до руководства гражданской обороны. После получения данных сигналов по решению соответствующих руководителей гражданской обороны осуществляется передача речевой информации об угрозе зараж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4. Оповещение руководства гражданской обороной, органов, осуществляющих управление гражданской обороной и объектов, продолжающих работу в особый период, проводится также по служебным и квартирным телефонам оперативным дежурным ЕДДС муниципального образования Руднянский район (в дальнейшем оповещение проводится с помощью АСО-8), систем громкоговорящей и диспетчерской связи, путём прямого оповещения по телефонам, посыльными, звуковыми и другими сигнал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4. Организация оповещения насел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4.1. Оповещение населения о воздушной опасности, радиоактивном, химическом и бактериологическом заражении осуществляется по решению руководителя органа местного самоуправления по системе централизованного оповещения района с помощью дистанционно управляемых электросирен, а также с использованием действующих сетей проводного вещания, радиовещания и телевид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4.2. Для дублирования сигналов (речевой информации) оповещения работников организаций и населения, проживающего в районах размещения потенциально опасных объектов, используются локальные системы оповещения, объектовые системы оповещения, подвижные и громкоговорящие установки, производственные и транспортные гудки, ручные сирен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4.3. Оповещение граждан, находящихся на железнодорожных вокзалах, автовокзалах, осуществляется начальниками (дежурными диспетчерами) железнодорожных вокзалов и автовокзал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4.4. В случае аварии при перевозке опасных грузов оповещение населения, находящегося вблизи маршрута перевозки, об опасных последствиях аварии осуществляется по всем имеющимся средствам связи и системам оповещения, включая автотранспорт оснащенный СГ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311"/>
        <w:shd w:fill="auto" w:val="clear"/>
        <w:spacing w:lineRule="exact" w:line="324" w:before="0" w:after="0"/>
        <w:ind w:left="40" w:right="54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311"/>
        <w:shd w:fill="auto" w:val="clear"/>
        <w:spacing w:lineRule="exact" w:line="317" w:before="0" w:after="0"/>
        <w:ind w:left="5360" w:right="3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311"/>
        <w:shd w:fill="auto" w:val="clear"/>
        <w:spacing w:lineRule="exact" w:line="317" w:before="0" w:after="0"/>
        <w:ind w:left="5360" w:right="3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exact" w:line="317" w:before="0" w:after="0"/>
        <w:ind w:left="5387" w:right="3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5"/>
      <w:szCs w:val="25"/>
    </w:rPr>
  </w:style>
  <w:style w:type="character" w:styleId="124pt">
    <w:name w:val="Заголовок №1 (2)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25"/>
      <w:szCs w:val="25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1pt">
    <w:name w:val="Основной текст +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5"/>
      <w:szCs w:val="25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33pt1">
    <w:name w:val="Основной текст (3) + Интервал 3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8">
    <w:name w:val="Нижний колонтитул Знак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exact" w:line="317" w:before="0" w:after="300"/>
      <w:jc w:val="center"/>
      <w:outlineLvl w:val="0"/>
    </w:pPr>
    <w:rPr>
      <w:rFonts w:ascii="Times New Roman" w:hAnsi="Times New Roman" w:eastAsia="Times New Roman" w:cs="Times New Roman"/>
      <w:b/>
      <w:bCs/>
      <w:spacing w:val="20"/>
      <w:sz w:val="25"/>
      <w:szCs w:val="25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660" w:after="300"/>
    </w:pPr>
    <w:rPr>
      <w:rFonts w:ascii="Times New Roman" w:hAnsi="Times New Roman" w:eastAsia="Times New Roman" w:cs="Times New Roman"/>
      <w:spacing w:val="10"/>
      <w:sz w:val="25"/>
      <w:szCs w:val="25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spacing w:val="0"/>
      <w:sz w:val="26"/>
      <w:szCs w:val="26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19"/>
      <w:szCs w:val="19"/>
    </w:rPr>
  </w:style>
  <w:style w:type="paragraph" w:styleId="Style19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11:00Z</dcterms:created>
  <dc:creator>Администратор</dc:creator>
  <dc:description/>
  <cp:keywords/>
  <dc:language>en-US</dc:language>
  <cp:lastModifiedBy>User</cp:lastModifiedBy>
  <cp:lastPrinted>2013-02-11T15:03:00Z</cp:lastPrinted>
  <dcterms:modified xsi:type="dcterms:W3CDTF">2013-08-16T10:23:00Z</dcterms:modified>
  <cp:revision>15</cp:revision>
  <dc:subject/>
  <dc:title/>
</cp:coreProperties>
</file>