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75030" cy="89408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spacing w:lineRule="auto" w:line="240"/>
        <w:rPr/>
      </w:pPr>
      <w:r>
        <w:rPr/>
        <w:t xml:space="preserve"> </w:t>
      </w:r>
      <w:r>
        <w:rPr/>
        <w:t xml:space="preserve">АДМИНИСТРАЦИЯ МУНИЦИПАЛЬНОГО ОБРАЗОВАНИЯ </w:t>
      </w:r>
    </w:p>
    <w:p>
      <w:pPr>
        <w:pStyle w:val="Subtitle"/>
        <w:spacing w:lineRule="auto" w:line="240"/>
        <w:rPr/>
      </w:pPr>
      <w:r>
        <w:rPr/>
        <w:t>РУДНЯНСКИЙ РАЙОН СМОЛЕНСКОЙ ОБЛАСТИ</w:t>
      </w:r>
    </w:p>
    <w:p>
      <w:pPr>
        <w:pStyle w:val="Subtitle"/>
        <w:spacing w:lineRule="auto" w:line="240"/>
        <w:rPr/>
      </w:pPr>
      <w:r>
        <w:rPr/>
        <w:t xml:space="preserve"> </w:t>
      </w:r>
    </w:p>
    <w:p>
      <w:pPr>
        <w:pStyle w:val="Subtitle"/>
        <w:spacing w:lineRule="auto" w:line="240"/>
        <w:rPr/>
      </w:pPr>
      <w:r>
        <w:rPr/>
        <w:t>П О С Т А Н О В Л Е Н И Е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от  15.02.2013г. № 44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48260</wp:posOffset>
                </wp:positionV>
                <wp:extent cx="3438525" cy="2044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415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5415" w:type="dxa"/>
                                  <w:tcBorders/>
                                </w:tcPr>
                                <w:p>
                                  <w:pPr>
                                    <w:pStyle w:val="Subtitle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Об утверждении Положения о порядке            подготовки и обобщения сведений об       организации и проведении муниципального контроля, необходимых для подготовки докладов об  осуществлении                                 муниципального контроля в                                    соответствующих сферах деятельности и об эффективности муниципального контроля на территории муниципального образования Руднянский район Смолен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161pt;mso-wrap-distance-left:9pt;mso-wrap-distance-right:9pt;mso-wrap-distance-top:0pt;mso-wrap-distance-bottom:0pt;margin-top:3.8pt;mso-position-vertical-relative:text;margin-left:-0.15pt;mso-position-horizontal-relative:text">
                <v:fill opacity="0f"/>
                <v:textbox inset="0in,0in,0in,0in">
                  <w:txbxContent>
                    <w:tbl>
                      <w:tblPr>
                        <w:tblW w:w="5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415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5415" w:type="dxa"/>
                            <w:tcBorders/>
                          </w:tcPr>
                          <w:p>
                            <w:pPr>
                              <w:pStyle w:val="Subtitle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б утверждении Положения о порядке            подготовки и обобщения сведений об       организации и проведении муниципального контроля, необходимых для подготовки докладов об  осуществлении                                 муниципального контроля в                                    соответствующих сферах деятельности и об эффективности муниципального контроля на территории муниципального образования Руднянский район Смолен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Руководствуясь  Федеральным законом от 06.10.2003 № 131-ФЗ «Об общих принципах организации местного самоуправления в Российской Федерации»,                Федеральным законом  от  26.12.2008  №  294-ФЗ «О защите прав юридических лиц и индивидуальных предпринимателей при осуществлении государственного                 контроля (надзора) и муниципального контроля», в целях реализации постановления                  Правительства Российской Федерации от 05.04.2010 № 215 «Об утверждении                Правил подготовки докладов об осуществлении государственного контроля                 (надзора), муниципального контроля в соответствующих сферах деятельности и об эффективности такого контроля (надзора)», приказа Федеральной службы                       государственной статистики от 21.12.2011 № 503 «Об утверждении статистического инструментария для организации Минэкономразвития России федерального                 статистического наблюдения за осуществлением государственного контроля                      (надзора) и муниципального контроля», Устава муниципального образования                Руднянский район Смоленской области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Администрация муниципального образования Руднянский район Смоленской области п о с т а н о в л я е т :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1.Утвердить прилагаемое </w:t>
      </w:r>
      <w:hyperlink r:id="rId3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 и об эффективности муниципального контроля на территории муниципального образования Руднянский район Смолен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пределить отдел по экономике</w:t>
      </w:r>
      <w:r>
        <w:rPr>
          <w:b/>
        </w:rPr>
        <w:t xml:space="preserve">, </w:t>
      </w:r>
      <w:r>
        <w:rPr>
          <w:sz w:val="28"/>
          <w:szCs w:val="28"/>
        </w:rPr>
        <w:t>управлению муниципальным имуществом и земельным отношениям Администрации муниципального образования  Руднянский район Смоленской области (далее – отдел по экономике) ответственным за обобщение сведений и подготовку доклада об осуществлении муниципального контроля в соответствующих сферах деятельности и об эффективности муниципального контроля на территории муниципального образования Руднянский район Смоленской области (далее – Доклад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Рекомендовать органам, уполномоченным на осуществление                            муниципального контроля в соответствующих сферах деятельности на территории муниципального образования Руднянский район Смоленской области, обеспечить  подготовку и представление в отдел по экономике необходимых сведений,                         подлежащих включению в доклад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Признать утратившим силу постановление Администрации муниципального образования Руднянский район Смоленской области от 01.07.2011 № 194 «Об утверждении Порядка подготовки докладов об осуществлении муниципального контроля и об эффективности такого контроля».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5.</w:t>
      </w:r>
      <w:r>
        <w:rPr>
          <w:b w:val="false"/>
        </w:rPr>
        <w:t>Контроль исполнения настоящего  постановления возложить на  заместителя Главы Администрации муниципального образования Руднянский район Смоленской области С.В. Архипенкова.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6.Настоящее постановление вступает в силу со дня его подписания и подлежит официальному опубликованию в районной газете «Руднянский голос».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Глава Администрации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муниципального образования                                                                    </w:t>
      </w:r>
      <w:r>
        <w:rPr/>
        <w:t>Л.Н. Дивакова</w:t>
      </w:r>
    </w:p>
    <w:p>
      <w:pPr>
        <w:pStyle w:val="Subtitle"/>
        <w:suppressAutoHyphens w:val="tru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uppressAutoHyphens w:val="tru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421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>
          <w:trHeight w:val="2355" w:hRule="atLeast"/>
        </w:trPr>
        <w:tc>
          <w:tcPr>
            <w:tcW w:w="421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Руднянский район  Смоленской обла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   № 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uppressAutoHyphens w:val="true"/>
        <w:jc w:val="center"/>
        <w:rPr/>
      </w:pPr>
      <w:r>
        <w:rPr/>
        <w:t>ПОЛОЖЕНИЕ</w:t>
      </w:r>
    </w:p>
    <w:p>
      <w:pPr>
        <w:pStyle w:val="ConsPlusTitle"/>
        <w:suppressAutoHyphens w:val="true"/>
        <w:jc w:val="center"/>
        <w:rPr/>
      </w:pPr>
      <w:r>
        <w:rPr/>
        <w:t>О ПОРЯДКЕ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 И ОБ ЭФФЕКТИВНОСТИ МУНИЦИПАЛЬНОГО КОНТРОЛЯ НА ТЕРРИТОРИИ МУНИЦИПАЛЬНОГО ОБРАЗОВАНИЯ РУДНЯНСКИЙ РАЙОН СМОЛЕНСКОЙ ОБЛА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1. Положение о порядке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 и об эффективности муниципального контроля на территории муниципального образования Руднянский район Смоленской области, разработано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5.04.2010</w:t>
      </w:r>
      <w:r>
        <w:rPr>
          <w:b/>
        </w:rPr>
        <w:t xml:space="preserve"> </w:t>
      </w:r>
      <w:r>
        <w:rPr>
          <w:sz w:val="28"/>
          <w:szCs w:val="28"/>
        </w:rPr>
        <w:t>№ 215 "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"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2. Сведения об осуществлении муниципального контроля в соответствующих сферах деятельности и об эффективности муниципального контроля подготавливаются органами, уполномоченными на осуществление                            муниципального контроля в соответствующих сферах деятельности на территории муниципального образования Руднянский район Смоленской области (далее – органы, уполномоченные на осуществление муниципального контроля) и используются в целях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своевременного формирования и представления органам Федеральной службы государственной статистики, Министерству экономического развития Российской Федерации,  Департаменту экономического развития Смоленской области, который является органом исполнительной власти Смоленской области, ответственным за подготовку в установленном порядке докладов об осуществлении регионального государственного контроля (надзора) (далее – Департамент), сведений по форме федерального статистического наблюдения </w:t>
      </w:r>
      <w:hyperlink r:id="rId5">
        <w:r>
          <w:rPr>
            <w:rStyle w:val="InternetLink"/>
            <w:color w:val="000000"/>
            <w:sz w:val="28"/>
            <w:szCs w:val="28"/>
          </w:rPr>
          <w:t>№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-контроль "Сведения об осуществлении государственного контроля (надзора) и муниципального контроля", утверждаемой Федеральной службой государственной статистики (далее  – форма № 1-контроль);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- своевременного формирования и представления в Департамент Доклада об осуществлении муниципального контроля в соответствующих сферах деятельности и об эффективности муниципального контроля на территории муниципального образования Руднянский район Смоленской области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3. Органы, уполномоченные на осуществление муниципального контроля, в течение отчетного года проводят сбор, учет, систематизацию и обобщение необходимых сведений, подлежащих включению в </w:t>
      </w:r>
      <w:hyperlink r:id="rId6">
        <w:r>
          <w:rPr>
            <w:rStyle w:val="InternetLink"/>
            <w:color w:val="000000"/>
            <w:sz w:val="28"/>
            <w:szCs w:val="28"/>
          </w:rPr>
          <w:t>форму № 1-контроль</w:t>
        </w:r>
      </w:hyperlink>
      <w:r>
        <w:rPr>
          <w:sz w:val="28"/>
          <w:szCs w:val="28"/>
        </w:rPr>
        <w:t xml:space="preserve"> и Доклад по итогам отчетного года, на основании результатов проверок, осуществленных ими в рамках муниципального контроля. При подготовке доклада могут использоваться данные социологических опросов юридических лиц и индивидуальных предпринимателей, в отношении которых органами, уполномоченными на осуществление муниципального контроля, проводятся проверки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4. Органы, уполномоченные на осуществление муниципального контроля, представляют в отдел по экономике в срок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до 5 июля календарного года – заполненную </w:t>
      </w:r>
      <w:hyperlink r:id="rId7">
        <w:r>
          <w:rPr>
            <w:rStyle w:val="InternetLink"/>
            <w:color w:val="000000"/>
            <w:sz w:val="28"/>
            <w:szCs w:val="28"/>
          </w:rPr>
          <w:t>форму № 1-контроль</w:t>
        </w:r>
      </w:hyperlink>
      <w:r>
        <w:rPr>
          <w:sz w:val="28"/>
          <w:szCs w:val="28"/>
        </w:rPr>
        <w:t>, сформированную на основании результатов проведенных проверок в рамках муниципального контроля в соответствующих сферах деятельности;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до 10 января года, следующего за отчетным – отчетные сведения за год, подлежащие включению в Доклад в соответствии с </w:t>
      </w:r>
      <w:hyperlink r:id="rId8">
        <w:r>
          <w:rPr>
            <w:rStyle w:val="InternetLink"/>
            <w:color w:val="000000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 сведений, утвержденным Постановлением Правительства Российской Федерации                             от 05.04.2010 № 215 "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"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Отчетные сведения за год, подлежащие включению в Доклад, а также пояснительные записки, представляемые в отдел по экономике, должны содержать информацию о возможности размещения представленных сведений (части сведений) на официальном сайте муниципального образования Руднянский район Смоленской области в сети Интернет, а также информацию об отнесении сведений (части сведений) к категории информации, распространение которой ограничено или запрещено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ведения представляются в отдел по экономике на бумажных и электронных носителях и должны быть подписаны руководителями органов, уполномоченных на осуществление муниципального контроля.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5. Органы, уполномоченные на осуществление муниципального контроля, несут ответственность за недостоверность предоставленной отчетной информац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6. Доклад подписывается руководителем исполнительно-распорядительного органа местного самоуправления муниципального района.</w:t>
      </w:r>
      <w:r>
        <w:rPr>
          <w:b/>
        </w:rPr>
        <w:t xml:space="preserve">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Отдел по экономике до 15 июля календарного года и до 15 января следующего за отчетным года формирует на основании сведений, представленных органами, уполномоченными на осуществление муниципального контроля, сводную </w:t>
      </w:r>
      <w:hyperlink r:id="rId9">
        <w:r>
          <w:rPr>
            <w:rStyle w:val="InternetLink"/>
            <w:color w:val="000000"/>
            <w:sz w:val="28"/>
            <w:szCs w:val="28"/>
          </w:rPr>
          <w:t>форму № 1-контроль</w:t>
        </w:r>
      </w:hyperlink>
      <w:r>
        <w:rPr>
          <w:sz w:val="28"/>
          <w:szCs w:val="28"/>
        </w:rPr>
        <w:t xml:space="preserve"> и направляет ее в Департамент, а также, размещает сводную </w:t>
      </w:r>
      <w:hyperlink r:id="rId10">
        <w:r>
          <w:rPr>
            <w:rStyle w:val="InternetLink"/>
            <w:color w:val="000000"/>
            <w:sz w:val="28"/>
            <w:szCs w:val="28"/>
          </w:rPr>
          <w:t>форму № 1-контроль</w:t>
        </w:r>
      </w:hyperlink>
      <w:r>
        <w:rPr>
          <w:sz w:val="28"/>
          <w:szCs w:val="28"/>
        </w:rPr>
        <w:t xml:space="preserve"> в электронном виде посредством федеральной государственной информационной системы (ИС "Мониторинг") в сети Интернет на официальном сайте Министерства экономического развития Российской Федерац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8. Отдел по экономике формирует Доклад на основании сведений, представленных органами, уполномоченными на осуществление муниципального контроля и до 20 февраля года, следующего за отчетным, направляет Доклад в Департамент, размещает сведения, включенные в Доклад (за исключением сведений, отнесенных органами, уполномоченными на осуществление муниципального контроля, к информации, распространение которой ограничено или запрещено в соответствии с законодательством Российской Федерации), на официальном сайте муниципального образования Руднянский район Смоленской области в сети Интернет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uppressAutoHyphens w:val="true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uppressAutoHyphens w:val="tru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uppressAutoHyphens w:val="tru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spacing w:val="-4"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312" w:hanging="0"/>
      <w:jc w:val="center"/>
      <w:outlineLvl w:val="2"/>
    </w:pPr>
    <w:rPr>
      <w:b/>
      <w:bCs/>
      <w:spacing w:val="-3"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outlineLvl w:val="3"/>
    </w:pPr>
    <w:rPr>
      <w:i/>
      <w:iCs/>
      <w:spacing w:val="-3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28"/>
      <w:ind w:left="-138" w:right="-57" w:hanging="0"/>
      <w:jc w:val="center"/>
      <w:outlineLvl w:val="4"/>
    </w:pPr>
    <w:rPr>
      <w:b/>
      <w:bCs/>
      <w:i/>
      <w:iCs/>
      <w:spacing w:val="-4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228"/>
      <w:ind w:left="192" w:hanging="0"/>
      <w:outlineLvl w:val="5"/>
    </w:pPr>
    <w:rPr>
      <w:b/>
      <w:bCs/>
      <w:spacing w:val="-3"/>
      <w:sz w:val="24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49861B77002027936229A981611A3B913A86754EECD80B12008FA2D0A7AB874F0119C7661631B6D6AD0EC74TEe8J" TargetMode="External"/><Relationship Id="rId4" Type="http://schemas.openxmlformats.org/officeDocument/2006/relationships/hyperlink" Target="consultantplus://offline/ref=0B8DAAFA2C24D77B5B9E5509E3AE0551CFFF40C959493165A1EBB970AC0865583F391DkAY6L" TargetMode="External"/><Relationship Id="rId5" Type="http://schemas.openxmlformats.org/officeDocument/2006/relationships/hyperlink" Target="consultantplus://offline/ref=0B8DAAFA2C24D77B5B9E5509E3AE0551CFFF43CC594B3165A1EBB970AC0865583F391DA6F8D7C5FBk9Y5L" TargetMode="External"/><Relationship Id="rId6" Type="http://schemas.openxmlformats.org/officeDocument/2006/relationships/hyperlink" Target="consultantplus://offline/ref=0B8DAAFA2C24D77B5B9E5509E3AE0551CFFF43CC594B3165A1EBB970AC0865583F391DA6F8D7C5FBk9Y5L" TargetMode="External"/><Relationship Id="rId7" Type="http://schemas.openxmlformats.org/officeDocument/2006/relationships/hyperlink" Target="consultantplus://offline/ref=0B8DAAFA2C24D77B5B9E5509E3AE0551CFFF43CC594B3165A1EBB970AC0865583F391DA6F8D7C5FBk9Y5L" TargetMode="External"/><Relationship Id="rId8" Type="http://schemas.openxmlformats.org/officeDocument/2006/relationships/hyperlink" Target="consultantplus://offline/ref=0B8DAAFA2C24D77B5B9E5509E3AE0551CFFF40C959493165A1EBB970AC0865583F391DA6F8D7C5F9k9Y6L" TargetMode="External"/><Relationship Id="rId9" Type="http://schemas.openxmlformats.org/officeDocument/2006/relationships/hyperlink" Target="consultantplus://offline/ref=0B8DAAFA2C24D77B5B9E5509E3AE0551CFFF43CC594B3165A1EBB970AC0865583F391DA6F8D7C5FBk9Y5L" TargetMode="External"/><Relationship Id="rId10" Type="http://schemas.openxmlformats.org/officeDocument/2006/relationships/hyperlink" Target="consultantplus://offline/ref=0B8DAAFA2C24D77B5B9E5509E3AE0551CFFF43CC594B3165A1EBB970AC0865583F391DA6F8D7C5FBk9Y5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52:00Z</dcterms:created>
  <dc:creator>User</dc:creator>
  <dc:description/>
  <cp:keywords/>
  <dc:language>en-US</dc:language>
  <cp:lastModifiedBy>User</cp:lastModifiedBy>
  <cp:lastPrinted>2013-03-28T09:25:00Z</cp:lastPrinted>
  <dcterms:modified xsi:type="dcterms:W3CDTF">2013-03-28T06:25:00Z</dcterms:modified>
  <cp:revision>49</cp:revision>
  <dc:subject/>
  <dc:title> </dc:title>
</cp:coreProperties>
</file>