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5.05.2013   № 190-р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 штаба  по обеспечению надежной работы жилищно-коммунального комплекса и осуществлению контроля за функционированием объектов жилищно-коммунального хозяйства района в  осенне-зимний период 2013-2014 гг.  в муниципальном образовании Руднянский район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воевременной подготовки объектов жилищно-коммунального хозяйства в муниципальном образовании Руднянский район Смоленской области к работе в осенне-зимний  период 2013-2014гг.: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йонный  штаб по обеспечению надежной работы жилищно-коммунального комплекса и осуществлению контроля за функционированием объектов жилищно-коммунального хозяйства района в  осенне-зимний период 2013-2014гг. (Приложение №1);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седание штаба проводить в соответствии с утвержденным графиком, но не реже 1 раза в месяц. (Приложение №2);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 возложить на заместителя Главы Администрации муниципального образования Руднянский район Смоленской области  С.Е.Брич.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№190-р</w:t>
      </w:r>
    </w:p>
    <w:p>
      <w:pPr>
        <w:pStyle w:val="Normal"/>
        <w:tabs>
          <w:tab w:val="clear" w:pos="720"/>
          <w:tab w:val="left" w:pos="42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«15» мая 2013 г. 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штаба по обеспечению надежной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жилищно-коммунального комплекса и осуществлению контроля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функционированием объектов жилищно-коммунального хозяйства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уднянский район Смоленской области в осенне-зимний период и при подготовке к нему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219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кова Людмила Никиф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Руднянский район Смоленской области, председатель районного штаб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рич Светлана Евген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внова Лидия Викторовна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 Сергей Игоревич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Руднянский район Смоленской  области, заместитель председателя  районного штаб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 отдела по архитектуре, строительству и ЖКХ Администрации муниципального образования Руднянский район Смоленской области, секретарь районного штаб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йонного штаб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.о. начальника  отдела по архитектуре, строительству и ЖКХ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Ольга Геннад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 образования    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мьева Наталья Викт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Главы муниципального образования Руднянского городского поселения Руднянского района Смоленской области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Вадим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лынковского городского поселения Руднянского района Смоленской области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ашова Анна Михайл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униципального образования Понизовского сельского поселения Руднянского района Смоленской области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анов Николай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Чистиковского сельского поселения Руднянского района Смоленской области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ене Валентина Владими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Казимировского сельского поселения Руднянского района Смоленской обла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анова Нина Васильевна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Смолигов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емченков Виктор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аева Татьяна Пет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Круглов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нев Сергей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Кляринов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ков Васили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Переволо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№190-р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«15» мая 2013г. 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седания районного штаб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3</w:t>
            </w:r>
          </w:p>
        </w:tc>
      </w:tr>
      <w:tr>
        <w:trPr>
          <w:trHeight w:val="34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3</w:t>
            </w:r>
          </w:p>
        </w:tc>
      </w:tr>
      <w:tr>
        <w:trPr>
          <w:trHeight w:val="30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3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Цитата"/>
    <w:basedOn w:val="Normal"/>
    <w:qFormat/>
    <w:pPr>
      <w:ind w:left="709" w:right="3118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05:00Z</dcterms:created>
  <dc:creator>Смоленск ИК</dc:creator>
  <dc:description/>
  <cp:keywords/>
  <dc:language>en-US</dc:language>
  <cp:lastModifiedBy>User</cp:lastModifiedBy>
  <cp:lastPrinted>2013-05-13T11:02:00Z</cp:lastPrinted>
  <dcterms:modified xsi:type="dcterms:W3CDTF">2013-06-05T13:25:00Z</dcterms:modified>
  <cp:revision>4</cp:revision>
  <dc:subject/>
  <dc:title> </dc:title>
</cp:coreProperties>
</file>