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3г. № 6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 xml:space="preserve">долгосрочную целевую программу </w:t>
            </w:r>
            <w:r>
              <w:rPr>
                <w:sz w:val="28"/>
                <w:szCs w:val="28"/>
              </w:rPr>
              <w:t>«Модернизация и развитие осуществления пассажирских перевозок автомобильным транспортом по внутримуниципальным маршрутам Руднянского района Смоленской области» на 2012-201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решением Руднянского районного представительного Собрания от 25.12.2012 г. № 327 «О бюджете муниципального образования Руднянский район Смоленской области на 2013 год и плановый период 2014 и 2015 годов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долгосрочную целевую программу </w:t>
      </w:r>
      <w:r>
        <w:rPr>
          <w:sz w:val="28"/>
          <w:szCs w:val="28"/>
        </w:rPr>
        <w:t xml:space="preserve">«Модернизация и развитие осуществления пассажирских перевозок автомобильным транспортом по внутримуниципальным маршрутам Руднянского района Смоленской области» на 2012-2014 годы, утвержденную постановлением Администрации муниципального образования  </w:t>
      </w:r>
      <w:r>
        <w:rPr>
          <w:color w:val="000000"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от 27.10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50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1 позиц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составляет 10 334,6  тыс.   рублей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3 29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 40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3 644,6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 Смоленской област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составляет 10 326,1  тыс.   рублей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3 29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 391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3 644,6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 Смоленской области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дел 4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4. Ресурсное обеспечение  Программы и источники финансирования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ляет 10 326,1 тыс. рублей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– 3 290,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– 3 391,5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3 644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 финансирования программы -  средства  бюджета муниципального образования  Руднянский район  Смолен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дел 7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8:00Z</dcterms:created>
  <dc:creator>Admin</dc:creator>
  <dc:description/>
  <cp:keywords/>
  <dc:language>en-US</dc:language>
  <cp:lastModifiedBy>User</cp:lastModifiedBy>
  <cp:lastPrinted>2013-12-26T09:47:00Z</cp:lastPrinted>
  <dcterms:modified xsi:type="dcterms:W3CDTF">2014-02-24T11:53:00Z</dcterms:modified>
  <cp:revision>13</cp:revision>
  <dc:subject/>
  <dc:title> </dc:title>
</cp:coreProperties>
</file>