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75030" cy="894080"/>
            <wp:effectExtent l="0" t="0" r="0" b="0"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</w:t>
      </w:r>
      <w:r>
        <w:rPr/>
        <w:t xml:space="preserve">    17.01.2013  № 8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 внесении изменений в ведомственную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целевую программу «Развит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ультуры в муниципальном образован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област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 2012 год», утвержденную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области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 01.11. 2011 г. № 35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>В соответствии с Уставом муниципального образования Руднянский район Смоленской области Администрация муниципального образования Руднянский район Смоленской области   п о с т а н о в л я е т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нести в ведомственную целевую  программу «Развитие культуры в муниципальном образовании Руднянский район Смоленской области на 2012 год», утвержденную постановлением Администрации  муниципального образования Руднянский район Смоленской области  от 01.11. 2011 г. № 359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дел 3 «Перечень программных мероприятий»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66"/>
        <w:gridCol w:w="1579"/>
        <w:gridCol w:w="1868"/>
        <w:gridCol w:w="2281"/>
        <w:gridCol w:w="2312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я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и источник финансирования (руб.)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всег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ное обслуживание на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Руднянский исторический музе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 05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ое обслуживание на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янское МУ ЦБ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80 6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населения услугами организаций культур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Руднянская РЦКС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33 7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-го образования дете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У ДОД «Руднянская ДШИ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6 791,4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</w:tr>
      <w:tr>
        <w:trPr>
          <w:trHeight w:val="5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2 832 198,4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потребности в необходимых финансовых ресурсах» абзац первый изложить в следующей редакции: «Из средств бюджета муниципального образования Руднянский район Смоленской области на реализацию ведомственной программы на 2012 запланировано: 32 832 198,48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 xml:space="preserve">                                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. 1 экз. в дело                                                                   Разослать: прокурор</w:t>
      </w:r>
    </w:p>
    <w:p>
      <w:pPr>
        <w:pStyle w:val="Normal"/>
        <w:rPr/>
      </w:pPr>
      <w:r>
        <w:rPr>
          <w:sz w:val="28"/>
          <w:szCs w:val="28"/>
        </w:rPr>
        <w:t>Исп.: С.В. Дятченкова  _________                                       финансовое управл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Л.А. Михалутина_________                                        отдел экономики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дел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МКУ «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бухгалтерия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культуры»                                                                                                                                                                                                                                                   Разработчик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Д. Виноградова_________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Д. Михалутина_________                                                  «____»___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Л. Погодин____________                                                 «____»____________20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И. Зарянкина___________                                                «____»____________20___г.</w:t>
      </w:r>
    </w:p>
    <w:sectPr>
      <w:type w:val="nextPage"/>
      <w:pgSz w:w="11906" w:h="16838"/>
      <w:pgMar w:left="108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46:00Z</dcterms:created>
  <dc:creator>User</dc:creator>
  <dc:description/>
  <cp:keywords/>
  <dc:language>en-US</dc:language>
  <cp:lastModifiedBy>User</cp:lastModifiedBy>
  <cp:lastPrinted>2013-01-14T13:26:00Z</cp:lastPrinted>
  <dcterms:modified xsi:type="dcterms:W3CDTF">2013-02-12T08:55:00Z</dcterms:modified>
  <cp:revision>11</cp:revision>
  <dc:subject/>
  <dc:title> </dc:title>
</cp:coreProperties>
</file>