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3 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долгоср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ую </w:t>
      </w:r>
      <w:r>
        <w:rPr>
          <w:sz w:val="28"/>
          <w:szCs w:val="36"/>
        </w:rPr>
        <w:t xml:space="preserve">целев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дернизация системы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»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долгосрочную муниципаль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Модернизация системы образования муниципального образования Руднянский район  Смоленской области на 2012-2014 годы», утвержденную постановлением Администрации  муниципального образования Руднянский район Смоленской области от 19.04.2012 №165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разделе Паспорт долгосрочной муниципальной целевой программы «Модернизация системы образования муниципального образования Руднянский район  Смоленской области на 2012-2014 годы» позицию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3209,7тыс.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2499,2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750,4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- 3207,6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2499,2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748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2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2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5692,0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4819,2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– 872,8тыс.р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 - 3247,6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2499,2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748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442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2320,0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униципального бюджета – 122,4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2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2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долгосрочной муниципальной целевой программе «Модернизация системы образования муниципального образования Руднянский район  Смоленской области на 2012-2014 годы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 xml:space="preserve">к долгосрочной муниципальной </w:t>
      </w:r>
      <w:r>
        <w:rPr>
          <w:sz w:val="28"/>
          <w:szCs w:val="36"/>
        </w:rPr>
        <w:t xml:space="preserve">целевой программе </w:t>
      </w:r>
      <w:r>
        <w:rPr>
          <w:sz w:val="28"/>
          <w:szCs w:val="28"/>
        </w:rPr>
        <w:t>«Модернизация системы образования муниципального образования Руднянский район  Смоленской области на 2012-2014 годы» (новая редакция)</w:t>
      </w:r>
    </w:p>
    <w:p>
      <w:pPr>
        <w:pStyle w:val="Normal"/>
        <w:tabs>
          <w:tab w:val="clear" w:pos="708"/>
          <w:tab w:val="left" w:pos="10206" w:leader="none"/>
        </w:tabs>
        <w:ind w:left="10206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  <w:t>Перечень программны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23"/>
        <w:gridCol w:w="1900"/>
        <w:gridCol w:w="1218"/>
        <w:gridCol w:w="2025"/>
        <w:gridCol w:w="1834"/>
        <w:gridCol w:w="64"/>
        <w:gridCol w:w="1898"/>
      </w:tblGrid>
      <w:tr>
        <w:trPr>
          <w:tblHeader w:val="true"/>
          <w:trHeight w:val="719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 в 2012 году (тыс. руб.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Объемы финансирования в 2013 году (тыс. рубл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 в 2014 году (тыс. рублей)</w:t>
            </w:r>
          </w:p>
        </w:tc>
      </w:tr>
      <w:tr>
        <w:trPr>
          <w:trHeight w:val="465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ь 1. Обеспечение общедоступного бесплатного дошкольного и общего образования</w:t>
            </w:r>
          </w:p>
        </w:tc>
      </w:tr>
      <w:tr>
        <w:trPr>
          <w:trHeight w:val="415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1. Повышение доступности дошкольного образования для населения</w:t>
            </w:r>
          </w:p>
        </w:tc>
      </w:tr>
      <w:tr>
        <w:trPr>
          <w:trHeight w:val="84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научно-практических конференций  и  семинаров   по проблемам обновления содержания         дошкольного образования на территории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5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ежегодного районного конкурса «Воспитатель год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крытие групп кратковременного пребывания на базе образовательных учрежд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2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ие дополнительных групп в МБДОУ детском саду «Колокольчик» п.Голынк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262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33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2. Повышение транспортной доступности общего образования для населения</w:t>
            </w:r>
          </w:p>
        </w:tc>
      </w:tr>
      <w:tr>
        <w:trPr>
          <w:trHeight w:val="33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МОУ автобусами для перевозки школь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–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108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ИТОГО (местный бюджет)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3. Улучшение состояния школьных зданий и условий обучения школьников</w:t>
            </w:r>
          </w:p>
        </w:tc>
      </w:tr>
      <w:tr>
        <w:trPr>
          <w:trHeight w:val="437" w:hRule="atLeast"/>
          <w:cantSplit w:val="true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капитальных, текущих и косметических ремонтов образовательных учреждений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99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9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6.1.1. Муниципальное бюджетное образовательное учреждение средняя общеобразовательная  школа №2 г.Рудн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Замена оконных блоков на блоки ПВ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 Текущий ремонт пищебло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20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2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6.1.2. Голынковская средняя школа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Замена оконных блоков на блоки ПВ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 Ремонт по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0,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1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1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1.3. Понизовская средняя шко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оконных блоков на блоки ПВ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полов в здании школ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6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4. Замена оконных блоков на блоки ПВХ в начальных классах Муниципального бюджетного образовательного учреждения средней общеобразовательной школы №1 г.Рудн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5. Замена оконных блоков в здании Шеровичской основной шко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1. Текущий ремонт коридора Муниципального бюджетного образовательного учреждения средняя общеобразовательная школа №1 г.Рудн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.2. Капитальный ремонт внутренних электрических сетей здания Муниципального бюджетного образовательного учреждения средняя общеобразовательная школа №2 г.Рудн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.3. Капитальный ремонт кровли Муниципального бюджетного образовательного учреждения Голынковская средняя общеобразовательная шко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.4. Текущий ремонт туалетов Муниципального бюджетного образовательного учреждения Понизовская средняя общеобразовательная шко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2.5. Реконструкция внутренних помещений и инженерных коммуникаций здания Муниципального бюджетного образовательного учреждения Гранковская основная общеобразовательная шко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5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07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2442,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19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99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30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2. Повышение качества дошкольного и общего образ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ача 1. Повышение качества образования</w:t>
            </w:r>
          </w:p>
        </w:tc>
      </w:tr>
      <w:tr>
        <w:trPr>
          <w:trHeight w:val="586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проведения государственной (итоговой) аттестации обучающихся, освоивших образовательные программы основного общего образова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110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участия образовательных учреждений и работников образования в международных, всероссийских и межрегиональных выставках конкурсах и мероприят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591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ежегодного районного конкурса «Учитель год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450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2. Создание оптимальных условий для повышения качества образовательного процесса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внедрения инновационных образовательных   программ в муниципальных общеобразовательных учрежден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создания функционирования стажировочных площадок  для  распространения современных моделей доступного и качественного образования на базе МО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создания районных ресурсных центров по использованию информационных  технологий   и электронных    образовательных ресурсов в учебном процессе на базе Средней школы №2 г.Рудни и Дома детского творч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медицинского учебного, учебно-наглядного оборудования, учебной  мебели и компьютерной техники для образовательных учреждений, реализующих программы общего образ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 по оптимизации школьной се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30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 по Программ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692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47,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2442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,0</w:t>
            </w:r>
          </w:p>
        </w:tc>
      </w:tr>
      <w:tr>
        <w:trPr>
          <w:trHeight w:val="273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19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9,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415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2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8,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</w:tbl>
    <w:p>
      <w:pPr>
        <w:pStyle w:val="Normal"/>
        <w:ind w:left="357" w:firstLine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5:00Z</dcterms:created>
  <dc:creator>User</dc:creator>
  <dc:description/>
  <cp:keywords/>
  <dc:language>en-US</dc:language>
  <cp:lastModifiedBy>User</cp:lastModifiedBy>
  <cp:lastPrinted>2012-12-27T13:54:00Z</cp:lastPrinted>
  <dcterms:modified xsi:type="dcterms:W3CDTF">2013-08-23T10:31:00Z</dcterms:modified>
  <cp:revision>5</cp:revision>
  <dc:subject/>
  <dc:title> </dc:title>
</cp:coreProperties>
</file>