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от  08.06.2015 </w:t>
      </w:r>
      <w:r>
        <w:rPr>
          <w:color w:val="FFFFFF"/>
          <w:sz w:val="28"/>
          <w:szCs w:val="28"/>
        </w:rPr>
        <w:t>,</w:t>
      </w:r>
      <w:r>
        <w:rPr>
          <w:sz w:val="28"/>
          <w:szCs w:val="28"/>
        </w:rPr>
        <w:t xml:space="preserve">№ 163               </w:t>
      </w:r>
      <w:r>
        <w:rPr>
          <w:color w:val="FFFFFF"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</w:t>
      </w:r>
    </w:p>
    <w:p>
      <w:pPr>
        <w:pStyle w:val="Style31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905</wp:posOffset>
                </wp:positionV>
                <wp:extent cx="2723515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9"/>
                            </w:tblGrid>
                            <w:tr>
                              <w:trPr>
                                <w:trHeight w:val="2391" w:hRule="atLeast"/>
                              </w:trPr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внесении изменений в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униципальную программу «Энергосбережение и повышение  энергетической эффективности на территории  муниципального образования Руднянский район Смоленской области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 2014-2016 годы и на перспективу до 2020 год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162pt;mso-wrap-distance-left:0pt;mso-wrap-distance-right:9pt;mso-wrap-distance-top:0pt;mso-wrap-distance-bottom:0pt;margin-top:1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9"/>
                      </w:tblGrid>
                      <w:tr>
                        <w:trPr>
                          <w:trHeight w:val="2391" w:hRule="atLeast"/>
                        </w:trPr>
                        <w:tc>
                          <w:tcPr>
                            <w:tcW w:w="42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ую программу «Энергосбережение и повышение  энергетической эффективности на территории  муниципального образования Руднянский район Смоленской области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 2014-2016 годы и на перспективу до 2020 год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Руднянский район Смоленской области от 07.11.2013 № 537 «Об утверждении Порядка принятия решения о разработке муниципальных программ, их формирования и реализации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 </w:t>
      </w:r>
      <w:r>
        <w:rPr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в  муниципальную  целевую  программу «Энергосбережение и повышение энергетической эффективности на территории муниципального  образования Руднянский район Смоленской област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4-2016 годы и на перспективу до 2020 года» утвержденную постановлением </w:t>
      </w:r>
      <w:r>
        <w:rPr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 </w:t>
      </w:r>
      <w:r>
        <w:rPr>
          <w:color w:val="000000"/>
          <w:sz w:val="28"/>
          <w:szCs w:val="28"/>
        </w:rPr>
        <w:t>от 03.12.2013 года № 600 следующие изменения (в редакции от 15.09.2014 №318; от 30.12.2014 №500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В паспорте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зицию «Объемы ассигнований муниципальной программы (по годам реализации и в разрезе источников финансирования)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1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щий объём ассигнований– 9206,798 тыс. руб., 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з них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ластного бюджета: - 6080,0 тыс.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юджета муниципального образ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126,798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2014 год: бюджет муниципального образования– 126,79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2015 год - 6680,0 тыс.руб., из них:                       областной бюджет – 6080,0 тыс.руб.;                                бюджет муниципального образования 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600,0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2016 год: бюджет муниципального образования– 240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1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ём ассигнований– 10 025,398 тыс. руб.,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областного бюджета: - 6650,0 тыс.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а муниципального образ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 xml:space="preserve">3375,398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2014 год: бюджет муниципального образования– 126,798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2015 год – 7098,6 тыс.руб., из них:                       областной бюджет – 6650,0 тыс.руб.;                                бюджет муниципального образования 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48,6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</w:rPr>
              <w:t>-2016 год: бюджет муниципального образования– 280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деле «V. Ресурсное обеспечение Программы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зицию «Источники финансирования Программы по годам»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1704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559"/>
                              <w:gridCol w:w="1276"/>
                              <w:gridCol w:w="1275"/>
                              <w:gridCol w:w="1134"/>
                            </w:tblGrid>
                            <w:tr>
                              <w:trPr>
                                <w:trHeight w:val="391" w:hRule="exact"/>
                                <w:cantSplit w:val="true"/>
                              </w:trPr>
                              <w:tc>
                                <w:tcPr>
                                  <w:tcW w:w="33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  <w:t>В том числе по года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3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Общий объем финансирования программных мероприятий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06,7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,79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бюджет М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26,7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,79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4.25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559"/>
                        <w:gridCol w:w="1276"/>
                        <w:gridCol w:w="1275"/>
                        <w:gridCol w:w="1134"/>
                      </w:tblGrid>
                      <w:tr>
                        <w:trPr>
                          <w:trHeight w:val="391" w:hRule="exact"/>
                          <w:cantSplit w:val="true"/>
                        </w:trPr>
                        <w:tc>
                          <w:tcPr>
                            <w:tcW w:w="33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Всего, тыс. руб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В том числе по годам: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33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Общий объем финансирования программных мероприятий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06,7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,79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0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бюджет М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26,7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,79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100" w:right="10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142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276"/>
        <w:gridCol w:w="1275"/>
        <w:gridCol w:w="1134"/>
      </w:tblGrid>
      <w:tr>
        <w:trPr>
          <w:trHeight w:val="391" w:hRule="exac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 по годам:</w:t>
            </w:r>
          </w:p>
        </w:tc>
      </w:tr>
      <w:tr>
        <w:trPr>
          <w:trHeight w:val="254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</w:t>
            </w:r>
          </w:p>
        </w:tc>
      </w:tr>
      <w:tr>
        <w:trPr>
          <w:trHeight w:val="122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353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,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,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) Приложении 2  «План реализации муниципальной программы </w:t>
      </w:r>
      <w:r>
        <w:rPr>
          <w:bCs/>
          <w:color w:val="000000"/>
          <w:sz w:val="28"/>
          <w:szCs w:val="28"/>
        </w:rPr>
        <w:t>«Энергосбережение и повышение энергетической эффективности на территории  муниципального образования Руднянский район Смоленской области   на 2014-2016 годы и на перспективу до 2020 года»»</w:t>
      </w:r>
    </w:p>
    <w:p>
      <w:pPr>
        <w:pStyle w:val="Normal"/>
        <w:rPr/>
      </w:pPr>
      <w:r>
        <w:rPr/>
      </w:r>
    </w:p>
    <w:tbl>
      <w:tblPr>
        <w:tblW w:w="124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481"/>
        <w:gridCol w:w="1933"/>
        <w:gridCol w:w="1505"/>
        <w:gridCol w:w="1041"/>
        <w:gridCol w:w="931"/>
        <w:gridCol w:w="895"/>
        <w:gridCol w:w="821"/>
        <w:gridCol w:w="788"/>
        <w:gridCol w:w="656"/>
        <w:gridCol w:w="711"/>
        <w:gridCol w:w="711"/>
      </w:tblGrid>
      <w:tr>
        <w:trPr>
          <w:trHeight w:val="939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финансового обеспечения (расшиф-ровать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55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292" w:hRule="atLeast"/>
        </w:trPr>
        <w:tc>
          <w:tcPr>
            <w:tcW w:w="12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муниципальной программы - </w:t>
            </w:r>
            <w:r>
              <w:rPr>
                <w:color w:val="000000"/>
                <w:sz w:val="22"/>
                <w:szCs w:val="22"/>
              </w:rPr>
              <w:t xml:space="preserve">уменьшение потребления энергии и связанных с этим затрат в среднем на 15-20 процентов по учреждениям с наиболее высокими показателями энергоемкости; совершенствование системы учёта потребляемых энергетических ресурсов муниципальными учреждениями; внедрение энергоэффективных устройств (оборудования и технологий) в муниципальных зданиях; </w:t>
            </w:r>
          </w:p>
        </w:tc>
      </w:tr>
      <w:tr>
        <w:trPr>
          <w:trHeight w:val="91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Экономия электрической энергии,  тыс.к Вт/ч                                           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925" w:hRule="atLeast"/>
        </w:trPr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бюджетных ассигнований,          тыс. руб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</w:t>
            </w:r>
          </w:p>
        </w:tc>
      </w:tr>
      <w:tr>
        <w:trPr>
          <w:trHeight w:val="564" w:hRule="atLeast"/>
        </w:trPr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6,79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60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6,7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Установка приборов учёта ТЭР в муниципальных учреждениях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Установка прибора учета ТЭР в Муниципальном бюджетном образовательном учреждении средняя общеобразовательная школа №1 г. Рудни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муниципального образования Рудня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Установка прибора учёта ТЭР в Муниципальном бюджетном образовательном учреждении Казимировская средняя общеобразовательная школа 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муниципального образования Рудня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93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Отдел образ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муниципального образования Рудня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Отдел культур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культуры Администрации муниципального образования Рудня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2. Повышение энергетической эффективности системы освещен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тдел образ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муниципального образования Руднянский район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2.  Отдел культуры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днянский район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Строительство «Блочно-модульной газовой котельной для теплоснабжения муниципального бюджетного образовательного учреждения Казимировская средняя общеобразовательная школа по адресу: Смоленская обл., Руднянский район, д. казимирово, ул. центральная, д.1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80,0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.2. Выполнение проектных работ по газификации здания Свердловской основной школы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Выполнение проектных работ по газификации здания Березянской основной школы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Иные  мероприятия по </w:t>
            </w:r>
            <w:r>
              <w:rPr>
                <w:bCs/>
              </w:rPr>
              <w:t>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.Иные мероприятия по </w:t>
            </w:r>
            <w:r>
              <w:rPr>
                <w:bCs/>
              </w:rPr>
              <w:t>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Внедрение энергосберегающих светильнико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</w:t>
            </w:r>
            <w:r>
              <w:rPr>
                <w:bCs/>
                <w:sz w:val="22"/>
                <w:szCs w:val="22"/>
              </w:rPr>
              <w:t>Внедрение энергосберегающих светильнико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ономия электрической энергии,  к Вт/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бюджетных ассигнований,          тыс. руб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  <w:r>
              <w:rPr>
                <w:b/>
                <w:bCs/>
                <w:sz w:val="22"/>
                <w:szCs w:val="22"/>
              </w:rPr>
              <w:t xml:space="preserve"> . </w:t>
            </w:r>
            <w:r>
              <w:rPr>
                <w:bCs/>
                <w:sz w:val="22"/>
                <w:szCs w:val="22"/>
              </w:rPr>
              <w:t>Внедрение энергосберегающих светильников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электрической энергии,  к Вт/ч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35" w:hRule="atLeast"/>
        </w:trPr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бюджетных ассигнований,          тыс. руб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34" w:hRule="atLeast"/>
        </w:trPr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азработка энергетических паспортов зданий органов самоуправления и учреждений бюджетной сфер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азработка энергетического паспорта Детского экологического центр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Разработка энергетического паспорта Спортивной школ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14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93"/>
        <w:gridCol w:w="1961"/>
        <w:gridCol w:w="1505"/>
        <w:gridCol w:w="1206"/>
        <w:gridCol w:w="1067"/>
        <w:gridCol w:w="1055"/>
        <w:gridCol w:w="1055"/>
        <w:gridCol w:w="1044"/>
        <w:gridCol w:w="1010"/>
        <w:gridCol w:w="1026"/>
        <w:gridCol w:w="1026"/>
      </w:tblGrid>
      <w:tr>
        <w:trPr>
          <w:trHeight w:val="975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финансового обеспечения (расшиф-ровать)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579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303" w:hRule="atLeast"/>
        </w:trPr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муниципальной программы - </w:t>
            </w:r>
            <w:r>
              <w:rPr>
                <w:color w:val="000000"/>
                <w:sz w:val="22"/>
                <w:szCs w:val="22"/>
              </w:rPr>
              <w:t xml:space="preserve">уменьшение потребления энергии и связанных с этим затрат в среднем на 15-20 процентов по учреждениям с наиболее высокими показателями энергоемкости; совершенствование системы учёта потребляемых энергетических ресурсов муниципальными учреждениями; внедрение энергоэффективных устройств (оборудования и технологий) в муниципальных зданиях; </w:t>
            </w:r>
          </w:p>
        </w:tc>
      </w:tr>
      <w:tr>
        <w:trPr>
          <w:trHeight w:val="94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Экономия электрической энергии,  тыс.к Вт/ч                                            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бюджетных ассигнований,          тыс. руб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9</w:t>
            </w:r>
          </w:p>
        </w:tc>
      </w:tr>
      <w:tr>
        <w:trPr>
          <w:trHeight w:val="585" w:hRule="atLeast"/>
        </w:trPr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25,39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8,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3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7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Установка приборов учёта ТЭР в муниципальных учреждениях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тдел образова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муниципального образования Рудня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Отдел культур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культуры Администрации муниципального образования Рудня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2. Повышение энергетической эффективности системы освещен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тдел образова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муниципального образования Руднянский район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2.  Отдел культуры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Мероприятия по 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8,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,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Строительство «Блочно-модульная котельная  для теплоснабжения Муниципального образовательного учреждения Шеровичская основная общеобразовательная школа Руднянского район Смоленской области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Выполнение проектных работ по газификации здания Свердловской основной школы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Выполнение проектных работ по газификации здания Березянской основной школы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4.Иные  мероприятия по </w:t>
            </w:r>
            <w:r>
              <w:rPr>
                <w:bCs/>
              </w:rPr>
              <w:t>энергосбережению и повышению энергетической эффективности коммунальной инфраструкту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5.Иные мероприятия по </w:t>
            </w:r>
            <w:r>
              <w:rPr>
                <w:bCs/>
              </w:rPr>
              <w:t>энергосбережению и повышению энергетической эффективности коммунальной инфраструк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Обучающий семинар для руководящих работников и специалистов по программе «Ответственный за формирование, размещение и актуализацию информации в области энергосбережения и повышения энергоэффективности на территории Смолен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. Составление «Программы энергосбережение                и повышения энергетической эффективности» (по договору) 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Внедрение энергосберегающих светильнико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</w:t>
            </w:r>
            <w:r>
              <w:rPr>
                <w:bCs/>
                <w:sz w:val="22"/>
                <w:szCs w:val="22"/>
              </w:rPr>
              <w:t>Внедрение энергосберегающих светильник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ономия электрической энергии,  к Вт/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72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бюджетных ассигнований,          тыс. руб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  <w:r>
              <w:rPr>
                <w:b/>
                <w:bCs/>
                <w:sz w:val="22"/>
                <w:szCs w:val="22"/>
              </w:rPr>
              <w:t xml:space="preserve"> . </w:t>
            </w:r>
            <w:r>
              <w:rPr>
                <w:bCs/>
                <w:sz w:val="22"/>
                <w:szCs w:val="22"/>
              </w:rPr>
              <w:t>Внедрение энергосберегающих светильник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электрической энергии,  к Вт/ч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78" w:hRule="atLeast"/>
        </w:trPr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бюджетных ассигнований,          тыс. руб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43" w:hRule="atLeast"/>
        </w:trPr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азработка энергетических паспортов зданий органов самоуправления и учреждений бюджетной сферы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9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азработка энергетического паспорта Детского экологического центр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Разработка энергетического паспорта Спортивной шко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  <w:br/>
              <w:t>Администрации муниципального образования Руднянский район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                   из них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0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исполнением настоящего постановления возложить на заместителя Главы Администрации муниципального образования Руднянский район Смоленской области  Брич С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8"/>
    </w:rPr>
  </w:style>
  <w:style w:type="character" w:styleId="Style17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Текст сноски Знак"/>
    <w:basedOn w:val="Style11"/>
    <w:qFormat/>
    <w:rPr>
      <w:rFonts w:ascii="Calibri" w:hAnsi="Calibri" w:cs="Calibri"/>
      <w:lang w:val="en-US"/>
    </w:rPr>
  </w:style>
  <w:style w:type="character" w:styleId="21">
    <w:name w:val="Заголовок 2 Знак"/>
    <w:basedOn w:val="Style11"/>
    <w:qFormat/>
    <w:rPr>
      <w:rFonts w:ascii="Arial" w:hAnsi="Arial" w:cs="Arial"/>
      <w:sz w:val="28"/>
      <w:szCs w:val="28"/>
      <w:lang w:val="en-GB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BodyTextKeepChar">
    <w:name w:val="Body Text Keep Char"/>
    <w:basedOn w:val="Style11"/>
    <w:qFormat/>
    <w:rPr>
      <w:spacing w:val="-5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9">
    <w:name w:val="Название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Style20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Style25">
    <w:name w:val="стиль текста АО"/>
    <w:basedOn w:val="Normal"/>
    <w:qFormat/>
    <w:pPr>
      <w:spacing w:lineRule="auto" w:line="276" w:before="0" w:after="200"/>
      <w:jc w:val="both"/>
    </w:pPr>
    <w:rPr>
      <w:rFonts w:ascii="Arial Narrow" w:hAnsi="Arial Narrow" w:cs="Arial Narrow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6">
    <w:name w:val="Цитата"/>
    <w:basedOn w:val="Normal"/>
    <w:qFormat/>
    <w:pPr>
      <w:spacing w:before="60" w:after="0"/>
      <w:ind w:left="180" w:right="-185" w:hanging="0"/>
      <w:jc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c1">
    <w:name w:val="zagc-1"/>
    <w:basedOn w:val="Normal"/>
    <w:qFormat/>
    <w:pPr>
      <w:spacing w:before="135" w:after="75"/>
      <w:ind w:firstLine="15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WW1">
    <w:name w:val="WW-Абзац списка1"/>
    <w:basedOn w:val="Normal"/>
    <w:qFormat/>
    <w:pPr>
      <w:ind w:left="720" w:hanging="0"/>
      <w:jc w:val="both"/>
    </w:pPr>
    <w:rPr/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85782873EDE07FFB865A6CE031C258778BD8DFFBA22190E5F09A7736686257V7M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3:00Z</dcterms:created>
  <dc:creator>User</dc:creator>
  <dc:description/>
  <cp:keywords/>
  <dc:language>en-US</dc:language>
  <cp:lastModifiedBy>Администратор</cp:lastModifiedBy>
  <cp:lastPrinted>2015-06-05T17:14:00Z</cp:lastPrinted>
  <dcterms:modified xsi:type="dcterms:W3CDTF">2015-06-18T05:33:00Z</dcterms:modified>
  <cp:revision>2</cp:revision>
  <dc:subject/>
  <dc:title>Долгосрочная целевая программа «Энергосбережение и повышение энергетической эффективности на 2010-2020 годы на территории муниципального образования Руднянский район Смоленской области»</dc:title>
</cp:coreProperties>
</file>