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5 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постановление Администрации Руднянского городского поселения Руднянского района Смоленской области от 26.11.2014 г. №70 «</w:t>
      </w:r>
      <w:r>
        <w:rPr>
          <w:b w:val="false"/>
          <w:bCs w:val="false"/>
          <w:color w:val="000000"/>
          <w:sz w:val="28"/>
          <w:szCs w:val="28"/>
        </w:rPr>
        <w:t>Об утверждении муниципальной программы 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b w:val="false"/>
          <w:sz w:val="28"/>
          <w:szCs w:val="28"/>
        </w:rPr>
        <w:t>» на 2015год»</w:t>
      </w:r>
    </w:p>
    <w:p>
      <w:pPr>
        <w:pStyle w:val="ConsPlusNormal"/>
        <w:widowControl/>
        <w:ind w:right="5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органов местного самоуправления», Уставом Руднянского городского поселения Руднянского района Смоленской области, Решением Совета депутатов Руднянского городского поселения Руднянского района Смоленской области от18.01.2013 г. № 197 «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ции Администрации Руднянского городского поселения Руднянского района Смолен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Руднянского городского поселения Руднянского района Смоленской области от 26.11.2014 г. №70 «</w:t>
      </w:r>
      <w:r>
        <w:rPr>
          <w:bCs/>
          <w:color w:val="000000"/>
          <w:sz w:val="28"/>
          <w:szCs w:val="28"/>
        </w:rPr>
        <w:t>Об утверждении муниципальной программы 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</w:rPr>
        <w:t>» на 2015 год» (далее – муниципальная программа) 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6379"/>
      </w:tblGrid>
      <w:tr>
        <w:trPr>
          <w:trHeight w:val="197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611,15 тыс. руб.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- средства бюджета Руднянского городского поселения Руднянского района Смоленской области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зложить в следующей редакции: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6379"/>
      </w:tblGrid>
      <w:tr>
        <w:trPr>
          <w:trHeight w:val="197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ассигнований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711,15 тыс. руб.,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- средства бюджета Руднянского городского поселения Руднянского района Смоленской области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  Программы   реализуются   за   счет   следующих   источников финансир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4"/>
        <w:jc w:val="both"/>
        <w:rPr/>
      </w:pPr>
      <w:r>
        <w:rPr>
          <w:color w:val="000000"/>
          <w:sz w:val="28"/>
          <w:szCs w:val="28"/>
        </w:rPr>
        <w:t>средства   бюджета   муниципального   образования   Руднянского городского поселения Руднянского района Смоленской обла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щий  объем  финансирования    Программы       </w:t>
      </w:r>
      <w:r>
        <w:rPr>
          <w:b/>
          <w:color w:val="000000"/>
          <w:sz w:val="28"/>
          <w:szCs w:val="28"/>
        </w:rPr>
        <w:t>составит</w:t>
      </w:r>
      <w:r>
        <w:rPr>
          <w:b/>
          <w:sz w:val="28"/>
          <w:szCs w:val="28"/>
        </w:rPr>
        <w:t xml:space="preserve">  17 711 150 </w:t>
      </w:r>
      <w:r>
        <w:rPr>
          <w:b/>
          <w:bCs/>
          <w:color w:val="000000"/>
          <w:sz w:val="28"/>
          <w:szCs w:val="28"/>
        </w:rPr>
        <w:t xml:space="preserve">рублей, </w:t>
      </w:r>
      <w:r>
        <w:rPr>
          <w:b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761"/>
        <w:gridCol w:w="5362"/>
      </w:tblGrid>
      <w:tr>
        <w:trPr>
          <w:trHeight w:val="21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, руб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/>
              <w:t>бюджет муниципального образования Руднянского городского поселен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17 711,15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капитального ремонта многоквартирных домов 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текущего ремонта жилого фонда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чие мероприятия в области жилищного хозяйства (0501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екоммерческим организациям (за исключением государственных (муниципальных) учреждений) капитальный ремонт многоквартирных домов (185-фз от 21.07.2007г.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одержанию бань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бору и удалению жидких бытовых отходов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прочим мероприятия в области коммунального хозяйства (0502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зеленение территорий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/>
              <w:t>- Субсидии на содержание мест захоронения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рганизацию утилизации и переработки бытовых и промышленных отходов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личное освещение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0,6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благоустройству территорий (текущее) (0503)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55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землепользованию и землеустройству (0412)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</w:t>
      </w:r>
      <w:r>
        <w:rPr>
          <w:bCs/>
          <w:sz w:val="28"/>
          <w:szCs w:val="28"/>
        </w:rPr>
        <w:t xml:space="preserve">План реализации муниципальной программы 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 в 2015г.» изложить в следующе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в соответствии Уставом муниципального образования Руднянский район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Администрации муниципального образования Руднянский район Смоленской области - начальника Отдела Холомье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</w:t>
      </w:r>
      <w:r>
        <w:rPr>
          <w:b/>
          <w:sz w:val="28"/>
          <w:szCs w:val="28"/>
        </w:rPr>
        <w:t>С.В.Архипенк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уднянского городского поселения</w:t>
      </w:r>
    </w:p>
    <w:p>
      <w:pPr>
        <w:pStyle w:val="Normal"/>
        <w:jc w:val="right"/>
        <w:rPr/>
      </w:pPr>
      <w:r>
        <w:rPr/>
        <w:t xml:space="preserve">Руднянского района Смоленской области </w:t>
      </w:r>
    </w:p>
    <w:p>
      <w:pPr>
        <w:pStyle w:val="Normal"/>
        <w:jc w:val="right"/>
        <w:rPr/>
      </w:pPr>
      <w:r>
        <w:rPr/>
        <w:t>от 22.050.2015 № 14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План реализации муниципальной программы</w:t>
      </w:r>
      <w:r>
        <w:rPr>
          <w:b/>
          <w:color w:val="000000"/>
          <w:u w:val="single"/>
        </w:rPr>
        <w:t>«Создание условий для обеспечения качественными услугами ЖКХ и благоустройства муниципального образования Руднянского городского поселения Руднянского района Смоленской области</w:t>
      </w:r>
      <w:r>
        <w:rPr>
          <w:b/>
          <w:u w:val="single"/>
        </w:rPr>
        <w:t>» на  2015 год»</w:t>
      </w:r>
    </w:p>
    <w:tbl>
      <w:tblPr>
        <w:tblW w:w="1554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1581"/>
        <w:gridCol w:w="39"/>
        <w:gridCol w:w="1800"/>
        <w:gridCol w:w="1174"/>
        <w:gridCol w:w="3961"/>
        <w:gridCol w:w="1440"/>
        <w:gridCol w:w="1138"/>
        <w:gridCol w:w="992"/>
      </w:tblGrid>
      <w:tr>
        <w:trPr>
          <w:trHeight w:val="32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точники финансового   обеспечения (расшифровать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294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</w:tr>
      <w:tr>
        <w:trPr>
          <w:trHeight w:val="271" w:hRule="atLeast"/>
        </w:trPr>
        <w:tc>
          <w:tcPr>
            <w:tcW w:w="1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 хозяйство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 комплексное решение  проблемы проведения капитального ремонта многоквартирных домов, ремонта муниципальных кварти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40" w:after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создание безопасных и благоприятных условий проживания гражда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) снижение уровня износа жилищного фонда Руднянского городского поселения Руднянского района Смоленской области,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обеспечение населения города жилищно-коммунальными и бытовыми услугами (услугами бань) по социально-ориентированным тарифам, не обеспечивающим возмещение издерже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беспечение устойчивого финансового состояния и безубыточной работы организаций, оказывающих населению города жилищно-коммунальные и бытовые услуги (услуги бан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15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активизации работ по благоустройству территории поселения в границах г. Рудня, реконструкции систем наружного освещения улиц г. Рудн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) создание оптимальных условий жителям г. Рудня по посещению и уходом за местами захорон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) расширение, благоустройство и сохранность мест захоронений умерших граждан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) </w:t>
            </w:r>
            <w:r>
              <w:rPr>
                <w:sz w:val="24"/>
                <w:szCs w:val="24"/>
              </w:rPr>
              <w:t xml:space="preserve">оказание   услуг   по  централизованному вывозу   твердых   бытовых   отходов  от   жителей многоквартирных домов, индивидуального жилищного фонд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) улучшение      санитарного     состояния  территории Руднянского городского поселения Руднянского района Смоленской обла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</w:rPr>
              <w:t>Жилищно-коммунальное  хозяй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нское городское поселение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образования Руднянского городского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капитального ремонта многоквартирных домов 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ведение текущего ремонта жилого фонда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прочие мероприятия в области жилищного хозяйства (межевание) (0501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екоммерческим организациям (за исключением государственных (муниципальных) учреждений) капитальный ремонт многоквартирных домов (185-фз от 21.07.2007г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одержанию бань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5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сбору и удалению жидких бытовых отходов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по прочим мероприятия в области коммунального хозяйства (0502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зеленение территорий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/>
              <w:t>- Субсидии на содержание мест захоронения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организацию утилизации и переработки бытовых и промышленных отходов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личное освещение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150,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благоустройству территорий (текущее) (0503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410,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1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чие мероприятия по землепользованию и землеустройству (041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 711,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 71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8:00Z</dcterms:created>
  <dc:creator>HOLOMEVA</dc:creator>
  <dc:description/>
  <cp:keywords/>
  <dc:language>en-US</dc:language>
  <cp:lastModifiedBy>Администратор</cp:lastModifiedBy>
  <cp:lastPrinted>2015-04-23T14:47:00Z</cp:lastPrinted>
  <dcterms:modified xsi:type="dcterms:W3CDTF">2015-06-03T10:48:00Z</dcterms:modified>
  <cp:revision>2</cp:revision>
  <dc:subject/>
  <dc:title/>
</cp:coreProperties>
</file>