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5.2015  N 135</w:t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ind w:right="56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ликвидации филиала  «Любавичский» Муниципального бюджетного образовательного учреждения Казимировской средней общеобразовательной школ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ответствии с Федеральным законо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9.12.2012 №273-ФЗ «Об образовании в Российской Федерации»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Уставом муниципального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образования Руднянский район Смолен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м комиссии по оценке последствий принятия решения о реорганизации или ликвидации областной государственной и муниципальной образовательной организации от 25.03.2015 №6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Администрация муниципального образования Руднянский район Смоленской области</w:t>
      </w:r>
      <w:r>
        <w:rPr>
          <w:color w:val="000000"/>
          <w:spacing w:val="31"/>
          <w:sz w:val="28"/>
          <w:szCs w:val="28"/>
        </w:rPr>
        <w:t xml:space="preserve"> постановляет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992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квидировать филиал «Любавичский» Муниципального бюджетного образовательного учреждения Казимировской средней общеобразовательной школы с 1 июля 2015 года.</w:t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у Муниципального бюджетного образовательного учреждения Казимировской средней общеобразовательной школы (Антоненкова Светлана Михайловна)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осуществить все 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ые юридические действия, связанные с ликвидацией филиала «Любавичский» Муниципального бюджетного образовательного учреждения Казимировской средней общеобразовательной школы, в соответст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>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подлежит официальному опубликованию в соответствии с Уставом муниципального образования Руднянский район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тдела образования администрации муниципального образования Руднянский район Смоленской области О.Г. Зуеву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992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муниципального образования 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уднянский район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Смоленской области                                                         </w:t>
        <w:tab/>
        <w:tab/>
        <w:t xml:space="preserve">                    </w:t>
      </w:r>
      <w:r>
        <w:rPr>
          <w:b/>
          <w:color w:val="000000"/>
          <w:spacing w:val="-6"/>
          <w:sz w:val="28"/>
          <w:szCs w:val="28"/>
        </w:rPr>
        <w:t>Л.Н. Дивакова</w:t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20:00Z</dcterms:created>
  <dc:creator>Катя</dc:creator>
  <dc:description/>
  <cp:keywords/>
  <dc:language>en-US</dc:language>
  <cp:lastModifiedBy>User</cp:lastModifiedBy>
  <cp:lastPrinted>2015-05-06T11:11:00Z</cp:lastPrinted>
  <dcterms:modified xsi:type="dcterms:W3CDTF">2015-05-20T10:20:00Z</dcterms:modified>
  <cp:revision>2</cp:revision>
  <dc:subject/>
  <dc:title> </dc:title>
</cp:coreProperties>
</file>