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N 392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луги «Присвоение адресов объектам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недвижимого имущества, находящимся в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раницах населенных пунктов Руднянского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городского поселения Руднянского района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  <w:szCs w:val="28"/>
        </w:rPr>
        <w:t>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5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Присвоение адресов объектам недвижимого имущества, находящимся в границах населенных пунктов Руднянск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городского поселения 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5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1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6:00Z</dcterms:modified>
  <cp:revision>6</cp:revision>
  <dc:subject/>
  <dc:title> </dc:title>
</cp:coreProperties>
</file>