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5    №26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3422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ризнание молодых семей нуждающимися в улучшении жилищных условий и включение в состав участников долгосрочной муниципальной целевой программы «Обеспечение жильем молодых семей» на 2011-2015 годы, утвержденный постановлением Администрации муниципального образования Руднянский район Смоленской области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7.06.2013 г.  №  2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69.4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ризнание молодых семей нуждающимися в улучшении жилищных условий и включение в состав участников долгосрочной муниципальной целевой программы «Обеспечение жильем молодых семей» на 2011-2015 годы, утвержденный постановлением Администрации муниципального образования Руднянский район Смоленской области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7.06.2013 г.  №  2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 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1. Внести в Административный регламент предоставления муниципальной услуги «Включение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  федеральной целевой  программы «Жилище» на 2011-2015 годы», утвержденный постановлением Администрации муниципального образования Руднянский район Смоленской области </w:t>
      </w:r>
      <w:r>
        <w:rPr>
          <w:rFonts w:cs="Times New Roman" w:ascii="Times New Roman" w:hAnsi="Times New Roman"/>
          <w:sz w:val="28"/>
          <w:szCs w:val="28"/>
        </w:rPr>
        <w:t>от 17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.06.2013 г.  №  265 (</w:t>
      </w:r>
      <w:r>
        <w:rPr>
          <w:rFonts w:cs="Times New Roman" w:ascii="Times New Roman" w:hAnsi="Times New Roman"/>
          <w:sz w:val="28"/>
          <w:szCs w:val="28"/>
        </w:rPr>
        <w:t>в редакции постановления Администрации муниципального образования Руднянский район Смоленской области от 24.11.2014 № 411)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бзаце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ru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ru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в абзаце 2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пункте 3.3.1. подраздела 3.3. раздела 3 слова «сети Интернет» заменить словами «сети Интернет»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И.п. Главы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С.В. Архипенков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hyperlink" Target="mailto:rud_adm@sci.smolensk.ru.&#1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4:00Z</dcterms:created>
  <dc:creator>User</dc:creator>
  <dc:description/>
  <cp:keywords/>
  <dc:language>en-US</dc:language>
  <cp:lastModifiedBy>User</cp:lastModifiedBy>
  <cp:lastPrinted>2014-08-08T12:02:00Z</cp:lastPrinted>
  <dcterms:modified xsi:type="dcterms:W3CDTF">2015-09-28T06:38:00Z</dcterms:modified>
  <cp:revision>3</cp:revision>
  <dc:subject/>
  <dc:title/>
</cp:coreProperties>
</file>