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06.2015 N 17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и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днянский район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пунктом 2 статьи 173 Бюджетного кодекса Российской Федерации, Уставом 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разработки прогноза социально-экономического развития муниципального образования Руднянский район Смоленской области на 2016 год и на период до 2018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/>
        </w:rPr>
        <w:t xml:space="preserve">                    </w:t>
      </w:r>
      <w:r>
        <w:rPr>
          <w:rFonts w:cs="Calibri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rFonts w:cs="Calibri"/>
          <w:sz w:val="28"/>
          <w:szCs w:val="28"/>
        </w:rPr>
        <w:t>Руднянский района Смоленской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</w:t>
      </w:r>
      <w:r>
        <w:rPr>
          <w:rFonts w:cs="Calibri"/>
          <w:sz w:val="28"/>
          <w:szCs w:val="28"/>
        </w:rPr>
        <w:t>области от 22.06.2015  № 179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РОГНОЗА СОЦИАЛЬНО-ЭКОНОМИЧЕСК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снов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.1. Настоящий Порядок разработан в соответствии с требованиями Бюджетного </w:t>
      </w:r>
      <w:hyperlink r:id="rId2">
        <w:r>
          <w:rPr>
            <w:rStyle w:val="InternetLink"/>
            <w:rFonts w:cs="Calibri"/>
            <w:sz w:val="28"/>
            <w:szCs w:val="28"/>
          </w:rPr>
          <w:t>кодекса</w:t>
        </w:r>
      </w:hyperlink>
      <w:r>
        <w:rPr>
          <w:rFonts w:cs="Calibri"/>
          <w:sz w:val="28"/>
          <w:szCs w:val="28"/>
        </w:rPr>
        <w:t xml:space="preserve"> Российской Федерации в целях своевременной и качественной разработки прогноза социально-экономического развития муниципального образования Руднянский район Смоленской области на очередной финанс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.2. Прогноз социально-экономического развития муниципального образования Руднянский  район Смоленской области (далее также - прогноз) является основой для разработки проекта районного бюджета на очередной финансовый год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3. При составлении прогноза используются данные территориального органа Федеральной службы государственной статистики по Смоленской области, информация, предоставляемая организациями, действующими на территории муниципального образования 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Порядок разработки прогноза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 Разработка прогноза осуществляется в соответствии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 сценарными условиями социально-экономического развития Российской Федераци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 прогнозом показателей инфляции и индексов-дефляторов по видам экономической деятельности, разработанным Департаментом экономического развития Смоленской област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казатели прогноза разрабатываются по форме согласно приложению  к настоящему Порядку. В перечень показателей могут вноситься измен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яснительной записке к прогнозу приводится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2. Методическое и организационное руководство разработкой прогноза осуществляется отделом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3. Сроки разработки прогноза устанавливаются Департаментом экономического развития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4. Прогноз представляется в Департамент экономического развития Смоленской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49C00BF0593253570CFE14AE8CE1D64D1182010C6388AFA0945E1EE84A94E6354ACDBB1E44DE5105F1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6:00Z</dcterms:created>
  <dc:creator>User</dc:creator>
  <dc:description/>
  <cp:keywords/>
  <dc:language>en-US</dc:language>
  <cp:lastModifiedBy>Администратор</cp:lastModifiedBy>
  <cp:lastPrinted>2014-06-20T11:24:00Z</cp:lastPrinted>
  <dcterms:modified xsi:type="dcterms:W3CDTF">2015-07-06T10:16:00Z</dcterms:modified>
  <cp:revision>2</cp:revision>
  <dc:subject/>
  <dc:title/>
</cp:coreProperties>
</file>