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3.08.2015  N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ечня  земельных участков, для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в собственность граждан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меющих трех и более детей, бесплатн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з земель, находящихся в муниципально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собственности Руднянского городск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еления Руднянского района Смоленско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бласти, и из земель, государственна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обственность на которые не  разграничена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уднянского городского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еления Руднянского района Смоленско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бласти, в целях бесплатного предоставлени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таких земельных участков гражданам,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меющим трех и более детей для 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>индивидуального  жилищного строительства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в соответствии с частью 13 статьи 3 закона Смоленской области от 28.09.2012 г. № 67-з «О предоставлении земельных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, Уставом муниципального образования Руднянский район Смоленской области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формирования перечня земельных участков для предоставления в собственность граждан, имеющих трех и более детей, бесплатно из земель, находящихся в муниципальной собственности Руднянского городского поселения Руднянского района Смоленской области, и из земель государственная собственность на которые не разграничена на территории Руднянского городского поселения Руднянского района Смоленской области,  в целях бесплатного предоставления таких земельных участков гражданам, имеющим трех и более детей,  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Настоящее постановление вступает в силу с момента подписания и распространяет свое действие на правоотношения возникшие с 01.03.2015 года.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Администрации муниципального образования Руднянский район Смоленской области от 13.08.2013 № 361 «Об утверждении Порядка формирования перечня  земельных участков, для предоставления в собственность граждан, имеющим трех и более детей, бесплатно из земель, находящихся в муниципальной собственности, и из земель, государственная собственность на которые не  разграничена, в целях бесплатного предоставления таких земельных участков гражданам, имеющим трех и более детей для  индивидуального  жилищного строительства», признать утратившим силу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rFonts w:cs="Calibri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rFonts w:cs="Calibri"/>
          <w:sz w:val="28"/>
          <w:szCs w:val="28"/>
        </w:rPr>
        <w:t>Утвержден</w:t>
      </w:r>
    </w:p>
    <w:p>
      <w:pPr>
        <w:pStyle w:val="Normal"/>
        <w:autoSpaceDE w:val="false"/>
        <w:ind w:left="4248" w:firstLine="70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rFonts w:cs="Calibri"/>
          <w:sz w:val="28"/>
          <w:szCs w:val="28"/>
        </w:rPr>
        <w:tab/>
        <w:tab/>
        <w:tab/>
        <w:t>муниципального образования</w:t>
      </w:r>
    </w:p>
    <w:p>
      <w:pPr>
        <w:pStyle w:val="Normal"/>
        <w:autoSpaceDE w:val="false"/>
        <w:ind w:left="4956" w:hanging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уднянский района Смоленской                                  области от 03.08.2015 № 225</w:t>
      </w:r>
    </w:p>
    <w:p>
      <w:pPr>
        <w:pStyle w:val="Normal"/>
        <w:autoSpaceDE w:val="false"/>
        <w:ind w:left="4956" w:hanging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rFonts w:cs="Calibri"/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я перечня земельных участк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предоставления в собственность граждан, имеющим трех и более детей, бесплатно из земель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Руднянского городского поселения Руднян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и из земель, государственная собственность  на которые не разграничена на территории </w:t>
      </w:r>
      <w:r>
        <w:rPr>
          <w:rFonts w:cs="Times New Roman" w:ascii="Times New Roman" w:hAnsi="Times New Roman"/>
          <w:sz w:val="28"/>
          <w:szCs w:val="28"/>
        </w:rPr>
        <w:t>Руднянского городского поселения Руднян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ях бесплатного предоставления таких земельных   участков гражданам, имеющим трех и более детей </w:t>
      </w:r>
      <w:r>
        <w:rPr>
          <w:rFonts w:cs="Times New Roman" w:ascii="Times New Roman" w:hAnsi="Times New Roman"/>
          <w:sz w:val="28"/>
          <w:szCs w:val="28"/>
        </w:rPr>
        <w:t>для индивидуального жилищного строительст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ar63"/>
      <w:bookmarkEnd w:id="0"/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законом Смоленской области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 устанавливает правила (в том числе периодичность) формирования, ведения и опубликования перечня земельных участков для предоставления в собственность граждан, имеющих трех и более детей, бесплатно из земель, находящихся в муниципальной собств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днянского городского поселения Руднянского района Смоленской области, и из земель государственная собственность на которые не разграниче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Руднянского городского поселения Руднянского района Смоленской области в целях бесплатного предоставления таких земельных участков гражданам, имеющим трех и более детей, для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Формирование, ведение и опубликование перечня указанного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существляется органом муниципального образования, указанным в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иными федеральными нормативными правовыми актам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Руднянский район Смоленской области, иными областными нормативными правовыми актами,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Термины и понятия, используемые в настоящем Порядке, применяются в тех значениях, в которых они определены в Земель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бластным законом «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.</w:t>
      </w:r>
    </w:p>
    <w:p>
      <w:pPr>
        <w:pStyle w:val="ConsPlusNormal"/>
        <w:ind w:firstLine="540"/>
        <w:jc w:val="both"/>
        <w:rPr/>
      </w:pPr>
      <w:bookmarkStart w:id="1" w:name="Par69"/>
      <w:bookmarkEnd w:id="1"/>
      <w:r>
        <w:rPr>
          <w:rFonts w:cs="Times New Roman" w:ascii="Times New Roman" w:hAnsi="Times New Roman"/>
          <w:sz w:val="28"/>
          <w:szCs w:val="28"/>
        </w:rPr>
        <w:t>1.4. Использование земельных участков, включенных в перечень, в целях, не связанных с их предоставлением гражданам, указанным в законе Смоленской области 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перечн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Par73"/>
      <w:bookmarkEnd w:id="2"/>
      <w:r>
        <w:rPr>
          <w:rFonts w:cs="Times New Roman" w:ascii="Times New Roman" w:hAnsi="Times New Roman"/>
          <w:sz w:val="28"/>
          <w:szCs w:val="28"/>
        </w:rPr>
        <w:t>2.1. Перечень формируется Администрацией муниципального образования Руднянский район Смоленской области (далее - Администрация) на основании сведений и информации, имеющихся в распоряжении Администрации,  в том числе содержащихся в реестре 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нянского городского поселения Руднянского района Смоленской области, а также полученных Администрацией из Единого государственного реестра прав на недвижимое имущество и сделок с ним в отношении:</w:t>
      </w:r>
    </w:p>
    <w:p>
      <w:pPr>
        <w:pStyle w:val="ConsPlusNormal"/>
        <w:ind w:firstLine="540"/>
        <w:jc w:val="both"/>
        <w:rPr/>
      </w:pPr>
      <w:bookmarkStart w:id="3" w:name="Par74"/>
      <w:bookmarkEnd w:id="3"/>
      <w:r>
        <w:rPr>
          <w:rFonts w:cs="Times New Roman" w:ascii="Times New Roman" w:hAnsi="Times New Roman"/>
          <w:sz w:val="28"/>
          <w:szCs w:val="28"/>
        </w:rPr>
        <w:t>- земельных участков, находящихся в муниципальной собственности Руднянского городского поселения Руднянского района Смоленской области;</w:t>
      </w:r>
    </w:p>
    <w:p>
      <w:pPr>
        <w:pStyle w:val="ConsPlusNormal"/>
        <w:ind w:firstLine="540"/>
        <w:jc w:val="both"/>
        <w:rPr/>
      </w:pPr>
      <w:bookmarkStart w:id="4" w:name="Par75"/>
      <w:bookmarkEnd w:id="4"/>
      <w:r>
        <w:rPr>
          <w:rFonts w:cs="Times New Roman" w:ascii="Times New Roman" w:hAnsi="Times New Roman"/>
          <w:sz w:val="28"/>
          <w:szCs w:val="28"/>
        </w:rPr>
        <w:t xml:space="preserve">- земельных участков, государственная собственность на которые не разграничена на территории Руднянского городского поселения Руднянского района Смоленской област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2. Земельные участки, указанные в </w:t>
      </w:r>
      <w:hyperlink w:anchor="Par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должны быть свободны от прав третьих лиц и иметь вид разрешенного использования, соответствующий их целевому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формированный перечень утверждается правовым актом Администрации и должен содержать сведения, позволяющие точно индивидуализировать каждый включенный в них земельный участок (кадастровый номер, площадь, местоположение, разрешенное использование и обременения, ограничивающие его использова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Формирование перечня осуществляется ежегодно. Правовым актом Администрации, которым утверждается перечень на очередной год, должен быть признан утратившим  силу правовой акт Администрации, которым был утвержден перечень на предыдущий год, а также правовые акты  Администрации, которыми вносились изменения (изменение) в перечень на предыдущи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, включенные в перечень на предыдущие годы и не предоставленные гражданам в соответствии с областным законом «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, подлежат включению в перечень на очередной год, если иное не предусмотрено федеральным или областным законодательством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перечн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едение перечня осуществляется Администрацией, которая обязана поддерживать его в актуальном состоя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перечень вносятся правовым акто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сение изменений в перечень осуществляется при включении в него или исключении из него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сключение земельных участков из перечня осуществляется в течение одного месяца с момента предоставления данных земельных участков в собственность граждан, указанных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убликование перечн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формированный перечень подлежит обязательному официальному опубликованию в газете "Смоленская газета", а также размещается на официальном сайте муниципального образования Руднянский район Смоленской области в информационно-телекоммуникационной сети «Интернет» не позднее 14 календарных дней со дня его утверждения (с указанием реквизитов правового акта Администрации (наименования правового акта, наименования Администрации, принявшего правовой акт, даты принятия правового акта и его номера, которым перечень был утвержден).</w:t>
      </w:r>
    </w:p>
    <w:p>
      <w:pPr>
        <w:pStyle w:val="ConsPlusNormal"/>
        <w:ind w:firstLine="540"/>
        <w:jc w:val="both"/>
        <w:rPr/>
      </w:pPr>
      <w:bookmarkStart w:id="5" w:name="Par92"/>
      <w:bookmarkEnd w:id="5"/>
      <w:r>
        <w:rPr>
          <w:rFonts w:cs="Times New Roman" w:ascii="Times New Roman" w:hAnsi="Times New Roman"/>
          <w:sz w:val="28"/>
          <w:szCs w:val="28"/>
        </w:rPr>
        <w:t>4.2. В случае внесения изменений (изменения) в перечень текст соответствующего правового акта Администрации, которым были внесены изменения (внесено изменение) в перечень (с указанием его реквизитов), подлежит обязательному официальному опубликованию в газете "Смоленская газета", а также размещается на официальном сайте муниципального образования Руднянский район Смоленской области в информационно-телекоммуникационной сети «Интернет» не позднее 14 календарных дней со дня принятия указанного правового акта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65A4DAF8F7968E51967E6DF9C6F3426D988EF97D06B7D224B4098FC74E6239650BC8DA68A5CC0F693AB1E7BBH" TargetMode="External"/><Relationship Id="rId3" Type="http://schemas.openxmlformats.org/officeDocument/2006/relationships/hyperlink" Target="consultantplus://offline/ref=E065A4DAF8F7968E51966060EFAAAE48699BD7F17356E98128BE5CEDB7H" TargetMode="External"/><Relationship Id="rId4" Type="http://schemas.openxmlformats.org/officeDocument/2006/relationships/hyperlink" Target="consultantplus://offline/ref=E065A4DAF8F7968E51967E6DF9C6F3426D988EF97E01B3D32CB4098FC74E6239E6B5H" TargetMode="External"/><Relationship Id="rId5" Type="http://schemas.openxmlformats.org/officeDocument/2006/relationships/hyperlink" Target="consultantplus://offline/ref=E065A4DAF8F7968E51966060EFAAAE486A97D4F37908BE8379EB52D290E4B7H" TargetMode="External"/><Relationship Id="rId6" Type="http://schemas.openxmlformats.org/officeDocument/2006/relationships/hyperlink" Target="consultantplus://offline/ref=E065A4DAF8F7968E51967E6DF9C6F3426D988EF97D06B7D224B4098FC74E6239E6B5H" TargetMode="External"/><Relationship Id="rId7" Type="http://schemas.openxmlformats.org/officeDocument/2006/relationships/hyperlink" Target="consultantplus://offline/ref=E065A4DAF8F7968E51967E6DF9C6F3426D988EF97D06B7D224B4098FC74E6239E6B5H" TargetMode="External"/><Relationship Id="rId8" Type="http://schemas.openxmlformats.org/officeDocument/2006/relationships/hyperlink" Target="consultantplus://offline/ref=E065A4DAF8F7968E51967E6DF9C6F3426D988EF97D06B7D224B4098FC74E6239E6B5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5:00Z</dcterms:created>
  <dc:creator>User</dc:creator>
  <dc:description/>
  <cp:keywords/>
  <dc:language>en-US</dc:language>
  <cp:lastModifiedBy>User</cp:lastModifiedBy>
  <cp:lastPrinted>2015-07-24T14:13:00Z</cp:lastPrinted>
  <dcterms:modified xsi:type="dcterms:W3CDTF">2015-09-08T12:05:00Z</dcterms:modified>
  <cp:revision>2</cp:revision>
  <dc:subject/>
  <dc:title/>
</cp:coreProperties>
</file>