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763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ОБРАЗОВАНИЯ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УДНЯНСКИЙ РАЙОН СМОЛЕНСКОЙ ОБЛАСТИ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 О С Т А Н О В Л Е Н И Е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    19.03.2015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112</w:t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 внесении изменений в                                                                                           муниципальную программу                                                                                       «Создание благоприятного                                                                                предпринимательского климата                                                                                                в муниципальном образовании                                                                                   Руднянский район Смоленской                                                                                    области» на 2015-2017 годы,                                                                              утвержденную постановлением                                                                                  Администрации муниципального                                                                                    образования Руднянский район                                                                                     Смоленской области                                                                                                                 от 28.01.2015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34                                                                              </w:t>
      </w:r>
    </w:p>
    <w:p>
      <w:pPr>
        <w:pStyle w:val="ConsPlusTitle"/>
        <w:ind w:right="-57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24.07.200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9-ФЗ «О развитии малого и среднего предпринимательства в Российской Федерации»,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Создание благоприятного предпринимательского климата в муниципальном образовании Руднянский район Смоленской области» на 2015-2017 годы, утвержденную постановлением                                                            Администрации муниципального образования Руднянский район Смоленской                                                                                                                                                  области от 28.01.2015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4 (далее – Программа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дел 3 дополнить тексто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приложении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 к Программе приведены условия и порядок оказания поддержки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 к Программе приведен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создания координационных или совещательных органов в области развития малого и среднего предпринимательства в муниципальном образовании Руднянский район Смолен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полнить Программу прилож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полнить Программу прилож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 к настоящему постановлению.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 Настоящее постановление вступает в силу с момента подписания и подлежит официальному опубликованию в соответствии с Уставом муниципального образования Руднянский район Смоленской области.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лава  Администрации                                                                                                           муниципального образования                                                                                   Руднянский район Смоленской области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Л.Н. Дивакова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 xml:space="preserve">«О внесении изменений в </w:t>
      </w:r>
      <w:r>
        <w:rPr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униципальную программу                                                                                       «Создание благоприятного                                                                                предпринимательского климата                                                                                                в муниципальном образовании                                                                                   Руднянский район Смоленской                                                                                    области» на 2015-2017 годы»</w:t>
      </w:r>
    </w:p>
    <w:p>
      <w:pPr>
        <w:pStyle w:val="Lis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19.03.2015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1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                                                       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Создание благоприятного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кого климата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»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5-201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И ПОРЯДОК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АЗАНИЯ ПОДДЕРЖКИ СУБЪЕКТАМ МАЛОГО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ми условиями, предъявляемыми к субъектам малого и среднего предпринимательства при предоставлении поддержки,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регистрация в установленном порядке и осуществление деятельности на территории муниципального образования Руднянский район Смоленской обла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по всем видам платежей и обязательств в бюджеты всех уровней и внебюджетные фонды, по заработной плате перед работника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 малого и среднего предпринимательства не должен находиться в стадии реорганизации, ликвидации или банкротств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2015-2017 годы определены следующие приоритетные направления деятельности субъектов малого и среднего предпринимательства в муниципальном образовании Руднянский район Смоленской области в целях оказания муниципальной помощ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услуг в сфере жилищно-коммунального хозяй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бытовых услуг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перерабатывающие производ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е хозяйств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ъекты малого и среднего предпринимательства, претендующие на получение поддержки, представляют в уполномоченный орган по разработке и реализации политики в сфере содействия развитию малого и среднего предпринимательства – отдел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– обращение с приложением документов, подтверждающих их соответствие указанным выше условия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рассмотрения обращений субъектов малого и среднего предпринимательства за оказанием поддержки устанавливается не более 30 дней со дня подачи обра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ые условия и порядок оказания поддержки субъектам малого и среднего предпринимательства предусмотрены муниципальными правовыми актами, определяющими механизм реализации конкретных мероприятий Программы.</w:t>
      </w:r>
    </w:p>
    <w:p>
      <w:pPr>
        <w:pStyle w:val="List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 xml:space="preserve">«О внесении изменений в </w:t>
      </w:r>
      <w:r>
        <w:rPr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униципальную программу                                                                                       «Создание благоприятного                                                                                предпринимательского климата                                                                                                в муниципальном образовании                                                                                   Руднянский район Смоленской                                                                                    области» на 2015-2017 годы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19.03.2015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</w:p>
    <w:p>
      <w:pPr>
        <w:pStyle w:val="List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Создание благоприятного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кого климата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»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5-2017 годы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СОЗДАНИЯ КООРДИНАЦИОНН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И СОВЕЩАТЕЛЬНЫХ ОРГАНОВ В ОБЛАСТИ РАЗВИТ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ГО И СРЕДНЕГО ПРЕДПРИНИМАТЕЛЬСТВ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М ОБРАЗОВАН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РАЙОН СМОЛЕНСКОЙ ОБЛАСТ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й порядок создания координационных или совещательных органов в области развития малого и среднего предпринимательства в муниципальном образовании Руднянский район Смоленской области определяет цели, условия и процедуру образования координационных или совещательных органов в области развития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ординационные или совещательные органы в области развития малого и 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 (далее – координационные или совещательные органы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ются в целях содействия созданию условий для развития малого и среднего предпринимательства, а именно в целях: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я роли субъектов малого и среднего предпринимательства в социально-экономическом развитии муниципального образования Руднянский район Смоленской области;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я субъектов малого и среднего предпринимательства к выработке и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олитики в области развития малого и 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;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следования и обобщения проблем субъектов малого и среднего предпринимательства, защита их законных прав и интересов;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я общественных организаций, объединений предпринимателей, представителей средств массовой информации к обсуждению вопросов, касающихся осуществления предпринимательской деятельности и выработки по данным вопросам рекомендаций;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вижения и поддержки инициатив, направленных на реализацию муниципальной политики в области развития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работки рекомендаций органам местного самоуправления при определении приоритетов в области развития малого и среднего предприним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онные или совещательные органы образуются в форме: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и – координационного органа, образуемого для обеспечения согласованных действий органов местного самоуправления и субъектов малого и среднего предпринимательства при решении определенного круга задач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а – совещательного органа, образуемого по тематическому принципу для предварительного рассмотрения вопросов и подготовки соответствующих предложений рекомендательного характ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ординационные или совещательные органы могут быть созданы по инициати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Администрации муниципального образования Руднянский район Смоленской области (далее – Администрация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 Группы субъектов малого и среднего предпринимательства в количестве не менее 10 человек, зарегистрированных и осуществляющих предпринимательскую деятельность на территории муниципального образования Руднянский район Смоленской обла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Некоммерческих организаций, представляющих интересы субъектов малого и среднего предпринимательства, образующих инфраструктуру поддержки субъектов предприниматель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Инициаторы создания координационных или совещательных органов, указанные в п. 4.2. и п. 4.3. настоящего порядка (далее – инициаторы), обращаются с соответствующим письменным предложением к Главе Администрации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мые предложения должны содержать обоснование необходимости создания координационных или совещательных органов, основные направления деятельности указанного органа, а также перечень кандидатур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мых в состав координационных или совещательных орган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Глава Администрации рассматривает поступившее предложение в течение 30 календарных дней. Инициаторы письменно уведомляются о принятом решени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бразование координационных или совещательных органов осуществляется нормативным правовым актом Администрации, которым утверждается Положение о координационных или совещательных органах, а также их персональный соста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Положении о координационных или совещательных органах указываютс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координационных или совещательных органов и цель его создани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уктура и порядок деятельности координационных или совещательных органов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мочия участников координационных или совещательных орган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В состав координационных или совещательных органов могут входить представители Администрации, представители органов государственной власти, а также по согласованию представители субъектов малого и среднего предпринимательства, представители некоммерческих организаций, представляющих интересы субъектов малого и среднего предпринимательства, образующих инфраструктуру поддержки субъектов предпринимательств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количество представителей Администрации не может превышать 50% от общего числа членов координационных или совещательных орган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Нормативный правовой акт об утверждении Положения о координационных и совещательных органах подлежит официальному опубликованию в соответствии с Уставом муниципального образования Руднянский район Смоленской обла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координационных или совещательных органов осуществляется Администра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</w:pPr>
    <w:rPr>
      <w:rFonts w:ascii="Arial" w:hAnsi="Arial" w:eastAsia="Times New Roman" w:cs="Times New Roman"/>
      <w:i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283B4075EC377FBB1BD0EB6D924A15C3FCFA0D3AFF86A12F41A871F9c7QF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6:00Z</dcterms:created>
  <dc:creator>User</dc:creator>
  <dc:description/>
  <cp:keywords/>
  <dc:language>en-US</dc:language>
  <cp:lastModifiedBy>Администратор</cp:lastModifiedBy>
  <cp:lastPrinted>2015-03-17T14:38:00Z</cp:lastPrinted>
  <dcterms:modified xsi:type="dcterms:W3CDTF">2015-03-27T07:16:00Z</dcterms:modified>
  <cp:revision>2</cp:revision>
  <dc:subject/>
  <dc:title/>
</cp:coreProperties>
</file>