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1.2015  № 18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луги  «Принятие органами опеки 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печительства решения, обязывающе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родителей (одного из них)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 препятствовать общению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лизких родственников с ребенком» 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муниципального образования Руднянский район Смоленской области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Внести в Административный регламент предоставления государственной услуги «Принятие органами опеки и попечительства решения, обязывающего родителей (одного из них) не препятствовать общению близких родственников с ребенком»  (далее – Административный регламент), утвержденный</w:t>
      </w:r>
      <w:bookmarkStart w:id="0" w:name="_GoBack"/>
      <w:bookmarkEnd w:id="0"/>
      <w:r>
        <w:rPr>
          <w:sz w:val="28"/>
          <w:szCs w:val="28"/>
        </w:rPr>
        <w:t xml:space="preserve"> постановлением Администрации муниципального образования Руднянский район Смоленской области о</w:t>
      </w:r>
      <w:r>
        <w:rPr>
          <w:color w:val="000000"/>
          <w:sz w:val="28"/>
          <w:szCs w:val="28"/>
        </w:rPr>
        <w:t>т  08.07.2013 №</w:t>
      </w:r>
      <w:r>
        <w:rPr>
          <w:sz w:val="28"/>
          <w:szCs w:val="28"/>
        </w:rPr>
        <w:t xml:space="preserve">320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Принятие органами опеки и попечительства решения, обязывающего родителей (одного из них) не препятствовать общению близких родственников с ребенком»,    следующие изменен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 пункте 1.3.1. подраздела 1.3. раздела 1 слова «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rudnob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»</w:t>
        </w:r>
      </w:hyperlink>
      <w:r>
        <w:rPr>
          <w:sz w:val="28"/>
          <w:szCs w:val="28"/>
        </w:rPr>
        <w:t xml:space="preserve"> заменить словами «адрес электронной почты: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rud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adm</w:t>
      </w:r>
      <w:r>
        <w:rPr>
          <w:rStyle w:val="StrongEmphasis"/>
          <w:b w:val="false"/>
          <w:bCs w:val="false"/>
          <w:sz w:val="28"/>
          <w:szCs w:val="28"/>
        </w:rPr>
        <w:t>@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sci</w:t>
      </w:r>
      <w:r>
        <w:rPr>
          <w:rStyle w:val="StrongEmphasis"/>
          <w:b w:val="false"/>
          <w:bCs w:val="false"/>
          <w:sz w:val="28"/>
          <w:szCs w:val="28"/>
        </w:rPr>
        <w:t>.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smolensk</w:t>
      </w:r>
      <w:r>
        <w:rPr>
          <w:rStyle w:val="StrongEmphasis"/>
          <w:b w:val="false"/>
          <w:bCs w:val="false"/>
          <w:sz w:val="28"/>
          <w:szCs w:val="28"/>
        </w:rPr>
        <w:t>.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ru</w:t>
      </w:r>
      <w:r>
        <w:rPr>
          <w:rStyle w:val="StrongEmphasis"/>
          <w:b w:val="false"/>
          <w:bCs w:val="false"/>
          <w:sz w:val="28"/>
          <w:szCs w:val="28"/>
        </w:rPr>
        <w:t>»;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е 1.3.3. подраздела 1.3. раздела 1 слова «адрес сайта: http://www.rudnya.org  заменить словами рудня.рф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пункте 1 подраздела 5.2. слова «</w:t>
      </w:r>
      <w:hyperlink r:id="rId3">
        <w:r>
          <w:rPr>
            <w:rStyle w:val="InternetLink"/>
            <w:color w:val="000000"/>
            <w:sz w:val="28"/>
            <w:szCs w:val="28"/>
          </w:rPr>
          <w:t>http://www.rudnya.org</w:t>
        </w:r>
      </w:hyperlink>
      <w:r>
        <w:rPr>
          <w:sz w:val="28"/>
          <w:szCs w:val="28"/>
        </w:rPr>
        <w:t>» заменить словами «рудня.рф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разделе 5 пункт 5.8. дополнить подпунктом 5.8.1. следующего содержания:                        «5.8.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частью 1 статьи 11.2 Федерального закона от 27.07.2010 г. № 210-ФЗ «Об организации предоставления государственных и муниципальных услуг», незамедлительно направляет имеющиеся материалы в органы прокуратуры».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        </w:t>
      </w:r>
      <w:r>
        <w:rPr>
          <w:b/>
          <w:bCs/>
          <w:sz w:val="28"/>
          <w:szCs w:val="28"/>
        </w:rPr>
        <w:t xml:space="preserve">Л.Н. Дивакова    </w:t>
      </w:r>
      <w:r>
        <w:rPr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ab/>
        <w:tab/>
        <w:tab/>
        <w:tab/>
        <w:t>Утвержден</w:t>
      </w:r>
    </w:p>
    <w:p>
      <w:pPr>
        <w:pStyle w:val="ConsPlusNormal"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left="5792" w:firstLine="58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янский район </w:t>
      </w:r>
    </w:p>
    <w:p>
      <w:pPr>
        <w:pStyle w:val="ConsPlusNormal"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numPr>
          <w:ilvl w:val="0"/>
          <w:numId w:val="0"/>
        </w:numPr>
        <w:ind w:left="6082" w:firstLine="29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8»  июля 2013 г. №3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переданной на муниципальный уровень,  «Принятие органами опеки и попечительства решения, обязывающего родителей (одного из них) не препятствовать общ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зких родственников с ребенк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ab/>
        <w:t xml:space="preserve">Настоящий Административный регламент регулирует сроки и последовательность административных процедур и административных действий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,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«Принятие органами опеки и попечительства решения, обязывающего родителей (одного из них) не препятствовать общению близких родственников с ребенком» (далее – государственная усл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руг заяв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1. Заявителями на получение государственной услуги являются дедушка, бабушка, братья, сестры и другие родственники ребенка (далее – заявител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Заявители обращаются в отдел образования непосредственно (личн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.Требования к порядку информирования о порядке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1. Местонахождение  </w:t>
      </w:r>
      <w:r>
        <w:rPr>
          <w:bCs/>
          <w:sz w:val="28"/>
          <w:szCs w:val="28"/>
        </w:rPr>
        <w:t>отдела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:  216790,  Российская Федерация, Смоленская область город Рудня, улица  Киреева,  дом 93.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тактные телефоны: 8(48141) 4-94-86, 8(48141) 4-18-52, 8(48141) 5-20-56;  факс: 8(48141)4-94-86; 8(48141)4-18-52; адрес электронной почты: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rud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 О</w:t>
      </w:r>
      <w:r>
        <w:rPr>
          <w:bCs/>
          <w:sz w:val="28"/>
          <w:szCs w:val="28"/>
        </w:rPr>
        <w:t>тдел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осуществляет прием заявителей в соответствии  со следующим графиком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недельник с 14.00 до 18.00, среда с 9.00 до 13.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беденный перерыв    -  с 13.00 до 14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бота, воскресенье   - выхо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 получателей  государственной услуги осущест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ного консультир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исьменных разъяснени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 средств телефонной связи, в том числе  по телефонам: 8(48141) 4-18-52,   8(48141) 5-2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редств почтовой связи;</w:t>
      </w:r>
    </w:p>
    <w:p>
      <w:pPr>
        <w:pStyle w:val="Normal"/>
        <w:ind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размещения информационных материалов 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 (адрес сайта: рудня.рф);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(электронный адрес: </w:t>
      </w:r>
      <w:hyperlink r:id="rId5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hyperlink r:id="rId6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), а также региональной государственной информационной системы «Портал государственных и муниципальных услуг (функций) Смоленской области» (электронный адрес: </w:t>
      </w:r>
      <w:hyperlink r:id="rId7">
        <w:r>
          <w:rPr>
            <w:rStyle w:val="InternetLink"/>
            <w:color w:val="000000"/>
            <w:sz w:val="28"/>
            <w:szCs w:val="28"/>
          </w:rPr>
          <w:t>http://67.gosuslugi.ru</w:t>
        </w:r>
      </w:hyperlink>
      <w:hyperlink r:id="rId8">
        <w:r>
          <w:rPr>
            <w:rStyle w:val="InternetLink"/>
            <w:color w:val="000000"/>
            <w:sz w:val="28"/>
            <w:szCs w:val="28"/>
          </w:rPr>
          <w:t>http://67.gosuslugi.ru</w:t>
        </w:r>
      </w:hyperlink>
      <w:r>
        <w:rPr>
          <w:sz w:val="28"/>
          <w:szCs w:val="28"/>
        </w:rPr>
        <w:t>) (далее – Региональный портал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в информационно-телекоммуникационной сети Интернет, на Едином портале и на Региональном портале размещаются следующие информационные материалы:  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sz w:val="28"/>
          <w:szCs w:val="28"/>
        </w:rPr>
        <w:t xml:space="preserve">3) перечень документов, необходимых для предоставления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sz w:val="28"/>
          <w:szCs w:val="28"/>
        </w:rPr>
        <w:t xml:space="preserve">5) порядок информирования о ходе предоставления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рядок обжалования действия (бездействия) и решений, осуществляемых и принимаемых </w:t>
      </w:r>
      <w:r>
        <w:rPr>
          <w:bCs/>
          <w:sz w:val="28"/>
          <w:szCs w:val="28"/>
        </w:rPr>
        <w:t xml:space="preserve">отделом  образования </w:t>
      </w:r>
      <w:r>
        <w:rPr>
          <w:sz w:val="28"/>
          <w:szCs w:val="28"/>
        </w:rPr>
        <w:t xml:space="preserve">в ходе предоставления государственной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4. Информация о ходе предоставления государственной услуги доводится до заявителей специалистами</w:t>
      </w:r>
      <w:r>
        <w:rPr>
          <w:bCs/>
          <w:sz w:val="28"/>
          <w:szCs w:val="28"/>
        </w:rPr>
        <w:t xml:space="preserve"> отдела  образования </w:t>
      </w:r>
      <w:r>
        <w:rPr>
          <w:sz w:val="28"/>
          <w:szCs w:val="28"/>
        </w:rPr>
        <w:t xml:space="preserve">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 xml:space="preserve">1.3.5. Отвечая на телефонные звонки и обращения граждан по вопросу получения государственной услуги, специалисты </w:t>
      </w:r>
      <w:r>
        <w:rPr>
          <w:bCs/>
          <w:sz w:val="28"/>
          <w:szCs w:val="28"/>
        </w:rPr>
        <w:t xml:space="preserve">отдела  образования </w:t>
      </w:r>
      <w:r>
        <w:rPr>
          <w:sz w:val="28"/>
          <w:szCs w:val="28"/>
        </w:rPr>
        <w:t xml:space="preserve"> обяза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робно, в корректной форме информировать о порядке получения государствен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оздерживаться от поведения, которое могло бы вызвать сомнение в объективном исполнении специалистами своих должностных (служебных) обязанностей, а также избегать конфликтных ситуаций, способных нанести ущерб их репутации или авторитету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а и законные интересы заявителей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Наименование государственной услуг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государственной услуги –  «Принятие органами опеки и попечительства решения, обязывающего родителей (одного из них) не препятствовать общению близких родственников с ребенком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, непосредственно предоставляющего государственную услуг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</w:t>
        <w:tab/>
        <w:t xml:space="preserve">Государственная услуга предоставляется Администрацией муниципального образования Руднянский район Смоленской области в лице отдела образования Администрации муниципального образования Руднянский район Смоленской области.  </w:t>
      </w:r>
    </w:p>
    <w:p>
      <w:pPr>
        <w:pStyle w:val="TextBodyIndent"/>
        <w:rPr/>
      </w:pPr>
      <w:r>
        <w:rPr/>
        <w:t>2.2.2. 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предоставления государственной услуги 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решения органа опеки и попечительства,  обязывающего родителей (одного из них) не препятствовать общению близких родственников с ребен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каз в выдаче  решения органа опеки и попечительства,  обязывающего родителей (одного из них) не препятствовать общению близких родственников с ребе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государственной 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4.1. Общий срок предоставления государственной услуги составляет 30 дней со дня обращения заявителя о выдаче решения органа опеки и попечительства, обязывающего родителей (одного из них) не препятствовать общению близких родственников с ребе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2. Решение органа опеки и попечительства, обязывающего родителей (одного из них) не препятствовать общению близких родственников с ребенком, выдается на руки гражданину не позднее 3 дней с даты его подписа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 отношения, возникающие  в связи  с предоставлением  государственной услуги,    с указанием  их реквизитов  и источников  официального  опублик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 с:</w:t>
      </w:r>
    </w:p>
    <w:p>
      <w:pPr>
        <w:pStyle w:val="Normal"/>
        <w:tabs>
          <w:tab w:val="clear" w:pos="708"/>
          <w:tab w:val="left" w:pos="221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Федеральным законом от 27.07.2010 N 210-ФЗ (ред. от 23.07.2013) "Об организации предоставления государственных и муниципальных услуг" </w:t>
      </w:r>
      <w:r>
        <w:rPr>
          <w:sz w:val="28"/>
          <w:szCs w:val="28"/>
        </w:rPr>
        <w:t>(Российская газета №5247 от 30 июля 2010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мейным   кодексом   Российской  Федерации  от 20 сентября  2011 г.         № 223-ФЗ (Собрание законодательства Российской Федерации, 1996, № 1, ст. 1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4.04.2008 № 48-ФЗ «Об опеке и попечительстве» (Собрание законодательства РФ 2008 № 17 ст. 1755, 2009, № 29, ст. 3615, «Российская газета» № 142, 04.07.2011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бластным законом от 31.01.2008 № 7-з «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» (Смоленская газета, № 9  от 05.02.2008, Вестник Смоленской областной думы и Администрации Смоленской области  2008, № 2, ст. 44, 2010, № 8 (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с. 47, 2011, № 12</w:t>
      </w:r>
      <w:r>
        <w:rPr>
          <w:sz w:val="28"/>
          <w:szCs w:val="28"/>
          <w:lang w:eastAsia="ru-RU"/>
        </w:rPr>
        <w:t xml:space="preserve"> (часть II, книга 2), с. 6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/>
      </w:pPr>
      <w:r>
        <w:rPr>
          <w:sz w:val="28"/>
          <w:szCs w:val="28"/>
        </w:rPr>
        <w:tab/>
        <w:t>- областным законом от 31.01.2008 № 6-з «Об организации и осуществлении деятельности по опеке и попечительству в Смоленской области» (Смоленская газета, № 9 от 05.02.2008, Вестник Смоленской областной думы и Администрации Смоленской области 2009, №11,</w:t>
      </w:r>
      <w:r>
        <w:rPr>
          <w:sz w:val="28"/>
          <w:szCs w:val="28"/>
          <w:lang w:eastAsia="ru-RU"/>
        </w:rPr>
        <w:t xml:space="preserve"> (часть I), с. 26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подлежащих представлению заявител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firstLine="709"/>
        <w:rPr/>
      </w:pPr>
      <w:r>
        <w:rPr/>
        <w:t>2.6.1. В перечень документов, необходимых для предоставления государствен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 заявление (приложение №1 к Административному регламент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документа, подтверждающего родственные связи с ребен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1"/>
        <w:spacing w:lineRule="auto" w:line="240"/>
        <w:ind w:firstLine="709"/>
        <w:rPr/>
      </w:pPr>
      <w:r>
        <w:rPr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государствен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 необходимых для предоставле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 для приостановления и (или) отказа  в предоставлении государствен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9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9.2. </w:t>
      </w: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государственной услуги я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или представление не в полном объеме документов, указанных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документов требованиям, указанным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Размер платы, взимаемой с заявителя при предоставлении государственной услуги и способы ее взим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государственной услуги осущест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Требования к местам  предоставления государствен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0.1. Места предоставления государственной услуги включают места для ожидания, приема заявителей, которые оборудуются стульями (креслами) и столами и обеспечиваются канцелярскими принадлежностя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2. Каждое рабочее место специалиста в помещении для приема заявителей оборудуется персональным компьютером с обеспеченным доступом к электронным справочно-правовым систе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11. Показатели доступности и качества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количество взаимодействий заявителя с должностными лицами при предоставлении муниципальной услуги и их продолжительность (1 раз по 15 минут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зможность получения информации о ходе предоставления муниципальной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1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Максимальный срок ожидания в очереди при подаче запроса (заявления, обращения) о предоставлении государственной услуги не должен превышать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Максимальный срок ожидания в очереди при получении результата предоставления государственной услуги не должен превышать 15 мину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Иные требования, в том числе учитывающие особенности предоставления государственных услуг  в многофункциональных  центрах предоставления  государственных и муниципальных услуг и особенности  предоставления государственных услуг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2.1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2. Обеспечение доступа  заявителей  к форме  заявления  и обеспечение  доступа к ней  для копирования  и заполнения  в электронном  виде с использованием  Единого портала, Регионального портала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 административных  процедур, требования к порядку  их выполнения, в том числе  особенности  выполнения  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 государственной услуги осуществляются следующие административны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я и рассмотрение документов, необходимых  для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ок – схема последовательности  административных процедур  при предоставлении государственной услуги  приводится  в приложении № 2 к настоящему Административному регламе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Прием и регистрация документов, необходимых для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1.Основанием для начала исполнения  административной процедуры является поступление в отдел образования  заявления и документов, указанных в пункте 2.6.1 и 2.6.2 Административного регламента, доставленных лично заявителем (законным представителем) или по поч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2.2. При получении документов от заявителя на личном приеме, должностное лицо отдела образования, ответственное за предоставление государствен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авливает личность гражданина или его законного представителя путем проверки документа, удостоверяющего личность и (или) документов, подтверждающих полномочия предста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ряет наличие всех необходимых документов, указанных  в пункте 2.6.1.   либо 2.6.2.  Административного регламента и их надлежащее оформл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ряет соответствие представленных документов требованиям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установленным пунктом 2.6.3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ряет правильность заполнения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установлении соответствия представленных документов перечню, установленному пунктом 2.6.1. либо 2.6.2.  Административного регламента, в случае отсутствия заполненного заявления,  предлагает заявителю заполнить заявление  по соответствующей форме (приложения № 1) или, при  необходимости, оказывает помощь  в заполнении заявлении, проверяет точность заполнения заявления;  в исключительных случаях  заполняет заявление от имени заявителя,  после чего зачитывает текст заявления заявителю и предлагает ему поставить личную подпи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осит в книгу регистрации входящих  документов запись о приеме документов с указ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орядкового номера за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аты прие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данных о заявит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цели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перечня документов, представленных вместе с зая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росписи заявителя, подтверждающей факт принятия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ведомляет заявителя (законного представителя) о наличии препятствий для рассмотрения вопроса о направлении ребенка в данные учреждения при установлении фактов отсутствия необходимых документов и/или несоответствия документов установленным требованиям,  объясняет содержание выявленных недостатков в представленных документах, возвращает документы заявителю (законному представителю). Фиксирует отказ в приеме документов в книге регистрации входя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выполнения административных действий –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3. В случае  поступления документов по почте должностное лицо Департамента, ответственное за предоставление государствен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яет административные действия, указанные в абзацах 3,4 и 6 пункта  3.2.2.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домляет заявителя по телефону о наличии препятствий для рассмотрения  вопроса, при установлении фактов отсутствия необходимых документов и/или несоответствия документов установл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, поступившие по почте, без документов указанных в абзаце 3 пункта 2.6.1. и в абзаце 4 пункта 2.6.2. Административного регламента не регистрируются и не возвращ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выполнения административных действий- 1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4. Результатом  исполнения административной процедуры является регистрация  документов в журнале регистрации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5. Обязанности специалиста, ответственного за прием и регистрацию документов,  закреплены в его должностной  и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Уведомление  заявителя о принятом реш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 правильно оформленный пакет документов, личное обращение заявителя (законного представителя)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ab/>
        <w:tab/>
        <w:t>Уведомление о принятом решении о получении разрешения либо отказе в выдаче разрешения (в случае несоответствия требованиям пакета документов,  либо отсутствия заявителя (законного представителя), подписывается начальником отдела образования   и  направляется  заявителю  в течение 10 дней со дня принятия решения. Уведомление вручается заявителю лично или направляется почт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специалиста, ответственного за рассмотрение документов,  закреплены в его должностной инстр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Оформление раз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Основанием для начала исполнения административной процедуры является регистрация должностным лицом отдела образования, ответственным за предоставление государственной услуги, полученных документов, необходимых для принятия органами опеки и попечительства решения, обязывающего родителей (одного из них) не препятствовать общению близких родственников с ребенком, в книге регистрации входящи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2. Должностное лицо отдела образования,  ответственное за предоставление  государственной услуги, в срок не более 30 дней со дня регистрации зая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решения, обязывающего родителей (одного из них) не препятствовать общению близких родственников с ребенк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ередает решение начальнику отдела образования или иному уполномоченному им должностному лицу для рассмотрения и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чальник или иное уполномоченное им должностное лицо в течение 1 рабочего дня рассматривает, подписывает решение, и передает должностному лицу, ответственному за регистрацию докумен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 Должностное лицо, ответственное за регистрацию документации, в день получения  подписанного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- заверяет  решение печатью начальника отдела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редает решение, подписанное начальником отдела образования, должностному лицу отдела образования, ответственному за предоставление государстве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Обязанности специалиста, ответственного за выдачу документов,  закреплены в его должностной инстр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4. Формы контроля  за исполнением настоящ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государственной услуги, а также принятием решений 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. Начальник отдела образования Администрации муниципального образования Руднянский район Смоленской области осуществляет текущий контроль за соблюдением последовательности и сроков действий и административных процедур в ходе предоставления 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2. Текущий контроль осуществляется путем проведения начальником отдела образования Администрации муниципального образования Руднянский район Смоленской области или уполномоченным им лицом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1. Проверки могут быть плановыми (осуществляться на основании  планов работы отдела образования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 государствен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3. Плановый контроль за полнотой и качеством предоставления   государственной услуги осуществляется в ходе проведения проверок в соответствии с графиком проведения проверок, утвержденным начальником отдела образования  Администрации муниципального образования Руднянский район Смол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государственной услуги должностными лицами, муниципальными служащими органа, предоставляющего  государственную 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  государственную  услугу, а также должностных лиц или муниципальных служащих размещается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Интернет-сайте муниципального образования Руднянский район Смоленской области: рудня.рф 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3. Заявитель может обратиться с жалобой, 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  государственной 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государственной 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 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государственную 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 государствен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отдел образования (далее – органы, предоставляющие государственную  услугу), в письменной форме или в электронном виде. Жалобы на решения, принятые руководителем органа, предоставляющего  государствен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государствен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государственную 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государственную  услугу, должностного лица органа, предоставляющего государственную  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 государственную услугу, должностного лица органа, предоставляющего государственную 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государственной  услугу, должностного лица органа, предоставляющего   государствен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  государствен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государственную  услугу, должностного лица органа, предоставляющего 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 услугу, опечаток и ошибок в выданных в результате предоставления 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8.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частью 1 статьи 11.2 Федерального закона от 27.07.2010 г. № 210-ФЗ «Об организации предоставления государственных и муниципальных услуг», незамедлительно направляет имеющиеся материалы в органы прокуратуры 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  государственной услуги, действия или бездействие должностных лиц, предоставляющих  государственную услугу,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7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ind w:left="5812" w:hanging="0"/>
        <w:rPr/>
      </w:pPr>
      <w:r>
        <w:rPr/>
        <w:t xml:space="preserve">                                           </w:t>
      </w:r>
      <w:r>
        <w:rPr/>
        <w:t>Приложение № 1</w:t>
      </w:r>
    </w:p>
    <w:p>
      <w:pPr>
        <w:pStyle w:val="Normal"/>
        <w:autoSpaceDE w:val="false"/>
        <w:ind w:left="5940"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ления о предоставлении государственной услуг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Принятие органами опеки и попечительства решения, обязывающего родителей (одного из них) не препятствовать общению близких родственников с ребенком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181"/>
      </w:tblGrid>
      <w:tr>
        <w:trPr/>
        <w:tc>
          <w:tcPr>
            <w:tcW w:w="50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ачальнику ________________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_________________________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</w:t>
            </w:r>
            <w:r>
              <w:rPr>
                <w:i/>
              </w:rPr>
              <w:t>(Ф.И.О. заявител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живающего по адресу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                     </w:t>
            </w:r>
            <w:r>
              <w:rPr>
                <w:i/>
              </w:rPr>
              <w:t>( адрес, контактный телефон,</w:t>
            </w: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__________________________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 Вас обязать родителей (одного из них) не препятствовать общению с моим 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>, _________ года рождения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Ф.И.О. ребенка (родственная связь)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                          Подпись</w:t>
      </w:r>
    </w:p>
    <w:p>
      <w:pPr>
        <w:pStyle w:val="Normal"/>
        <w:autoSpaceDE w:val="false"/>
        <w:ind w:left="58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5812" w:hanging="0"/>
        <w:jc w:val="right"/>
        <w:rPr/>
      </w:pPr>
      <w:r>
        <w:rPr/>
      </w:r>
    </w:p>
    <w:p>
      <w:pPr>
        <w:pStyle w:val="Normal"/>
        <w:autoSpaceDE w:val="false"/>
        <w:ind w:left="5812" w:hanging="0"/>
        <w:jc w:val="right"/>
        <w:rPr/>
      </w:pPr>
      <w:r>
        <w:rPr/>
      </w:r>
    </w:p>
    <w:p>
      <w:pPr>
        <w:pStyle w:val="Normal"/>
        <w:autoSpaceDE w:val="false"/>
        <w:ind w:left="5812" w:hanging="0"/>
        <w:jc w:val="right"/>
        <w:rPr/>
      </w:pPr>
      <w:r>
        <w:rPr/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autoSpaceDE w:val="false"/>
        <w:ind w:left="581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 xml:space="preserve">                                                     </w:t>
      </w:r>
      <w:r>
        <w:rPr>
          <w:b/>
        </w:rPr>
        <w:t>Блок-схема предоставления государственной услуги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370195" cy="7657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120" cy="7657560"/>
                          <a:chOff x="0" y="0"/>
                          <a:chExt cx="5370120" cy="76575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370120" cy="765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0"/>
                            <a:ext cx="19418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456480"/>
                            <a:ext cx="1941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Прие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456480"/>
                            <a:ext cx="13698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документов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доработк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370880"/>
                            <a:ext cx="19418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 на комплект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285280"/>
                            <a:ext cx="2398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егистрация документов в книге           регистрации входящи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199680"/>
                            <a:ext cx="2399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Проверка документов на соответств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требованиям п.2.6. настоящего административного   регламент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3885480"/>
                            <a:ext cx="1141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Имеются основания  для отказа по п.2.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5029200"/>
                            <a:ext cx="15976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Оформляется путевка-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на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5029200"/>
                            <a:ext cx="17146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Готовится проек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уведомления об отказ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6057360"/>
                            <a:ext cx="1597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путевки-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на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82876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уведомления об отказе в предоставлении государственной услуг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7085880"/>
                            <a:ext cx="1827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7085880"/>
                            <a:ext cx="18273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85800"/>
                            <a:ext cx="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714680"/>
                            <a:ext cx="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743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576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600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5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11376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1144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486080"/>
                            <a:ext cx="125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11422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4344120"/>
                            <a:ext cx="1027440" cy="59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344120"/>
                            <a:ext cx="102816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1599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8273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571280"/>
                            <a:ext cx="455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45712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663012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5486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630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6576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548640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85pt;height:602.95pt" coordorigin="0,0" coordsize="8457,12059">
                <v:rect id="shape_0" stroked="t" o:allowincell="f" style="position:absolute;left:0;top:1;width:8456;height:12057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0;width:30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719;width:30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Прие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719;width:2156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щ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документов 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доработк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159;width:305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 на комплект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3599;width:3776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егистрация документов в книге           регистрации входящ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5039;width:377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Проверка документов на соответствие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требованиям п.2.6. настоящего административного   регламент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6119;width:179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Имеются основания  для отказа по п.2.8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7920;width:2515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Оформляется путевка-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на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7920;width:2699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Готовится проек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уведомления об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9539;width:2515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путевки-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на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9179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уведомления об отказе в предоставлении государственной услуг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1159;width:28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1159;width:287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360" to="395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080" to="395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700" to="3959,35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320" to="3959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500" to="3959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8820" to="1979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720" to="7380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79" to="7380,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80" to="7377,1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340" to="755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799" to="7559,23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6841" to="3955,77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6841" to="5577,77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8;top:251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878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7199;width:71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719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0441" to="2159,11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8,8640" to="6658,9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0441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5760" to="395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8640" to="2039,91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3839"/>
        </w:tabs>
        <w:ind w:left="3839" w:hanging="720"/>
      </w:pPr>
    </w:lvl>
    <w:lvl w:ilvl="2">
      <w:start w:val="1"/>
      <w:numFmt w:val="decimal"/>
      <w:lvlText w:val="%1.%2.%3."/>
      <w:lvlJc w:val="left"/>
      <w:pPr>
        <w:tabs>
          <w:tab w:val="num" w:pos="6750"/>
        </w:tabs>
        <w:ind w:left="6750" w:hanging="720"/>
      </w:pPr>
    </w:lvl>
    <w:lvl w:ilvl="3">
      <w:start w:val="1"/>
      <w:numFmt w:val="decimal"/>
      <w:lvlText w:val="%1.%2.%3.%4."/>
      <w:lvlJc w:val="left"/>
      <w:pPr>
        <w:tabs>
          <w:tab w:val="num" w:pos="10125"/>
        </w:tabs>
        <w:ind w:left="10125" w:hanging="1080"/>
      </w:pPr>
    </w:lvl>
    <w:lvl w:ilvl="4">
      <w:start w:val="1"/>
      <w:numFmt w:val="decimal"/>
      <w:lvlText w:val="%1.%2.%3.%4.%5."/>
      <w:lvlJc w:val="left"/>
      <w:pPr>
        <w:tabs>
          <w:tab w:val="num" w:pos="13140"/>
        </w:tabs>
        <w:ind w:left="13140" w:hanging="1080"/>
      </w:pPr>
    </w:lvl>
    <w:lvl w:ilvl="5">
      <w:start w:val="1"/>
      <w:numFmt w:val="decimal"/>
      <w:lvlText w:val="%1.%2.%3.%4.%5.%6."/>
      <w:lvlJc w:val="left"/>
      <w:pPr>
        <w:tabs>
          <w:tab w:val="num" w:pos="16515"/>
        </w:tabs>
        <w:ind w:left="165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890"/>
        </w:tabs>
        <w:ind w:left="1989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2905"/>
        </w:tabs>
        <w:ind w:left="229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280"/>
        </w:tabs>
        <w:ind w:left="262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sz w:val="28"/>
      <w:szCs w:val="28"/>
      <w:lang w:val="ru-RU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  <w:szCs w:val="28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8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nobr@mail.ru" TargetMode="External"/><Relationship Id="rId3" Type="http://schemas.openxmlformats.org/officeDocument/2006/relationships/hyperlink" Target="http://www.rudnya.org/" TargetMode="External"/><Relationship Id="rId4" Type="http://schemas.openxmlformats.org/officeDocument/2006/relationships/hyperlink" Target="mailto:adm@sci.smolensk.ru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pgu.admin-smolensk.ru/" TargetMode="External"/><Relationship Id="rId8" Type="http://schemas.openxmlformats.org/officeDocument/2006/relationships/hyperlink" Target="http://www.pgu.admin-smolensk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49:00Z</dcterms:created>
  <dc:creator>uZer</dc:creator>
  <dc:description/>
  <cp:keywords/>
  <dc:language>en-US</dc:language>
  <cp:lastModifiedBy>User</cp:lastModifiedBy>
  <cp:lastPrinted>2014-12-16T10:39:00Z</cp:lastPrinted>
  <dcterms:modified xsi:type="dcterms:W3CDTF">2015-02-02T13:50:00Z</dcterms:modified>
  <cp:revision>3</cp:revision>
  <dc:subject/>
  <dc:title>Приложение 5</dc:title>
</cp:coreProperties>
</file>