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5.05.2015 №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5189"/>
      </w:tblGrid>
      <w:tr>
        <w:trPr>
          <w:trHeight w:val="2059" w:hRule="atLeast"/>
        </w:trPr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рядок осуществления внутреннего муниципального финансового контроля, утвержденный постановлением Администрации муниципального образования Руднянский район Смоленской области от 13.03.2015 № 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рганизации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руководствуясь Бюджетным кодексом Российской Федерации, в соответствии с Уставом муниципального образования Руднянский район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осуществления внутреннего муниципального финансового контроля, утвержденный постановлением Администрации муниципального образования Руднянский район Смоленской области от 13.03.2015 № 103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Пункт 5.2.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5.2. Руководитель контрольного мероприятия уведомляет руководителя (лицо, исполняющее обязанности руководителя) объекта контроля о проведении контрольного мероприятия, направив ему копию приказа на проведение контрольного мероприятия не позднее одного дня до начала контрольного мероприят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5.4 и подпункт 5.4.1.- признать утратившими сил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оответствии с Уставом муниципального образования Руднянский район Смоленской области.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</w:rPr>
        <w:t>Глава Администраци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муниципального образования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</w:rPr>
        <w:t xml:space="preserve">Руднянский район Смоленской области                                               </w:t>
      </w:r>
      <w:r>
        <w:rPr>
          <w:b/>
          <w:sz w:val="28"/>
        </w:rPr>
        <w:t>Л.Н. Дивакова</w:t>
      </w:r>
      <w:r>
        <w:rPr/>
        <w:t xml:space="preserve">  </w:t>
      </w:r>
    </w:p>
    <w:sectPr>
      <w:type w:val="nextPage"/>
      <w:pgSz w:w="11906" w:h="16838"/>
      <w:pgMar w:left="1134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12:00Z</dcterms:created>
  <dc:creator>Admin</dc:creator>
  <dc:description/>
  <cp:keywords/>
  <dc:language>en-US</dc:language>
  <cp:lastModifiedBy>User</cp:lastModifiedBy>
  <cp:lastPrinted>2015-04-27T11:25:00Z</cp:lastPrinted>
  <dcterms:modified xsi:type="dcterms:W3CDTF">2015-05-20T10:12:00Z</dcterms:modified>
  <cp:revision>2</cp:revision>
  <dc:subject/>
  <dc:title>ПОРЯДОК</dc:title>
</cp:coreProperties>
</file>