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8.2015    № 23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983865" cy="463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63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"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юридическим лицам и гражданам на территории муниципального образования Руднянский район Смоленской области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утвержденный постановлением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образования Руднянский район Смоленской области от 01.04.2013 года № 1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364.6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0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"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юридическим лицам и гражданам на территории муниципального образования Руднянский район Смоленской области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утвержденный постановлением Администрац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образования Руднянский район Смоленской области от 01.04.2013 года № 1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-55" w:hanging="0"/>
        <w:jc w:val="both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юридическим лицам и гражданам на территории муниципального образования Руднянский район Смоленской области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01.04.2013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16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8.11.2013 года № 546, от 20.11.2014 года № 396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пункте 1 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2 подраздела 3.4. раздела 3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 абзаце 3 пункта 3.4.2. подраздела 3.4. раздела 3 слова «сети Интернет» заменить словами «сети «Интернет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Л.Н. Дивакова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8">
    <w:name w:val="стиль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&#187;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2:00Z</dcterms:created>
  <dc:creator>User</dc:creator>
  <dc:description/>
  <cp:keywords/>
  <dc:language>en-US</dc:language>
  <cp:lastModifiedBy>User</cp:lastModifiedBy>
  <cp:lastPrinted>2015-07-30T12:12:00Z</cp:lastPrinted>
  <dcterms:modified xsi:type="dcterms:W3CDTF">2015-09-08T12:32:00Z</dcterms:modified>
  <cp:revision>2</cp:revision>
  <dc:subject/>
  <dc:title/>
</cp:coreProperties>
</file>