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8.2015    №264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375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375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«Обеспечение жильем молодых семей» на 2011-2015 годы», утвержденный постановлением Администрации муниципального образования Руднянский район Смоленской области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от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7.06.2013г.    №  2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95.8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«Обеспечение жильем молодых семей» на 2011-2015 годы», утвержденный постановлением Администрации муниципального образования Руднянский район Смоленской области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от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7.06.2013г.    №  2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 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«Обеспечение жильем молодых семей» на 2011-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7.06.2013г. №  266 (в редакции постановления Администрации муниципального образования Руднянский район Смоленской области от 20.11.2014 № 406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бзаце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ru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rStyle w:val="FontStyle39"/>
          <w:sz w:val="28"/>
          <w:szCs w:val="28"/>
        </w:rPr>
        <w:t xml:space="preserve">2) в абзаце 2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пункте 3.3.1. подраздела 3.3. раздела 3 слова «сети Интернет» заменить словами «сети Интернет»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>
          <w:sz w:val="28"/>
        </w:rPr>
      </w:pPr>
      <w:r>
        <w:rPr>
          <w:sz w:val="28"/>
        </w:rPr>
        <w:t xml:space="preserve">И.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С.В. Архипенков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_adm@sci.smolensk.ru." TargetMode="External"/><Relationship Id="rId4" Type="http://schemas.openxmlformats.org/officeDocument/2006/relationships/hyperlink" Target="mailto:rud_adm@sci.smolensk.ru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3:00Z</dcterms:created>
  <dc:creator>User</dc:creator>
  <dc:description/>
  <cp:keywords/>
  <dc:language>en-US</dc:language>
  <cp:lastModifiedBy>User</cp:lastModifiedBy>
  <cp:lastPrinted>2015-07-29T15:34:00Z</cp:lastPrinted>
  <dcterms:modified xsi:type="dcterms:W3CDTF">2015-09-28T06:30:00Z</dcterms:modified>
  <cp:revision>4</cp:revision>
  <dc:subject/>
  <dc:title/>
</cp:coreProperties>
</file>