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1.2015  № 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 «Объявление несовершеннолетне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ностью дееспособным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эмансипированным)»  </w:t>
      </w:r>
    </w:p>
    <w:p>
      <w:pPr>
        <w:pStyle w:val="Normal"/>
        <w:tabs>
          <w:tab w:val="clear" w:pos="708"/>
          <w:tab w:val="left" w:pos="453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720" w:leader="none"/>
          <w:tab w:val="left" w:pos="4500" w:leader="none"/>
        </w:tabs>
        <w:ind w:right="-55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муниципального образования Руднянский район Смоленской области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 Административный регламент предоставления государственной услуги «Объявление несовершеннолетнего полностью дееспособным (эмансипированным)» (далее – Административный регламент), утвержденный</w:t>
      </w:r>
      <w:bookmarkStart w:id="0" w:name="_GoBack"/>
      <w:bookmarkEnd w:id="0"/>
      <w:r>
        <w:rPr>
          <w:sz w:val="28"/>
          <w:szCs w:val="28"/>
        </w:rPr>
        <w:t xml:space="preserve"> постановлением Администрации муниципального образования Руднянский район Смоленской области </w:t>
      </w:r>
      <w:r>
        <w:rPr>
          <w:color w:val="000000"/>
          <w:sz w:val="28"/>
          <w:szCs w:val="28"/>
        </w:rPr>
        <w:t>от 08.07.2013 №314</w:t>
      </w:r>
      <w:r>
        <w:rPr>
          <w:sz w:val="28"/>
          <w:szCs w:val="28"/>
        </w:rPr>
        <w:t xml:space="preserve"> «Об утверждении Административного регламента предоставления  государственной услуги «Объявление несовершеннолетнего полностью дееспособным (эмансипированным)» (ред. от 20.12.2013г. №644),      следующие измене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пункте 1.3.1. подраздела 1.3. раздела 1 слова «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rudnob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»</w:t>
        </w:r>
      </w:hyperlink>
      <w:r>
        <w:rPr>
          <w:sz w:val="28"/>
          <w:szCs w:val="28"/>
        </w:rPr>
        <w:t xml:space="preserve"> заменить словами «адрес электронной почты: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rud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adm</w:t>
      </w:r>
      <w:r>
        <w:rPr>
          <w:rStyle w:val="StrongEmphasis"/>
          <w:b w:val="false"/>
          <w:bCs w:val="false"/>
          <w:sz w:val="28"/>
          <w:szCs w:val="28"/>
        </w:rPr>
        <w:t>@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sci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smolensk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ru</w:t>
      </w:r>
      <w:r>
        <w:rPr>
          <w:rStyle w:val="StrongEmphasis"/>
          <w:b w:val="false"/>
          <w:bCs w:val="false"/>
          <w:sz w:val="28"/>
          <w:szCs w:val="28"/>
        </w:rPr>
        <w:t>»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1.3.3. подраздела 1.3. раздела 1 слова «адрес сайта: http://www.rudnya.org  заменить словами рудня.рф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ункте 3.1.2.  подраздела  3.1 раздела 3 слова «в установленные дни: понедельник с 13.00 до 17.00, среда с 8.00 до 12.00» заменить словами «в установленные дни: понедельник с 14.00 до 18.00, среда с 9.00 до 13.00»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пункте 1 подраздела 5.2. слова «</w:t>
      </w:r>
      <w:hyperlink r:id="rId3">
        <w:r>
          <w:rPr>
            <w:rStyle w:val="InternetLink"/>
            <w:color w:val="000000"/>
            <w:sz w:val="28"/>
            <w:szCs w:val="28"/>
          </w:rPr>
          <w:t>http://www.rudnya.org</w:t>
        </w:r>
      </w:hyperlink>
      <w:r>
        <w:rPr>
          <w:sz w:val="28"/>
          <w:szCs w:val="28"/>
        </w:rPr>
        <w:t>» заменить словами «рудня.рф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зделе 5 пункт 5.8. дополнить подпунктом 5.8.1. следующего содержания:                        «5.8.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»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206" w:leader="none"/>
        </w:tabs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     </w:t>
      </w:r>
      <w:r>
        <w:rPr>
          <w:b/>
          <w:bCs/>
          <w:sz w:val="28"/>
          <w:szCs w:val="28"/>
        </w:rPr>
        <w:t xml:space="preserve">Л.Н. Дивакова    </w:t>
      </w:r>
      <w:r>
        <w:rPr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  <w:t xml:space="preserve"> </w:t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left="5792" w:firstLine="5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янский район </w:t>
      </w:r>
    </w:p>
    <w:p>
      <w:pPr>
        <w:pStyle w:val="ConsPlusNormal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numPr>
          <w:ilvl w:val="0"/>
          <w:numId w:val="0"/>
        </w:numPr>
        <w:ind w:left="6082" w:firstLine="29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8» июля 2013 г. №314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   государственной услуги, переданной на муниципальный уровень,  «Объявление несовершеннолетнего полностью дееспособным (эмансипированным)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настоящего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Руднянский район Смоленской области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Объявление несовершеннолетнего полностью дееспособным (эмансипированным)» (далее – государственная услуга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Круг заявителей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 несовершеннолетние граждане Российской Федерации, постоянно проживающие на территории муниципального образования Руднянский район Смоленской области,  достигшие возраста 16 лет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.Требования к порядку информирования о порядке предоставления государственной услуги</w:t>
      </w:r>
    </w:p>
    <w:p>
      <w:pPr>
        <w:pStyle w:val="Normal"/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Местонахождение  отдела  образования Администрации муниципального образования Руднянский район Смоленской области:  216790,  Российская Федерация, Смоленская область город Рудня, улица  Киреева,  дом 93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актные телефоны: 8(48141) 4-94-86, 8(48141) 4-18-52, 8(48141) 5-20-56;  факс: 8(48141)4-94-86; 8(48141)4-18-52; адрес электронной почты: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rudadm</w:t>
      </w:r>
      <w:r>
        <w:rPr>
          <w:rStyle w:val="StrongEmphasis"/>
          <w:b w:val="false"/>
          <w:bCs w:val="false"/>
          <w:sz w:val="28"/>
          <w:szCs w:val="28"/>
        </w:rPr>
        <w:t>@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sci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smolensk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ru</w:t>
      </w:r>
      <w:r>
        <w:rPr>
          <w:sz w:val="28"/>
          <w:szCs w:val="28"/>
          <w:u w:val="single"/>
        </w:rPr>
        <w:t xml:space="preserve"> </w:t>
      </w:r>
      <w:r>
        <w:rPr>
          <w:color w:val="993300"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 Отдел  образования Администрации муниципального образования Руднянский район Смоленской области осуществляет прием заявителей в соответствии  со следующим графико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4.00 до 18.00, среда с 9.00 до 13.0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обеденный перерыв     -  с 13.00 до 14.0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суббота, воскресенье   -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письменных разъяснени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 телефонной связи, в том числе  по телефонам: 8(48141) 4-18-52,  8(48141) 5-2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редств почтовой связ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информационных материалов на сайте муниципального образования Руднянский район Смоленской области в информационно-телекоммуникационной сети Интернет (адрес сайта: рудня.рф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  </w:t>
      </w:r>
      <w:hyperlink r:id="rId4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>), а также Портале государственных услуг Смоленской области  (электронный адрес: http://pgu.admin-smolensk.ru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На сайте муниципального образования Руднянский район Смоленской области  в информационно-телекоммуникационной сети Интернет, на Едином портале и на Региональном портале размещаются следующие информационные материалы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ращения в   для получения государственной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государственной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явления  гражданина о признании несовершеннолетнего эмансипированным по форме согласно приложению № 1 к настоящему Административному регламенту;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4. При необходимости получения консультаций по процедуре предоставления государственной услуги заявители обращаются в отдел образования Администрации муниципального образования Руднянский район Смоленской области (сектор опеки и попечительст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 Консультации в письменной форме предоставляются специалистами сектора опеки и попечительства отдела образования Администрации муниципального образования Руднянский район Смоленской области  (далее – специалисты) на основании письменного запроса заявителя, в том числе и посредством электронной почты, в течение 30 дней со дня поступления указанного за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дготовка ответа требует направления запросов в иные органы (организации), либо дополнительных консультаций, по решению руководителя отдела образования Администрации муниципального образования Руднянский район Смоленской области  или иных уполномоченных ими должностных лиц срок рассмотрения письменных обращений, указанный в абзаце первом настоящего подпункта, может быть продлен на срок до 30 дней с письменным уведомлением гражданина о продлении срока рассмотрения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6. При консультировании по телефону специалист должен сообщить наименование структурного подразделения  и свою фамилию. Во время разговора произносить слова четко, избегать параллельных разговоров с окружающими людьми и не прерывать разговор по причине поступления звонка на другой телефонный аппарат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консультирования специалист должен кратко подвести итоги разговора и перечислить действия, которые следует предпринять заявител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государственной услуги –  «Объявление несовершеннолетнего полностью дееспособным (эмансипированным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непосредственно предоставляющего государственную услуг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 </w:t>
      </w:r>
    </w:p>
    <w:p>
      <w:pPr>
        <w:pStyle w:val="TextBodyIndent"/>
        <w:rPr/>
      </w:pPr>
      <w:r>
        <w:rPr/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 При предоставлении услуги отдел образования Администрации муниципального образования Руднянский район Смоленской области в целях получения документов (информации), либо осуществления согласований или иных действий, необходимых для предоставления государственной  услуги, в том числе по поручению заявителя, взаимодействует со следующими органами и организациям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2) Администрациями городских и сельских поселений (округов) по вопросам (для) получения сведений о проживающих совместно с гражданином совершеннолетних и несовершеннолетних членах семьи;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Управлением Федеральной налоговой службы  России по вопросам (дл) получения сведений из ЕГРЮЛ, ЕГРИП.                                                           </w:t>
      </w:r>
    </w:p>
    <w:p>
      <w:pPr>
        <w:pStyle w:val="TextBodyIndent"/>
        <w:rPr/>
      </w:pPr>
      <w:r>
        <w:rPr/>
        <w:t xml:space="preserve"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государственной услуги  являе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несовершеннолетнего полностью дееспособным (эмансипированны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5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предоставлении государствен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государственной услуги завершается получением заявителем одного из следующих документов:</w:t>
      </w:r>
    </w:p>
    <w:p>
      <w:pPr>
        <w:pStyle w:val="Normal"/>
        <w:tabs>
          <w:tab w:val="clear" w:pos="708"/>
          <w:tab w:val="left" w:pos="0" w:leader="none"/>
          <w:tab w:val="left" w:pos="15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 Администрации муниципального образования Руднянский район Смоленской области  об объявлении несовершеннолетнего полностью дееспособным (эмансипированным);</w:t>
      </w:r>
    </w:p>
    <w:p>
      <w:pPr>
        <w:pStyle w:val="Normal"/>
        <w:tabs>
          <w:tab w:val="clear" w:pos="708"/>
          <w:tab w:val="left" w:pos="0" w:leader="none"/>
          <w:tab w:val="left" w:pos="15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б отказе в предоставлении государственной услуги. </w:t>
      </w:r>
    </w:p>
    <w:p>
      <w:pPr>
        <w:pStyle w:val="Normal"/>
        <w:tabs>
          <w:tab w:val="clear" w:pos="708"/>
          <w:tab w:val="left" w:pos="0" w:leader="none"/>
          <w:tab w:val="left" w:pos="15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вопроса об объявлении несовершеннолетнего полностью дееспособным (эмансипированным) в течение 30 дней со дня подачи заявления с просьбой об объявлении несовершеннолетнего полностью дееспособным (эмансипированным).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 об объявлении несовершеннолетнего полностью дееспособным (эмансипированным) либо решение об отказе в предоставлении государственной услуги,  направляются  заявителю в течение 7 дней со дня принятия решения.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еречень нормативных правовых актов, регулирующих  отношения, возникающие  в связи  с предоставлением  государственной услуги,    с указанием  их реквизитов  и источников  официального  опубликования</w:t>
      </w:r>
    </w:p>
    <w:p>
      <w:pPr>
        <w:pStyle w:val="Normal"/>
        <w:tabs>
          <w:tab w:val="clear" w:pos="708"/>
          <w:tab w:val="left" w:pos="221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tabs>
          <w:tab w:val="clear" w:pos="708"/>
          <w:tab w:val="left" w:pos="221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N 210-ФЗ (ред. от 23.07.2013) "Об организации предоставления государственных и муниципальных услуг" (Российская газета №5247 от 30 июля 2010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ражданским кодексом Российской Федерации (часть первая) от 30.11.94       № 52-ФЗ (Собрание законодательства РФ 05.12.94 № 32 ст. 3301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2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Федеральным законом от 24.04.2008 № 48-ФЗ «Об опеке и попечительстве» (Собрание законодательства РФ 2008 № 17 ст. 1755, 2009, № 29, ст. 3615, «Российская газета» № 142, 04.07.2011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/>
      </w:pPr>
      <w:r>
        <w:rPr>
          <w:sz w:val="28"/>
          <w:szCs w:val="28"/>
        </w:rPr>
        <w:tab/>
        <w:t xml:space="preserve"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(Смоленская газета, № 9  от 05.02.2008, Вестник Смоленской областной думы и Администрации Смоленской области  2008, № 2, ст. 44, 2010, № 8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. 47, 2011, № 12 (часть II, книга 2), с. 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ластным законом от 31.01.2008 № 6-з «Об организации и осуществлении деятельности по опеке и попечительству в Смоленской области» (Смоленская газета, № 9 от 05.02.2008, Вестник Смоленской областной думы и Администрации Смоленской области 2009, №11, (часть I), с. 26 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1. В перечень документов, необходимых для предоставления государствен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(приложение №1 к Административному регламент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рождении несовершеннолетнего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гласие обоих (единственного) родителей или других законных представителей на объявление несовершеннолетнего полностью дееспособным (эмансипированным)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копии паспортов родителей (законных представителей)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правка  с места жительства несовершеннолетнего о составе семьи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справка с места работы несовершеннолетнего с указанием должности и зарплаты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копия контракта или трудового договора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копия трудовой книжки несовершеннолетнего;</w:t>
      </w:r>
    </w:p>
    <w:p>
      <w:pPr>
        <w:pStyle w:val="Normal"/>
        <w:tabs>
          <w:tab w:val="clear" w:pos="708"/>
          <w:tab w:val="left" w:pos="25" w:leader="none"/>
        </w:tabs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справка о состоянии здоровья несовершеннолетнего;</w:t>
      </w:r>
    </w:p>
    <w:p>
      <w:pPr>
        <w:pStyle w:val="Normal"/>
        <w:tabs>
          <w:tab w:val="clear" w:pos="708"/>
          <w:tab w:val="left" w:pos="25" w:leader="none"/>
        </w:tabs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документ, подтверждающий отсутствие одного из родителей;</w:t>
      </w:r>
    </w:p>
    <w:p>
      <w:pPr>
        <w:pStyle w:val="Normal"/>
        <w:tabs>
          <w:tab w:val="clear" w:pos="708"/>
          <w:tab w:val="left" w:pos="25" w:leader="none"/>
        </w:tabs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копия свидетельства о государственной регистрации физического лица в качестве индивидуального предприним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1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 Документы, необходимые для получения государствен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 </w:t>
      </w:r>
    </w:p>
    <w:p>
      <w:pPr>
        <w:pStyle w:val="TextBodyIndent"/>
        <w:jc w:val="center"/>
        <w:rPr>
          <w:b/>
          <w:b/>
          <w:bCs/>
        </w:rPr>
      </w:pPr>
      <w:bookmarkStart w:id="1" w:name="sub_122211"/>
      <w:bookmarkEnd w:id="1"/>
      <w:r>
        <w:rPr/>
        <w:t xml:space="preserve"> </w:t>
      </w:r>
    </w:p>
    <w:p>
      <w:pPr>
        <w:pStyle w:val="TextBodyIndent"/>
        <w:jc w:val="center"/>
        <w:rPr/>
      </w:pPr>
      <w:r>
        <w:rPr>
          <w:b/>
          <w:bCs/>
        </w:rPr>
        <w:t>2.6</w:t>
      </w:r>
      <w:r>
        <w:rPr>
          <w:b/>
          <w:bCs/>
          <w:vertAlign w:val="superscript"/>
        </w:rPr>
        <w:t>1</w:t>
      </w:r>
      <w:r>
        <w:rPr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правка  с места жительства несовершеннолетнего о составе семьи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копия свидетельства о государственной регистрации физического лица в качестве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кументы не соответствуют требованиям, установленным пунктом 2.6.3 настоящего Административного регламента.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приостановления и (или)  отказа в предоставлении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или представление не в полном объеме документов, указанных в подразделе 2.6.1 раздела 2.6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документов требованиям, указанным в подразделе 2.6.1 раздела 2.6 настоящего Административного регламен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9. Взимание платы за предоставление государственной услуги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Требования к местам  предоставления государствен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1. Места предоставления государственной услуги включают места для ожидания, приема заявителей, которые оборудуются стульями (креслами) и столами и обеспечиваются канцелярскими принадлежностя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2. Каждое рабочее место специалиста в помещении для приема заявителей оборудуется персональным компьютером с обеспеченным доступом к электронным справочно-правовым системам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Показатели доступности и качества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количество взаимодействий заявителя с должностными лицами при предоставлении муниципальной услуги и их продолжительность (1 раз по 15 минут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Максимальный срок ожидания в очереди при подаче запроса (заявления, обращения) о предоставлении государствен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Максимальный срок ожидания в очереди при получении результата предоставления государственной услуги не должен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62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и рассмотрение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ормирование и направление межведомственного запрос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бъявлении несовершеннолетнего полностью дееспособным (эмансипированным) и подготовка решения Администрации муниципального образования Руднянский район Смоленской области  об объявлении несовершеннолетнего полностью дееспособным (эмансипированным);</w:t>
      </w:r>
    </w:p>
    <w:p>
      <w:pPr>
        <w:pStyle w:val="Normal"/>
        <w:tabs>
          <w:tab w:val="clear" w:pos="708"/>
          <w:tab w:val="left" w:pos="22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заявителя о принятом решении (вручение постановле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2210" w:leader="none"/>
        </w:tabs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Прием и регистрация документов, необходимых для предоставления </w:t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услуг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в отдел образования Администрации муниципального образования Руднянский район Смоленской области  или подача комплекта документов в электронном виде через Единый или Региональный порта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2. В целях предоставления документов прием граждан осуществляется в установленные дни: понедельник  с 14.00 до 18.00, среда с 9.00 до 13.00. 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Специалист рассматривает представленные документы по существ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гражданина, в том числе проверяет документ, удостоверяющий личность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яет наличие и соответствие всех необходимых документов, представленных гражданином, требованиям, установленным законодательством, пунктом 2.6.3 настоящего Административного регламента; полноту и правильность оформления и заполнения документо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В случае соответствия документов установленным требованиям, то они принимаются для решения вопроса об объявлении несовершеннолетнего полностью дееспособным (эмансипированным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направляет заявителю мотивированный отказ в предоставлении государственной услуги. </w:t>
      </w:r>
    </w:p>
    <w:p>
      <w:pPr>
        <w:pStyle w:val="Normal"/>
        <w:tabs>
          <w:tab w:val="clear" w:pos="708"/>
          <w:tab w:val="left" w:pos="22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 подписывается начальником отдела образования Администрации муниципального образования Руднянский район Смоленской области  и направляется заявителю в течение 3-х дней со дня принятия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6. Обязанности специалиста, ответственного за прием и регистрацию документов, 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5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5 рабочих дней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Уведомление заявителя о принятом решен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данной административной процедуры является подписание решения отдела образования Администрации муниципального образования Руднянский район Смоленской области об объявлении несовершеннолетнего полностью дееспособным (эмансипированным). 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тдела образования Администрации муниципального образования Руднянский район Смоленской области   направляется  заявителю  в течение 7 дней со дня принятия решения. Постановление вручается заявителю лично или направляется почт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пециалиста, ответственного за выдачу документов,  закреплены в его должностной инструк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 Специалисты отдела образования Администрации муниципального образования Руднянский район Смоленской области,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Руководители и специалисты отдела образования Администрации муниципального образования Руднянский район Смоленской области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 Административного регламен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услуги, а также принятием реш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 Начальник отдела образования Администрации муниципального образования Руднянский район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 государствен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начальником отдела образования Администрации муниципального образования Руднянский район Смоленской области или уполномоченным им лицом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 планов работы отдела образования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 государствен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  государственной услуги осуществляется в ходе проведения проверок в соответствии с графиком проведения проверок, утвержденным начальником отдела образования  Администрации муниципального образования Руднянский район Смол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государственной услуги должностными лицами, муниципальными служащими органа, предоставляющего  государственную 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 Информация о порядке обжалования решений и действий (бездействия) органа, предоставляющего   государственную  услугу, а также должностных лиц или муниципальных служащих размеща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а Интернет-сайте муниципального образования Руднянский район Смоленской области: рудня.рф 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, 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  государственной 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государственной 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 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государственную 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 госу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отдел образования (далее – органы, предоставляющие государственную  услугу), в письменной форме или в электронном виде. Жалобы на решения, принятые руководителем органа, предоставляющего  государствен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государствен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государственную 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государственную  услугу, должностного лица органа, предоставляющего государственную  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 государственную услугу, должностного лица органа, предоставляющего государственную 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государственной  услугу, должностного лица органа, предоставляющего   государствен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  государствен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государственную  услугу, должностного лица органа, предоставляющего 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 услугу, опечаток и ошибок в выданных в результате предоставления 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Заявители вправе обжаловать решения, принятые в ходе предоставления   государственной услуги, действия или бездействие должностных лиц, предоставляющих  государственную услугу, в судебном порядке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7788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</w:t>
      </w:r>
    </w:p>
    <w:p>
      <w:pPr>
        <w:pStyle w:val="Normal"/>
        <w:ind w:left="5610" w:hanging="0"/>
        <w:jc w:val="both"/>
        <w:rPr/>
      </w:pPr>
      <w:r>
        <w:rPr>
          <w:sz w:val="28"/>
          <w:szCs w:val="28"/>
        </w:rPr>
        <w:t>«_____» ___________ года рождения</w:t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/-ей по адресу:</w:t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лефона ______________________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ризнать меня полностью дееспособным (эмансипированным). Я работаю 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___________ в должности 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я заработная плата составляет 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и родители дали согласие на признание меня полностью дееспособным (эмансипированны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меня полностью дееспособным (эмансипированным) необходимо для 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разъяснено, что в соответствии со статьей 27 Гражданского кодекса РФ, в случае признания меня полностью дееспособным (эмансипированным), я буду обладать в полном объеме гражданскими правами и нести обязанности (в том числе и самостоятельно отвечать по обязательствам, возникшим вследствие причинения мною вреда). Положения статьи 27 ГК РФ мне поня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(подпись, дата)           </w:t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 xml:space="preserve">          </w:t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Приложение № 2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bookmarkStart w:id="2" w:name="sub_122211"/>
      <w:bookmarkEnd w:id="2"/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БЛОК-СХЕМ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8005</wp:posOffset>
                </wp:positionH>
                <wp:positionV relativeFrom="paragraph">
                  <wp:posOffset>1187450</wp:posOffset>
                </wp:positionV>
                <wp:extent cx="1270" cy="260350"/>
                <wp:effectExtent l="37465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93.5pt" to="243.2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50863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.05pt" to="243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6135</wp:posOffset>
                </wp:positionH>
                <wp:positionV relativeFrom="paragraph">
                  <wp:posOffset>40005</wp:posOffset>
                </wp:positionV>
                <wp:extent cx="20574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5.05pt;margin-top:3.1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96135</wp:posOffset>
                </wp:positionH>
                <wp:positionV relativeFrom="paragraph">
                  <wp:posOffset>40005</wp:posOffset>
                </wp:positionV>
                <wp:extent cx="20574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05pt;margin-top:3.1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4840</wp:posOffset>
                </wp:positionH>
                <wp:positionV relativeFrom="paragraph">
                  <wp:posOffset>739140</wp:posOffset>
                </wp:positionV>
                <wp:extent cx="2464435" cy="4768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37.55pt;mso-wrap-distance-left:9.05pt;mso-wrap-distance-right:9.05pt;mso-wrap-distance-top:0pt;mso-wrap-distance-bottom:0pt;margin-top:58.2pt;mso-position-vertical-relative:text;margin-left:1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5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tabs>
          <w:tab w:val="clear" w:pos="708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6990</wp:posOffset>
                </wp:positionH>
                <wp:positionV relativeFrom="paragraph">
                  <wp:posOffset>283210</wp:posOffset>
                </wp:positionV>
                <wp:extent cx="3484245" cy="1814195"/>
                <wp:effectExtent l="11430" t="6350" r="1079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08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ы, представленные заявителем,  соответствуют требованиям, установленным в  подразделе 2.6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7pt;margin-top:22.3pt;width:274.3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ы, представленные заявителем,  соответствуют требованиям, установленным в  подразделе 2.6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4830</wp:posOffset>
                </wp:positionH>
                <wp:positionV relativeFrom="paragraph">
                  <wp:posOffset>32385</wp:posOffset>
                </wp:positionV>
                <wp:extent cx="1270" cy="26035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2.55pt" to="242.9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210945</wp:posOffset>
                </wp:positionV>
                <wp:extent cx="97599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4pt;margin-top:95.35pt;width:76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1650</wp:posOffset>
                </wp:positionH>
                <wp:positionV relativeFrom="paragraph">
                  <wp:posOffset>2156460</wp:posOffset>
                </wp:positionV>
                <wp:extent cx="1270" cy="1847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169.8pt" to="239.55pt,1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780</wp:posOffset>
                </wp:positionH>
                <wp:positionV relativeFrom="paragraph">
                  <wp:posOffset>1210945</wp:posOffset>
                </wp:positionV>
                <wp:extent cx="1270" cy="398589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8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95.35pt;width:0.05pt;height:3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065</wp:posOffset>
                </wp:positionH>
                <wp:positionV relativeFrom="paragraph">
                  <wp:posOffset>2343150</wp:posOffset>
                </wp:positionV>
                <wp:extent cx="2983865" cy="4349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/>
                              <w:t>Возвращение документов заявителю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95pt;height:34.25pt;mso-wrap-distance-left:9.05pt;mso-wrap-distance-right:9.05pt;mso-wrap-distance-top:0pt;mso-wrap-distance-bottom:0pt;margin-top:184.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/>
                        <w:t>Возвращение документов заявителю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5205</wp:posOffset>
                </wp:positionH>
                <wp:positionV relativeFrom="paragraph">
                  <wp:posOffset>730885</wp:posOffset>
                </wp:positionV>
                <wp:extent cx="403225" cy="4070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57.55pt;mso-position-vertical-relative:text;margin-left: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4415</wp:posOffset>
                </wp:positionH>
                <wp:positionV relativeFrom="paragraph">
                  <wp:posOffset>1861185</wp:posOffset>
                </wp:positionV>
                <wp:extent cx="461645" cy="3911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146.55pt;mso-position-vertical-relative:text;margin-left:2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0380</wp:posOffset>
                </wp:positionH>
                <wp:positionV relativeFrom="paragraph">
                  <wp:posOffset>65405</wp:posOffset>
                </wp:positionV>
                <wp:extent cx="1270" cy="26035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5.15pt" to="239.4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9840</wp:posOffset>
                </wp:positionH>
                <wp:positionV relativeFrom="paragraph">
                  <wp:posOffset>331470</wp:posOffset>
                </wp:positionV>
                <wp:extent cx="3587750" cy="1814195"/>
                <wp:effectExtent l="10795" t="6350" r="1143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ы приведены заявителем в соответствие с требованиями, установленными в подразделе 2.6. раздела 2 настоящего Административного регламента, в установленный с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2pt;margin-top:26.1pt;width:282.45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ы приведены заявителем в соответствие с требованиями, установленными в подразделе 2.6. раздела 2 настоящего Административного регламента, в установленный с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1274445</wp:posOffset>
                </wp:positionV>
                <wp:extent cx="86169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100.35pt;width:6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9270</wp:posOffset>
                </wp:positionH>
                <wp:positionV relativeFrom="paragraph">
                  <wp:posOffset>2185670</wp:posOffset>
                </wp:positionV>
                <wp:extent cx="2540" cy="393065"/>
                <wp:effectExtent l="3619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172.1pt" to="240.25pt,2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895</wp:posOffset>
                </wp:positionH>
                <wp:positionV relativeFrom="paragraph">
                  <wp:posOffset>2578735</wp:posOffset>
                </wp:positionV>
                <wp:extent cx="457200" cy="38544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3.85pt;margin-top:203.0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7970</wp:posOffset>
                </wp:positionH>
                <wp:positionV relativeFrom="paragraph">
                  <wp:posOffset>2578735</wp:posOffset>
                </wp:positionV>
                <wp:extent cx="457200" cy="38544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pt;margin-top:203.0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4840</wp:posOffset>
                </wp:positionH>
                <wp:positionV relativeFrom="paragraph">
                  <wp:posOffset>-3152140</wp:posOffset>
                </wp:positionV>
                <wp:extent cx="2464435" cy="5651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 наличия документов и их соответствие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44.5pt;mso-wrap-distance-left:9.05pt;mso-wrap-distance-right:9.05pt;mso-wrap-distance-top:0pt;mso-wrap-distance-bottom:0pt;margin-top:-248.2pt;mso-position-vertical-relative:text;margin-left:149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 наличия документов и их соответствие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2970</wp:posOffset>
                </wp:positionH>
                <wp:positionV relativeFrom="paragraph">
                  <wp:posOffset>748665</wp:posOffset>
                </wp:positionV>
                <wp:extent cx="403225" cy="4070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58.95pt;mso-position-vertical-relative:text;margin-left: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74415</wp:posOffset>
                </wp:positionH>
                <wp:positionV relativeFrom="paragraph">
                  <wp:posOffset>2185670</wp:posOffset>
                </wp:positionV>
                <wp:extent cx="461645" cy="3911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172.1pt;mso-position-vertical-relative:text;margin-left:2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22290</wp:posOffset>
                </wp:positionH>
                <wp:positionV relativeFrom="paragraph">
                  <wp:posOffset>399415</wp:posOffset>
                </wp:positionV>
                <wp:extent cx="1270" cy="507111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7pt;margin-top:-273.9pt;width:0.1pt;height:39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318250" cy="8001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360" cy="800280"/>
                          <a:chOff x="0" y="0"/>
                          <a:chExt cx="63183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18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0880" y="385560"/>
                            <a:ext cx="2880" cy="24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53560" y="0"/>
                            <a:ext cx="45720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0"/>
                            <a:ext cx="45720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5pt;height:63pt" coordorigin="0,0" coordsize="9950,1260">
                <v:rect id="shape_0" stroked="f" o:allowincell="f" style="position:absolute;left:0;top:0;width:994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726;top:607;width:4;height:39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431;top:0;width:719;height:60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0;width:719;height:60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</wp:posOffset>
                </wp:positionH>
                <wp:positionV relativeFrom="paragraph">
                  <wp:posOffset>621030</wp:posOffset>
                </wp:positionV>
                <wp:extent cx="2347595" cy="3422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26.95pt;mso-wrap-distance-left:9.05pt;mso-wrap-distance-right:9.05pt;mso-wrap-distance-top:0pt;mso-wrap-distance-bottom:0pt;margin-top:48.9pt;mso-position-vertical-relative:text;margin-left:44.1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235</wp:posOffset>
                </wp:positionH>
                <wp:positionV relativeFrom="paragraph">
                  <wp:posOffset>3930650</wp:posOffset>
                </wp:positionV>
                <wp:extent cx="0" cy="571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5pt" to="18.05pt,3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235</wp:posOffset>
                </wp:positionH>
                <wp:positionV relativeFrom="paragraph">
                  <wp:posOffset>3930015</wp:posOffset>
                </wp:positionV>
                <wp:extent cx="635" cy="63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45pt" to="18.05pt,30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235</wp:posOffset>
                </wp:positionH>
                <wp:positionV relativeFrom="paragraph">
                  <wp:posOffset>3931285</wp:posOffset>
                </wp:positionV>
                <wp:extent cx="0" cy="1079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55pt" to="18.05pt,3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9105</wp:posOffset>
                </wp:positionH>
                <wp:positionV relativeFrom="paragraph">
                  <wp:posOffset>79375</wp:posOffset>
                </wp:positionV>
                <wp:extent cx="1905" cy="417830"/>
                <wp:effectExtent l="38100" t="63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6.25pt;width:0.05pt;height:3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0375</wp:posOffset>
                </wp:positionH>
                <wp:positionV relativeFrom="paragraph">
                  <wp:posOffset>3566160</wp:posOffset>
                </wp:positionV>
                <wp:extent cx="3175" cy="246380"/>
                <wp:effectExtent l="36195" t="635" r="3746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280.8pt" to="136.45pt,3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8260</wp:posOffset>
                </wp:positionH>
                <wp:positionV relativeFrom="paragraph">
                  <wp:posOffset>146050</wp:posOffset>
                </wp:positionV>
                <wp:extent cx="3457575" cy="1549400"/>
                <wp:effectExtent l="12700" t="5715" r="1206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1549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ы, указанные в подразделе 2.7 раздела 2 настоящего Административного регламента, представлены заявителем самостоятель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8pt;margin-top:11.5pt;width:272.2pt;height:12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ы, указанные в подразделе 2.7 раздела 2 настоящего Административного регламента, представлены заявителем самостоятель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3545</wp:posOffset>
                </wp:positionH>
                <wp:positionV relativeFrom="paragraph">
                  <wp:posOffset>1716405</wp:posOffset>
                </wp:positionV>
                <wp:extent cx="1270" cy="122555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135.15pt;width:0.1pt;height:9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3545</wp:posOffset>
                </wp:positionH>
                <wp:positionV relativeFrom="paragraph">
                  <wp:posOffset>2592070</wp:posOffset>
                </wp:positionV>
                <wp:extent cx="2294890" cy="1270"/>
                <wp:effectExtent l="0" t="37465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204.1pt;width:180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45025</wp:posOffset>
                </wp:positionH>
                <wp:positionV relativeFrom="paragraph">
                  <wp:posOffset>1198245</wp:posOffset>
                </wp:positionV>
                <wp:extent cx="1270" cy="25654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5pt;margin-top:94.35pt;width:0.05pt;height:2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35985</wp:posOffset>
                </wp:positionH>
                <wp:positionV relativeFrom="paragraph">
                  <wp:posOffset>916305</wp:posOffset>
                </wp:positionV>
                <wp:extent cx="55308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55pt;margin-top:72.15pt;width:4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5025</wp:posOffset>
                </wp:positionH>
                <wp:positionV relativeFrom="paragraph">
                  <wp:posOffset>2066290</wp:posOffset>
                </wp:positionV>
                <wp:extent cx="1270" cy="34417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5pt;margin-top:162.7pt;width:0.05pt;height:2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7955</wp:posOffset>
                </wp:positionH>
                <wp:positionV relativeFrom="paragraph">
                  <wp:posOffset>3780155</wp:posOffset>
                </wp:positionV>
                <wp:extent cx="3759835" cy="1814195"/>
                <wp:effectExtent l="12065" t="6350" r="11430" b="857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 государственной услуги, предусмотренные подразделом 2.9.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65pt;margin-top:297.65pt;width:296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 государственной услуги, предусмотренные подразделом 2.9.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1880</wp:posOffset>
                </wp:positionH>
                <wp:positionV relativeFrom="paragraph">
                  <wp:posOffset>4681220</wp:posOffset>
                </wp:positionV>
                <wp:extent cx="504825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368.6pt;width:39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835</wp:posOffset>
                </wp:positionH>
                <wp:positionV relativeFrom="paragraph">
                  <wp:posOffset>5594350</wp:posOffset>
                </wp:positionV>
                <wp:extent cx="1270" cy="294005"/>
                <wp:effectExtent l="38100" t="635" r="374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440.5pt" to="136.1pt,46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38395</wp:posOffset>
                </wp:positionH>
                <wp:positionV relativeFrom="paragraph">
                  <wp:posOffset>5233670</wp:posOffset>
                </wp:positionV>
                <wp:extent cx="0" cy="139573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12.1pt" to="388.85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30375</wp:posOffset>
                </wp:positionH>
                <wp:positionV relativeFrom="paragraph">
                  <wp:posOffset>6389370</wp:posOffset>
                </wp:positionV>
                <wp:extent cx="0" cy="240030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503.1pt" to="136.25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7200</wp:posOffset>
                </wp:positionH>
                <wp:positionV relativeFrom="paragraph">
                  <wp:posOffset>706056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555.95pt" to="236pt,57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90090</wp:posOffset>
                </wp:positionH>
                <wp:positionV relativeFrom="paragraph">
                  <wp:posOffset>8001000</wp:posOffset>
                </wp:positionV>
                <wp:extent cx="2057400" cy="32956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9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630pt;width:161.95pt;height:25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97200</wp:posOffset>
                </wp:positionH>
                <wp:positionV relativeFrom="paragraph">
                  <wp:posOffset>7772400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612pt" to="236pt,6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1365</wp:posOffset>
                </wp:positionH>
                <wp:positionV relativeFrom="paragraph">
                  <wp:posOffset>5497195</wp:posOffset>
                </wp:positionV>
                <wp:extent cx="461645" cy="39116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432.85pt;mso-position-vertical-relative:text;margin-left:1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5530</wp:posOffset>
                </wp:positionH>
                <wp:positionV relativeFrom="paragraph">
                  <wp:posOffset>4318000</wp:posOffset>
                </wp:positionV>
                <wp:extent cx="403225" cy="40703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340pt;mso-position-vertical-relative:text;margin-left:2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</wp:posOffset>
                </wp:positionH>
                <wp:positionV relativeFrom="paragraph">
                  <wp:posOffset>2972435</wp:posOffset>
                </wp:positionV>
                <wp:extent cx="2802890" cy="58610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несение сведений о заявителе в журнал регистрации за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46.15pt;mso-wrap-distance-left:9.05pt;mso-wrap-distance-right:9.05pt;mso-wrap-distance-top:0pt;mso-wrap-distance-bottom:0pt;margin-top:234.05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несение сведений о заявителе в журнал регистрации за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6597015</wp:posOffset>
                </wp:positionV>
                <wp:extent cx="5847080" cy="47307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 отказе в предоставлении) государственной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pt;height:37.25pt;mso-wrap-distance-left:9.05pt;mso-wrap-distance-right:9.05pt;mso-wrap-distance-top:0pt;mso-wrap-distance-bottom:0pt;margin-top:51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б отказе в предоставлении) государственной услуг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7279640</wp:posOffset>
                </wp:positionV>
                <wp:extent cx="5864225" cy="47053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акта либо уведомл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75pt;height:37.05pt;mso-wrap-distance-left:9.05pt;mso-wrap-distance-right:9.05pt;mso-wrap-distance-top:0pt;mso-wrap-distance-bottom:0pt;margin-top:573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акта либо уведомл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8910</wp:posOffset>
                </wp:positionH>
                <wp:positionV relativeFrom="paragraph">
                  <wp:posOffset>1450340</wp:posOffset>
                </wp:positionV>
                <wp:extent cx="1466850" cy="60198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готовка ответа на межведомствен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7.4pt;mso-wrap-distance-left:9.05pt;mso-wrap-distance-right:9.05pt;mso-wrap-distance-top:0pt;mso-wrap-distance-bottom:0pt;margin-top:114.2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дготовка ответа на межведомственны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78910</wp:posOffset>
                </wp:positionH>
                <wp:positionV relativeFrom="paragraph">
                  <wp:posOffset>2399665</wp:posOffset>
                </wp:positionV>
                <wp:extent cx="1466850" cy="57467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ление ответа на   межведомствен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5.25pt;mso-wrap-distance-left:9.05pt;mso-wrap-distance-right:9.05pt;mso-wrap-distance-top:0pt;mso-wrap-distance-bottom:0pt;margin-top:188.95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ступление ответа на   межведомственны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7760</wp:posOffset>
                </wp:positionH>
                <wp:positionV relativeFrom="paragraph">
                  <wp:posOffset>1784350</wp:posOffset>
                </wp:positionV>
                <wp:extent cx="365760" cy="25844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140.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78910</wp:posOffset>
                </wp:positionH>
                <wp:positionV relativeFrom="paragraph">
                  <wp:posOffset>675005</wp:posOffset>
                </wp:positionV>
                <wp:extent cx="1466850" cy="52578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ирование межведомствен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1.4pt;mso-wrap-distance-left:9.05pt;mso-wrap-distance-right:9.05pt;mso-wrap-distance-top:0pt;mso-wrap-distance-bottom:0pt;margin-top:53.15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ирование межведомствен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09315</wp:posOffset>
                </wp:positionH>
                <wp:positionV relativeFrom="paragraph">
                  <wp:posOffset>684530</wp:posOffset>
                </wp:positionV>
                <wp:extent cx="457200" cy="20574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53.9pt;mso-position-vertical-relative:text;margin-left:2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06545</wp:posOffset>
                </wp:positionH>
                <wp:positionV relativeFrom="paragraph">
                  <wp:posOffset>4405630</wp:posOffset>
                </wp:positionV>
                <wp:extent cx="1713865" cy="84074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роекта уведомления об отказе 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66.2pt;mso-wrap-distance-left:9.05pt;mso-wrap-distance-right:9.05pt;mso-wrap-distance-top:0pt;mso-wrap-distance-bottom:0pt;margin-top:346.9pt;mso-position-vertical-relative:text;margin-left:3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роекта уведомления об отказе 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525</wp:posOffset>
                </wp:positionH>
                <wp:positionV relativeFrom="paragraph">
                  <wp:posOffset>5878830</wp:posOffset>
                </wp:positionV>
                <wp:extent cx="3751580" cy="52006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4pt;height:40.95pt;mso-wrap-distance-left:9.05pt;mso-wrap-distance-right:9.05pt;mso-wrap-distance-top:0pt;mso-wrap-distance-bottom:0pt;margin-top:462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0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80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8"/>
      <w:szCs w:val="28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hi-IN" w:eastAsia="zh-CN"/>
    </w:rPr>
  </w:style>
  <w:style w:type="paragraph" w:styleId="Style18">
    <w:name w:val="???????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nobr@mail.ru" TargetMode="External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4:00Z</dcterms:created>
  <dc:creator>uZer</dc:creator>
  <dc:description/>
  <cp:keywords/>
  <dc:language>en-US</dc:language>
  <cp:lastModifiedBy>User</cp:lastModifiedBy>
  <cp:lastPrinted>2014-12-16T10:35:00Z</cp:lastPrinted>
  <dcterms:modified xsi:type="dcterms:W3CDTF">2015-02-02T13:54:00Z</dcterms:modified>
  <cp:revision>2</cp:revision>
  <dc:subject/>
  <dc:title> </dc:title>
</cp:coreProperties>
</file>