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899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4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0-р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лановой                                   документарной пров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нитарного предприятия коммун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зяйства «Чист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: со ст. 20 Жилищного кодекса Российской Федерации;                     ч. 3 ст.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п.2.2. Положения о муниципальном  жилищном контроле на территории муниципального образования Руднянский район Смоленской области, утвержденного решением Руднянского районного представительного Собрания от 23.05.2014 №487, Административным регламентом осуществления муниципального жилищного контроля на территории муниципального образования Руднянский район Смоленской области, утверждённым постановлением Администрации муниципального образования Руднянский район Смоленской области от 05.11.2014 №38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 проверку в отношении муниципального унитарного предприятия коммунального хозяйства (МУП КХ) «Чистик», расположенного по адресу: 216764, Смоленская область, Руднянский район, д. Чистик, ул. Садовая, д. 12.</w:t>
      </w:r>
    </w:p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/>
      </w:pPr>
      <w:r>
        <w:rPr>
          <w:sz w:val="28"/>
          <w:szCs w:val="28"/>
        </w:rPr>
        <w:t>2. Назначить лицом, уполномоченным  на проведение проверки, ведущего специалиста отдела по архитектуре, строительству и ЖКХ Администрации муниципального образования Руднянский район Смоленской области Храповицкую Аллу Геннадьевну.</w:t>
      </w:r>
    </w:p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/>
      </w:pPr>
      <w:r>
        <w:rPr>
          <w:sz w:val="28"/>
          <w:szCs w:val="28"/>
        </w:rPr>
        <w:t>3. Установить, что настоящая проверка проводится в соответствии с утверждённым ежегодным планом проведения плановых проверок.</w:t>
      </w:r>
    </w:p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й проверки являются: проверка учредительных документов; проверка наличия договоров управления (обслуживания) многоквартирными домами; проверка наличия протоколов общих собраний, подтверждающих выбор способа управления, выбор в качестве управляющей (обслуживающей) организации МУП КХ «Чистик»; проверка раскрытия информа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метом настоящей проверки является соблюдение обязательных требований федерального жилищного законодательства, соблюдения требований, установленных муниципальными правовым актам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Срок проведения проверки 20 рабочих дней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проведению проверки приступить с «06» мая 2015 г..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рку окончить не позднее «03» июня 2015 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>В процессе проверки провести следующие мероприятия по контролю, необходимые для достижения целей и задач проведения проверки: в срок                        с «06» мая 2015 г. по «28» мая  2015 г. произвести анализ представленных документов; в срок с «29» мая 2015 г. по «03» июня 2015 г. оформить акт проверки по результатам проведенной плановой документарн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МУП КХ «Чистик»  для достижения целей и задач проведения проверки представить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учредительные документы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еречень многоквартирных домов, находящихся в управлении (на обслуживании) МУП КХ «Чистик»   на текущий мо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копии договоров управления (обслуживания), заключенные с собственниками помещений многоквартирных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отоколы общих собраний, подтверждающих выбор способа управления, выбор в качестве управляющей (обслуживающей) организации МУП КХ «Чистик»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документы (адреса сайтов в сети Интернет), подтверждающие факт раскрытия информации.</w:t>
      </w:r>
    </w:p>
    <w:p>
      <w:pPr>
        <w:pStyle w:val="TextBody"/>
        <w:jc w:val="both"/>
        <w:rPr>
          <w:bCs/>
          <w:sz w:val="28"/>
          <w:szCs w:val="24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4"/>
        </w:rPr>
        <w:t>Контроль за исполнением данного распоряжения возложить на заместителя Главы Администрации муниципального образования Руднянский район Смоленской области С.Е. Бри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</w:rPr>
        <w:t>Глава  Администраци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муниципального образования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Руднянский район Смоленской области                                    </w:t>
      </w:r>
      <w:r>
        <w:rPr>
          <w:b/>
          <w:sz w:val="28"/>
        </w:rPr>
        <w:t>Л. Н. Дивак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6:00Z</dcterms:created>
  <dc:creator>User</dc:creator>
  <dc:description/>
  <cp:keywords/>
  <dc:language>en-US</dc:language>
  <cp:lastModifiedBy>Администратор</cp:lastModifiedBy>
  <cp:lastPrinted>2014-03-13T10:09:00Z</cp:lastPrinted>
  <dcterms:modified xsi:type="dcterms:W3CDTF">2015-05-12T07:36:00Z</dcterms:modified>
  <cp:revision>2</cp:revision>
  <dc:subject/>
  <dc:title/>
</cp:coreProperties>
</file>