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4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Постановка на учет граждан в качестве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уждающихся в жилых помещениях,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редоставляемых по договорам социальн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айма на территории Руднянского городск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селения Руднянского района Смоленской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</w:rPr>
        <w:t>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8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 Постановка на учет граждан в качестве нуждающихся в жилых помещениях, </w:t>
      </w:r>
    </w:p>
    <w:p>
      <w:pPr>
        <w:pStyle w:val="Subtitle"/>
        <w:spacing w:lineRule="auto" w:line="240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>предоставляемых по договорам социального найма на территории Руднянского городского 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8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35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3:00Z</dcterms:modified>
  <cp:revision>6</cp:revision>
  <dc:subject/>
  <dc:title> </dc:title>
</cp:coreProperties>
</file>