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Е Н И Е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2.2015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и одного квадр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ра общей площади жилого 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а пер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уницип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ю Рудн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строительства и жилищно-коммунального хозяйства  Российской Федерации от 14.01.2015 № 5/пр «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реализации муниципальной программы «Обеспечение жильем молодых семей» на 2014-2015 годы, утвержденной постановлением  Администрации муниципального образования Руднянский район Смоленской области от 07.11.2013 №357, на территории муниципального образования Руднянский район Смоленской области установить норматив стоимости 1 кв. м. общей площади жилого помещения на первое полугодие  2015 года – 27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 свои действия на правоотношения, возникшие с 01.01.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52:00Z</dcterms:created>
  <dc:creator>User</dc:creator>
  <dc:description/>
  <cp:keywords/>
  <dc:language>en-US</dc:language>
  <cp:lastModifiedBy>User</cp:lastModifiedBy>
  <cp:lastPrinted>2015-02-05T17:11:00Z</cp:lastPrinted>
  <dcterms:modified xsi:type="dcterms:W3CDTF">2015-02-19T14:52:00Z</dcterms:modified>
  <cp:revision>2</cp:revision>
  <dc:subject/>
  <dc:title> </dc:title>
</cp:coreProperties>
</file>