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 А С П О Р Я Ж 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От 19.01.2015  № 15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  <w:t>О создании постоянно действующей комиссии по выработке  политики погашения и реструктуризации задолженности за ранее потребленные    на территории муниципального образования Руднянский район Смоленской области топливно-энергетические ресурсы.</w:t>
      </w:r>
    </w:p>
    <w:p>
      <w:pPr>
        <w:pStyle w:val="Normal"/>
        <w:tabs>
          <w:tab w:val="clear" w:pos="720"/>
          <w:tab w:val="left" w:pos="0" w:leader="none"/>
          <w:tab w:val="left" w:pos="10146" w:leader="none"/>
        </w:tabs>
        <w:ind w:right="1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оперативного решения проблем в сфере жилищно-коммунального комплекса, в соответствии с Уставом муниципального образования Руднянский район Смоленской области.</w:t>
      </w:r>
    </w:p>
    <w:p>
      <w:pPr>
        <w:pStyle w:val="Normal"/>
        <w:ind w:left="-108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Создать постоянно действующую комиссию по выработке политики погашения и реструктуризации задолженности за ранее потребленные на территории муниципального образования Руднянский район Смоленской области топливно-энергетические ресурсы (далее - Комиссия) и утвердить ее состав (приложение№1).</w:t>
      </w:r>
    </w:p>
    <w:p>
      <w:pPr>
        <w:pStyle w:val="Normal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Утвердить Положение о  Комиссии  (приложение № 2).</w:t>
      </w:r>
    </w:p>
    <w:p>
      <w:pPr>
        <w:pStyle w:val="Normal"/>
        <w:ind w:left="-108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Утвердить график заседания Комиссии (приложение№3).</w:t>
      </w:r>
    </w:p>
    <w:p>
      <w:pPr>
        <w:pStyle w:val="Normal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Признать утратившими силу распоряжения Администрации муниципального образования Руднянский район Смоленской области от 28.01.2014 №18-р «О создании постоянно действующей комиссии по выработке политики погашения и реструктуризации задолженности за ранее потребленные на территории муниципального образования Руднянский район Смоленской области топливно-энергетические ресурсы» и от 05.11.2014 № 419-р «О внесении изменений в распоряжение Администрации муниципального образования Руднянский район Смоленской области от 28.01.2014 №18-р».</w:t>
      </w:r>
    </w:p>
    <w:p>
      <w:pPr>
        <w:pStyle w:val="Normal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Контроль за исполнением данного распоряжения возложить на заместителя Главы Администрации муниципального образования Руднянский район Смоленской области Брич С.Е.</w:t>
      </w:r>
    </w:p>
    <w:p>
      <w:pPr>
        <w:pStyle w:val="Normal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420" w:leader="none"/>
          <w:tab w:val="left" w:pos="10146" w:leader="none"/>
        </w:tabs>
        <w:ind w:right="11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20"/>
          <w:tab w:val="left" w:pos="0" w:leader="none"/>
          <w:tab w:val="left" w:pos="420" w:leader="none"/>
          <w:tab w:val="left" w:pos="10146" w:leader="none"/>
        </w:tabs>
        <w:ind w:right="1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0" w:leader="none"/>
          <w:tab w:val="left" w:pos="420" w:leader="none"/>
          <w:tab w:val="left" w:pos="10146" w:leader="none"/>
        </w:tabs>
        <w:ind w:right="116" w:hanging="0"/>
        <w:jc w:val="both"/>
        <w:rPr/>
      </w:pPr>
      <w:r>
        <w:rPr>
          <w:sz w:val="28"/>
          <w:szCs w:val="28"/>
        </w:rPr>
        <w:t xml:space="preserve">Руднянский район  Смоленской области                                              </w:t>
      </w:r>
      <w:r>
        <w:rPr>
          <w:b/>
          <w:sz w:val="28"/>
          <w:szCs w:val="28"/>
        </w:rPr>
        <w:t>Л.Н.Дивакова</w:t>
      </w: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20"/>
          <w:tab w:val="left" w:pos="3080" w:leader="none"/>
          <w:tab w:val="left" w:pos="4253" w:leader="none"/>
          <w:tab w:val="right" w:pos="100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</w:t>
      </w:r>
    </w:p>
    <w:p>
      <w:pPr>
        <w:pStyle w:val="Normal"/>
        <w:tabs>
          <w:tab w:val="clear" w:pos="720"/>
          <w:tab w:val="left" w:pos="3080" w:leader="none"/>
          <w:tab w:val="left" w:pos="4253" w:leader="none"/>
          <w:tab w:val="right" w:pos="10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80" w:leader="none"/>
          <w:tab w:val="left" w:pos="4253" w:leader="none"/>
          <w:tab w:val="right" w:pos="100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к распоряжению Администрации муниципального образования</w:t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Руднянский район Смоленской области</w:t>
      </w:r>
    </w:p>
    <w:p>
      <w:pPr>
        <w:pStyle w:val="Normal"/>
        <w:tabs>
          <w:tab w:val="clear" w:pos="720"/>
          <w:tab w:val="left" w:pos="0" w:leader="none"/>
          <w:tab w:val="left" w:pos="420" w:leader="none"/>
          <w:tab w:val="left" w:pos="10146" w:leader="none"/>
        </w:tabs>
        <w:ind w:right="116" w:hanging="0"/>
        <w:jc w:val="right"/>
        <w:rPr>
          <w:sz w:val="28"/>
          <w:szCs w:val="28"/>
        </w:rPr>
      </w:pPr>
      <w:r>
        <w:rPr>
          <w:sz w:val="28"/>
          <w:szCs w:val="28"/>
        </w:rPr>
        <w:t>от__________________ №_____</w:t>
      </w:r>
    </w:p>
    <w:p>
      <w:pPr>
        <w:pStyle w:val="Normal"/>
        <w:tabs>
          <w:tab w:val="clear" w:pos="720"/>
          <w:tab w:val="left" w:pos="0" w:leader="none"/>
          <w:tab w:val="left" w:pos="420" w:leader="none"/>
          <w:tab w:val="left" w:pos="10146" w:leader="none"/>
        </w:tabs>
        <w:ind w:right="11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420" w:leader="none"/>
          <w:tab w:val="left" w:pos="10146" w:leader="none"/>
        </w:tabs>
        <w:ind w:right="1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ind w:right="140" w:hanging="0"/>
        <w:jc w:val="both"/>
        <w:rPr/>
      </w:pPr>
      <w:r>
        <w:rPr/>
        <w:t>постоянно действующей комиссии по выработке  политики погашения и реструктуризации задолженности за ранее потребленные на территории    муниципального образования  Руднянский район Смоленской области топливно-энергетические ресурсы</w:t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400"/>
      </w:tblGrid>
      <w:tr>
        <w:trPr/>
        <w:tc>
          <w:tcPr>
            <w:tcW w:w="450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ч Светлана Евгенье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autoSpaceDE w:val="false"/>
              <w:ind w:left="-108" w:hanging="0"/>
              <w:rPr/>
            </w:pPr>
            <w:r>
              <w:rPr>
                <w:sz w:val="28"/>
                <w:szCs w:val="28"/>
              </w:rPr>
              <w:t>Заместитель Главы Администрации муниципального образования Руднянский район Смоленской  области, председатель комисси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фимов Сергей Игоре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архитектуре, строительству и ЖКХ Администрации муниципального образования Руднянский   район Смоленской области, заместитель председателя комисси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внова Лидия Викторо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ind w:left="-108" w:hanging="0"/>
              <w:rPr/>
            </w:pPr>
            <w:r>
              <w:rPr>
                <w:sz w:val="28"/>
                <w:szCs w:val="28"/>
              </w:rPr>
              <w:t>Ведущий специалист отдела по архитектуре, строительству и ЖКХ Администрации муниципального образования Руднянский   район Смоленской области, секретарь комисси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лутин Сергей Григорьевич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Руднянского участка филиала «СмоленскАтомЭнергоСбыт» ОАО «АтомЭнергоСбыт» (по согласованию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Холомьева Наталья Викторовна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муниципального образования Руднянский район Смоленской области-начальник отдела городского хозяйства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уева Ольга Геннадьевна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ind w:left="-108" w:hanging="0"/>
              <w:rPr/>
            </w:pPr>
            <w:r>
              <w:rPr>
                <w:sz w:val="28"/>
                <w:szCs w:val="28"/>
              </w:rPr>
              <w:t>Начальник отдела образования Администрации муниципального образования Руднянский район Смолен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Виноградова Валентина Дмитриевна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ind w:left="-108" w:hanging="0"/>
              <w:rPr/>
            </w:pPr>
            <w:r>
              <w:rPr>
                <w:sz w:val="28"/>
                <w:szCs w:val="28"/>
              </w:rPr>
              <w:t>Начальник отдела культуры Администрации муниципального образования Руднянский район Смолен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фаненков Игорь Алексее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sz w:val="28"/>
                <w:szCs w:val="28"/>
              </w:rPr>
              <w:t>И.п. главы муниципального образования Голынковского городского поселения Руднянского района Смоленской области (по согласованию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ашова Анна Михайло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муниципального образования Понизовского сельского поселения Руднянского района Смоленской области (по согласованию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ганов Николай Владимир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Глава муниципального образования Чистиковского сельского поселения Руднянского района Смоленской области </w:t>
            </w: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инене Валентина Владимиро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 муниципального образования Казимировского сельского поселения Руднянского района Смоленской области </w:t>
            </w: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ванова Нина Васильевна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 муниципального образования Смолиговского сельского поселения Руднянского района Смоленской области </w:t>
            </w:r>
            <w:r>
              <w:rPr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tabs>
          <w:tab w:val="clear" w:pos="720"/>
          <w:tab w:val="left" w:pos="4253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20"/>
          <w:tab w:val="left" w:pos="4253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к распоряжению Администрации муниципального образования</w:t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Руднянский район Смоленской области</w:t>
      </w:r>
    </w:p>
    <w:p>
      <w:pPr>
        <w:pStyle w:val="Normal"/>
        <w:tabs>
          <w:tab w:val="clear" w:pos="720"/>
          <w:tab w:val="left" w:pos="0" w:leader="none"/>
          <w:tab w:val="left" w:pos="420" w:leader="none"/>
          <w:tab w:val="left" w:pos="10146" w:leader="none"/>
        </w:tabs>
        <w:ind w:right="116" w:hanging="0"/>
        <w:jc w:val="right"/>
        <w:rPr>
          <w:sz w:val="28"/>
          <w:szCs w:val="28"/>
        </w:rPr>
      </w:pPr>
      <w:r>
        <w:rPr>
          <w:sz w:val="28"/>
          <w:szCs w:val="28"/>
        </w:rPr>
        <w:t>от__________________ №_____</w:t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tabs>
          <w:tab w:val="clear" w:pos="720"/>
          <w:tab w:val="left" w:pos="0" w:leader="none"/>
          <w:tab w:val="left" w:pos="420" w:leader="none"/>
          <w:tab w:val="left" w:pos="10146" w:leader="none"/>
        </w:tabs>
        <w:ind w:right="116" w:hanging="0"/>
        <w:jc w:val="center"/>
        <w:rPr/>
      </w:pPr>
      <w:r>
        <w:rPr>
          <w:sz w:val="28"/>
          <w:szCs w:val="28"/>
        </w:rPr>
        <w:t>о  постоянно действующей комиссии по выработке политики погашения и реструктуризации задолженности за  ранее потребленные на территории муниципального образования  Руднянский район Смоленской области топливно-энергетические ресурсы</w:t>
      </w:r>
    </w:p>
    <w:p>
      <w:pPr>
        <w:pStyle w:val="Normal"/>
        <w:tabs>
          <w:tab w:val="clear" w:pos="720"/>
          <w:tab w:val="left" w:pos="0" w:leader="none"/>
          <w:tab w:val="left" w:pos="420" w:leader="none"/>
          <w:tab w:val="left" w:pos="10146" w:leader="none"/>
        </w:tabs>
        <w:ind w:left="360" w:right="1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420" w:leader="none"/>
          <w:tab w:val="left" w:pos="709" w:leader="none"/>
          <w:tab w:val="left" w:pos="10146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Комиссия по выработке политики погашения и реструктуризации задолженности за  ранее потребленные на территории муниципального образования  Руднянский район Смоленской области топливно-энергетическ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сурсы (далее - Комиссия) является постоянно действующим органом, обеспечивающим оперативное рассмотрение вопросов по урегулированию неплатежей со стороны организаций - потребителей топливно-энергетических ресурсов, а также принятие решения по ним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омиссия создается в целях упорядочения взаимных расчетов с организациями-должниками топливно-энергетического комплекса и возврата задолженности, а также для предотвращения негативных экономических и социальных последствий процедур ограничения подачи топливно-энергетических ресурсов (далее - ТЭР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Комиссия в своей деятельности руководствуется Конституцией Российской Федерации, нормативными правовыми актами Российской Федерации, а также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Основными задачами Комисси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Подготовка предложений по устранению причин образования дебиторской задолженности организаций - потребителей ТЭР перед ресурсоснабжающими организациям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Разработка предложений по совершенствованию системы платежей за потребленные ТЭР и подготовка мероприятий по повышению эффективности взыскания задолженности по оплате потребленных ТЭР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3.Обеспечение согласованных действий органов местного самоуправления и заинтересованных организаций в решении вопросов по погашению задолженности за потребленные ТЭР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Комиссия имеет право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Запрашивать у организаций и предприятий необходимые для ее деятельности документы, материалы и информац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2.Создавать в установленном порядке для рассмотрения вопросов, входящих в компетенцию Комиссии, рабочие группы с привлечением экспертов и специалистов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3.Заслушивать руководителей предприятий и организаций, имеющих задолженность по оплате за потребленные ТЭР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4.Обращаться в правоохранительные, контрольно-ревизионные службы по инициированию проверок и ревизий финансово-хозяйственной деятельности организаций, допустивших задолженность по оплате ТЭР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5.Привлекать в установленном порядке для участия в работе Комиссии представителей органов местного самоуправления, руководителей ресурсоснабжающих организаций и организаций жилищно-коммунального хозяйств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Для решения возложенных на нее задач Комисс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1.Анализирует состояние по неплатежам в сфере топливно-энергетического комплекса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2.Рассматривает предложения руководителей организаций - должников по вопросам погашения задолженности перед ресурсоснабжающими организациям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3.Информирует Главу Администрации муниципального образования Руднянский район Смоленской области о состоянии дел в отрасли и имеющихся долгах и о принимаемых Комиссией мера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4.Участвует в применении установленных законодательством мер воздействия к предприятиям, организациям и их руководителям, допустившим образование дебиторской задолженности за ТЭР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5.Обеспечивает на территории муниципального района взаимодействие органов местного самоуправления в вопросах укрепления дисциплины платежей за потребленные ТЭР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6.Активизирует работу по оплате задолженности организаций-должников в конкретные сроки либо согласно графику погашения задолжен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7.Осуществляет контроль за реализацией предложений и рекомендаций Комисси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Состав Комиссии утверждается распоряжением Администрации муниципального образования Руднянский район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Заседания Комиссии проводятся по мере необходимости, но не реже одного раза в меся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седания Комиссии считается правомочным, если на нем присутствуют более половины ее член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седания Комиссии проводит председатель Комиссии, а в его отсутствие - заместитель председателя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Секретарь Комиссии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1.Обеспечивает подготовку запросов, проектов решений и других материалов и документов, касающихся выполнения функций и задач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2.Ведет протоколы заседаний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3.Выполняет поручения председателя и его заместите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4.Оформляет и рассылает решения Комиссии и выписки из них, а также выполняет поручения, связанные с реализацией этих решений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5.Организует контроль и проверку исполнения решений Комиссии. Решения Комиссии оформляются протоколами, которые подписывает председатель Комиссии или его заместитель, председательствовавший на заседании.</w:t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к распоряжению Администрации муниципального образования</w:t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Руднянский район Смоленской области</w:t>
      </w:r>
    </w:p>
    <w:p>
      <w:pPr>
        <w:pStyle w:val="Normal"/>
        <w:tabs>
          <w:tab w:val="clear" w:pos="720"/>
          <w:tab w:val="left" w:pos="0" w:leader="none"/>
          <w:tab w:val="left" w:pos="420" w:leader="none"/>
          <w:tab w:val="left" w:pos="10146" w:leader="none"/>
        </w:tabs>
        <w:ind w:right="116" w:hanging="0"/>
        <w:jc w:val="right"/>
        <w:rPr>
          <w:sz w:val="28"/>
          <w:szCs w:val="28"/>
        </w:rPr>
      </w:pPr>
      <w:r>
        <w:rPr>
          <w:sz w:val="28"/>
          <w:szCs w:val="28"/>
        </w:rPr>
        <w:t>от__________________ №_____</w:t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 xml:space="preserve">заседаний </w:t>
      </w:r>
      <w:r>
        <w:rPr/>
        <w:t>постоянно действующей комиссии по выработке  политики погашения и реструктуризации задолженности за ранее потребленные на территории    муниципального образования  Руднянский район Смоленской области топливно-энергетические ресурсы</w:t>
      </w:r>
    </w:p>
    <w:tbl>
      <w:tblPr>
        <w:tblW w:w="10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261"/>
      </w:tblGrid>
      <w:tr>
        <w:trPr>
          <w:trHeight w:val="31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</w:tr>
      <w:tr>
        <w:trPr>
          <w:trHeight w:val="31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.2015</w:t>
            </w:r>
          </w:p>
        </w:tc>
      </w:tr>
      <w:tr>
        <w:trPr>
          <w:trHeight w:val="29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2015</w:t>
            </w:r>
          </w:p>
        </w:tc>
      </w:tr>
      <w:tr>
        <w:trPr>
          <w:trHeight w:val="34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.2015</w:t>
            </w:r>
          </w:p>
        </w:tc>
      </w:tr>
      <w:tr>
        <w:trPr>
          <w:trHeight w:val="29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.04.2015</w:t>
            </w:r>
          </w:p>
        </w:tc>
      </w:tr>
      <w:tr>
        <w:trPr>
          <w:trHeight w:val="29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.05.2015</w:t>
            </w:r>
          </w:p>
        </w:tc>
      </w:tr>
      <w:tr>
        <w:trPr>
          <w:trHeight w:val="29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06.2015</w:t>
            </w:r>
          </w:p>
        </w:tc>
      </w:tr>
      <w:tr>
        <w:trPr>
          <w:trHeight w:val="29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.07.2015</w:t>
            </w:r>
          </w:p>
        </w:tc>
      </w:tr>
      <w:tr>
        <w:trPr>
          <w:trHeight w:val="29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.08.2015</w:t>
            </w:r>
          </w:p>
        </w:tc>
      </w:tr>
      <w:tr>
        <w:trPr>
          <w:trHeight w:val="29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.09.2015</w:t>
            </w:r>
          </w:p>
        </w:tc>
      </w:tr>
      <w:tr>
        <w:trPr>
          <w:trHeight w:val="29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10.2015</w:t>
            </w:r>
          </w:p>
        </w:tc>
      </w:tr>
      <w:tr>
        <w:trPr>
          <w:trHeight w:val="29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.11.2015</w:t>
            </w:r>
          </w:p>
        </w:tc>
      </w:tr>
      <w:tr>
        <w:trPr>
          <w:trHeight w:val="29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12.2015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843" w:leader="none"/>
        </w:tabs>
        <w:spacing w:lineRule="exact" w:line="322" w:before="821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843" w:leader="none"/>
        </w:tabs>
        <w:spacing w:lineRule="exact" w:line="322" w:before="821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43" w:leader="none"/>
        </w:tabs>
        <w:spacing w:lineRule="exact" w:line="322" w:before="821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43" w:leader="none"/>
        </w:tabs>
        <w:spacing w:lineRule="exact" w:line="322" w:before="821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43" w:leader="none"/>
        </w:tabs>
        <w:spacing w:lineRule="exact" w:line="322" w:before="821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43" w:leader="none"/>
        </w:tabs>
        <w:spacing w:lineRule="exact" w:line="322" w:before="821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87375</wp:posOffset>
                </wp:positionV>
                <wp:extent cx="3462655" cy="5111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2655" cy="511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3"/>
                            </w:tblGrid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5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rPr>
                                      <w:bCs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34" w:hanging="0"/>
                                    <w:rPr>
                                      <w:bCs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34" w:hanging="0"/>
                                    <w:rPr>
                                      <w:bCs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34" w:hanging="0"/>
                                    <w:rPr>
                                      <w:bCs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34" w:hanging="0"/>
                                    <w:rPr>
                                      <w:bCs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34" w:hanging="0"/>
                                    <w:rPr>
                                      <w:bCs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34" w:hanging="0"/>
                                    <w:rPr>
                                      <w:bCs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34" w:hanging="0"/>
                                    <w:rPr>
                                      <w:bCs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34" w:hanging="0"/>
                                    <w:rPr>
                                      <w:bCs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34" w:hanging="0"/>
                                    <w:rPr>
                                      <w:bCs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34" w:hanging="0"/>
                                    <w:rPr>
                                      <w:bCs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34" w:hanging="0"/>
                                    <w:rPr>
                                      <w:bCs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34" w:hanging="0"/>
                                    <w:rPr>
                                      <w:bCs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34" w:hanging="0"/>
                                    <w:rPr>
                                      <w:bCs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34" w:hanging="0"/>
                                    <w:rPr>
                                      <w:bCs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34" w:hanging="0"/>
                                    <w:rPr>
                                      <w:bCs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34" w:hanging="0"/>
                                    <w:rPr>
                                      <w:bCs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34" w:hanging="0"/>
                                    <w:rPr>
                                      <w:bCs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34" w:hanging="0"/>
                                    <w:rPr>
                                      <w:bCs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34" w:hanging="0"/>
                                    <w:rPr>
                                      <w:bCs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34" w:hanging="0"/>
                                    <w:jc w:val="both"/>
                                    <w:rPr>
                                      <w:bCs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pacing w:val="-1"/>
                                      <w:sz w:val="28"/>
                                      <w:szCs w:val="28"/>
                                    </w:rPr>
                                    <w:t>Разослать: дело, отдел ЖКХ,   отдел культуры, отдел образования, Главам городских и сельских поселений,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ОАО «СмоленскАтомЭнергоСбыт»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65pt;height:402.5pt;mso-wrap-distance-left:9pt;mso-wrap-distance-right:0pt;mso-wrap-distance-top:0pt;mso-wrap-distance-bottom:0pt;margin-top:46.25pt;mso-position-vertical-relative:text;margin-left:237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3"/>
                      </w:tblGrid>
                      <w:tr>
                        <w:trPr>
                          <w:trHeight w:val="1701" w:hRule="atLeast"/>
                        </w:trPr>
                        <w:tc>
                          <w:tcPr>
                            <w:tcW w:w="54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34" w:hanging="0"/>
                              <w:rPr>
                                <w:bCs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rPr>
                                <w:bCs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rPr>
                                <w:bCs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rPr>
                                <w:bCs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rPr>
                                <w:bCs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rPr>
                                <w:bCs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rPr>
                                <w:bCs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rPr>
                                <w:bCs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rPr>
                                <w:bCs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rPr>
                                <w:bCs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rPr>
                                <w:bCs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rPr>
                                <w:bCs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rPr>
                                <w:bCs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rPr>
                                <w:bCs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rPr>
                                <w:bCs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rPr>
                                <w:bCs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rPr>
                                <w:bCs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rPr>
                                <w:bCs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rPr>
                                <w:bCs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rPr>
                                <w:bCs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jc w:val="both"/>
                              <w:rPr>
                                <w:bCs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pacing w:val="-1"/>
                                <w:sz w:val="28"/>
                                <w:szCs w:val="28"/>
                              </w:rPr>
                              <w:t>Разослать: дело, отдел ЖКХ,   отдел культуры, отдел образования, Главам городских и сельских поселений,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ОАО «СмоленскАтомЭнергоСбыт»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843" w:leader="none"/>
        </w:tabs>
        <w:spacing w:lineRule="exact" w:line="322" w:before="821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43" w:leader="none"/>
        </w:tabs>
        <w:spacing w:lineRule="exact" w:line="322" w:before="821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43" w:leader="none"/>
        </w:tabs>
        <w:spacing w:lineRule="exact" w:line="322" w:before="821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rPr>
          <w:b/>
          <w:b/>
          <w:bCs/>
          <w:sz w:val="22"/>
          <w:szCs w:val="22"/>
        </w:rPr>
      </w:pPr>
      <w:r>
        <w:rPr>
          <w:spacing w:val="-1"/>
          <w:sz w:val="28"/>
          <w:szCs w:val="28"/>
        </w:rPr>
        <w:t xml:space="preserve">Исп. Л.В.Пивнова </w:t>
      </w:r>
    </w:p>
    <w:p>
      <w:pPr>
        <w:pStyle w:val="Normal"/>
        <w:shd w:fill="FFFFFF" w:val="clear"/>
        <w:tabs>
          <w:tab w:val="clear" w:pos="720"/>
          <w:tab w:val="left" w:pos="619" w:leader="underscore"/>
          <w:tab w:val="left" w:pos="2294" w:leader="underscore"/>
        </w:tabs>
        <w:spacing w:lineRule="exact" w:line="322"/>
        <w:ind w:right="42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19" w:leader="underscore"/>
          <w:tab w:val="left" w:pos="2294" w:leader="underscore"/>
        </w:tabs>
        <w:spacing w:lineRule="exact" w:line="322"/>
        <w:ind w:right="424" w:hanging="0"/>
        <w:rPr>
          <w:sz w:val="28"/>
          <w:szCs w:val="28"/>
        </w:rPr>
      </w:pPr>
      <w:r>
        <w:rPr>
          <w:sz w:val="28"/>
          <w:szCs w:val="28"/>
        </w:rPr>
        <w:t>Разработчик</w:t>
      </w:r>
    </w:p>
    <w:p>
      <w:pPr>
        <w:pStyle w:val="Normal"/>
        <w:shd w:fill="FFFFFF" w:val="clear"/>
        <w:spacing w:lineRule="exact" w:line="322"/>
        <w:rPr>
          <w:spacing w:val="-7"/>
          <w:sz w:val="28"/>
          <w:szCs w:val="28"/>
        </w:rPr>
      </w:pPr>
      <w:r>
        <w:rPr>
          <w:sz w:val="28"/>
          <w:szCs w:val="28"/>
        </w:rPr>
        <w:t>С.Е.Брич</w:t>
      </w:r>
    </w:p>
    <w:p>
      <w:pPr>
        <w:pStyle w:val="Normal"/>
        <w:shd w:fill="FFFFFF" w:val="clea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Визы:</w:t>
      </w:r>
    </w:p>
    <w:p>
      <w:pPr>
        <w:pStyle w:val="Normal"/>
        <w:shd w:fill="FFFFFF" w:val="clear"/>
        <w:tabs>
          <w:tab w:val="clear" w:pos="720"/>
          <w:tab w:val="left" w:pos="4526" w:leader="none"/>
          <w:tab w:val="left" w:pos="6682" w:leader="none"/>
          <w:tab w:val="left" w:pos="7234" w:leader="underscore"/>
          <w:tab w:val="left" w:pos="9528" w:leader="underscore"/>
        </w:tabs>
        <w:spacing w:lineRule="exact" w:line="653"/>
        <w:rPr/>
      </w:pPr>
      <w:r>
        <w:rPr>
          <w:spacing w:val="-3"/>
          <w:sz w:val="28"/>
          <w:szCs w:val="28"/>
        </w:rPr>
        <w:t xml:space="preserve">А.Л. Погодин </w:t>
      </w:r>
      <w:r>
        <w:rPr>
          <w:rFonts w:cs="Arial" w:ascii="Arial" w:hAnsi="Arial"/>
          <w:sz w:val="28"/>
          <w:szCs w:val="28"/>
        </w:rPr>
        <w:tab/>
        <w:t xml:space="preserve">    </w:t>
      </w:r>
      <w:r>
        <w:rPr>
          <w:spacing w:val="-4"/>
          <w:sz w:val="28"/>
          <w:szCs w:val="28"/>
        </w:rPr>
        <w:t>Подпись</w:t>
      </w:r>
      <w:r>
        <w:rPr>
          <w:rFonts w:cs="Arial" w:ascii="Arial" w:hAnsi="Arial"/>
          <w:sz w:val="28"/>
          <w:szCs w:val="28"/>
        </w:rPr>
        <w:tab/>
        <w:t xml:space="preserve">  </w:t>
      </w:r>
      <w:r>
        <w:rPr>
          <w:sz w:val="28"/>
          <w:szCs w:val="28"/>
        </w:rPr>
        <w:t>«___ »</w:t>
        <w:tab/>
      </w:r>
    </w:p>
    <w:p>
      <w:pPr>
        <w:pStyle w:val="Normal"/>
        <w:shd w:fill="FFFFFF" w:val="clear"/>
        <w:tabs>
          <w:tab w:val="clear" w:pos="720"/>
          <w:tab w:val="left" w:pos="4526" w:leader="none"/>
          <w:tab w:val="left" w:pos="6682" w:leader="none"/>
          <w:tab w:val="left" w:pos="7234" w:leader="underscore"/>
          <w:tab w:val="left" w:pos="9528" w:leader="underscore"/>
        </w:tabs>
        <w:spacing w:lineRule="exact" w:line="653"/>
        <w:rPr/>
      </w:pPr>
      <w:r>
        <w:rPr>
          <w:sz w:val="28"/>
          <w:szCs w:val="28"/>
        </w:rPr>
        <w:t>Т.Д.Михалутина</w:t>
      </w:r>
      <w:r>
        <w:rPr>
          <w:spacing w:val="-4"/>
          <w:sz w:val="28"/>
          <w:szCs w:val="28"/>
        </w:rPr>
        <w:t xml:space="preserve">                                          Подпись</w:t>
      </w:r>
      <w:r>
        <w:rPr>
          <w:rFonts w:cs="Arial" w:ascii="Arial" w:hAnsi="Arial"/>
          <w:sz w:val="28"/>
          <w:szCs w:val="28"/>
        </w:rPr>
        <w:tab/>
        <w:t xml:space="preserve">  </w:t>
      </w:r>
      <w:r>
        <w:rPr>
          <w:sz w:val="28"/>
          <w:szCs w:val="28"/>
        </w:rPr>
        <w:t>«___ »</w:t>
        <w:tab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851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lang w:val="ru-RU" w:bidi="ar-SA"/>
    </w:rPr>
  </w:style>
  <w:style w:type="character" w:styleId="Style16">
    <w:name w:val="Верхний колонтитул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Цитата"/>
    <w:basedOn w:val="Normal"/>
    <w:qFormat/>
    <w:pPr>
      <w:ind w:left="709" w:right="3118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9:39:00Z</dcterms:created>
  <dc:creator>Смоленск ИК</dc:creator>
  <dc:description/>
  <cp:keywords/>
  <dc:language>en-US</dc:language>
  <cp:lastModifiedBy>Администратор</cp:lastModifiedBy>
  <cp:lastPrinted>2015-01-15T15:08:00Z</cp:lastPrinted>
  <dcterms:modified xsi:type="dcterms:W3CDTF">2015-01-21T09:49:00Z</dcterms:modified>
  <cp:revision>3</cp:revision>
  <dc:subject/>
  <dc:title> </dc:title>
</cp:coreProperties>
</file>