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3.08.2015  N 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/>
      </w:pPr>
      <w:r>
        <w:rPr>
          <w:sz w:val="28"/>
          <w:szCs w:val="28"/>
        </w:rPr>
        <w:t>Об установлении сроков размещения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обновления списка граждан, обладающих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правом на получение земельного участка в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собственность бесплатно для ведения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ичного подсобного хозяйства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(с возведением жилого дома)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земельных участков, находящихся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днянского городского поселения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днянского района Смоленской области,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из земель, государственная собственность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которые не  разграничена на территории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днянского городского поселения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днянского района Смоленской области,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списка граждан, обладающих правом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получение земельного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участка в собственность бесплатно для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индивидуального жилищного строительства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земельных участков, находящихся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 Руднянского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Руднянского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йона Смоленской области, и из земель,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не  разграничена на территории Руднянского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Руднянского района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12 статьи 2 закона Смоленской области от 28.09.2012 г. № 66-з «О предоставлении земельных участков отдельным категориям граждан на территории Смоленской области», Уставом муниципального образования Руднянский район Смоленской области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4" w:hanging="0"/>
        <w:jc w:val="both"/>
        <w:rPr/>
      </w:pPr>
      <w:r>
        <w:rPr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, что список граждан, обладающих правом на получение земельного участка в собственность бесплатно для ведения  личного подсобного хозяйства (с возведением жилого дома) из земельных участков,  находящихся в муниципальной собственности Руднянского городского поселения Руднянского района Смоленской области, и из земель государственная собственность на которые не разграничена на территории Руднянского городского поселения Руднянского района Смоленской области,  подлежит размещению на официальном сайте муниципального образования Руднянский район Смоленской области в информационно-телекоммуникационной сети «Интернет» в течение месяца со дня включения в указанный список первого гражданина, обладающего данным правом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становить, что список граждан, обладающих правом на получение земельного участка в собственность бесплатно для индивидуального жилищного строительства из земельных участков,  находящихся в муниципальной собственности Руднянского городского поселения Руднянского района Смоленской области, и из земель государственная собственность на которые не разграничена на территории Руднянского городского поселения Руднянского района Смоленской области, подлежит размещению на официальном сайте муниципального образования Руднянский район Смоленской области в информационно-телекоммуникационной сети «Интернет» в течение месяца со дня включения в указанный список первого гражданина, обладающего данным правом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Установить, что указанные в пунктах 1 и 2 настоящего постановления списки после их размещения на официальном сайте муниципального образования Руднянский район Смоленской области в информационно-телекоммуникационной сети «Интернет» подлежат обновлению ежегодно в срок не позднее 31 декабря текущего года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Настоящее постановление вступает в силу с момента подписания и распространяет свое действие на правоотношения возникшие с 01.03.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       </w:t>
      </w:r>
      <w:r>
        <w:rPr>
          <w:b/>
          <w:sz w:val="28"/>
          <w:szCs w:val="28"/>
        </w:rPr>
        <w:t>Л.Н. Дивакова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</w:t>
      </w:r>
      <w:r>
        <w:rPr>
          <w:rFonts w:cs="Calibri"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22:00Z</dcterms:created>
  <dc:creator>User</dc:creator>
  <dc:description/>
  <cp:keywords/>
  <dc:language>en-US</dc:language>
  <cp:lastModifiedBy>Администратор</cp:lastModifiedBy>
  <cp:lastPrinted>2015-07-24T14:31:00Z</cp:lastPrinted>
  <dcterms:modified xsi:type="dcterms:W3CDTF">2015-10-02T12:22:00Z</dcterms:modified>
  <cp:revision>2</cp:revision>
  <dc:subject/>
  <dc:title/>
</cp:coreProperties>
</file>