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567" w:leader="none"/>
        </w:tabs>
        <w:rPr/>
      </w:pPr>
      <w:r>
        <w:rPr/>
        <w:t>Р А С П О Р Я Ж 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5.10.2015 № 461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чале отопительного сезона</w:t>
      </w:r>
    </w:p>
    <w:p>
      <w:pPr>
        <w:pStyle w:val="Normal"/>
        <w:rPr/>
      </w:pPr>
      <w:r>
        <w:rPr>
          <w:sz w:val="28"/>
          <w:szCs w:val="28"/>
        </w:rPr>
        <w:t>2015/16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нижением температуры наружного воздуха, в целях обеспечения необходимого режима в помещениях и учитывая техническую готовность теплоснабжающих объекто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Начать отопительный сезон 2015-2016 гг. с  06 октября  2015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В первоочередном порядке производить запуск систем отопления, детских садов и школ от котельных установок всех форм собственност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Отделу образования Администрации муниципального образования Руднянский район Смоленской области (О.Г.Зуева), отделу культуры Администрации муниципального образования Руднянский район Смоленской области (В.Д. Виноградова), отделу по архитектуре, строительству и ЖКХ Администрации муниципального образования Руднянский район Смоленской области (С.И.Трофимов) обеспечить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3.1. К</w:t>
      </w:r>
      <w:r>
        <w:rPr>
          <w:sz w:val="28"/>
        </w:rPr>
        <w:t>онтроль за пуском тепла, уделив особое внимание объектам социальной сферы  и жилого фонд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Своевременную оплату за потребленную тепловую энерг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городских и сельских поселений начать отопительный сезон с 06 октября 2015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аспоряжение опубликовать в газете «Руднянский голос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онтроль за выполнением данного распоряжения возложить на заместителя Главы муниципального образования Руднянский район Смоленской области      (С.Е.Бри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spacing w:val="-1"/>
          <w:sz w:val="28"/>
          <w:szCs w:val="28"/>
        </w:rPr>
        <w:t>И.п. Главы Администрации</w:t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уднянский район Смоленской области                                             </w:t>
      </w:r>
      <w:r>
        <w:rPr>
          <w:b/>
          <w:spacing w:val="-1"/>
          <w:sz w:val="28"/>
          <w:szCs w:val="28"/>
        </w:rPr>
        <w:t>С.В.Архипенков</w:t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Р-0461 от 05.10.2015, Подписано ЭЦП: Архипенков Сергей Валентинович, Первый заместитель Главы Администрации МО 05.10.2015 10:54:22, Распечатал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54:00Z</dcterms:created>
  <dc:creator>User</dc:creator>
  <dc:description/>
  <cp:keywords/>
  <dc:language>en-US</dc:language>
  <cp:lastModifiedBy>Администратор</cp:lastModifiedBy>
  <cp:lastPrinted>2012-09-26T12:41:00Z</cp:lastPrinted>
  <dcterms:modified xsi:type="dcterms:W3CDTF">2015-10-06T13:03:00Z</dcterms:modified>
  <cp:revision>4</cp:revision>
  <dc:subject/>
  <dc:title> </dc:title>
</cp:coreProperties>
</file>