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5  № 3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действия муниципальной программы «Развитие средств массовой информации в муниципальном образовании Руднянский район Смоленской области» на 2014 - 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действие муниципальной программы «Развитие средств массовой информации в муниципальном образовании Руднянский район Смоленской области» на 2014 – 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постановление Администрации муниципального образования Руднянский район Смоленской области от 15.11.2013 г. № 560 «Развитие средств массовой информации в муниципальном образовании Руднянский район Смоленской области» на 2014 - 2016 годы (в редакции постановлений Администрации муниципального образования Руднянский район Смоленской области от 26.11.2014 г. № 418, от 23.12.2014 г. № 476, от 25.11.2015 г. № 37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>Руднянский район Смоленской области</w:t>
        <w:tab/>
        <w:tab/>
        <w:t xml:space="preserve">   </w:t>
        <w:tab/>
        <w:t xml:space="preserve">                          </w:t>
      </w:r>
      <w:r>
        <w:rPr>
          <w:b/>
          <w:sz w:val="28"/>
        </w:rPr>
        <w:t>Ю.И. Ивашкин</w:t>
      </w:r>
    </w:p>
    <w:p>
      <w:pPr>
        <w:pStyle w:val="Normal"/>
        <w:numPr>
          <w:ilvl w:val="0"/>
          <w:numId w:val="0"/>
        </w:numPr>
        <w:autoSpaceDE w:val="false"/>
        <w:ind w:right="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07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8:00Z</dcterms:created>
  <dc:creator>Admin</dc:creator>
  <dc:description/>
  <cp:keywords/>
  <dc:language>en-US</dc:language>
  <cp:lastModifiedBy>Pogodin</cp:lastModifiedBy>
  <cp:lastPrinted>2015-10-15T16:48:00Z</cp:lastPrinted>
  <dcterms:modified xsi:type="dcterms:W3CDTF">2015-12-16T09:44:00Z</dcterms:modified>
  <cp:revision>34</cp:revision>
  <dc:subject/>
  <dc:title> </dc:title>
</cp:coreProperties>
</file>