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8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РАЙОН СМОЛЕНСКОЙ ОБЛАСТИ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Style18"/>
        <w:tabs>
          <w:tab w:val="clear" w:pos="708"/>
          <w:tab w:val="left" w:pos="4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от   30.09.2015  №  312</w:t>
      </w:r>
    </w:p>
    <w:p>
      <w:pPr>
        <w:pStyle w:val="Style18"/>
        <w:tabs>
          <w:tab w:val="clear" w:pos="708"/>
          <w:tab w:val="left" w:pos="86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8"/>
        <w:tabs>
          <w:tab w:val="clear" w:pos="708"/>
          <w:tab w:val="left" w:pos="8640" w:leader="none"/>
        </w:tabs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3820</wp:posOffset>
                </wp:positionV>
                <wp:extent cx="3039110" cy="1783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2798" w:hRule="atLeast"/>
                              </w:trPr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Об утверждении муниципальной программы «Модернизация объектов жилищно-коммунального хозяйств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в муниципальном образовании Руднянского городского поселения Руднянского района  Смоленской области» на 2015 год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40.4pt;mso-wrap-distance-left:0pt;mso-wrap-distance-right:9pt;mso-wrap-distance-top:0pt;mso-wrap-distance-bottom:0pt;margin-top:6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2798" w:hRule="atLeast"/>
                        </w:trPr>
                        <w:tc>
                          <w:tcPr>
                            <w:tcW w:w="478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ConsPlusTitle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 xml:space="preserve">Об утверждении муниципальной программы «Модернизация объектов жилищно-коммунального хозяйства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в муниципальном образовании Руднянского городского поселения Руднянского района  Смоленской области» на 2015 год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 статьё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79 Бюджетного кодекса Российской Федерации, постановлением Администрации муниципального образования Руднянский район Смоленской области от 07.11.2013 № 537 «Об утверждении Порядка принятия решения о разработке муниципальных программ, их формирования и реализации»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Утвердить муниципальную программу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«Модернизация объектов жилищно-коммунального хозяйства </w:t>
      </w:r>
      <w:r>
        <w:rPr>
          <w:rFonts w:cs="Times New Roman" w:ascii="Times New Roman" w:hAnsi="Times New Roman"/>
          <w:b w:val="false"/>
          <w:sz w:val="28"/>
          <w:szCs w:val="28"/>
        </w:rPr>
        <w:t>в  муниципальном образовании Руднянского городского поселения Руднянского района  Смоленской области» на 2015 го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2. Контроль за исполнением настоящего постановления возложить на заместителя Главы </w:t>
      </w:r>
      <w:r>
        <w:rPr>
          <w:bCs/>
          <w:color w:val="000000"/>
          <w:sz w:val="28"/>
          <w:szCs w:val="28"/>
        </w:rPr>
        <w:t xml:space="preserve">Администрации муниципального образования </w:t>
      </w:r>
      <w:r>
        <w:rPr>
          <w:color w:val="000000"/>
          <w:sz w:val="28"/>
          <w:szCs w:val="28"/>
        </w:rPr>
        <w:t>Руднянский район</w:t>
      </w:r>
      <w:r>
        <w:rPr>
          <w:bCs/>
          <w:color w:val="000000"/>
          <w:sz w:val="28"/>
          <w:szCs w:val="28"/>
        </w:rPr>
        <w:t xml:space="preserve"> Смоленской области – начальника отдела городского хозяйства</w:t>
      </w:r>
      <w:r>
        <w:rPr>
          <w:color w:val="000000"/>
          <w:sz w:val="28"/>
          <w:szCs w:val="28"/>
        </w:rPr>
        <w:t xml:space="preserve">  Холомьеву Н.В.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 п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Руднянский район Смоленской области</w:t>
        <w:tab/>
        <w:tab/>
        <w:tab/>
        <w:tab/>
        <w:tab/>
        <w:t xml:space="preserve">   </w:t>
      </w:r>
      <w:r>
        <w:rPr>
          <w:b/>
          <w:sz w:val="28"/>
          <w:szCs w:val="28"/>
        </w:rPr>
        <w:t>С.В. Архипенков</w:t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4446" w:type="dxa"/>
        <w:jc w:val="left"/>
        <w:tblInd w:w="56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</w:tblGrid>
      <w:tr>
        <w:trPr>
          <w:trHeight w:val="1809" w:hRule="atLeast"/>
        </w:trPr>
        <w:tc>
          <w:tcPr>
            <w:tcW w:w="44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ановлением Администрации муниципального образования Руднянский район Смоленской обла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30.09.2015  № 312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</w:t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ая программа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Модернизация объектов жилищно-коммунального хозяйства </w:t>
      </w:r>
      <w:r>
        <w:rPr>
          <w:rFonts w:cs="Times New Roman" w:ascii="Times New Roman" w:hAnsi="Times New Roman"/>
          <w:b w:val="false"/>
          <w:sz w:val="28"/>
          <w:szCs w:val="28"/>
        </w:rPr>
        <w:t>в муниципальном образовании Руднянского городского поселения Руднянского района  Смоленской области» на 2015 год</w:t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0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дминистрация  муниципального  образования  Руднянский район Смоленской области        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е исполнители муниципальной программы</w:t>
            </w:r>
          </w:p>
          <w:p>
            <w:pPr>
              <w:pStyle w:val="Normal"/>
              <w:jc w:val="both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 xml:space="preserve">Отдел городского хозяйства Администрации муниципального образования Руднянский район Смоленской области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и основных мероприятий муниципальной программ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 xml:space="preserve">Отдел городского хозяйства Администрации муниципального образования Руднянский район Смоленской области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28"/>
              <w:ind w:left="3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5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нижение расходов бюджета на энергосбережение за счет рационального использования   энергетических ресурсов и повышение эффективности их использования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сверхнормативного износа объектов водоснабжения, водоотведения, теплоснабжения и котельных установок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инженерной инфраструктурой вновь строящихся и реконструируемых объектов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одернизация объектов путем внедрения энергосберегающих технолог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реализации муниципальной программы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отребления энергии и связанных с этим затрат  в среднем на 10-20%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 (этапы) реализации программы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00,1 тыс. руб., в том числе: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- 1200,0 тыс. руб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местного бюджета- 1000,1  тыс. руб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вершенствование системы учета потребляемых энергетических ресурс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ривлечение инвестиций из различных источников финансирования для  строительства котельной установки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14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ая характеристика социально-экономической сферы реализации Программы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>Территория Руднянского городского поселения составляет 15 кв. км, на которой проживает 9652 человека. В городе насчитывается 94 улицы и переулков (67 улиц и 27 переулков). Общая протяженность городских дорог составляет 57,3 км, Общая площадь жилищного фонда Руднянского городского поселения составляет 293,5 тыс. кв.м. Жилищный фонд поселения складывается из муниципального, частного, а также из жилищного фонда юридических лиц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а осуществляют производственную деятельность несколько предприятий, таких как ООО «Промконсервы», ЗАО «Бородино», ООО «Хлебокомбинат», ООО «Майданпласт», ООО «Росвест», ООО «Северина ТМ», ООО «Агросистема», ООО «Руднябетон», ООО «Смолпожсервис» и ряд более мелких предприятий и организаций, на которых трудится более 1,6 тыс.человек. Данные предприятия обеспечивают основной приток средств в бюджет городского 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им из факторов, положительно влияющих на экономику, является газификация поселения, которая позволяет выпускать конкурентно-способную продукцию и различные товары повседневного спро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витая транспортная система, включающая в себя сеть шоссейных дорог и железнодорожных коммуникации, позволяет обеспечивать своевременную доставку любых грузов в различных направлениях и является одним из положительных факторов развития поселения и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мышленность поселения Руднянского  района Смоленской области является ведущей отраслью экономики, обеспечивающей основную часть налоговых поступлений в бюдж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а  промышленности района характеризуется  наличием таких отраслей, как пищевая промышленность, легкая промышленность, приборостроение, производство обуви, производство неметаллических минеральных продуктов, производство строительных материалов.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ей отраслью являются пищевая промышленность. На долю этой отрасли  приходится более 80 % всего объема промышленного производства района, основные виды выпускаемой продукции - молочные и  овощные консервы, хлебобулочные и  кондитерские изделия (ООО «Промконсервы», ООО «Бородино -2006»,ОАО «Хлебокомбинат»)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оселении 9 систем теплоснабжения, которые находятся в муниципальной собствен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объём выработки тепловой энергии осуществляется на привозном топливегаз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3,8 км. тепловых сетей, в т.ч. муниципальные 3,8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40,5 км.  сетей водопровода, в т.ч. муниципальные 28,1 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21,46 км. сетей канализации, в т.ч. муниципальные 14,4 км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ы коммунальной инфраструктуры муниципального образования  характеризуются высокой степенью изношенности и подлежат значительной модернизации. В рамках настоящей Программы предполагается реализация первоочередных мер, направленных на повышение энергоэффективности ряда объектов коммунальной инфраструктуры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спективными являются, в частности, следующие меропри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одернизация котельных установок с использованием энергоэффективного оборудования с высоким коэффициентом полезного действ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одернизация ветхих теплотрасс с использованием современных технологий и видов изоляций, в том числе с использованием сверхтонкого эластичного полимерного покры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становка приборов учета;</w:t>
      </w:r>
    </w:p>
    <w:p>
      <w:pPr>
        <w:pStyle w:val="ConsPlusNormal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модернизация систем теплоснабжения с применением современных систем регулирования гидравлического и теплового режимов на основе частотно-регулируемых электроприводов с возможностью быстрой погодной или функциональной коррекции режима потреб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становление тарифов и надбавок, обеспечивающих финансовые потребности организацией коммунального комплекса, необходимые для реализации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инвестиций из различных источников финансирования для развития систем водоснабжения и водоотве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я водопроводных с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озможности подключения (технологического присоединения) к системам теплоснабжения, водоснабжения и водоотведения вновь создаваемых (реконструируемых) объектов недвижим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грамма разработана с целью финансирования развития систем теплоснабжения, водоснабжения и водоотведения, в соответствии с потребностями жилищного и промышленного строительства, повышения качества производимых для потребителей товаров (оказываемых услуг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рамма  предназначена для привлечения организаций различных организационно-правовых форм к управлению объектами коммунальной инфраструктуры, а также инвестиционных средств  для строительства и модернизации объектов теплоснабжения, водоснабжения и водоотведения, улучшения экологической обстановки в район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 Программы, срок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 создание условий для приведения коммунальной инфраструктуры в соответствие со стандартами качества, обеспечивающими комфортные условия проживания гражда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грамма направлена на обеспечение услугами по теплоснабжению, водоснабжения и водоотведения, снижение уровня износа сетей, повышение качества предоставляемых коммунальных услуг населению, бюджетным учреждениям, улучшение экологической ситуации в муниципальном образовании Руднянское городское поселение Руднянского  района Смоленской област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В рамках данной Программы должны быть созданы условия, обеспечивающие привлечение средств внебюджетных источников для модернизации объектов котельных установок   и  системы  теплоснабжения, водоснабжения и водоотведе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Для достижения поставленных целей предполагается решить следующие задачи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меньшение потребления энергии и связанных с этим затрат  в среднем на 10-20%;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ершенствование системы учета потребляемых энергетических ресурсов  муниципальными учреждениями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эффективности производства услуг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влечение инвестиций из различных источников финансирования для  строительства системы водоснабжения, водоотведения, теплоснабжения и котельных установок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улучшение экологической обстановки в жилом секторе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рок реализации программы 2015 го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Основные  мероприятия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о реализации данного направления являются:</w:t>
      </w:r>
      <w:r>
        <w:rPr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модернизация котельных установок с использованием энергоэффективного оборудования с высоким коэффициентом полезного действ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ан реализации муниципальной программы Приложение 1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Ресурсное обеспечение Программы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зработана с целью финансирования развития систем теплоснабжения, в соответствии с потребностями жилищного и промышленного строительства, повышения качества производимых для потребителей товаров (оказываемых услуг).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Таблица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552"/>
      </w:tblGrid>
      <w:tr>
        <w:trPr>
          <w:trHeight w:val="391" w:hRule="exact"/>
          <w:cantSplit w:val="true"/>
        </w:trPr>
        <w:tc>
          <w:tcPr>
            <w:tcW w:w="7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Источники финансиров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Всего, тыс. руб.</w:t>
            </w:r>
          </w:p>
        </w:tc>
      </w:tr>
      <w:tr>
        <w:trPr>
          <w:trHeight w:val="322" w:hRule="atLeast"/>
          <w:cantSplit w:val="true"/>
        </w:trPr>
        <w:tc>
          <w:tcPr>
            <w:tcW w:w="7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/>
                <w:bCs/>
                <w:sz w:val="28"/>
                <w:szCs w:val="28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щий объем финансирования программных мероприятий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1</w:t>
            </w:r>
          </w:p>
        </w:tc>
      </w:tr>
      <w:tr>
        <w:trPr>
          <w:trHeight w:val="407" w:hRule="atLeast"/>
          <w:cantSplit w:val="true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ластной бюдж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>
          <w:trHeight w:val="240" w:hRule="atLeast"/>
          <w:cantSplit w:val="true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бюджет М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1</w:t>
            </w:r>
          </w:p>
        </w:tc>
      </w:tr>
      <w:tr>
        <w:trPr>
          <w:trHeight w:val="240" w:hRule="atLeast"/>
          <w:cantSplit w:val="true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ивлеченные сре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Style21"/>
        <w:spacing w:before="0" w:after="0"/>
        <w:ind w:left="100" w:right="10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ind w:left="100" w:right="10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бъемы финансирования Программы запланированы на основе примерной потребности в ресурсном обеспечении программных мероприятий. </w:t>
      </w:r>
    </w:p>
    <w:p>
      <w:pPr>
        <w:pStyle w:val="Style21"/>
        <w:spacing w:before="0" w:after="0"/>
        <w:ind w:left="100" w:right="10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лучае утверждения Администрацией Смоленской области региональной Программы, предусматривающей возможность финансирования мероприятий настоящей Программы за счет средств бюджета Смоленской области, объемы и источники финансирования указанных мероприятий подлежат корректировке в соответствии с условиями региональной Программы.</w:t>
      </w:r>
    </w:p>
    <w:p>
      <w:pPr>
        <w:pStyle w:val="Style21"/>
        <w:spacing w:before="0" w:after="0"/>
        <w:ind w:left="100" w:right="10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ind w:left="100" w:right="10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ind w:left="100" w:right="10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ind w:left="100" w:right="10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. Осуществление контроля  за   реализацией  Программы</w:t>
      </w:r>
    </w:p>
    <w:p>
      <w:pPr>
        <w:pStyle w:val="Style21"/>
        <w:spacing w:before="0" w:after="0"/>
        <w:ind w:left="100" w:right="10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троль за ходом реализации Программы осуществляют Совет депутатов Руднянского городского поселения Руднянского района Смоленской области,  Администрация муниципального образования  Руднянский район Смоленской области, иные органы в соответствии с их компетенцией, определенной федеральным, областным и местным законодательств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. Оценка эффективности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й по модернизации объектов жилищно-коммунального комплекса должны быть достигнуты конкретные результаты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я энергоресурсов и средств  бюджета муниципального образования Руднянский район Смоленской области по каждому строящемуся объекту, вошедшему в программу, не менее 20 проц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вредных выбросов от энергоисточников в атмосферу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ие бюджетных расходов на  теплоснабже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заинтересованности в энергосбережении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1450"/>
        <w:gridCol w:w="1691"/>
        <w:gridCol w:w="3301"/>
        <w:gridCol w:w="1468"/>
        <w:gridCol w:w="1228"/>
        <w:gridCol w:w="1024"/>
        <w:gridCol w:w="947"/>
        <w:gridCol w:w="910"/>
      </w:tblGrid>
      <w:tr>
        <w:trPr>
          <w:trHeight w:val="1275" w:hRule="atLeast"/>
        </w:trPr>
        <w:tc>
          <w:tcPr>
            <w:tcW w:w="9796" w:type="dxa"/>
            <w:gridSpan w:val="4"/>
            <w:tcBorders>
              <w:right w:val="single" w:sz="4" w:space="0" w:color="FFFFFF"/>
            </w:tcBorders>
            <w:vAlign w:val="center"/>
          </w:tcPr>
          <w:p>
            <w:pPr>
              <w:pStyle w:val="ConsPlusTitle"/>
              <w:widowControl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5577" w:type="dxa"/>
            <w:gridSpan w:val="5"/>
            <w:tcBorders>
              <w:left w:val="single" w:sz="4" w:space="0" w:color="FFFFFF"/>
            </w:tcBorders>
            <w:vAlign w:val="center"/>
          </w:tcPr>
          <w:p>
            <w:pPr>
              <w:pStyle w:val="ConsPlusTitle"/>
              <w:jc w:val="righ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Приложение №1                                                                                         к муниципальной программы  «Модернизация объектов жилищно-коммунального хозяйства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 муниципальном образовании Руднянского городского поселения Руднянского района  Смоленской области» на 2015 год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97" w:hRule="atLeast"/>
        </w:trPr>
        <w:tc>
          <w:tcPr>
            <w:tcW w:w="1537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реализации муниципальной программы на 2015 год</w:t>
            </w:r>
          </w:p>
        </w:tc>
      </w:tr>
      <w:tr>
        <w:trPr>
          <w:trHeight w:val="870" w:hRule="atLeast"/>
        </w:trPr>
        <w:tc>
          <w:tcPr>
            <w:tcW w:w="1537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«Модернизация объектов жилищно-коммунального хозяйства </w:t>
            </w:r>
            <w:r>
              <w:rPr>
                <w:b/>
                <w:sz w:val="28"/>
                <w:szCs w:val="28"/>
              </w:rPr>
              <w:t>в муниципальном образовании Руднянского городского поселения Руднянского района  Смоленской области» на 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06" w:hRule="atLeast"/>
        </w:trPr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 мероприятия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ового обеспечения (расшиф-ровать)</w:t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средств на реализацию муниципальной программы на отчетный год и плановый период, тыс. рубле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0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ируемое значение показателя на реализацию муниципальной программы на отчетный год и плановый пери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15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Цель муниципальной программы - </w:t>
            </w:r>
            <w:r>
              <w:rPr>
                <w:color w:val="000000"/>
                <w:sz w:val="22"/>
                <w:szCs w:val="22"/>
              </w:rPr>
              <w:t>снижение расходов бюджета на энергосбережение за счет рационального использования   энергетических ресурсов и повышение эффективности их использования; снижение сверхнормативного износа объектов водоснабжения, водоотведения, теплоснабжения и котельных установок; обеспечение инженерной инфраструктурой вновь строящихся и реконструируемых объектов;</w:t>
              <w:br/>
              <w:t>модернизация объектов путем внедрения энергосберегающих технологий;</w:t>
            </w:r>
          </w:p>
        </w:tc>
      </w:tr>
      <w:tr>
        <w:trPr>
          <w:trHeight w:val="555" w:hRule="atLeast"/>
        </w:trPr>
        <w:tc>
          <w:tcPr>
            <w:tcW w:w="3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Экономия тепловой энергии:                             Гкал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руб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 </w:t>
            </w:r>
          </w:p>
        </w:tc>
        <w:tc>
          <w:tcPr>
            <w:tcW w:w="4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 Модернизация и реконструкция систем центрального теплоснабжения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                     из них</w:t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00,1</w:t>
            </w:r>
          </w:p>
        </w:tc>
        <w:tc>
          <w:tcPr>
            <w:tcW w:w="41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0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 </w:t>
            </w:r>
          </w:p>
        </w:tc>
      </w:tr>
      <w:tr>
        <w:trPr>
          <w:trHeight w:val="570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0,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 </w:t>
            </w:r>
          </w:p>
        </w:tc>
      </w:tr>
      <w:tr>
        <w:trPr>
          <w:trHeight w:val="683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влечённые средства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 Котельная на газовом топливе для теплоснабжения жилого дома по адресу: Смоленская обл., г.Рудня, ул.Киреева, д.146</w:t>
            </w:r>
          </w:p>
        </w:tc>
        <w:tc>
          <w:tcPr>
            <w:tcW w:w="1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городского хозяйства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                     из них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ённые средства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2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Style21">
    <w:name w:val="Обычный (веб)"/>
    <w:basedOn w:val="Normal"/>
    <w:qFormat/>
    <w:pPr>
      <w:spacing w:before="100" w:after="100"/>
      <w:ind w:left="100" w:right="100" w:hanging="0"/>
    </w:pPr>
    <w:rPr>
      <w:rFonts w:ascii="Arial" w:hAnsi="Arial" w:cs="Arial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19:00Z</dcterms:created>
  <dc:creator>User</dc:creator>
  <dc:description/>
  <cp:keywords/>
  <dc:language>en-US</dc:language>
  <cp:lastModifiedBy>Администратор</cp:lastModifiedBy>
  <cp:lastPrinted>2013-11-27T17:15:00Z</cp:lastPrinted>
  <dcterms:modified xsi:type="dcterms:W3CDTF">2015-10-02T12:19:00Z</dcterms:modified>
  <cp:revision>2</cp:revision>
  <dc:subject/>
  <dc:title/>
</cp:coreProperties>
</file>