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04.08.2015    № 236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120015</wp:posOffset>
                </wp:positionV>
                <wp:extent cx="2755265" cy="4277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427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й в Административный регламент предоставления муниципальной услуги «Предоставление земельных участков из состава земель, государственная собственность на которые не разграничена и находящихся в собственности муниципального образования, для целей, не связанных со строительством, на территории муниципального образования Руднянский район Смоленской области»,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утвержденный постановлением Администрации муниципального образования Руднянский район Смоленской области от 21.01.2013 года № 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5pt;height:336.8pt;mso-wrap-distance-left:9.05pt;mso-wrap-distance-right:9.05pt;mso-wrap-distance-top:0pt;mso-wrap-distance-bottom:0pt;margin-top:9.4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внесении изменений в Административный регламент предоставления муниципальной услуги «Предоставление земельных участков из состава земель, государственная собственность на которые не разграничена и находящихся в собственности муниципального образования, для целей, не связанных со строительством, на территории муниципального образования Руднянский район Смоленской области», </w:t>
                      </w:r>
                      <w:r>
                        <w:rPr>
                          <w:rFonts w:eastAsia="Arial Unicode MS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утвержденный постановлением Администрации муниципального образования Руднянский район Смоленской области от 21.01.2013 года № 1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  <w:tab w:val="left" w:pos="4536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55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В соответствии с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</w:t>
      </w:r>
    </w:p>
    <w:p>
      <w:pPr>
        <w:pStyle w:val="ConsPlusTitle"/>
        <w:ind w:right="-55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земельных участков из состава земель, государственная собственность на которые не разграничена и находящихся в собственности муниципального образования, для целей, не связанных со строительством на территории муниципального образования Руднянский район Смоленской области»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ный постановлением Администрации муниципального образования Руднянский район Смоленской област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от  21.01.2013 года № 10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 Администрации муниципального образования Руднянский район Смоленской области от 08.11.2013 года № 544, от 20.11.2014 № 397)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абзац 5 пункта 1.3.1. подраздела 1.3. раздела 1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сети Интернет: </w:t>
      </w:r>
      <w:r>
        <w:rPr>
          <w:rStyle w:val="FontStyle39"/>
          <w:sz w:val="28"/>
          <w:szCs w:val="28"/>
          <w:u w:val="single"/>
        </w:rPr>
        <w:t>рудня.рф,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rud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»</w:t>
        </w:r>
      </w:hyperlink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>изложить в следующей редакции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информационно-телекоммуникационной сети «Интернет» (далее – сети «Интернет»): </w:t>
      </w:r>
      <w:r>
        <w:rPr>
          <w:rStyle w:val="FontStyle39"/>
          <w:sz w:val="28"/>
          <w:szCs w:val="28"/>
          <w:u w:val="single"/>
        </w:rPr>
        <w:t>рудня.рф,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rud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»</w:t>
        </w:r>
      </w:hyperlink>
      <w:r>
        <w:rPr>
          <w:rStyle w:val="FontStyle39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в подпункте 1 пункта 1.3.2. подраздела 1.3. раздела 1 слова «сети Интернет» заменить словами «сети «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подпункте 3 пункта 2.15.1. подраздела 2.15. раздела 2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пункте 2.16.1. подраздела 2.16. раздела 2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ункте 1. подраздела 5.2. раздела 5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уднянский район Смоленской области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Л.Н. Дивакова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ind w:left="2160" w:hanging="1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">
    <w:name w:val="Times New Roman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Arial"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 w:before="0" w:after="0"/>
      <w:ind w:hanging="1382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328" w:before="0" w:after="0"/>
      <w:ind w:firstLine="691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d_adm@sci.smolensk.ru." TargetMode="External"/><Relationship Id="rId3" Type="http://schemas.openxmlformats.org/officeDocument/2006/relationships/hyperlink" Target="mailto:rud_adm@sci.smolensk.ru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20:00Z</dcterms:created>
  <dc:creator>User</dc:creator>
  <dc:description/>
  <cp:keywords/>
  <dc:language>en-US</dc:language>
  <cp:lastModifiedBy>Администратор</cp:lastModifiedBy>
  <cp:lastPrinted>2015-07-30T12:00:00Z</cp:lastPrinted>
  <dcterms:modified xsi:type="dcterms:W3CDTF">2015-10-02T12:20:00Z</dcterms:modified>
  <cp:revision>2</cp:revision>
  <dc:subject/>
  <dc:title/>
</cp:coreProperties>
</file>