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9.12.2015  №388 </w:t>
      </w:r>
    </w:p>
    <w:p>
      <w:pPr>
        <w:pStyle w:val="Style19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2901950" cy="185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 внесении изменений в муниципальную программу «Модернизация объектов                  жилищно-коммунального хозяй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в муниципальном образовании Руднянский район  Смоленской области» на период  2014-2016 г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45.9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937" w:hRule="atLeast"/>
                        </w:trPr>
                        <w:tc>
                          <w:tcPr>
                            <w:tcW w:w="45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муниципальную программу «Модернизация объектов                  жилищно-коммунального хозяйств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в муниципальном образовании Руднянский район  Смоленской области» на период  2014-201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"Об общих принципах организации местного самоуправления в Российской Федерации",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Руднянский район Смоленской области от 07.11.2013 № 537 «Об утверждении Порядка принятия решения о разработке муниципальных программ, их формирования и реализ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Модернизация объектов жилищно-коммунального хозяйства </w:t>
      </w:r>
      <w:r>
        <w:rPr>
          <w:sz w:val="28"/>
          <w:szCs w:val="28"/>
        </w:rPr>
        <w:t xml:space="preserve">в муниципальном образовании Руднянский район  Смоленской области» на период  2014-2016 годы, утвержденную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Руднянский район Смоленской области от 03.12.2013 №599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аспорте программы позицию «</w:t>
      </w:r>
      <w:r>
        <w:rPr>
          <w:sz w:val="28"/>
          <w:szCs w:val="28"/>
        </w:rPr>
        <w:t>Объемы ассигнований муниципальной программы (по годам реализации и в разрезе источников финансирования)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>
          <w:trHeight w:val="1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49,244 тыс. руб.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 2840,551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8,693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- 327,327 тыс.руб.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-   324,052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 3,275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од- 2221,917 тыс.руб.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  2219,499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2,418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300,00 тыс.руб.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  297,0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3,0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В разделе  4 абзац 4 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бщий объем ассигнований муниципальной программы составляет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2849,244 тыс. руб., в том числе: 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- 2840,551 тыс. руб.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- 8,693тыс. руб.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од- 327,327 тыс.руб., в том числе: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- 324,052 тыс. руб.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-  3,275 тыс. руб.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2015год- 2221,917 тыс.руб., в том числе: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-  2219,499 тыс. руб.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- 2,418 тыс. руб.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2016год-300,00 тыс.руб., в том числе: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- 297,0 тыс. руб.</w:t>
      </w:r>
    </w:p>
    <w:p>
      <w:pPr>
        <w:pStyle w:val="ConsPlusNonformat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- 3,0 тыс. руб.».;</w:t>
      </w:r>
    </w:p>
    <w:p>
      <w:pPr>
        <w:pStyle w:val="ConsPlusNonformat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изложить в новой редакции (прилагается);</w:t>
      </w:r>
    </w:p>
    <w:p>
      <w:pPr>
        <w:pStyle w:val="ConsPlusNonformat"/>
        <w:widowControl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изложить в новой редакции (прилагается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онтроль за исполнением настоящего постановления возложить на заместителя Главы муниципального образования Руднянский район Смоленской области  Брич С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</w:t>
      </w:r>
      <w:r>
        <w:rPr>
          <w:b/>
          <w:sz w:val="28"/>
          <w:szCs w:val="28"/>
        </w:rPr>
        <w:t>Ю. И. Ивашкин</w:t>
      </w:r>
      <w:r>
        <w:rPr>
          <w:sz w:val="28"/>
          <w:szCs w:val="28"/>
        </w:rPr>
        <w:t xml:space="preserve">                 </w:t>
      </w:r>
    </w:p>
    <w:p>
      <w:pPr>
        <w:pStyle w:val="ConsPlusNonformat"/>
        <w:widowControl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389"/>
        <w:gridCol w:w="1441"/>
        <w:gridCol w:w="1697"/>
        <w:gridCol w:w="1685"/>
        <w:gridCol w:w="1561"/>
        <w:gridCol w:w="1557"/>
        <w:gridCol w:w="1626"/>
        <w:gridCol w:w="1964"/>
      </w:tblGrid>
      <w:tr>
        <w:trPr>
          <w:trHeight w:val="1960" w:hRule="atLeast"/>
        </w:trPr>
        <w:tc>
          <w:tcPr>
            <w:tcW w:w="15657" w:type="dxa"/>
            <w:gridSpan w:val="9"/>
            <w:tcBorders/>
            <w:vAlign w:val="center"/>
          </w:tcPr>
          <w:p>
            <w:pPr>
              <w:pStyle w:val="Normal"/>
              <w:ind w:left="616" w:hanging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</w:t>
            </w:r>
          </w:p>
          <w:p>
            <w:pPr>
              <w:pStyle w:val="Normal"/>
              <w:ind w:left="61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муниципальной программе «Модернизация объектов жилищно-коммунального хозяйства                                                                                                                                                                                                            в муниципальном  образовании   Руднянский район                                                                                                                                                                              Смоленской области на период  2014-2016 годы                                                                                                                                                                                                   (в редакции постановления  Администрации                                                                                                                                                                                             муниципального  образования Руднянский район                                                                                                                                                                                               Смоленской области от «____»_________2015   № ___)</w:t>
            </w:r>
          </w:p>
        </w:tc>
      </w:tr>
      <w:tr>
        <w:trPr>
          <w:trHeight w:val="156" w:hRule="atLeast"/>
        </w:trPr>
        <w:tc>
          <w:tcPr>
            <w:tcW w:w="156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 программы и   показателя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уемые значения показателей                               (на период реализации решения о местном бюджете)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е значения показателей</w:t>
            </w:r>
          </w:p>
        </w:tc>
      </w:tr>
      <w:tr>
        <w:trPr>
          <w:trHeight w:val="1199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до начала реализации муниципальной программ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до начала реализации муниципальной программ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реализации муниципаль-ной программ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реализации муниципаль-ной программ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й год реализации муниципальной программы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дующие годы реализации программы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Модернизация объектов жилищно-коммунального хозяйства  в муниципальном  образовании Руднянский район  Смоленской области» на период  2014-2016 годы</w:t>
            </w:r>
          </w:p>
        </w:tc>
      </w:tr>
      <w:tr>
        <w:trPr>
          <w:trHeight w:val="200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1</w:t>
            </w:r>
          </w:p>
          <w:p>
            <w:pPr>
              <w:pStyle w:val="Normal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построенных шахтных колодцев, введенных в эксплуатацию на территории муниципального образования Руднянский район Смолен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апитально отремонтированных шахтных  колодцев на территории муниципального образования Руднянский район Смоленской области                                                                                                                                             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граждан, обеспеченных, в результате строительства или капита-льного ремонта шахтных колодцев, питьевой водой соответствующей санитарно-эпидемиологическим правилам и нормативам (СанПиН 2.1.4.1175-02) на территории муниципального образования Руднянский район Смоленской области          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</w:tr>
      <w:tr>
        <w:trPr>
          <w:trHeight w:val="2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3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24"/>
                <w:szCs w:val="24"/>
              </w:rPr>
              <w:t>Приобретение специализирова нной техники  и оборудования для повышение эффективнос-ти работы в области обраще-ния с отходами производства и потребле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8"/>
      </w:tblGrid>
      <w:tr>
        <w:trPr>
          <w:trHeight w:val="2102" w:hRule="atLeast"/>
        </w:trPr>
        <w:tc>
          <w:tcPr>
            <w:tcW w:w="15608" w:type="dxa"/>
            <w:tcBorders/>
            <w:vAlign w:val="center"/>
          </w:tcPr>
          <w:p>
            <w:pPr>
              <w:pStyle w:val="Normal"/>
              <w:ind w:left="616" w:hanging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муниципальной программе «Модернизация объектов жилищно-коммунального хозяйства                                                                                                                                                                                                                       в муниципальном  образовании   Руднянский район                                                                                                                                                                              Смоленской области на период  2014-2016 годы                                                                                                                                                                                                   (в редакции постановления  Администрации                                                                                                                                                                                             муниципального  образования Руднянский район                                                                                                                                                                                               Смоленской области от «____»_________2015   № ___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29"/>
        <w:gridCol w:w="1275"/>
        <w:gridCol w:w="78"/>
        <w:gridCol w:w="1482"/>
        <w:gridCol w:w="179"/>
        <w:gridCol w:w="955"/>
        <w:gridCol w:w="1275"/>
        <w:gridCol w:w="1134"/>
        <w:gridCol w:w="1134"/>
        <w:gridCol w:w="851"/>
        <w:gridCol w:w="1134"/>
        <w:gridCol w:w="992"/>
        <w:gridCol w:w="142"/>
        <w:gridCol w:w="1134"/>
      </w:tblGrid>
      <w:tr>
        <w:trPr>
          <w:trHeight w:val="772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ового обеспечения (расшиф-ровать)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 на реализацию муниципальной программы на отчетный год и плановый период, тыс. 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-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-вый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-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-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331" w:hRule="atLeast"/>
        </w:trPr>
        <w:tc>
          <w:tcPr>
            <w:tcW w:w="1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муниципальной программы - </w:t>
            </w:r>
            <w:r>
              <w:rPr>
                <w:sz w:val="22"/>
                <w:szCs w:val="22"/>
              </w:rPr>
              <w:t xml:space="preserve">снижение расходов бюджета на энергосбережение за счет рационального использования   энергетических ресурсов и повышение эффективности их использования; снижение сверхнормативного износа объектов водоснабжения, водоотведения, теплоснабжения и котельных установок; обеспечение инженерной инфраструктурой вновь строящихся и реконструируемых объектов; модернизация объектов путем внедрения энергосберегающих технологий; обеспечение населения питьевой водой </w:t>
            </w:r>
            <w:r>
              <w:rPr>
                <w:sz w:val="24"/>
                <w:szCs w:val="24"/>
              </w:rPr>
              <w:t xml:space="preserve">соответствующей санитарно - эпидемиологическим правилам и нормативам </w:t>
            </w:r>
            <w:r>
              <w:rPr>
                <w:sz w:val="22"/>
                <w:szCs w:val="22"/>
              </w:rPr>
              <w:t>(СанПиН 2.1.4.1175-0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з источников нецентрализованного водоснабжения (шахтных колодцев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новь построенных шахтных колодцев, введенных в эксплуатацию на территории муниципального образования Руднянский район Смоленской области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031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евой показатель 2 </w:t>
            </w:r>
            <w:r>
              <w:rPr>
                <w:sz w:val="24"/>
                <w:szCs w:val="24"/>
              </w:rPr>
              <w:t xml:space="preserve">Количество граждан, обес-печенных, в результате стро-ительства или капиталь-ного ремонта шахтных колодцев, питьевой водой соответству-ющей санитарно – эпидемио-логическим правилам и нормативам (СанПиН 2.1.4.1175-02) на территории муниципального образования Руднянский район Смоленской области (чел.)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Строительство и (или) капитальный ремонт шахтных колодцев на территории муниципального образования Руднянский район Смолен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дминис-трация муниципального образования Руднянский район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5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0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,4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89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ероприятие 1.1 </w:t>
            </w:r>
            <w:r>
              <w:rPr>
                <w:bCs/>
                <w:spacing w:val="-4"/>
                <w:sz w:val="24"/>
                <w:szCs w:val="24"/>
              </w:rPr>
              <w:t xml:space="preserve"> Строительство шахтного колодца в д. Тур Кругловского сельского поселения Руднянского района Смоленской обла</w:t>
            </w:r>
            <w:r>
              <w:rPr>
                <w:b/>
                <w:bCs/>
                <w:spacing w:val="-4"/>
                <w:sz w:val="24"/>
                <w:szCs w:val="24"/>
              </w:rPr>
              <w:t>с</w:t>
            </w:r>
            <w:r>
              <w:rPr>
                <w:bCs/>
                <w:spacing w:val="-4"/>
                <w:sz w:val="24"/>
                <w:szCs w:val="24"/>
              </w:rPr>
              <w:t>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37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Мероприятие 1.2</w:t>
            </w:r>
            <w:r>
              <w:rPr>
                <w:bCs/>
                <w:spacing w:val="-4"/>
                <w:sz w:val="24"/>
                <w:szCs w:val="24"/>
              </w:rPr>
              <w:t xml:space="preserve"> Строительство шахтного колодца в д. Березино Казимировского сельского поселения Руднянского района Смолен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ероприятие 1.3 </w:t>
            </w:r>
            <w:r>
              <w:rPr>
                <w:bCs/>
                <w:spacing w:val="-4"/>
                <w:sz w:val="24"/>
                <w:szCs w:val="24"/>
              </w:rPr>
              <w:t>Строительство шахтного колодца в д. Королёво Казимировского сельского поселения Руднянского района Смолен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ероприятие 1.4 </w:t>
            </w:r>
            <w:r>
              <w:rPr>
                <w:bCs/>
                <w:spacing w:val="-4"/>
                <w:sz w:val="24"/>
                <w:szCs w:val="24"/>
              </w:rPr>
              <w:t>Строительство шахтного колодца в д. Шмыри Кляриновского сельского поселения Руднянского района Смоленской области</w:t>
            </w:r>
          </w:p>
          <w:p>
            <w:pPr>
              <w:pStyle w:val="Normal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3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09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ероприятие 1.5 </w:t>
            </w:r>
            <w:r>
              <w:rPr>
                <w:bCs/>
                <w:spacing w:val="-4"/>
                <w:sz w:val="24"/>
                <w:szCs w:val="24"/>
              </w:rPr>
              <w:t>Строительство шахтного колодца в д. Надва Смолиговского сельского поселения Руднянского района Смоленской области</w:t>
            </w:r>
          </w:p>
          <w:p>
            <w:pPr>
              <w:pStyle w:val="Normal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ероприятие 1.6 </w:t>
            </w:r>
            <w:r>
              <w:rPr>
                <w:bCs/>
                <w:spacing w:val="-4"/>
                <w:sz w:val="24"/>
                <w:szCs w:val="24"/>
              </w:rPr>
              <w:t>Капитальный ремонт шахтного колодца в                           д. Холмы  Кляриновского  сельского поселения Руднянского района Смоленской области</w:t>
            </w:r>
          </w:p>
          <w:p>
            <w:pPr>
              <w:pStyle w:val="Normal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-трация муниципального образования Руднянский район Смол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ероприятие 1.7 </w:t>
            </w:r>
            <w:r>
              <w:rPr>
                <w:bCs/>
                <w:spacing w:val="-4"/>
                <w:sz w:val="24"/>
                <w:szCs w:val="24"/>
              </w:rPr>
              <w:t>Капитальный ремонт шахтного колодца в                           д. Морозовка Смолиговского сельского поселения Руднянского района Смоленской области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евой показатель 3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24"/>
                <w:szCs w:val="24"/>
              </w:rPr>
              <w:t>Приобретение специализированной техники  и оборудования для повышение эффективности работы в области обращения с отходами производства и потребления, шт.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pacing w:val="-4"/>
                <w:sz w:val="24"/>
                <w:szCs w:val="24"/>
              </w:rPr>
            </w:pPr>
            <w:r>
              <w:rPr>
                <w:bCs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3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новное мероприятие 2</w:t>
            </w:r>
            <w:r>
              <w:rPr>
                <w:sz w:val="24"/>
                <w:szCs w:val="24"/>
              </w:rPr>
              <w:t xml:space="preserve"> Организация мероприятий по реализации полномочий в области обращения с отходами производства и потребления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-трация муниципального образования Руднянский район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5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Всего по муниципальной программе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: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9,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1,9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5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,5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0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9,4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5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spacing w:lineRule="exact" w:line="413" w:before="1140" w:after="0"/>
      <w:ind w:hanging="2220"/>
    </w:pPr>
    <w:rPr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85782873EDE07FFB865A6CE031C258778BD8DFFBA22190E5F09A7736686257V7MEG" TargetMode="External"/><Relationship Id="rId4" Type="http://schemas.openxmlformats.org/officeDocument/2006/relationships/hyperlink" Target="consultantplus://offline/ref=4C85782873EDE07FFB865A6CE031C258778BD8DFFBA12291E9F09A77366862577EDFCF9DA4974D11A70C86VDM2G" TargetMode="External"/><Relationship Id="rId5" Type="http://schemas.openxmlformats.org/officeDocument/2006/relationships/hyperlink" Target="consultantplus://offline/ref=4C85782873EDE07FFB865A6CE031C258778BD8DFFBA22190E5F09A7736686257V7ME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2:00Z</dcterms:created>
  <dc:creator>User</dc:creator>
  <dc:description/>
  <cp:keywords/>
  <dc:language>en-US</dc:language>
  <cp:lastModifiedBy>Pogodin</cp:lastModifiedBy>
  <cp:lastPrinted>2015-12-07T10:28:00Z</cp:lastPrinted>
  <dcterms:modified xsi:type="dcterms:W3CDTF">2015-12-16T09:50:00Z</dcterms:modified>
  <cp:revision>59</cp:revision>
  <dc:subject/>
  <dc:title/>
</cp:coreProperties>
</file>