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22.06.2015       №1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sz w:val="28"/>
          <w:szCs w:val="36"/>
        </w:rPr>
        <w:t xml:space="preserve">программу </w:t>
      </w:r>
      <w:r>
        <w:rPr>
          <w:sz w:val="28"/>
          <w:szCs w:val="28"/>
        </w:rPr>
        <w:t>«Обеспечение безопасности дорожного движения на территории муниципального образования Руднянский район Смоленской области» на 2014 – 2016 годы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уточнением объемов финансирования мероприятий муниципальной программы </w:t>
      </w:r>
      <w:r>
        <w:rPr>
          <w:sz w:val="28"/>
          <w:szCs w:val="28"/>
        </w:rPr>
        <w:t>«Обеспечение безопасности дорожного движения на территории муниципального образования Руднянский район Смоленской области»  на 2014-2016 годы, руководствуясь постановлением Администрации муниципального образования Руднянский район Смоленской области от 07.11.2013 №537 «Об утверждении Порядка принятия решения о разработке муниципальных программ, их формирования</w:t>
      </w:r>
      <w:r>
        <w:rPr>
          <w:bCs/>
          <w:sz w:val="28"/>
          <w:szCs w:val="28"/>
        </w:rPr>
        <w:t xml:space="preserve"> и реализац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</w:t>
      </w:r>
      <w:r>
        <w:rPr>
          <w:sz w:val="28"/>
          <w:szCs w:val="36"/>
        </w:rPr>
        <w:t xml:space="preserve">программу </w:t>
      </w:r>
      <w:r>
        <w:rPr>
          <w:sz w:val="28"/>
          <w:szCs w:val="28"/>
        </w:rPr>
        <w:t>«Обеспечение безопасности дорожного движения на территории муниципального образования Руднянский район Смоленской области» на 2014 – 2016 годы, утвержденную постановлением Администрации муниципального образования Руднянский район Смоленской области от 24.02.2014 №55 (в редакции постановлений Администрации муниципального образования Руднянский район Смоленской области от 02.12.2014 №430, от 26.03.2015 №117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Паспорт муниципальной программы «Обеспечение безопасности дорожного движения на территории муниципального образования Руднянский район Смоленской области»  на 2014-2016 годы позицию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6075"/>
      </w:tblGrid>
      <w:tr>
        <w:trPr>
          <w:trHeight w:val="27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за счет бюджета муниципального образования Руднянский район Смоленской обла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10,1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310,1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6075"/>
      </w:tblGrid>
      <w:tr>
        <w:trPr>
          <w:trHeight w:val="27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за счет бюджета муниципального образования Руднянский район Смоленской обла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44,2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344,2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4. «Обоснование ресурсного обеспечения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дел 4. Обоснование ресурсного обеспечен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представлен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редства бюджета муниципального образования Руднянский район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729"/>
        <w:gridCol w:w="1802"/>
        <w:gridCol w:w="1572"/>
      </w:tblGrid>
      <w:tr>
        <w:trPr>
          <w:trHeight w:val="855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униципальной 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49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рограммы из бюджета муниципального образования Руднянский район Смоленской области подлежат уточ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ми расходования средств муниципальной программы является  финансирование мероприятий программы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Обеспечение безопасности дорожного движения на территории муниципального образования Руднянский район Смоленской области» на 2014 – 2016 годы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284" w:top="81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Смоленской области           </w:t>
        <w:tab/>
        <w:tab/>
        <w:tab/>
        <w:t xml:space="preserve">                                                </w:t>
      </w:r>
      <w:r>
        <w:rPr>
          <w:b/>
          <w:sz w:val="28"/>
          <w:szCs w:val="28"/>
        </w:rPr>
        <w:t>Л.Н. Дивакова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Руднянский район Смоленской области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>от «__» _______2015г. №___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Обеспечение безопасности дорожного движения на территории муниципального образования Руднянский район Смоленской области» на 2014 – 2016 годы 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реализации муниципальной программы на 2014 год и плановый период 2015-2016го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образования и молодежной политики на территории муниципального образования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» на 2014-2016 год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828"/>
        <w:gridCol w:w="14"/>
        <w:gridCol w:w="1881"/>
        <w:gridCol w:w="1096"/>
        <w:gridCol w:w="1073"/>
        <w:gridCol w:w="1205"/>
        <w:gridCol w:w="1205"/>
        <w:gridCol w:w="1427"/>
        <w:gridCol w:w="1205"/>
        <w:gridCol w:w="1205"/>
      </w:tblGrid>
      <w:tr>
        <w:trPr>
          <w:trHeight w:val="873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6" w:hanging="0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right="-76" w:hanging="0"/>
              <w:rPr>
                <w:szCs w:val="24"/>
              </w:rPr>
            </w:pPr>
            <w:r>
              <w:rPr>
                <w:szCs w:val="24"/>
              </w:rPr>
              <w:t xml:space="preserve">мероприятия    </w:t>
              <w:br/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Cs w:val="24"/>
              </w:rPr>
            </w:pPr>
            <w:r>
              <w:rPr>
                <w:szCs w:val="24"/>
              </w:rPr>
              <w:t>Источники финансового   обеспечения (расшифровать)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6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</w:tr>
      <w:tr>
        <w:trPr>
          <w:trHeight w:val="271" w:hRule="atLeast"/>
        </w:trPr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 муниципальной программы: 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594" w:hRule="atLeast"/>
        </w:trPr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Основное мероприятие  1. </w:t>
            </w:r>
            <w:r>
              <w:rPr>
                <w:szCs w:val="24"/>
              </w:rPr>
              <w:t>«Организация общественной поддержки мероприятий по повышению безопасности дорожного движен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ДТП (в целом) к уровню прошлого года, шту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Приобретение целе</w:t>
              <w:softHyphen/>
              <w:t>вой печатной продукции по пропаганде безопасно</w:t>
              <w:softHyphen/>
              <w:t>сти дорож</w:t>
              <w:softHyphen/>
              <w:t>ного движения (в том числе антитеррористической направленности) (информационные листы, открытки, памятки, бук</w:t>
              <w:softHyphen/>
              <w:t>леты, пакеты, вым</w:t>
              <w:softHyphen/>
              <w:t>пелы и т.п.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образования Администрации муниципального  обра</w:t>
              <w:softHyphen/>
              <w:t>зования Руднянский район Смоленской обла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публикование в районной газете  материалов связанных с пропагандой безопасности дорожного движе</w:t>
              <w:softHyphen/>
              <w:t>ния  и тематических статей и укреплению дисциплины участни</w:t>
              <w:softHyphen/>
              <w:t>ков дорожного дви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ГИБДД ОМВД «Руднянский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сновное мероприятие № 2.</w:t>
            </w:r>
            <w:r>
              <w:rPr>
                <w:szCs w:val="24"/>
              </w:rPr>
              <w:t xml:space="preserve"> «Профилактика детского дорожно-транспортного травматизм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ДТП с участием детей к уровню прошлого года, шту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занятий для обучающихся общеобразова</w:t>
              <w:softHyphen/>
              <w:t>тельных и дошкольных заведений района по ПДД. Показ видеофильмов по тематике, свя</w:t>
              <w:softHyphen/>
              <w:t>занной с безопасностью дорож</w:t>
              <w:softHyphen/>
              <w:t>ного  дви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образования Администрации муниципального  обра</w:t>
              <w:softHyphen/>
              <w:t>зования Руднянский район Смоленской области, отдел ГИБДД ОМВД «Руднянский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обретение светоотражающих фликеров для учащихся началь</w:t>
              <w:softHyphen/>
              <w:t>ных клас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образования Администрации муниципального  обра</w:t>
              <w:softHyphen/>
              <w:t>зования Руднянский район Смоленской обла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 уголков по безопасности дорожного движения в общеобразовательных учреждениях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разователь-ные учрежд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участия обучающихся общеобразовательных учреждений в областном конкурсе по безопасности дорожного дви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образования Администрации муниципального  обра</w:t>
              <w:softHyphen/>
              <w:t>зования Руднянский район Смоленской обла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Проведение мероприятий по установке тахографов и спутниковой систеы «Глонасс» на специализированные автотранспорт (школьные автобусы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разователь-ные учрежд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371" w:hRule="atLeast"/>
        </w:trPr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муниципальной 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 муниципа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567" w:gutter="0" w:header="0" w:top="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06:00Z</dcterms:created>
  <dc:creator>User</dc:creator>
  <dc:description/>
  <cp:keywords/>
  <dc:language>en-US</dc:language>
  <cp:lastModifiedBy>Admin</cp:lastModifiedBy>
  <cp:lastPrinted>2015-06-22T14:08:00Z</cp:lastPrinted>
  <dcterms:modified xsi:type="dcterms:W3CDTF">2015-06-23T07:16:00Z</dcterms:modified>
  <cp:revision>6</cp:revision>
  <dc:subject/>
  <dc:title> </dc:title>
</cp:coreProperties>
</file>