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22.09.2015   № 30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2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и дополнений в постановление Администрации Руднянского городского поселения Руднянского района Смоленской области от 26.11.2014 г. №70 «</w:t>
      </w:r>
      <w:r>
        <w:rPr>
          <w:b w:val="false"/>
          <w:bCs w:val="false"/>
          <w:color w:val="000000"/>
          <w:sz w:val="28"/>
          <w:szCs w:val="28"/>
        </w:rPr>
        <w:t>Об утверждении муниципальной программы «Создание условий для обеспечения качественными услугами ЖКХ и благоустройства муниципального образования Руднянского городского поселения Руднянского района Смоленской области</w:t>
      </w:r>
      <w:r>
        <w:rPr>
          <w:b w:val="false"/>
          <w:sz w:val="28"/>
          <w:szCs w:val="28"/>
        </w:rPr>
        <w:t>» на 2015год»</w:t>
      </w:r>
    </w:p>
    <w:p>
      <w:pPr>
        <w:pStyle w:val="ConsPlusNormal"/>
        <w:widowControl/>
        <w:ind w:right="57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органов местного самоуправления», Уставом Руднянского городского поселения Руднянского района Смоленской области, Решением Совета депутатов Руднянского городского поселения Руднянского района Смоленской области от18.01.2013 г. № 197 «О возложении исполнения полномочий Администрации Руднянского городского поселения Руднянского района Смоленской области на Администрацию муниципального образования Руднянский район Смоленской области и ликвидации Администрации Руднянского городского поселения Руднянского района Смоленской области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Руднянского городского поселения Руднянского района Смоленской области от 26.11.2014 г. №70 «</w:t>
      </w:r>
      <w:r>
        <w:rPr>
          <w:bCs/>
          <w:color w:val="000000"/>
          <w:sz w:val="28"/>
          <w:szCs w:val="28"/>
        </w:rPr>
        <w:t>Об утверждении муниципальной программы «Создание условий для обеспечения качественными услугами ЖКХ и благоустройства муниципального образования Руднянского городского поселения Руднянского района Смоленской области</w:t>
      </w:r>
      <w:r>
        <w:rPr>
          <w:sz w:val="28"/>
          <w:szCs w:val="28"/>
        </w:rPr>
        <w:t>» на 2015 год» (далее – муниципальная программа)  следующие изменения: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1.1. Раздел 4.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4. «Обоснование ресурсного обеспечения муниципальной программы».</w:t>
      </w:r>
    </w:p>
    <w:p>
      <w:pPr>
        <w:pStyle w:val="Normal"/>
        <w:shd w:fill="FFFFFF" w:val="clear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  Программы   реализуются   за   счет   следующих   источников финансирова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64"/>
        <w:jc w:val="both"/>
        <w:rPr/>
      </w:pPr>
      <w:r>
        <w:rPr>
          <w:color w:val="000000"/>
          <w:sz w:val="28"/>
          <w:szCs w:val="28"/>
        </w:rPr>
        <w:t>средства   бюджета   муниципального   образования   Руднянского городского поселения Руднянского района Смоленской област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26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щий  объем  финансирования    Программы       </w:t>
      </w:r>
      <w:r>
        <w:rPr>
          <w:b/>
          <w:color w:val="000000"/>
          <w:sz w:val="28"/>
          <w:szCs w:val="28"/>
        </w:rPr>
        <w:t>составит</w:t>
      </w:r>
      <w:r>
        <w:rPr>
          <w:b/>
          <w:sz w:val="28"/>
          <w:szCs w:val="28"/>
        </w:rPr>
        <w:t xml:space="preserve">  17 711 150 </w:t>
      </w:r>
      <w:r>
        <w:rPr>
          <w:b/>
          <w:bCs/>
          <w:color w:val="000000"/>
          <w:sz w:val="28"/>
          <w:szCs w:val="28"/>
        </w:rPr>
        <w:t xml:space="preserve">рублей, </w:t>
      </w:r>
      <w:r>
        <w:rPr>
          <w:b/>
          <w:color w:val="000000"/>
          <w:sz w:val="28"/>
          <w:szCs w:val="28"/>
        </w:rPr>
        <w:t>в том числе: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761"/>
        <w:gridCol w:w="5362"/>
      </w:tblGrid>
      <w:tr>
        <w:trPr>
          <w:trHeight w:val="211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, руб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,  тыс.руб.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-коммунальное хозяйство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/>
              <w:t>бюджет муниципального образования Руднянского городского поселения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</w:rPr>
              <w:t>17 711,15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проведение капитального ремонта многоквартирных домов (0501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проведение текущего ремонта жилого фонда(0501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прочие мероприятия в области жилищного хозяйства (0501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екоммерческим организациям (за исключением государственных (муниципальных) учреждений) капитальный ремонт многоквартирных домов (185-фз от 21.07.2007г.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возмещение затрат по содержанию бань (0502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возмещение затрат по сбору и удалению жидких бытовых отходов (0502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возмещение затрат по прочим мероприятия в области коммунального хозяйства (0502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озеленение территорий (0503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/>
              <w:t>- Субсидии на содержание мест захоронения (0503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организацию утилизации и переработки бытовых и промышленных отходов (0503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уличное освещение (0503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0,6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чие мероприятия по благоустройству территорий (текущее) (0503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0,55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экономика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чие мероприятия по землепользованию и землеустройству (0412)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</w:t>
      </w:r>
      <w:bookmarkStart w:id="0" w:name="_GoBack"/>
      <w:bookmarkEnd w:id="0"/>
      <w:r>
        <w:rPr>
          <w:sz w:val="28"/>
          <w:szCs w:val="28"/>
        </w:rPr>
        <w:t xml:space="preserve">. Приложение  № 2 </w:t>
      </w:r>
      <w:r>
        <w:rPr>
          <w:bCs/>
          <w:sz w:val="28"/>
          <w:szCs w:val="28"/>
        </w:rPr>
        <w:t xml:space="preserve">План реализации муниципальной программы  </w:t>
      </w:r>
      <w:r>
        <w:rPr>
          <w:sz w:val="28"/>
          <w:szCs w:val="28"/>
        </w:rPr>
        <w:t xml:space="preserve">«Создание условий для обеспечения качественными услугами ЖКХ и благоустройства муниципального образования Руднянского городского поселения Руднянского района Смоленской области в 2015г.» изложить в следующей редакции 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в соответствии Уставом Руднянского городского поселения Рудня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городского хозяйства  Администрации муниципального образования Руднянского городского поселения Руднянский район Смоленской области обеспечить выполнение данно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п.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днянский район Смоленской области                                                </w:t>
      </w:r>
      <w:r>
        <w:rPr>
          <w:b/>
          <w:bCs/>
          <w:sz w:val="28"/>
          <w:szCs w:val="28"/>
        </w:rPr>
        <w:t>С.В.Архипенков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Руднянского городского поселения</w:t>
      </w:r>
    </w:p>
    <w:p>
      <w:pPr>
        <w:pStyle w:val="Normal"/>
        <w:jc w:val="right"/>
        <w:rPr/>
      </w:pPr>
      <w:r>
        <w:rPr/>
        <w:t xml:space="preserve">Руднянского района Смоленской области </w:t>
      </w:r>
    </w:p>
    <w:p>
      <w:pPr>
        <w:pStyle w:val="Normal"/>
        <w:jc w:val="right"/>
        <w:rPr/>
      </w:pPr>
      <w:r>
        <w:rPr/>
        <w:t>от 22.09.2015 № 30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>План реализации муниципальной программы</w:t>
      </w:r>
      <w:r>
        <w:rPr>
          <w:b/>
          <w:color w:val="000000"/>
          <w:u w:val="single"/>
        </w:rPr>
        <w:t>«Создание условий для обеспечения качественными услугами ЖКХ и благоустройства муниципального образования Руднянского городского поселения Руднянского района Смоленской области</w:t>
      </w:r>
      <w:r>
        <w:rPr>
          <w:b/>
          <w:u w:val="single"/>
        </w:rPr>
        <w:t>» на  2015 год»</w:t>
      </w:r>
    </w:p>
    <w:tbl>
      <w:tblPr>
        <w:tblW w:w="1554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9"/>
        <w:gridCol w:w="1581"/>
        <w:gridCol w:w="39"/>
        <w:gridCol w:w="1800"/>
        <w:gridCol w:w="1174"/>
        <w:gridCol w:w="3961"/>
        <w:gridCol w:w="1440"/>
        <w:gridCol w:w="1138"/>
        <w:gridCol w:w="992"/>
      </w:tblGrid>
      <w:tr>
        <w:trPr>
          <w:trHeight w:val="323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именование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мероприятия    </w:t>
              <w:b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сточники финансового   обеспечения (расшифровать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ъем средств на реализацию муниципальной программы на отчетный год и плановый период, тыс. рублей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294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7</w:t>
            </w:r>
          </w:p>
        </w:tc>
      </w:tr>
      <w:tr>
        <w:trPr>
          <w:trHeight w:val="271" w:hRule="atLeast"/>
        </w:trPr>
        <w:tc>
          <w:tcPr>
            <w:tcW w:w="15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-коммунальное  хозяйство</w:t>
            </w:r>
          </w:p>
        </w:tc>
      </w:tr>
      <w:tr>
        <w:trPr>
          <w:trHeight w:val="3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) комплексное решение  проблемы проведения капитального ремонта многоквартирных домов, ремонта муниципальных кварти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7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40" w:after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) создание безопасных и благоприятных условий проживания гражда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9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) снижение уровня износа жилищного фонда Руднянского городского поселения Руднянского района Смоленской области,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обеспечение населения города жилищно-коммунальными и бытовыми услугами (услугами бань) по социально-ориентированным тарифам, не обеспечивающим возмещение издержек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9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обеспечение устойчивого финансового состояния и безубыточной работы организаций, оказывающих населению города жилищно-коммунальные и бытовые услуги (услуги бань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3" w:hRule="atLeast"/>
        </w:trPr>
        <w:tc>
          <w:tcPr>
            <w:tcW w:w="15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 активизации работ по благоустройству территории поселения в границах г. Рудня, реконструкции систем наружного освещения улиц г. Рудн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) создание оптимальных условий жителям г. Рудня по посещению и уходом за местами захоронений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) расширение, благоустройство и сохранность мест захоронений умерших граждан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) </w:t>
            </w:r>
            <w:r>
              <w:rPr>
                <w:sz w:val="24"/>
                <w:szCs w:val="24"/>
              </w:rPr>
              <w:t xml:space="preserve">оказание   услуг   по  централизованному вывозу   твердых   бытовых   отходов  от   жителей многоквартирных домов, индивидуального жилищного фонд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) улучшение      санитарного     состояния  территории Руднянского городского поселения Руднянского района Смоленской област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</w:rPr>
              <w:t>Жилищно-коммунальное  хозяйств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янское городское поселение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образования Руднянского городского посе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проведение капитального ремонта многоквартирных домов (0501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проведение текущего ремонта жилого фонда(0501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прочие мероприятия в области жилищного хозяйства (межевание) (0501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екоммерческим организациям (за исключением государственных (муниципальных) учреждений) капитальный ремонт многоквартирных домов (185-фз от 21.07.2007г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0,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возмещение затрат по содержанию бань (0502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 50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возмещение затрат по сбору и удалению жидких бытовых отходов (0502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возмещение затрат по прочим мероприятия в области коммунального хозяйства (0502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50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озеленение территорий(0503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/>
              <w:t>- Субсидии на содержание мест захоронения (0503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5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организацию утилизации и переработки бытовых и промышленных отходов (0503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уличное освещение (0503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 150,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чие мероприятия по благоустройству территорий (текущее) (0503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 410,5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1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эконом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чие мероприятия по землепользованию и землеустройству (041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по программе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 711,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 71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19:00Z</dcterms:created>
  <dc:creator>HOLOMEVA</dc:creator>
  <dc:description/>
  <dc:language>en-US</dc:language>
  <cp:lastModifiedBy>Администратор</cp:lastModifiedBy>
  <cp:lastPrinted>2015-04-23T14:47:00Z</cp:lastPrinted>
  <dcterms:modified xsi:type="dcterms:W3CDTF">2015-10-02T12:19:00Z</dcterms:modified>
  <cp:revision>2</cp:revision>
  <dc:subject/>
  <dc:title/>
</cp:coreProperties>
</file>