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3.2015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/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sz w:val="28"/>
          <w:szCs w:val="36"/>
        </w:rPr>
        <w:t xml:space="preserve">программу </w:t>
      </w:r>
      <w:r>
        <w:rPr>
          <w:sz w:val="28"/>
          <w:szCs w:val="28"/>
        </w:rPr>
        <w:t>«Развитие образования и молодежной политики на территории муниципального образования Руднянский район Смоленской области» на 2014-2016 годы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вязи с уточнением объемов финансирования мероприятий муниципальной программы </w:t>
      </w:r>
      <w:r>
        <w:rPr>
          <w:sz w:val="28"/>
          <w:szCs w:val="28"/>
        </w:rPr>
        <w:t>«Развитие образования и молодежной политики на территории муниципального образования Руднянский район Смоленской области» на 2014-2016 годы</w:t>
      </w:r>
      <w:r>
        <w:rPr>
          <w:bCs/>
          <w:sz w:val="28"/>
          <w:szCs w:val="28"/>
        </w:rPr>
        <w:t xml:space="preserve"> в соответствии, руководствуясь постановлением Администрации муниципального образования Руднянский район Смоленской области от 07.11.2013 №537 «Об утверждении Полрядка принятия о разработке муниципальных программ, их формирования и реализац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</w:t>
      </w:r>
      <w:r>
        <w:rPr>
          <w:sz w:val="28"/>
          <w:szCs w:val="36"/>
        </w:rPr>
        <w:t xml:space="preserve">программу </w:t>
      </w:r>
      <w:r>
        <w:rPr>
          <w:sz w:val="28"/>
          <w:szCs w:val="28"/>
        </w:rPr>
        <w:t xml:space="preserve">«Развитие образования и молодежной политики на территории муниципального образования Руднянский район Смоленской области» на 2014-2016 годы, утвержденную постановлением Администрации муниципального образования Руднянский район Смоленской области от 10.02.2014 №33 (в редакции постановлений Администрации </w:t>
      </w:r>
      <w:r>
        <w:rPr>
          <w:bCs/>
          <w:sz w:val="28"/>
          <w:szCs w:val="28"/>
        </w:rPr>
        <w:t xml:space="preserve">муниципального образования Руднянский район Смоленской области от 10.10.2014 №355, от 02.12.2014 №431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Паспорт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7195"/>
      </w:tblGrid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 образования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бщего образования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дополнительного образования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Дети Руднянского района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Молодежь Руднянского района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/>
      </w:pPr>
      <w:r>
        <w:rPr/>
        <w:t>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Развитие дошкольного обра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бщего обра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дополнительного образов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Дети Руднян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Молодежь Руднян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 «Совершенствование системы устройства детей-сирот и детей, оставшихся без попечения родителей, на воспитание в семь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«Педагогические кадры»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зицию:</w:t>
      </w:r>
    </w:p>
    <w:tbl>
      <w:tblPr>
        <w:tblW w:w="103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от 1 до 6 лет программами дошкольного образования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учающихся муниципальных  общеобразовательных организаций, которым предоставлена возможность обучаться в соответствии с современными требованиями, в общей численности учащихся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в возрасте от 5 до 18 лет, охваченных программами дополнительного образования от общего числа детей в возрасте от 5 до 18 лет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людей в возрасте от 14 до 30 лет, вовлеченных в социальную практику в общей численности молодых людей в возрасте от 14 до 30 лет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/>
      </w:pPr>
      <w:r>
        <w:rPr/>
        <w:t>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от 1 до 6 лет программами дошкольного образования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учающихся муниципальных  общеобразовательных организаций, которым предоставлена возможность обучаться в соответствии с современными требованиями, в общей численности учащихся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в возрасте от 5 до 18 лет, охваченных программами дополнительного образования от общего числа детей в возрасте от 5 до 18 лет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дельный вес молодых людей в возрасте от 14 до 30 лет, вовлеченных в социальную практику в общей численности молодых людей в возрасте от 14 до 30 лет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проживающих на территории муниципального образования Руднянский район Смоленской области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зицию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521976,1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398109,7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муниципального бюджета –123866,3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4 год – 175142,9тыс. рублей, в том числе: средства областного бюджета – 128655,5тыс.рублей, средства муниципального бюджета – 46487,4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5 год –174748,4тыс. рублей, в том числе: средства областного бюджета –131526,9тыс.рублей, средства муниципального бюджета – 43221,5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6 год –171890,4тыс. рублей, в том числе: средства областного бюджета – 137300,0тыс.рублей, средства муниципального бюджета –34590,4тыс. рублей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399322,9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 308256,8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муниципального бюджета – 91066,1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4 год – 184632,9тыс. рублей, в том числе: средства областного бюджета – 143847,5тыс.рублей, средства муниципального бюджета – 40785,4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5 год – 42293,1тыс. рублей, в том числе: средства областного бюджета – 31571,6тыс.рублей, средства муниципального бюджета – 10721,5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6 год –172396,9тыс. рублей, в том числе: средства областного бюджета – 132837,7тыс.рублей, средства муниципального бюджета –39559,2тыс. рублей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1.4.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1.4. Обоснование ресурсного обеспечения муниципальной программы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ем финансирования муниципальной программы представлен в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29"/>
        <w:gridCol w:w="1804"/>
        <w:gridCol w:w="1570"/>
      </w:tblGrid>
      <w:tr>
        <w:trPr>
          <w:trHeight w:val="559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униципальной программы,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49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47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7,7</w:t>
            </w:r>
          </w:p>
        </w:tc>
      </w:tr>
      <w:tr>
        <w:trPr>
          <w:trHeight w:val="49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5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9,2</w:t>
            </w:r>
          </w:p>
        </w:tc>
      </w:tr>
      <w:tr>
        <w:trPr>
          <w:trHeight w:val="26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93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96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ограмме: 399322,9тыс. рублей, в том числе: областной бюджет – 308256,8тыс.рублей, муниципальной программе – 91066,1тыс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ми расходования, выделенных на реализацию муниципальной программы средств являются обеспечение средствами реализац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инансирование муниципальной программы осуществлять из бюджета Смоленской области и бюджета муниципального образования Руднянский район Смоленской области в течение 5 лет с учетом складывающейся экономической ситуации по всем направлениям, в пределах средств, утвержденных в бюджете муниципального образования Руднянский район Смоленской области согласно бюджетной росписи на соответствующий финансовый год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дошкольного образования»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» позицию:</w:t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обеспечивающей подпрограммы за счет всех источников составляет 81210,8 тыс. рублей, в том числе: областной бюджет –56038,9тыс.рублей, муниципальный бюджет –25171,9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4 год –28657,8тыс. рублей, в том числе: областной бюджет – 17852,4тыс.рублей, муниципальный бюджет –10805,4тыс.рублей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5 год –27715,9тыс. рублей, в том числе: областной бюджет –17175,5тыс.рублей, муниципальный бюджет – 10540,4тыс.рублей;</w:t>
            </w:r>
          </w:p>
          <w:p>
            <w:pPr>
              <w:pStyle w:val="Style17"/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4837,1тыс. рублей, в том числе: областной бюджет –17959,0тыс.рублей, муниципальный бюджет –878,1тыс.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од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обеспечивающей подпрограммы за счет всех источников составляет 93273,6 тыс. рублей, в том числе: областной бюджет –56038,9тыс.рублей, муниципальный бюджет –37234,7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4 год – 34585,6тыс. рублей, в том числе: областной бюджет – 22446,4тыс.рублей, муниципальный бюджет –12139,2тыс.рублей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5 год – 30715,9тыс. рублей, в том числе: областной бюджет –20175,5тыс.рублей, муниципальный бюджет – 10540,4тыс.рублей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  <w:tab w:val="left" w:pos="993" w:leader="none"/>
              </w:tabs>
              <w:suppressAutoHyphens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7972,1тыс. рублей, в том числе: областной бюджет – 21094,0тыс.рублей, муниципальный бюджет – 6878,1тыс.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од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дел 2.4. «Обоснование ресурсного обеспечения подпрограммы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2.4. Обоснование ресурсного обеспечения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основных мероприятий подпрограммы 1 осуществляется из средств областного и муниципаль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ого обеспечения обеспечивающей подпрограммы за счет всех источников составляет 93273,6 тыс. рублей, в том числе: областной бюджет –56038,9тыс.рублей, муниципальный бюджет –37234,7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6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2014 год – 34585,6тыс. рублей, в том числе: областной бюджет – 22446,4тыс.рублей, муниципальный бюджет –12139,2тыс.рубл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6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2015 год – 30715,9тыс. рублей, в том числе: областной бюджет –20175,5тыс.рублей, муниципальный бюджет – 10540,4тыс.рубл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6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7972,1тыс. рублей, в том числе: областной бюджет – 21094,0тыс.рублей, муниципальный бюджет – 6878,1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ах финансового обеспечения мероприятий подпрограммы 1 представлена в </w:t>
      </w:r>
      <w:hyperlink r:id="rId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финансирования обеспечивающей подпрограммы подлежит ежегодному уточн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общего образования»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» позици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обеспечивающей подпрограммы за счет всех источников составляет  367594,3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-   318487,6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49106,7тыс.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14 год – 122525,4тыс. рублей, в том числе: областной бюджет – 96298,7тыс.рублей, муниципальный бюджет – 26226,7тыс.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15 год – 121346,8 тыс. рублей, в том числе: областной бюджет – 99955,3 тыс.рублей, муниципальный бюджет – 21391,5 тыс.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 121047,8тыс. рублей, в том числе: областной бюджет – 104417,6тыс.рублей, муниципальный бюджет – 16630,2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>изложить в следующей</w:t>
      </w:r>
      <w:r>
        <w:rPr/>
        <w:t xml:space="preserve"> редакции: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51"/>
      </w:tblGrid>
      <w:tr>
        <w:trPr>
          <w:trHeight w:val="66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обеспечивающей подпрограммы за счет всех источников составляет  367594,3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ind w:left="3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 областного бюджета -   318487,6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униципального бюджета –49106,7тыс.рублей.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122525,4тыс. рублей, в том числе: областной бюджет – 96298,7тыс.рублей, муниципальный бюджет – 26226,7тыс.рубл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– 121346,8 тыс. рублей, в том числе: областной бюджет – 99955,3 тыс.рублей, муниципальный бюджет – 21391,5 тыс.рубл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121047,8тыс. рублей, в том числе: областной бюджет – 104417,6тыс.рублей, муниципальный бюджет – 16630,2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дел 3.4. «Обоснование ресурсного обеспечения подпрограммы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3.4. Обоснование ресурсного обеспечения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основных мероприятий подпрограммы 2 осуществляется из средств областного и муницип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ового обеспечения обеспечивающей подпрограммы за счет всех источников составляет  366535,1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  <w:tab w:val="left" w:pos="993" w:leader="none"/>
        </w:tabs>
        <w:ind w:left="33" w:firstLine="676"/>
        <w:jc w:val="both"/>
        <w:rPr/>
      </w:pPr>
      <w:r>
        <w:rPr>
          <w:sz w:val="28"/>
          <w:szCs w:val="28"/>
        </w:rPr>
        <w:t>средства областного бюджета – 318487,6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993" w:leader="none"/>
        </w:tabs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– 48047,5тыс.рублей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993" w:leader="none"/>
        </w:tabs>
        <w:ind w:left="33" w:firstLine="676"/>
        <w:jc w:val="both"/>
        <w:rPr/>
      </w:pPr>
      <w:r>
        <w:rPr>
          <w:sz w:val="28"/>
          <w:szCs w:val="28"/>
        </w:rPr>
        <w:t xml:space="preserve">2014 год – 122525,4тыс. рублей, в том числе: областной бюджет – </w:t>
      </w:r>
      <w:r>
        <w:rPr>
          <w:color w:val="000000"/>
          <w:sz w:val="28"/>
          <w:szCs w:val="28"/>
        </w:rPr>
        <w:t>96298,7тыс</w:t>
      </w:r>
      <w:r>
        <w:rPr>
          <w:sz w:val="28"/>
          <w:szCs w:val="28"/>
        </w:rPr>
        <w:t xml:space="preserve">.рублей, муниципальный бюджет – 26226,7тыс.руб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993" w:leader="none"/>
        </w:tabs>
        <w:ind w:left="33" w:firstLine="676"/>
        <w:jc w:val="both"/>
        <w:rPr/>
      </w:pPr>
      <w:r>
        <w:rPr>
          <w:sz w:val="28"/>
          <w:szCs w:val="28"/>
        </w:rPr>
        <w:t xml:space="preserve">2015 год – 121346,8 тыс. рублей, в том числе: областной бюджет – 99955,3 тыс.рублей, муниципальный бюджет – </w:t>
      </w:r>
      <w:r>
        <w:rPr>
          <w:color w:val="000000"/>
          <w:sz w:val="28"/>
          <w:szCs w:val="28"/>
        </w:rPr>
        <w:t>21391,5тыс</w:t>
      </w:r>
      <w:r>
        <w:rPr>
          <w:sz w:val="28"/>
          <w:szCs w:val="28"/>
        </w:rPr>
        <w:t xml:space="preserve">.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7" w:leader="none"/>
          <w:tab w:val="left" w:pos="993" w:leader="none"/>
        </w:tabs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</w:rPr>
        <w:t>2016 год –  121047,8тыс. рублей, в том числе: областной бюджет – 104417,6тыс.рублей, муниципальный бюджет – 16630,2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ах финансового обеспечения мероприятий подпрограммы 2 представлена в </w:t>
      </w:r>
      <w:hyperlink r:id="rId3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финансирования обеспечивающей подпрограммы подлежит ежегодному уточн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дополнительного образования»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» позицию:</w:t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697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 государственной программы (по годам реализации и в разрезе источников финансирования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ляет 31360,0 тыс. рублей, в том числе средства муниципального бюджета -  313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годам реализации (за счет средств муниципального образования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350,5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1108,5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2016 год – 10901,0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697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ляет 31461,1 тыс. рублей, в том числе средства муниципального бюджета -  3146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годам реализации (муниципальный бюджет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451,6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1108,5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2016 год – 10901,0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дел 4.4. «Обоснование ресурсного обеспечения подпрограммы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4.4. Обоснование ресурсного обеспечения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основных мероприятий подпрограммы 3 осуществляется из средств муницип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ового обеспечения подпрограммы составляет 31461,1тыс. рублей, в том числе средства муниципального бюджета -  31461,1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(муниципальный бюджет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4 год – 9451,6тыс. руб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5 год –11108,5тыс. руб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6 год – 10901,0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ах финансового обеспечения мероприятий подпрограммы 3 представлена в </w:t>
      </w:r>
      <w:hyperlink r:id="rId4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обеспечивающей подпрограммы подлежит ежегодному уточн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полнить Подпрограммой 6 «Совершенствование системы устройства детей-сирот и детей, оставшихся без попечения родителей, на воспитание в семьи»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 следующего содержания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дпрограммы 6 «Совершенствование системы устройства детей-сирот и детей, оставшихся без попечения родителей, на воспитание в семьи» муниципальной программы «Развитие образования и молодежной политики на территории муниципального образования Руднянский район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»  на 2014-2016 год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85"/>
      </w:tblGrid>
      <w:tr>
        <w:trPr>
          <w:trHeight w:val="6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муниципального образования Руднянский район Смоленской област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муниципального образования Руднянский район Смоленской област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стройства детей-сирот и детей, оставшихся без попечения родителей, на воспитание                                                                                   в семьи и обеспечение их успешной социализации и интеграции в общест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проживающих на территор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 Подпрограмма реализуется в 1 этап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 (по годам реализации и в разрезе источников финансирования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 13765,8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74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7025,5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в разрезе источников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13765,8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740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25,5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подлежит ежегодному уточн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1. Общая характеристика социально-экономической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Руднянский район Смоленской области в последние годы активно идет процесс формирования и реализации семейной политики, ориентированной на развитие ценностей семьи, на повышение ответственности власти и общества за обеспечение ее социальных гарантий. В центре этой политики находятся дети-сироты и дети, оставшиеся без попечения родителей, защита их прав и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-сирот и детей, оставшихся без попечения родителей, от общего количества детского населения в возрасте от 0 до 18 лет составляет в 2013 году составляет 2,4 процента, что на 0,2% ниже аналогичного показателя по региону (в 2012 году – 2,4 процента и выше 0,1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-сирот и детей, оставшихся без попечения родителей, находящихся на воспитании в семьях, составляет 72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ческой отчетности, в 2013 году в Смоленской области общее количество детей-сирот и детей, оставшихся без попечения родителей,  составило 4 903 ребенка, в том числе детей-сирот, проживающих на территории муниципального образования Руднянский район Смоленской области 72 ребенка. По состоянию на 1 января 2012 года данный показатель равен 4 959 и 7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числа детей-сирот и детей, оставшихся без попечения родителей,  объясняется как общим уменьшением детского населения на территории муниципального образования, так и улучшением качества профилактической  работы с кризисными семьями, которую проводят уполномоченные службы, в том числе органы опеки и попечительств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одится органами опеки и попечительства по передаче детей, находящихся в организациях для детей-сирот и детей, оставшихся без попечения родителей, в замещающие семь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 приемные семьи не было передано ни одного ребенка (в 2012 году – 1 ребенок, в 2011 – 0 детей), под опеку передан 13 детей (в 2012 году – 0 детей, в 2011 году – 2 ребенка). Важнейшей формой устройства детей является усыновление. В течение 2013 года усыновлен 1 ребенок, в 2012 году – 0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7.2. Цель и целевые показатели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одпрограммы является совершенствование системы устройства детей-сирот и детей, оставшихся без попечения родителей, на воспитание в семьи и обеспечение их успешной социализации и интеграции в общ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подпрограммы привед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ются отчеты о реализации подпрограммы, мониторинги, проводимые отделом образования, статистический отчет форма 103-Р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- 2014-2016 годы. Программа реализуется в один эта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7.3. Перечень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одержит одно основное мероприятие «Развитие эффективных форм работы с семьями», направленное на реализацию комплекса мер по пропаганде семейного воспитания, увеличению количества переданных на воспитание в семью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названного мероприятия будут проведены</w:t>
      </w:r>
      <w:r>
        <w:rPr>
          <w:color w:val="000000"/>
          <w:sz w:val="28"/>
          <w:szCs w:val="28"/>
        </w:rPr>
        <w:t xml:space="preserve"> муниципальный праздник </w:t>
      </w:r>
      <w:r>
        <w:rPr>
          <w:sz w:val="28"/>
          <w:szCs w:val="28"/>
        </w:rPr>
        <w:t xml:space="preserve">для замещающих семей «День опекуна», мероприятия </w:t>
      </w:r>
      <w:r>
        <w:rPr>
          <w:color w:val="000000"/>
          <w:sz w:val="28"/>
          <w:szCs w:val="28"/>
        </w:rPr>
        <w:t xml:space="preserve">по проблемам охраны прав детей, проживающих на территории муниципального образования Руднянский район Смоленской области, организовано информационное сопровождение мероприятий (публикации в СМИ, уличные баннеры,  </w:t>
      </w:r>
      <w:r>
        <w:rPr>
          <w:sz w:val="28"/>
          <w:szCs w:val="28"/>
        </w:rPr>
        <w:t xml:space="preserve">листовки, буклеты) по устройству детей-сирот и детей, оставшихся без попечения родителей, в семью, профилактике социального сиротства, в рамках </w:t>
      </w:r>
      <w:r>
        <w:rPr>
          <w:bCs/>
          <w:sz w:val="28"/>
          <w:szCs w:val="28"/>
        </w:rPr>
        <w:t>осуществления государственных полномочий по опеке и попечительству выплачены денежные средства на содержание ребенка, переданного на воспитание в приемную семью, вознаграждения, причитающегося приемным родителям, ежемесячные денежные средства на содержание ребенка, находящегося под опекой (попечительством)</w:t>
      </w:r>
      <w:r>
        <w:rPr>
          <w:sz w:val="28"/>
          <w:szCs w:val="28"/>
        </w:rPr>
        <w:t>; осуществлена выплата пособий на содержание ребенка, переданного на патронатное воспитание, денежного вознаграждения патронатному род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я замещающих семей, получивших материальную поддержку, от общего числа замещающих семей, проживающих на территории муниципального образования Руднянский район Смоленской области (базовые значения: в 2012 году – 100 %, в 2013 году – 100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7.4. Обоснование ресурсного обеспечения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федерального и област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 13765,8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674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6 год – 7025,5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в разрезе источников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бюджет – 13765,8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674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025,5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возможностей областного и муниципального бюджето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полнить подпрограммой 7 «Педагогические кадры»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16 годы следующего содержания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дпрограммы 7 «Педагогические кадры» муниципальной программы «Развитие образования и молодежной политики на территории муниципального образования Руднянский район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»  на 2014-2016 год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9"/>
      </w:tblGrid>
      <w:tr>
        <w:trPr>
          <w:trHeight w:val="6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ы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подпрограммы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фессиональных компетентностей и обеспечение социальной поддержки педагогических кадр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подпрограммы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 Подпрограмма реализуется в один этап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ассигнований подпрограммы (по годам реализации и в разрезе источников финансирования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9418,7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6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762,9тыс. 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9418,7 тыс. рублей, </w:t>
            </w: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6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762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подлежит ежегодному уточнен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1. Общая характеристика социально-экономической сфер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задач модернизации муниципальной системы образования требует профессиональной и социальной состоятельности педагогических и руководящих кадров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3 году в школах муниципального образования Руднянский район Смоленской области работало 453 педагогических работника, что по сравнению с 2012 годом меньше на 8 человек. За последние пять лет число учителей в общем образовании уменьшилось на 6 процентов. В настоящее время тенденция уменьшения численности педагогических работников сохраняется. Зреет еще одна негативная тенденция –  старение кадров. Доля работающих пенсионеров в районе составляет 36,2%, что превышает региональный показатель на 19,2% и среднероссийской показатель на 32,6 %. Анализ прогноза кадровой потребности на пятилетнюю перспективу свидетельствует о системном «сбое», в котором сфокусированы проблемы профессионального педагогического образования региона. Речь идет о формировании дефицита педагогических кадров, их несбалансированности, уменьшении численности обучающихся по программам педагогического образования, низком уровне трудоустройства выпускников по специа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ьнейшее развитие кадровой политики в сфере образования с учетом потребностей общества требует минимизации существующего разрыва в уровне образования городских и сельских учителей; преодоления тенденции увеличения численности руководящих и педагогических работников пенсионного и предпенсионного возраста; повышения степени соответствия количества выпускников с педагогическими специальностями потребности образовательных организаций; преодоления тенденции недостаточной социальной поддержки педагогов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новлению кадрового состава и привлечению молодых талантливых педагогов для работы в образовательные организации будет способствовать введение эффективного контракта в образ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механизмов эффективного контракта с педагогическими работниками образователь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механизмов эффективного контракта с руководителями образовательных организаций в части установления взаимосвязи между показателями качества предоставляемых организацией государственных (муниципальных) услуг и эффективностью деятельности руководителя 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аботы с педагогическими кадрами является комплекс мероприятий по социальной поддержке педагогических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8.2. Цель и целевые показатели реализации под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одпрограммы является обеспечение социальной поддержки педагогических кадр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подпрограммы привед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ются статистические отчеты 83-РИК и мониторинг проводимый отделом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- 2014-2016 годы. Программа реализуется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8.3. Перечень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одержит одно основное мероприятие «Развитие системы социальной поддержки педагогических работников» направлено на совершенствование социальной защиты педагогических работник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данного основного мероприятия будет проведена работа </w:t>
      </w:r>
      <w:r>
        <w:rPr>
          <w:bCs/>
          <w:sz w:val="28"/>
          <w:szCs w:val="28"/>
        </w:rPr>
        <w:t>по осуществлению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направлено на достижение следующего показа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ельный вес педагогических работников, которым оказаны меры социальной поддержки, в общей численности педагогических работников, заявивших   о   получении   мер    социальной     поддержки     (базовые   значения:   в 2012 году – 100 %, в 2013 году – 100 %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8.4. Обоснование ресурсного обеспечен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осуществляется за счет средств областного бюджета и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одпрограммы составляет 13 960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4 54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4 65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4762,9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источников финансиров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-  13 960,9 тыс. рублей, </w:t>
      </w:r>
      <w:r>
        <w:rPr>
          <w:bCs/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4 54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4 65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4762,9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му уточнению исходя из реальных возможностей областного бюджет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1 к муниципальной программе «Развитие образования и молодежной политики на территории муниципального образования Руднянский район Смоленской области» на 2014-2016 годы изложить в новой редакции  согласно приложению 1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2 к муниципальной программе «Развитие образования и молодежной политики на территории муниципального образования Руднянский район Смоленской области» на 2014-2016 годы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</w:t>
        <w:tab/>
        <w:tab/>
        <w:tab/>
        <w:t xml:space="preserve">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/>
      </w:pPr>
      <w:r>
        <w:rPr/>
        <w:t xml:space="preserve"> </w:t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от «__» _______2015г. №___</w:t>
      </w:r>
    </w:p>
    <w:p>
      <w:pPr>
        <w:pStyle w:val="Normal"/>
        <w:ind w:left="10206" w:firstLine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образования и молодежной политики на территории муниципального образования Руднянский район Смоленской области» на 2014-2016 годы</w:t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образования и молодежной политики на территории муниципального образования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» на 2014-2016 год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7"/>
        <w:gridCol w:w="4058"/>
        <w:gridCol w:w="1283"/>
        <w:gridCol w:w="1346"/>
        <w:gridCol w:w="1346"/>
        <w:gridCol w:w="1345"/>
        <w:gridCol w:w="1346"/>
        <w:gridCol w:w="1346"/>
        <w:gridCol w:w="2278"/>
      </w:tblGrid>
      <w:tr>
        <w:trPr>
          <w:tblHeader w:val="true"/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 и   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зовые значения показателей по годам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е значения показателей (на период реализации решения о местном бюджете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нозные значения показателей</w:t>
            </w:r>
          </w:p>
        </w:tc>
      </w:tr>
      <w:tr>
        <w:trPr>
          <w:tblHeader w:val="true"/>
          <w:trHeight w:val="120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ледующие   годы реализации программы</w:t>
            </w:r>
          </w:p>
        </w:tc>
      </w:tr>
      <w:tr>
        <w:trPr>
          <w:trHeight w:val="629" w:hRule="atLeast"/>
        </w:trPr>
        <w:tc>
          <w:tcPr>
            <w:tcW w:w="14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 «Развитие образования и молодежной политики на территории муниципального образования Руднянский район Смоленской области» на 2014-2016 годы</w:t>
            </w:r>
          </w:p>
        </w:tc>
      </w:tr>
      <w:tr>
        <w:trPr/>
        <w:tc>
          <w:tcPr>
            <w:tcW w:w="4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ват детей в возрасте от 1 до 6 лет программами дошкольного образования;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услугой  всех потребителей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обучающихся муниципальных  общеобразовательных организаций, которым предоставлена возможность обучаться в соответствии с современными требованиями, в общей численности учащихс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детей в возрасте от 5 до 18 лет, охваченных программами дополнительного образования в учреждениях дополнительного образования от общего числа детей в возрасте от 5 до 18 лет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 70% к 2018 году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молодых людей в возрасте от 14 до 30 лет, вовлеченных в социальную практику, в общей численности молодых людей в возрасте от 14 до 30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замещающих семей, получивших материальную поддержку, от общего числа замещающих семей, проживающих в Смоленской области (%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1 «Развитие дошкольного образовани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ват детей в возрасте от 1 до 6 лет программами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мест, дополнительно вводимых или создаваемых в дошкольных образовательных организац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у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тсутствие необходимости в дополнительны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численности детей в возрасте от 1 года до 6 лет, обучающихся по образовательным программам дошкольного образования, соответствующим требованиям федерального государственного образовательного стандарта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2 «Развитие общего образовани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системы общедоступного бесплатного обще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личие проведенных работ по текущему и капитальному ремонту зданий образовательных организаци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обучающихся 9 классов, прошедших государственную итоговую аттестац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обучающихся 11 классов, прошедших государственную итоговую аттестац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3 «Развитие дополнительного образовани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детей в возрасте от 5 до 18 лет, охваченных программами дополнительного от общего числа детей в возрасте от 5 до 18 лет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победителей и призеров региональных (областных) межрегиональных, всероссийских, международных конкурсов, соревнований, мероприят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4 «Дети Руднянского район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я  обучающихся, участвующих  в районных,  региональных, межрегиональных, Всероссийских  мероприятиях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я  обучающихся, ставших победителями и призерами  в районных,  региональных, межрегиональных, Всероссийских  мероприятиях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20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ое количество детей, прошедших оздоровление в лагерях дневного пребывания, образованных на базе общеобразовательных учреждений, к общей численности обучающихся, подлежащих оздоровлени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граждан, получивших компенсацию за самостоятельно, приобретенные путевки в загородные оздоровительные лагеря, расположенные на территории РФ, в период летних каникул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5 «Молодежь Руднянского район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доли молодых граждан, принимающих участие в мероприятиях патриотической направл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численности детей и молодежи, принимающих участие в деятельности детских и молодежных общественных объединений патриотической направл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я молодых людей участвующих в областных, международных, всероссийских и межрегиональных мероприятиях и проект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ы 6 «Совершенствование системы устройства детей-сирот и детей, оставшихся без попечения родителей, на воспитание в семьи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я замещающих семей, получивших материальную поддержку, от общего числа замещающих семей, проживающих в Смоленской обла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7 «Педагогические кадры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3.2015г. № 92</w:t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образования и молодежной политики на территории муниципального образования Руднянский район Смоленской области» на 2014-2016 годы</w:t>
      </w:r>
    </w:p>
    <w:p>
      <w:pPr>
        <w:pStyle w:val="Normal"/>
        <w:ind w:left="1020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еализации муниципальной программы на 2014 год и плановый период 2015-2016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образования и молодежной политики на территории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» на 2014-2016 годы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97"/>
        <w:gridCol w:w="136"/>
        <w:gridCol w:w="291"/>
        <w:gridCol w:w="1386"/>
        <w:gridCol w:w="139"/>
        <w:gridCol w:w="145"/>
        <w:gridCol w:w="278"/>
        <w:gridCol w:w="1114"/>
        <w:gridCol w:w="158"/>
        <w:gridCol w:w="272"/>
        <w:gridCol w:w="829"/>
        <w:gridCol w:w="152"/>
        <w:gridCol w:w="127"/>
        <w:gridCol w:w="136"/>
        <w:gridCol w:w="981"/>
        <w:gridCol w:w="119"/>
        <w:gridCol w:w="1099"/>
        <w:gridCol w:w="884"/>
        <w:gridCol w:w="139"/>
        <w:gridCol w:w="139"/>
        <w:gridCol w:w="694"/>
        <w:gridCol w:w="744"/>
        <w:gridCol w:w="733"/>
      </w:tblGrid>
      <w:tr>
        <w:trPr>
          <w:trHeight w:val="1575" w:hRule="atLeast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2097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</w:t>
            </w:r>
          </w:p>
        </w:tc>
        <w:tc>
          <w:tcPr>
            <w:tcW w:w="18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точники финансового   обеспечения </w:t>
            </w:r>
          </w:p>
        </w:tc>
        <w:tc>
          <w:tcPr>
            <w:tcW w:w="446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645" w:hRule="atLeast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 год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</w:tr>
      <w:tr>
        <w:trPr>
          <w:trHeight w:val="630" w:hRule="atLeast"/>
        </w:trPr>
        <w:tc>
          <w:tcPr>
            <w:tcW w:w="15137" w:type="dxa"/>
            <w:gridSpan w:val="2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>Цель муниципальной программы: обеспечение доступности и высокого качества образования в соответствии с меняющимися запросами населениями, перспективными задачами развития района и повышение эффективности реализации молодежной политики в Смоленской области</w:t>
            </w:r>
          </w:p>
        </w:tc>
      </w:tr>
      <w:tr>
        <w:trPr>
          <w:trHeight w:val="698" w:hRule="atLeast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Cs w:val="24"/>
              </w:rPr>
              <w:t>Охват детей в возрасте от 1 до 6 лет программами дошкольного образования, %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>
          <w:trHeight w:val="1590" w:hRule="atLeast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Cs w:val="24"/>
              </w:rPr>
              <w:t>Удельный вес учащихся муниципальных  общеобразовательных организаций, которым предоставлена возможность обучаться в соответствии с современными требованиями, в общей численности учащихся, %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Cs w:val="24"/>
              </w:rPr>
              <w:t>Удельный вес детей в возрасте от 5 до 18 лет, охваченных программами дополнительного образования в учреждениях дополнительного образования от общего числа детей в возрасте от 5 до 18 лет, %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4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ый вес молодых людей в возрасте от 14 до 30 лет, вовлеченных в социальную практику, в общей численности молодых людей в возрасте от 14 до 30 лет, %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>
          <w:trHeight w:val="1148" w:hRule="atLeast"/>
        </w:trPr>
        <w:tc>
          <w:tcPr>
            <w:tcW w:w="4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замещающих семей, получивших материальную поддержку, от общего числа замещающих семей, проживающих в Смоленской области (%)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.</w:t>
            </w:r>
          </w:p>
        </w:tc>
        <w:tc>
          <w:tcPr>
            <w:tcW w:w="41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материальной поддержки и мер социальной поддержки отдельным категориям граждан</w:t>
            </w:r>
          </w:p>
        </w:tc>
        <w:tc>
          <w:tcPr>
            <w:tcW w:w="19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0,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0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.1.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5,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.2.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вознаграждения, причитающегося приемным родителям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1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1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.3.</w:t>
            </w:r>
          </w:p>
        </w:tc>
        <w:tc>
          <w:tcPr>
            <w:tcW w:w="41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Выплата ежемесячных денежных средств на содержание ребенка, находящегося под опекой (попечительство)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54,4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54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92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.4.</w:t>
            </w:r>
          </w:p>
        </w:tc>
        <w:tc>
          <w:tcPr>
            <w:tcW w:w="41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Выплата ежемесячной денежной компенсации на проезд на городском, пригородном, в сельской местности на внутрирайонном транспорте (кроме такси), а также проезд два раза в год к месту жительства и обратно к месту учебы детей-сирот и детей, оставшихся без попечения родителей, лиц из их числа, обучающихся за счет средств местных бюджетов в имеющие государственную аккредитацию образовательных учреждениях</w:t>
            </w:r>
          </w:p>
        </w:tc>
        <w:tc>
          <w:tcPr>
            <w:tcW w:w="19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2.</w:t>
            </w:r>
          </w:p>
        </w:tc>
        <w:tc>
          <w:tcPr>
            <w:tcW w:w="412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мер социальной поддержки по предоставля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4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42,2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42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3.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компенсации платы, взимаемой с родителей (законных представителей), за присмотр и уход за детьми в муниципальных образовательных организациях, реализующих программу дошкольного образования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6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48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 том числе областной бюджет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99,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99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одпрограмма 1 «Развитие дошкольного образования» </w:t>
            </w:r>
          </w:p>
        </w:tc>
      </w:tr>
      <w:tr>
        <w:trPr>
          <w:trHeight w:val="6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1: повышение доступности и качества дошкольного образования на территории муниципального образования Руднянский район Смоленской области</w:t>
            </w:r>
          </w:p>
        </w:tc>
      </w:tr>
      <w:tr>
        <w:trPr>
          <w:trHeight w:val="192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предоставления дошкольного образования в муниципальных образовательных организациях и проведение присмотра и ухода за детьми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ниципальный и областной бюджеты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190,8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02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15,9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72,1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Охват детей в возрасте от 1 до 6 лет программами дошкольного образования, %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,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>
          <w:trHeight w:val="2235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образовательным учреждениям, реализующим программы дошкольного образования, на выполнение муниципального задания в целях обеспечения расходов на оплату труда педагогических работников, приобретение учебников и учебных пособий, средств обучения, игр и игрушек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86,9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94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75,5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59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9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разовательным учреждениям, реализующим программу дошкольного образования на оплату коммунальных услуг (расходов по оплате электрической, тепловой энергии, газа), приобретение котельно-печного топлива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70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6,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35,4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,8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3.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субсидии муниципальным образовательным учреждениям, реализующим программу дошкольного образования,  на оказание муниципальных услуг (выполнение работ) (в целях обеспечения расходов по выплате заработной платы обслуживающему персоналу и содержанию имущества) 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муниципальный бюджет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54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7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9,5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4,3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4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разовательным учреждениям, реализующим программу дошкольного образования,  на уплату налогов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0,4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5,5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</w:t>
            </w:r>
          </w:p>
        </w:tc>
      </w:tr>
      <w:tr>
        <w:trPr>
          <w:trHeight w:val="1575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5.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компенсации платы, взимаемой с родителей (законных представителей), за присмотр и уход за детьми в муниципальных образовательных организациях, реализующих программу дошкольного образования</w:t>
            </w:r>
          </w:p>
        </w:tc>
        <w:tc>
          <w:tcPr>
            <w:tcW w:w="209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5,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,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5,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государственных гарантий доступности дошкольного образования в целях открытия дополнительных мест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униципальный и областной бюджеты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2,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8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мест, дополнительно вводимых или создаваемых в дошкольных образовательных, штук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Х 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</w:t>
            </w:r>
          </w:p>
        </w:tc>
        <w:tc>
          <w:tcPr>
            <w:tcW w:w="36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образовательным учреждениям для софинансирования расходов областного бюджета, на приобретение оборудования (в том числе мебели) и ремонт помещений для обеспечения функционирования в образовательных организациях, реализующих образовательную программу дошкольного образования, дошкольных групп для детей раннего возраста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тельные учреждения, реализующие программы дошкольного образования</w:t>
            </w:r>
          </w:p>
        </w:tc>
        <w:tc>
          <w:tcPr>
            <w:tcW w:w="1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2,0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2,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8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повышения качества предоставления муниципальной услуги дошкольного образования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дел образования, образовательные учреждения, реализующие программы дошкольного образования  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ый вес численности детей в возрасте от 1 года до 6 лет, обучающихся по образовательным программам дошкольного образования, соответствующим требованиям федерального государственного образовательного стандарта дошкольного образования, в общем числе дошкольников, обучающихся по образовательным программам дошкольного образования, %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1.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научно-практических конференций и семинаров по проблемам инновационного развития дошкольного образования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2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ежегодного районного конкурса «Воспитатель года»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616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муниципальны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34,7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39,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40,4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78,1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616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областно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038,9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46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5,5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94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616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подпрограмме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273,6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85,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15,9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72,1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2 «Развитие общего образования»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2: повышение доступности качественного общего образования, соответствующего современным потребностям граждан Смоленской области</w:t>
            </w:r>
          </w:p>
        </w:tc>
      </w:tr>
      <w:tr>
        <w:trPr>
          <w:trHeight w:val="9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предоставления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195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и областной бюджеты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487,5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366,9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55,3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417,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системы общедоступного бесплатного общего образования (базовые значения, Да/Нет)</w:t>
            </w:r>
          </w:p>
        </w:tc>
        <w:tc>
          <w:tcPr>
            <w:tcW w:w="195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9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щеобразовательным учреждениям в целях оказания муниципальных услуг по предоставлению начального, основного общего, среднего общего образования детям и выполнение муниципального задания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055,9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54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11,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273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1,7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2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4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устойчивого функционирования зданий и сооружений муниципальных общеобразовательных организаций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32,8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16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517,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3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проведенных работ по текущему и капитальному ремонту зданий образовательных организаций, Да/Нет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06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щеобразовательным учреждениям на проведение текущего и капитального ремонта зданий, сооружений, в том числе  спортивных залов, приобретение спортивного оборудования и инвентаря в целях создания условий для занятий физической культурой и спортом</w:t>
            </w:r>
          </w:p>
        </w:tc>
        <w:tc>
          <w:tcPr>
            <w:tcW w:w="1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0,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,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щеобразовательным учреждениям на уплату налогов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6,6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7,7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субсидии муниципальным общеобразовательным учреждениям  на содержание имущества 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70,3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5,6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щеобразовательным учреждениям на оплату коммунальных услуг (расходов по оплате электрической, тепловой энергии, газа), приобретение котельно-печного топлива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62,5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5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64,2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64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профессиональных компетентностей и обеспечение социальной поддержки педагогических кадров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обучающихся 9 классов, прошедших государственную итоговую аттестацию, %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обучающихся 11 классов, прошедших государственную итоговую аттестацию, %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научно-практических конференций и семинаров по проблемам инновационного развития начального общего, основного общего, среднего общего образования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общеобразователь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ежегодного районного конкурса «Учитель года»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участия педагогических работников в работе областных научно-практических конференций и семинаров по проблемам инновационного развития общего образования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общеобразователь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обучающихся муниципальных бюджетных образовательных учреждений, реализующих программы начального общего, основного общего, среднего общего образования, горячим питанием (завтраками)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общеобразователь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4,8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40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4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Доля обучающихся, получающих образование в очной форме,  муниципальных бюджетных образовательных учреждений, реализующих программы начального общего, основного общего, среднего общего образования, горячим питанием за счет средств муниципального бюджета (завтраками), %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.1.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бюджетным образовательным учреждениям, реализующим программы начального общего, основного общего, среднего общего образования,  субсидии на организацию горячим питанием (завтраками)</w:t>
            </w:r>
          </w:p>
        </w:tc>
        <w:tc>
          <w:tcPr>
            <w:tcW w:w="1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общеобразовательные учрежден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35,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3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9,8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74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8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муниципальный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47,5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22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91,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30,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областной бюдже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487,6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501,9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55,3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417,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подпрограмм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6535,1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824,6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346,8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047,8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3 «Развитие дополнительного образования»;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3: повышение качества и доступности дополнительного образования детей на территории Смоленской области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оступности и качественного оказания муниципальной услуг по предоставлению дополнительного образования</w:t>
            </w:r>
          </w:p>
        </w:tc>
        <w:tc>
          <w:tcPr>
            <w:tcW w:w="1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униципальные общеобразователь-ные учреждения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4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61,1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51,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8,5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01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ый вес детей в возрасте от 5 до 18 лет, охваченных программами дополнительного от общего числа детей в возрасте от 5 до 18 лет, %</w:t>
            </w:r>
          </w:p>
        </w:tc>
        <w:tc>
          <w:tcPr>
            <w:tcW w:w="1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4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на оказание муниципальных услуг по предоставлению дополнительного образования детям и исполнению муниципального задани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 учреждения дополнительного образования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4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30,2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99,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0,4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0,2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2.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разовательным учреждениям дополнительного образования детей на проведение на содержание имущества (включая  налоги)</w:t>
            </w:r>
          </w:p>
        </w:tc>
        <w:tc>
          <w:tcPr>
            <w:tcW w:w="181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 учреждения дополнительного образования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41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,8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3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9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и муниципальным образовательным учреждениям дополнительного образования детей на оплату коммунальных услуг (расходов по оплате электрической, тепловой энергии, газа), приобретение котельно-печного топлива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 учреждения дополнительного образования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9,1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0,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0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2.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е общеобразовательные учреждени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е общеобразовательные учреждения</w:t>
            </w:r>
          </w:p>
        </w:tc>
        <w:tc>
          <w:tcPr>
            <w:tcW w:w="1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4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муниципальных конкурсов и соревнований (в том числе материальное обеспечение)</w:t>
            </w:r>
          </w:p>
        </w:tc>
        <w:tc>
          <w:tcPr>
            <w:tcW w:w="1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2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участия победителей муниципальных конкурсов и соревнований в областных, межрегиональных, всероссийских, международных конкурсах, соревнованиях, мероприятиях</w:t>
            </w:r>
          </w:p>
        </w:tc>
        <w:tc>
          <w:tcPr>
            <w:tcW w:w="18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186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подпрограмме (муниципальный бюджет)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61,1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5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8,5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01,0</w:t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4 «Дети Руднянского района»</w:t>
            </w:r>
          </w:p>
        </w:tc>
      </w:tr>
      <w:tr>
        <w:trPr>
          <w:trHeight w:val="70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2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4: создание условий для выявления, поддержки талантливых детей и проведение мероприятий по организации оздоровления детей района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ствование системы работы с одаренными детьми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общеобразовательные учрежде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муниципального образования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3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 обучающихся, участвующих  в районных,  региональных, межрегиональных, Всероссийских  мероприятиях, %</w:t>
            </w:r>
          </w:p>
        </w:tc>
        <w:tc>
          <w:tcPr>
            <w:tcW w:w="1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 обучающихся, ставших победителями и призерами  в районных,  региональных, межрегиональных, Всероссийских  мероприятиях , %</w:t>
            </w:r>
          </w:p>
        </w:tc>
        <w:tc>
          <w:tcPr>
            <w:tcW w:w="1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1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районных мероприятия для детей на базе муниципальных образовательных организаций (слёты и спортивные соревнования, фестивали и конкурсы творчества, предметные олимпиады)</w:t>
            </w:r>
          </w:p>
        </w:tc>
        <w:tc>
          <w:tcPr>
            <w:tcW w:w="1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2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торжественной церемонии вручения дипломов лауреатам районной премии имени М.А. Егорова, выплата премии</w:t>
            </w:r>
          </w:p>
        </w:tc>
        <w:tc>
          <w:tcPr>
            <w:tcW w:w="1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3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3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онкурса «Ученик года», в том числе приобретение приза</w:t>
            </w:r>
          </w:p>
        </w:tc>
        <w:tc>
          <w:tcPr>
            <w:tcW w:w="1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4.</w:t>
            </w:r>
          </w:p>
        </w:tc>
        <w:tc>
          <w:tcPr>
            <w:tcW w:w="38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материального поощрения обучающимся 11 классов, награжденным золотыми и серебряными медалями</w:t>
            </w:r>
          </w:p>
        </w:tc>
        <w:tc>
          <w:tcPr>
            <w:tcW w:w="196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85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участие детей, обучающихся в общеобразовательных учреждениях, в областных, общероссийских и международных слётах, спортивных соревнованиях, конференциях, фестивалях, выставках и конкурсах детского творчества, победителей районных предметных олимпиад школьников в областных, общероссийских и международных предметных олимпиадах школьников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2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отдыха и оздоровления детей в каникулярное время в лагерях дневного пребывания, организованных  на базе образовательных учреждений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бщеобразователь-ные учрежде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, 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9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7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1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ое количество детей, прошедших оздоровление в лагерях дневного пребывания, образованных на базе общеобразовательных учреждений, к общей численности обучающихся, подлежащих оздоровлению</w:t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2.</w:t>
            </w:r>
          </w:p>
        </w:tc>
        <w:tc>
          <w:tcPr>
            <w:tcW w:w="383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итания детей в летних оздоровительных лагерях дневного пребывания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бщеобразователь-ные учрежде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7,1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7,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3.</w:t>
            </w:r>
          </w:p>
        </w:tc>
        <w:tc>
          <w:tcPr>
            <w:tcW w:w="3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 технологического оборудования  и материальных запасов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бщеобразователь-ные учрежде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,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4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отдыха и оздоровления детей в загородных детских оздоровительных лагерях, расположенных на территории Российской Федерации, в каникулярное время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бщеобразователь-ные учрежде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5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граждан, получивших компенсацию за самостоятельно, приобретенные путевки в загородные оздоровительные лагеря, расположенные на территории РФ, в период летних каникул,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части затрат родителям (законным представителям), связанных с приобретением путевок в загородные детские оздоровительные лагеря, расположенные на территории Российской Федерации, в каникулярное время.</w:t>
            </w:r>
          </w:p>
        </w:tc>
        <w:tc>
          <w:tcPr>
            <w:tcW w:w="196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  <w:tc>
          <w:tcPr>
            <w:tcW w:w="97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6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3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7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муниципальный бюджет</w:t>
            </w:r>
          </w:p>
        </w:tc>
        <w:tc>
          <w:tcPr>
            <w:tcW w:w="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,6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,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,1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8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областной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7,1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7,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подпрограмме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8,7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6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,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,1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5 «Молодежь Руднянского района»</w:t>
            </w:r>
          </w:p>
        </w:tc>
      </w:tr>
      <w:tr>
        <w:trPr>
          <w:trHeight w:val="510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bookmarkStart w:id="0" w:name="RANGE!A101"/>
            <w:r>
              <w:rPr>
                <w:b/>
                <w:bCs/>
                <w:color w:val="000000"/>
                <w:szCs w:val="24"/>
              </w:rPr>
              <w:t>Цель подпрограммы 5: создание условий для успешной социализации и эффективной самореализации молодежи</w:t>
            </w:r>
            <w:bookmarkEnd w:id="0"/>
          </w:p>
        </w:tc>
      </w:tr>
      <w:tr>
        <w:trPr>
          <w:trHeight w:val="72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паганда и популяризация в молодежной среде участия в мероприятиях героико-патриотической направленности</w:t>
            </w:r>
          </w:p>
        </w:tc>
        <w:tc>
          <w:tcPr>
            <w:tcW w:w="209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ли молодых граждан, принимающих участие в мероприятиях патриотической направленности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акций «Свет в окне!», «Мы помним», Всероссийской акции «Георгиевская ленточка», мероприятия, посвященные Победе в Великой Отечественной войне 1941-1945 гг., освобождению Руднянского района от немецко-фашистских захватчиков и другие мероприятия патриотической направленности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2.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и проведение поисковых экспедиций в рамках «Вахты Памяти»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численности детей и молодежи, принимающих участие в деятельности детских и молодежных общественных объединений патриотической направленности, человек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.2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поисковых работ с целью выявления неизвестных воинских захоронений и непогребенных останков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.2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вечеров памяти с участием родственников погибших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престижа военной службы в молодежной среде</w:t>
            </w:r>
          </w:p>
        </w:tc>
        <w:tc>
          <w:tcPr>
            <w:tcW w:w="209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.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ведение военно-патриотических сборов допризывной молодежи, в том числе военно-патриотической игры "Зарница"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.4.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еспечение участия в областных мероприятиях направленных на соблюдении правил пожарной безопасности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системы продвижения инициативной молодежи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молодых людей участвующих в областных, международных, всероссийских и межрегиональных мероприятиях и проектах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(финансовое и материальное) участия в профильных специализированных сменах и лагерях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образования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й  бюджет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7616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по подпрограмме (муниципальный бюджет)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,4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6 «Совершенствование системы устройства детей-сирот и детей, оставшихся без попечения родителей, на воспитание в семьи»</w:t>
            </w:r>
          </w:p>
        </w:tc>
      </w:tr>
      <w:tr>
        <w:trPr>
          <w:trHeight w:val="645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6: совершенствование системы устройства детей-сирот и детей, оставшихся без попечения родителей, на воспитание в семьи и обеспечение их успешной социализации и интеграции в общество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атериальной поддержки и мер социальной поддержки отдельным категориям граждан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65,8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0,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5,5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замещающих семей, получивших материальную поддержку, от общего числа замещающих семей, проживающих в Смоленской области (%)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1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4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9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5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2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4,2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7,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7,1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3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ежемясячных денежных средств на содержание ребенка, находящегося под опекой (попечительство)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45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8,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7,0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87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4.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ежемясячного денежной компесации на проезд на городском, пригородном, в сельской местности на внутрирайонном транспорте (кроме такси), а также проезд два раза в год к месту жительства и обратно к месту учебы детей-сирот и детей. Оставшихся без попечения родителей, лиц из их числа, обучающихся за счетсредств местных бюджетов в имеющие государственную аккредитацию образовательных учреждениях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,6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,2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6,4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76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по подрограмме (областной бюджет)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765,8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740,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025,5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программа 7 «Педагогические кадры»</w:t>
            </w:r>
          </w:p>
        </w:tc>
      </w:tr>
      <w:tr>
        <w:trPr>
          <w:trHeight w:val="330" w:hRule="atLeast"/>
        </w:trPr>
        <w:tc>
          <w:tcPr>
            <w:tcW w:w="1513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одпрограммы 7: развитие профессиональных компетентностей и обеспечение социальной поддержки педагогических кадров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1.</w:t>
            </w:r>
          </w:p>
        </w:tc>
        <w:tc>
          <w:tcPr>
            <w:tcW w:w="3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мер социальной поддержки по предоставля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18,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5,8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2,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159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педагогических работников, которым оказаны меры социальной поддержки, от общего числа педагогических работников, заявивших о получении мер социальной поддержки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1.1.</w:t>
            </w:r>
          </w:p>
        </w:tc>
        <w:tc>
          <w:tcPr>
            <w:tcW w:w="3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мер социальной поддержки по предоставля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дел образования 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18,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5,8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2,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463" w:hRule="atLeast"/>
        </w:trPr>
        <w:tc>
          <w:tcPr>
            <w:tcW w:w="836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  <w:r>
              <w:rPr>
                <w:b/>
                <w:bCs/>
                <w:color w:val="000000"/>
                <w:szCs w:val="24"/>
              </w:rPr>
              <w:t>итого по подпрограмме (областной бюджет)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418,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655,8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62,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836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по муниципальной программе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9322,9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4632,9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2293,1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2396,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836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ластной бюджет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08256,8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3847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571,6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2837,7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836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униципальный бюджет</w:t>
            </w:r>
          </w:p>
        </w:tc>
        <w:tc>
          <w:tcPr>
            <w:tcW w:w="1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1066,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785,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721,5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559,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419409ECB8A303C7251ADF69B33D567F865885E51E72660957170A9FE669BDBDCD9B1F879D251Eq8Z4J" TargetMode="External"/><Relationship Id="rId3" Type="http://schemas.openxmlformats.org/officeDocument/2006/relationships/hyperlink" Target="consultantplus://offline/ref=3C419409ECB8A303C7251ADF69B33D567F865885E51E72660957170A9FE669BDBDCD9B1F879D251Eq8Z4J" TargetMode="External"/><Relationship Id="rId4" Type="http://schemas.openxmlformats.org/officeDocument/2006/relationships/hyperlink" Target="consultantplus://offline/ref=3C419409ECB8A303C7251ADF69B33D567F865885E51E72660957170A9FE669BDBDCD9B1F879D251Eq8Z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2:00Z</dcterms:created>
  <dc:creator>User</dc:creator>
  <dc:description/>
  <cp:keywords/>
  <dc:language>en-US</dc:language>
  <cp:lastModifiedBy>Администратор</cp:lastModifiedBy>
  <cp:lastPrinted>2015-02-19T13:26:00Z</cp:lastPrinted>
  <dcterms:modified xsi:type="dcterms:W3CDTF">2015-04-03T05:42:00Z</dcterms:modified>
  <cp:revision>2</cp:revision>
  <dc:subject/>
  <dc:title> </dc:title>
</cp:coreProperties>
</file>