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04.08.2015    № 234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790</wp:posOffset>
                </wp:positionH>
                <wp:positionV relativeFrom="paragraph">
                  <wp:posOffset>120015</wp:posOffset>
                </wp:positionV>
                <wp:extent cx="2806700" cy="2802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280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внесении изменений в Административный регламент предоставления муниципальной услуги «Подготовка и проведение торгов по продаже муниципального имущества муниципального образования Руднянский район Смоленской области»,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утвержденный постановлением Администрации муниципального образования Руднянский район Смоленской области от 11.04.2013 года № 13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220.65pt;mso-wrap-distance-left:9.05pt;mso-wrap-distance-right:9.05pt;mso-wrap-distance-top:0pt;mso-wrap-distance-bottom:0pt;margin-top:9.45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 внесении изменений в Административный регламент предоставления муниципальной услуги «Подготовка и проведение торгов по продаже муниципального имущества муниципального образования Руднянский район Смоленской области», </w:t>
                      </w:r>
                      <w:r>
                        <w:rPr>
                          <w:rFonts w:eastAsia="Arial Unicode MS"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утвержденный постановлением Администрации муниципального образования Руднянский район Смоленской области от 11.04.2013 года № 136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55" w:firstLine="708"/>
        <w:jc w:val="both"/>
        <w:rPr/>
      </w:pPr>
      <w:r>
        <w:rPr>
          <w:b w:val="false"/>
          <w:sz w:val="28"/>
        </w:rPr>
        <w:t>В соответствии с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, Федеральным законом от 27.07.2006 года № 149-ФЗ «Об информации, информационных технологиях и о защите информации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 Руднянский район Смоленской области</w:t>
      </w:r>
    </w:p>
    <w:p>
      <w:pPr>
        <w:pStyle w:val="Style1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дготовка и проведение торгов по продаже муниципального имущества муниципального образования Руднянский район Смоленской области», утвержденный постановлением Администрации муниципального образования Руднянский район Смоленской области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/>
        </w:rPr>
        <w:t xml:space="preserve">от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11.04.2013 года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/>
        </w:rPr>
        <w:t>№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 136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й Администрации муниципального образования Руднянский район Смоленской области от 01.11.2013г. № 524, от 20.11.2014г. № 402)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абзац 5 пункта 1.3.1. подраздела 1.3. раздела 1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сети Интернет: </w:t>
      </w:r>
      <w:r>
        <w:rPr>
          <w:rStyle w:val="FontStyle39"/>
          <w:sz w:val="28"/>
          <w:szCs w:val="28"/>
          <w:u w:val="single"/>
        </w:rPr>
        <w:t>рудня.рф</w:t>
      </w:r>
      <w:r>
        <w:rPr>
          <w:rStyle w:val="FontStyle39"/>
          <w:sz w:val="28"/>
          <w:szCs w:val="28"/>
        </w:rPr>
        <w:t xml:space="preserve">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c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mole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»</w:t>
        </w:r>
      </w:hyperlink>
      <w:r>
        <w:rPr>
          <w:rStyle w:val="FontStyle39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ab/>
        <w:t xml:space="preserve">Информация о проведении торгов размещается в официальном печатном издании газеты «Руднянский голос», на официальном сайте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</w:t>
      </w:r>
      <w:r>
        <w:rPr>
          <w:rStyle w:val="FontStyle39"/>
          <w:sz w:val="28"/>
          <w:szCs w:val="28"/>
        </w:rPr>
        <w:t xml:space="preserve"> сайте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рудня.рф</w:t>
      </w: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/>
      </w:pPr>
      <w:r>
        <w:rPr>
          <w:rStyle w:val="FontStyle39"/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информационно-телекоммуникационной сети «Интернет» (далее – сети «Интернет»): </w:t>
      </w:r>
      <w:r>
        <w:rPr>
          <w:rStyle w:val="FontStyle39"/>
          <w:sz w:val="28"/>
          <w:szCs w:val="28"/>
          <w:u w:val="single"/>
        </w:rPr>
        <w:t>рудня.рф</w:t>
      </w:r>
      <w:r>
        <w:rPr>
          <w:rStyle w:val="FontStyle39"/>
          <w:sz w:val="28"/>
          <w:szCs w:val="28"/>
        </w:rPr>
        <w:t xml:space="preserve"> адрес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c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mole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»</w:t>
        </w:r>
      </w:hyperlink>
      <w:r>
        <w:rPr>
          <w:rStyle w:val="FontStyle39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ab/>
        <w:t xml:space="preserve">Информация о проведении торгов размещается в официальном печатном издании газеты «Руднянский голос», на официальном сайте Российской Федераци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</w:t>
      </w:r>
      <w:r>
        <w:rPr>
          <w:rStyle w:val="FontStyle39"/>
          <w:sz w:val="28"/>
          <w:szCs w:val="28"/>
        </w:rPr>
        <w:t xml:space="preserve"> сайте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рудня.рф</w:t>
      </w:r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39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>в абзаце 2 пункта 1.3.2. подраздела 1.3. раздела 1 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 подпункте 3 пункта 2.14.1. подраздела 2.14. раздела 2 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2.15.1. подраздела 2.15. раздела 2 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пункте 3.1.3. подраздела 3.1. раздела 3 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пункте 1. подраздела 5.2. раздела 5 слова «сети Интернет» заменить словами «сети «Интернет»»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Style18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</w:t>
      </w:r>
    </w:p>
    <w:p>
      <w:pPr>
        <w:pStyle w:val="Style1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днянский район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моленской области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       Л.Н. Дивакова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2160" w:hanging="18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240" w:before="300" w:after="0"/>
      <w:jc w:val="center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">
    <w:name w:val="Times New Roman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Arial"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4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329" w:before="0" w:after="0"/>
      <w:ind w:firstLine="523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true"/>
      <w:autoSpaceDE w:val="false"/>
      <w:spacing w:lineRule="exact" w:line="326" w:before="0" w:after="0"/>
      <w:ind w:hanging="1382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326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  <w:spacing w:lineRule="exact" w:line="328" w:before="0" w:after="0"/>
      <w:ind w:firstLine="691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d_adm@sci.smolesk.ru&#187;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rud_adm@sci.smolesk.ru&#187;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24:00Z</dcterms:created>
  <dc:creator>User</dc:creator>
  <dc:description/>
  <cp:keywords/>
  <dc:language>en-US</dc:language>
  <cp:lastModifiedBy>User</cp:lastModifiedBy>
  <cp:lastPrinted>2015-07-30T12:50:00Z</cp:lastPrinted>
  <dcterms:modified xsi:type="dcterms:W3CDTF">2015-09-08T12:24:00Z</dcterms:modified>
  <cp:revision>2</cp:revision>
  <dc:subject/>
  <dc:title/>
</cp:coreProperties>
</file>