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3.08.2015   N 2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Порядка формирования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/>
      </w:pPr>
      <w:r>
        <w:rPr>
          <w:sz w:val="28"/>
          <w:szCs w:val="28"/>
        </w:rPr>
        <w:t>перечня  земельных участков, предоставляемых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гражданам, поставленным на учет граждан,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ладающих правом на получение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/>
      </w:pPr>
      <w:r>
        <w:rPr>
          <w:sz w:val="28"/>
          <w:szCs w:val="28"/>
        </w:rPr>
        <w:t>земельного участка в собственность бесплатно,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для индивидуального жилищного строительства;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/>
      </w:pPr>
      <w:r>
        <w:rPr>
          <w:sz w:val="28"/>
          <w:szCs w:val="28"/>
        </w:rPr>
        <w:t>перечня  земельных участков, предоставляемых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гражданам, поставленным на учет граждан,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ладающих правом на получение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земельного участка в собственность бесплатно,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для ведения личного подсобного хозяйства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(с возведением жилого дома) из земель,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ходящихся в муниципальной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/>
      </w:pPr>
      <w:r>
        <w:rPr>
          <w:sz w:val="28"/>
          <w:szCs w:val="28"/>
        </w:rPr>
        <w:t xml:space="preserve">собственности Руднянского городского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селения Руднянского района Смоленской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области, и из земель, государственная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собственность на которые не  разграничена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Руднянского городского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селения Руднянского района Смоленской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частью 16 статьи 2 закона Смоленской области от 28.09.2012 г. № 66-з  «О предоставлении земельных участков отдельным категориям граждан на территории Смоленской области», Уставом муниципального образования Руднянский район Смоленской области</w:t>
      </w:r>
    </w:p>
    <w:p>
      <w:pPr>
        <w:pStyle w:val="Normal"/>
        <w:autoSpaceDE w:val="false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autoSpaceDE w:val="false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твердить прилагаемый Порядок формирования перечня земельных участков, предоставляемых гражданам, поставленным на учет граждан, обладающих правом на получение земельного участка в собственность бесплатно, для индивидуального жилищного строительства; перечня  земельных участков, предоставляемых гражданам, поставленным на учет граждан, обладающих правом на получение  земельного участка в собственность бесплатно, для ведения личного подсобного хозяйства (с возведением жилого дома) из земель, находящихся в муниципальной  собственности Руднянского городского  поселения Руднянского района Смоленской  области, и из земель, государственная собственность на которые не  разграничена на территории Руднянского городского поселения Руднянского района Смоленской области.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Настоящее постановление вступает в силу с момента подписания и распространяет свое действие на правоотношения возникшие с 01.03.2015 года.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</w:t>
      </w: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                                                  </w:t>
      </w:r>
      <w:r>
        <w:rPr>
          <w:b/>
          <w:sz w:val="28"/>
          <w:szCs w:val="28"/>
        </w:rPr>
        <w:t>Л.Н. Дивакова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</w:t>
      </w:r>
      <w:r>
        <w:rPr>
          <w:rFonts w:cs="Calibri"/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твержден</w:t>
      </w:r>
    </w:p>
    <w:p>
      <w:pPr>
        <w:pStyle w:val="Normal"/>
        <w:autoSpaceDE w:val="false"/>
        <w:ind w:left="4248" w:firstLine="708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rFonts w:cs="Times New Roman"/>
          <w:sz w:val="28"/>
          <w:szCs w:val="28"/>
        </w:rPr>
        <w:t xml:space="preserve">                                               </w:t>
      </w:r>
      <w:r>
        <w:rPr>
          <w:rFonts w:cs="Calibri"/>
          <w:sz w:val="28"/>
          <w:szCs w:val="28"/>
        </w:rPr>
        <w:tab/>
        <w:tab/>
        <w:tab/>
        <w:t>муниципального образования</w:t>
      </w:r>
    </w:p>
    <w:p>
      <w:pPr>
        <w:pStyle w:val="Normal"/>
        <w:autoSpaceDE w:val="false"/>
        <w:ind w:left="4956" w:hanging="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уднянский района Смоленской                                  области от 03.08.2015 № 224</w:t>
      </w:r>
    </w:p>
    <w:p>
      <w:pPr>
        <w:pStyle w:val="Normal"/>
        <w:autoSpaceDE w:val="false"/>
        <w:ind w:left="4956" w:hanging="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</w:t>
      </w:r>
      <w:r>
        <w:rPr>
          <w:rFonts w:cs="Calibri"/>
          <w:sz w:val="28"/>
          <w:szCs w:val="28"/>
        </w:rPr>
        <w:tab/>
        <w:tab/>
        <w:tab/>
      </w:r>
    </w:p>
    <w:p>
      <w:pPr>
        <w:pStyle w:val="Normal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я перечня земельных участков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мых гражданам, поставленным на учет граждан, обладающих правом на получение земельного участка в собственность бесплатно, для индивидуального жилищного строительства; перечня  земельных участков, предоставляемых гражданам, поставленным на учет граждан, обладающих правом на получение  земельного участка в собственность бесплатно, для ведения личного подсобного хозяйства (с возведение жилого дома) из земель, находящихся в муниципальной  собственности Руднянского городского  поселения Руднянского района Смоленской  области, и из земель, государственнаясобственность на которые не  разграничена на территории Руднянского городского поселения Рудня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0" w:name="Par63"/>
      <w:bookmarkEnd w:id="0"/>
      <w:r>
        <w:rPr>
          <w:rFonts w:cs="Times New Roman" w:ascii="Times New Roman" w:hAnsi="Times New Roman"/>
          <w:sz w:val="28"/>
          <w:szCs w:val="28"/>
        </w:rPr>
        <w:t>1.1. Настоящий Порядок разработан в соответствии с законом Смоленской области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предоставлении земель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астков отдельным категориям граждан на территории Смоленской области» устанавливает правила (в том числе периодичность) формирования, ведения и опублик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еречня земельных участков, предоставляемых гражданам, поставленным на учет граждан, обладающих правом на получение земельного участка в собственность бесплатно, для индивидуального жилищ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еречня  земельных участков, предоставляемых гражданам, поставленным на учет граждан, обладающих правом на получение  земельного участка в собственность бесплатно, для ведения личного подсобного хозяйства (с возведением жилого дом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Формирование, ведение и опубликование перечней, указанных в </w:t>
      </w:r>
      <w:hyperlink w:anchor="Par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осуществляется органом муниципального образования, указанным в </w:t>
      </w:r>
      <w:hyperlink w:anchor="Par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, иными федеральными нормативными правовыми актам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Руднянский район Смоленской области, иными областными нормативными правовыми актами, настоящим Поряд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Термины и понятия, используемые в настоящем Порядке, применяются в тех значениях, в которых они определены в Земель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областным законом «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предоставлении земель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астков отдельным категориям граждан на территории Смоленской области».</w:t>
      </w:r>
    </w:p>
    <w:p>
      <w:pPr>
        <w:pStyle w:val="ConsPlusNormal"/>
        <w:ind w:firstLine="540"/>
        <w:jc w:val="both"/>
        <w:rPr/>
      </w:pPr>
      <w:bookmarkStart w:id="1" w:name="Par69"/>
      <w:bookmarkEnd w:id="1"/>
      <w:r>
        <w:rPr>
          <w:rFonts w:cs="Times New Roman" w:ascii="Times New Roman" w:hAnsi="Times New Roman"/>
          <w:sz w:val="28"/>
          <w:szCs w:val="28"/>
        </w:rPr>
        <w:t>1.4. Использование земельных участков, включенных в перечень, в целях, не связанных с их предоставлением гражданам, указанным в законе Смоленской «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предоставлении земель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астков отдельным категориям граждан на территории Смоленской области»,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ормирование перечн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2" w:name="Par73"/>
      <w:bookmarkEnd w:id="2"/>
      <w:r>
        <w:rPr>
          <w:rFonts w:cs="Times New Roman" w:ascii="Times New Roman" w:hAnsi="Times New Roman"/>
          <w:sz w:val="28"/>
          <w:szCs w:val="28"/>
        </w:rPr>
        <w:t>2.1. Перечни формируются Администрацией муниципального образования Руднянский район Смоленской области (далее - Администрация) на основании сведений и информации, имеющихся в распоряжении Администрации,  в том числе содержащихся в реестре муниципальной собствен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днянского городского поселения Руднянского района Смоленской области, а также полученных Администрацией из Единого государственного реестра прав на недвижимое имущество и сделок с ним в отношении:</w:t>
      </w:r>
    </w:p>
    <w:p>
      <w:pPr>
        <w:pStyle w:val="ConsPlusNormal"/>
        <w:ind w:firstLine="540"/>
        <w:jc w:val="both"/>
        <w:rPr/>
      </w:pPr>
      <w:bookmarkStart w:id="3" w:name="Par74"/>
      <w:bookmarkEnd w:id="3"/>
      <w:r>
        <w:rPr>
          <w:rFonts w:cs="Times New Roman" w:ascii="Times New Roman" w:hAnsi="Times New Roman"/>
          <w:sz w:val="28"/>
          <w:szCs w:val="28"/>
        </w:rPr>
        <w:t>- земельных участков, находящихся в муниципальной собственности Руднянского городского поселения Руднянского района Смоленской области;</w:t>
      </w:r>
    </w:p>
    <w:p>
      <w:pPr>
        <w:pStyle w:val="ConsPlusNormal"/>
        <w:ind w:firstLine="540"/>
        <w:jc w:val="both"/>
        <w:rPr/>
      </w:pPr>
      <w:bookmarkStart w:id="4" w:name="Par75"/>
      <w:bookmarkEnd w:id="4"/>
      <w:r>
        <w:rPr>
          <w:rFonts w:cs="Times New Roman" w:ascii="Times New Roman" w:hAnsi="Times New Roman"/>
          <w:sz w:val="28"/>
          <w:szCs w:val="28"/>
        </w:rPr>
        <w:t xml:space="preserve">- земельных участков, государственная собственность на которые не разграничена на территории Руднянского городского поселения Руднянского района Смоленской област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2. Земельные участки, указанные в </w:t>
      </w:r>
      <w:hyperlink w:anchor="Par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75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тьем пункта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должны быть свободны от прав третьих лиц и иметь вид разрешенного использования, соответствующий их целевому назнач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Сформированные перечни утверждаются правовым актом Администрации и должны содержать сведения, позволяющие точно индивидуализировать каждый включенный в них земельный участок (кадастровый номер, площадь, местоположение, разрешенное использование и обременения, ограничивающие его использова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Формирование перечней осуществляется ежегодно. Правовым актом Администрации, которым утверждаются перечни на очередной год, должны быть признаны утратившими  силу правовые акты Администрации, которыми были утверждены перечни на предыдущий год, а также правовые акты  Администрации, которыми вносились изменения (изменение) в перечни на предыдущий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е участки, включенные в перечни на предыдущие годы и не предоставленные гражданам в соответствии с областным законом «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предоставлении земель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астков отдельным категориям граждан на территории Смоленской области» подлежат включению в перечни на очередной год, если иное не предусмотрено федеральным или областным законодательством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едение перечн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едение перечней осуществляется Администрацией, которая обязана поддерживать их в актуальном состоя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зменения в перечни вносятся правовым актом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несение изменений в перечни осуществляется при включении в них или исключении из них земельных участ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Исключение земельных участков из перечней осуществляется в течение одного месяца с момента предоставления данных земельных участков в собственность граждан, указанных в </w:t>
      </w:r>
      <w:hyperlink w:anchor="Par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4 раздел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публикование перечней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формированные перечни подлежит обязательному официальному опубликованию в газете "Смоленская газета", а также размещаются на официальном сайте муниципального образования Руднянский район Смоленской области в информационно-телекоммуникационной сети «Интернет» не позднее 14 календарных дней со дня их утверждения (с указанием реквизитов правового акта Администрации (наименования правового акта, наименования Администрации, принявшего правовой акт, даты принятия правового акта и его номера, которым перечни были утверждены).</w:t>
      </w:r>
    </w:p>
    <w:p>
      <w:pPr>
        <w:pStyle w:val="ConsPlusNormal"/>
        <w:ind w:firstLine="540"/>
        <w:jc w:val="both"/>
        <w:rPr/>
      </w:pPr>
      <w:bookmarkStart w:id="5" w:name="Par92"/>
      <w:bookmarkEnd w:id="5"/>
      <w:r>
        <w:rPr>
          <w:rFonts w:cs="Times New Roman" w:ascii="Times New Roman" w:hAnsi="Times New Roman"/>
          <w:sz w:val="28"/>
          <w:szCs w:val="28"/>
        </w:rPr>
        <w:t>4.2. В случае внесения изменений (изменения) в перечни текст соответствующего правового акта Администрации, которым были внесены изменения (внесено изменение) в перечень (с указанием его реквизитов), подлежит обязательному официальному опубликованию в газете "Смоленская газета", а также размещается на официальном сайте муниципального образования Руднянский район Смоленской области в информационно-телекоммуникационной сети «Интернет» не позднее 14 календарных дней со дня принятия указанного правового акта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65A4DAF8F7968E51967E6DF9C6F3426D988EF97D06B7D224B4098FC74E6239650BC8DA68A5CC0F693AB1E7BBH" TargetMode="External"/><Relationship Id="rId3" Type="http://schemas.openxmlformats.org/officeDocument/2006/relationships/hyperlink" Target="consultantplus://offline/ref=E065A4DAF8F7968E51966060EFAAAE48699BD7F17356E98128BE5CEDB7H" TargetMode="External"/><Relationship Id="rId4" Type="http://schemas.openxmlformats.org/officeDocument/2006/relationships/hyperlink" Target="consultantplus://offline/ref=E065A4DAF8F7968E51967E6DF9C6F3426D988EF97E01B3D32CB4098FC74E6239E6B5H" TargetMode="External"/><Relationship Id="rId5" Type="http://schemas.openxmlformats.org/officeDocument/2006/relationships/hyperlink" Target="consultantplus://offline/ref=E065A4DAF8F7968E51966060EFAAAE486A97D4F37908BE8379EB52D290E4B7H" TargetMode="External"/><Relationship Id="rId6" Type="http://schemas.openxmlformats.org/officeDocument/2006/relationships/hyperlink" Target="consultantplus://offline/ref=E065A4DAF8F7968E51967E6DF9C6F3426D988EF97D06B7D224B4098FC74E6239650BC8DA68A5CC0F693AB1E7BBH" TargetMode="External"/><Relationship Id="rId7" Type="http://schemas.openxmlformats.org/officeDocument/2006/relationships/hyperlink" Target="consultantplus://offline/ref=E065A4DAF8F7968E51967E6DF9C6F3426D988EF97D06B7D224B4098FC74E6239650BC8DA68A5CC0F693AB1E7BBH" TargetMode="External"/><Relationship Id="rId8" Type="http://schemas.openxmlformats.org/officeDocument/2006/relationships/hyperlink" Target="consultantplus://offline/ref=E065A4DAF8F7968E51967E6DF9C6F3426D988EF97D06B7D224B4098FC74E6239650BC8DA68A5CC0F693AB1E7BB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03:00Z</dcterms:created>
  <dc:creator>User</dc:creator>
  <dc:description/>
  <cp:keywords/>
  <dc:language>en-US</dc:language>
  <cp:lastModifiedBy>User</cp:lastModifiedBy>
  <cp:lastPrinted>2015-07-24T14:34:00Z</cp:lastPrinted>
  <dcterms:modified xsi:type="dcterms:W3CDTF">2015-09-08T12:03:00Z</dcterms:modified>
  <cp:revision>2</cp:revision>
  <dc:subject/>
  <dc:title/>
</cp:coreProperties>
</file>