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ИЙ РАЙОН СМОЛЕНСКОЙ ОБЛАСТИ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rPr/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6.02.2015 № 53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О внесении изменений в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муниципальную программу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«Обеспечение жильем молодых </w:t>
      </w:r>
    </w:p>
    <w:p>
      <w:pPr>
        <w:pStyle w:val="Style17"/>
        <w:rPr/>
      </w:pPr>
      <w:r>
        <w:rPr>
          <w:sz w:val="28"/>
          <w:szCs w:val="28"/>
        </w:rPr>
        <w:t>семей»  на 2014-2015 год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образования Руднянский район Смоленской области от 07.11.2013 № 357 «Об утверждении Порядка принятия решения о разработке муниципальных программ, их формирования и реализации»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 Руднянский район Смоленской области  п о с т а н о в л я е т: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Внести в муниципальную программу «Обеспечение жильем молодых семей» на 2014-2015 годы, утвержденную постановлением Администрации муниципального образования Руднянский район Смоленской области от 15.11.2013 г.  № 562 следующие изменения: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 паспорте муниципальной Программы позицию:</w:t>
      </w:r>
    </w:p>
    <w:p>
      <w:pPr>
        <w:pStyle w:val="Style17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2"/>
        <w:gridCol w:w="6808"/>
      </w:tblGrid>
      <w:tr>
        <w:trPr>
          <w:trHeight w:val="1368" w:hRule="atLeast"/>
          <w:cantSplit w:val="true"/>
        </w:trPr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реализации муниципальной программы</w:t>
            </w:r>
          </w:p>
        </w:tc>
        <w:tc>
          <w:tcPr>
            <w:tcW w:w="6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к 2015 году жилищных условий 23 молодых семей, в том числе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14 году - 11 сем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15 году – 12 семей</w:t>
            </w:r>
          </w:p>
        </w:tc>
      </w:tr>
    </w:tbl>
    <w:p>
      <w:pPr>
        <w:pStyle w:val="Style17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  <w:t>-изложить в следующей редакции:</w:t>
      </w:r>
    </w:p>
    <w:tbl>
      <w:tblPr>
        <w:tblW w:w="95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2"/>
        <w:gridCol w:w="6808"/>
      </w:tblGrid>
      <w:tr>
        <w:trPr>
          <w:trHeight w:val="2692" w:hRule="atLeast"/>
          <w:cantSplit w:val="true"/>
        </w:trPr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реализации муниципальной программы</w:t>
            </w:r>
          </w:p>
        </w:tc>
        <w:tc>
          <w:tcPr>
            <w:tcW w:w="6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к 2015 году жилищных условий 21 молодой семьи, в том числе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14 году - 9 сем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15 году – 12 семей</w:t>
            </w:r>
          </w:p>
        </w:tc>
      </w:tr>
    </w:tbl>
    <w:p>
      <w:pPr>
        <w:pStyle w:val="Style17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аспорте муниципальной Программы позицию:</w:t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2"/>
        <w:gridCol w:w="6808"/>
      </w:tblGrid>
      <w:tr>
        <w:trPr>
          <w:trHeight w:val="2692" w:hRule="atLeast"/>
          <w:cantSplit w:val="true"/>
        </w:trPr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  ассигнований муниципальной программы (по   годам реализации и в разрезе источников финансирования)  </w:t>
            </w:r>
          </w:p>
        </w:tc>
        <w:tc>
          <w:tcPr>
            <w:tcW w:w="6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 составляе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 494,6 тыс. рублей, в том числе:                                </w:t>
              <w:br/>
              <w:t>- средств местного бюджета – 1 935,9 тыс. рублей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939,6 тыс. рублей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996,3 тыс. рублей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влекаемые средства – 11 558,7 тыс. рублей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5 637,6 тыс. рублей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од – 5 921,1 тыс. рублей      </w:t>
              <w:br/>
            </w:r>
          </w:p>
        </w:tc>
      </w:tr>
    </w:tbl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изложить в следующей редакции:</w:t>
      </w:r>
    </w:p>
    <w:tbl>
      <w:tblPr>
        <w:tblW w:w="950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6666"/>
      </w:tblGrid>
      <w:tr>
        <w:trPr>
          <w:trHeight w:val="1080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  ассигнований муниципальной программы (по   годам реализации и в разрезе источников финансирования)  </w:t>
            </w:r>
          </w:p>
        </w:tc>
        <w:tc>
          <w:tcPr>
            <w:tcW w:w="6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 составляе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 073,4 тыс. рублей, в том числе:                                </w:t>
              <w:br/>
              <w:t>- средств местного бюджета – 1 806,3 тыс. рублей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810,0 тыс. рублей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996,3 тыс. рублей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влекаемые средства –11 267,1 тыс. рублей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5 346,0 тыс. рублей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од – 5 921,1 тыс. рублей      </w:t>
              <w:br/>
            </w:r>
          </w:p>
        </w:tc>
      </w:tr>
    </w:tbl>
    <w:p>
      <w:pPr>
        <w:pStyle w:val="Style17"/>
        <w:jc w:val="both"/>
        <w:rPr/>
      </w:pPr>
      <w:r>
        <w:rPr>
          <w:sz w:val="28"/>
          <w:szCs w:val="28"/>
        </w:rPr>
        <w:tab/>
        <w:t>3)  раздел 4 «Обоснования ресурсного обеспечения муниципальной программы» изложить в следующей редакци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</w:t>
      </w:r>
      <w:r>
        <w:rPr>
          <w:rFonts w:cs="Times New Roman" w:ascii="Times New Roman" w:hAnsi="Times New Roman"/>
          <w:b/>
          <w:sz w:val="28"/>
          <w:szCs w:val="28"/>
        </w:rPr>
        <w:t>4. Обоснования ресурсного обеспечения муниципальной программы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я муниципальной программы реализуются за счет средств бюджета муниципального образования и привлекаемых средст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 объем финансирования Программы составляет –  13 073,4 тыс. рублей, в том числе по годам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14 году – 6 156,0 тыс. рублей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5 году – 6 917,4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них средств местного бюджета – 1 806,3 тыс. рублей, в том числе по годам: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14 году – 810,0 тыс. рублей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2015 году – 996,3 тыс. рубле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едполагается привлечение средств федерального и областного бюджетов и внебюджетных средств. </w:t>
      </w:r>
      <w:r>
        <w:rPr>
          <w:color w:val="000000"/>
          <w:sz w:val="28"/>
          <w:szCs w:val="28"/>
        </w:rPr>
        <w:t xml:space="preserve">Общий объем привлекаемых средств составит </w:t>
      </w:r>
      <w:r>
        <w:rPr>
          <w:b/>
          <w:sz w:val="28"/>
          <w:szCs w:val="28"/>
        </w:rPr>
        <w:t>11 267,1 тыс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ы финансирования мероприятий муниципальной программы из бюджета муниципального образования Руднянский район Смоленской области подлежат уточнению при формировании местного бюджета на очередной финансовый год и плановый период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его подписания.</w:t>
      </w:r>
    </w:p>
    <w:p>
      <w:pPr>
        <w:pStyle w:val="ConsPlusNormal"/>
        <w:widowControl/>
        <w:tabs>
          <w:tab w:val="clear" w:pos="708"/>
          <w:tab w:val="left" w:pos="775" w:leader="none"/>
        </w:tabs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Руднянский район Смоленской области                                                   </w:t>
      </w:r>
      <w:r>
        <w:rPr>
          <w:b/>
          <w:sz w:val="28"/>
          <w:szCs w:val="28"/>
        </w:rPr>
        <w:t>Л.Н. Дивакова</w:t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???????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4:54:00Z</dcterms:created>
  <dc:creator>User</dc:creator>
  <dc:description/>
  <cp:keywords/>
  <dc:language>en-US</dc:language>
  <cp:lastModifiedBy>User</cp:lastModifiedBy>
  <cp:lastPrinted>2015-02-04T17:39:00Z</cp:lastPrinted>
  <dcterms:modified xsi:type="dcterms:W3CDTF">2015-02-19T14:58:00Z</dcterms:modified>
  <cp:revision>3</cp:revision>
  <dc:subject/>
  <dc:title> </dc:title>
</cp:coreProperties>
</file>