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56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11.08.2015__N __252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 перечня  земельных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ков для  предоставления  в аренду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последующим предоставлением в         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ственность бесплатно гражданам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вленным на учет граждан,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дающих правом на получ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ого участка в собственность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сплатно,  для индивидуаль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ищного строительства из  земель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сударственная собственность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которые   не   разграничена,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рритории Руднянского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ского поселения Руднянск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 Смоленской области,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индивидуального жилищног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«Порядком формирования перечня земельных участков, предоставляемых гражданам, поставленным на учет граждан, обладающих правом на получение земельного участка в собственность бесплатно, для индивидуального жилищного строительства; перечня  земельных участков, предоставляемых гражданам, поставленным на учет граждан, обладающих правом на получение  земельного участка в собственность бесплатно, для ведения личного подсобного хозяйства (с возведением жилого дома) из земель, находящихся в муниципальной  собственности Руднянского городского  поселения Руднянского района Смоленской  области, и из земель, государственная собственность на которые не  разграничена на территории Руднянского городского поселения Руднянского района Смоленской области», утвержденного постановлением Администрации муниципального образования Руднянский район Смоленской области от 03.08.2015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следующий  перечень  земельных участков для  предоставления  в аренду, с последующим предоставлением в  собственность бесплатно гражданам, поставленным на учет граждан, обладающих правом на получение земельного участка в собственность бесплатно,  для индивидуального жилищного строительства из  земель, государственная собственность, на  которые   не   разграничена,  на территории Руднянского городского поселения Руднянского района Смоленской области, для индивидуального жилищного строительства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87, расположенный по адресу: Смоленская область, г.Рудня, ул. Мира, 7;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91, расположенный по адресу: Смоленская область, г.Рудня, ул. Мира,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емельный участок площадью 1500 кв.м. из категории земель населенных пунктов, кадастровый номер 67:16:0150105:188, расположенный по адресу: Смоленская область, г.Рудня, ул. Мира,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остановление Администрации муниципального образования Руднянский район Смоленской области от 30.12.2014 № 499 «Об утверждении перечня земельных участков для предоставления в аренду,  с последующим  предоставлением в   собственность бесплатно  отдельным категориям граждан, из  земель, государственная собственность  на  которые   не   разграничена,  для индивидуального жилищного строительства»,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вступает в силу с момента подписания и подлежит опубликованию в газете «Смоленская газета», а также размещению на официальном сайте муниципального образования Руднянский район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536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Главы Администрации   </w:t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  <w:szCs w:val="28"/>
        </w:rPr>
        <w:t>С.В. Архип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23:00Z</dcterms:created>
  <dc:creator>User</dc:creator>
  <dc:description/>
  <cp:keywords/>
  <dc:language>en-US</dc:language>
  <cp:lastModifiedBy>2</cp:lastModifiedBy>
  <cp:lastPrinted>2015-08-05T09:55:00Z</cp:lastPrinted>
  <dcterms:modified xsi:type="dcterms:W3CDTF">2015-08-13T09:53:00Z</dcterms:modified>
  <cp:revision>4</cp:revision>
  <dc:subject/>
  <dc:title/>
</cp:coreProperties>
</file>