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ИЙ  РАЙОН  СМОЛЕН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5  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34925</wp:posOffset>
                </wp:positionV>
                <wp:extent cx="27178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формирования, утверждения и ведения планов-графиков закупок товаров, работ,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83.7pt;mso-wrap-distance-left:9.05pt;mso-wrap-distance-right:9.05pt;mso-wrap-distance-top:0pt;mso-wrap-distance-bottom:0pt;margin-top:2.7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формирования, утверждения и ведения планов-графиков закупок товаров, работ,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 Федерального закона от 05.04.2013 г.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г.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 к форме планов-графиков закупок товаров, работ,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Утвердить прилагаемый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муниципальных учреждений муниципального образования Руднянский район Смолен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Руднянский район Смоленской области – С.В. Архипенкова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Style17"/>
        <w:tabs>
          <w:tab w:val="clear" w:pos="708"/>
          <w:tab w:val="left" w:pos="2410" w:leader="none"/>
        </w:tabs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Style17"/>
        <w:tabs>
          <w:tab w:val="clear" w:pos="708"/>
          <w:tab w:val="left" w:pos="622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6220" w:leader="none"/>
        </w:tabs>
        <w:jc w:val="both"/>
        <w:rPr>
          <w:sz w:val="28"/>
        </w:rPr>
      </w:pPr>
      <w:r>
        <w:rPr>
          <w:sz w:val="28"/>
        </w:rPr>
        <w:t>Руднянский район</w:t>
      </w:r>
    </w:p>
    <w:p>
      <w:pPr>
        <w:pStyle w:val="Normal"/>
        <w:rPr/>
      </w:pPr>
      <w:r>
        <w:rPr>
          <w:sz w:val="28"/>
        </w:rPr>
        <w:t xml:space="preserve">Смоленской области                     </w:t>
      </w:r>
      <w:r>
        <w:rPr>
          <w:b/>
          <w:sz w:val="28"/>
        </w:rPr>
        <w:t xml:space="preserve">                                                             Л.Н. Дива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уднянский район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5 № 165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hyperlink w:anchor="Par31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муниципальных учреждений муниципального образования Руднянский район Смоленской обла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требования к формированию, утверждению и ведению планов-графиков закупок товаров, работ, услуг для обеспечени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муниципальных учреждений муниципального образования Руднянский район Смоленской области (далее - планы-графики закупок)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г. №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трех дней со дня его утверждения размещается отделом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в единой информационной системе в сфере закупок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, утверждение и ведение планов-графиков закупок осуществляется муниципальными заказчиками муниципального образования Руднянский район Смоленской област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4. Планы-графики закупок утверждаются в течение десяти рабочих дн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и заказчиками, действующими от имени муниципального образования Руднянский район Смоленской области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2) муниципальными бюджетными учреждениями муниципального образования Руднянский район Смоленской области, за исключением закупок, осуществляем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3) муниципальными автономными учреждениями, муниципальными унитарными предприятиями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 xml:space="preserve">4) муниципальными бюджетными учреждениями, муниципальными автономными учреждениями, муниципальными унитарными предприятиями, органами управления территориальными муниципальными внебюджетными фондами полномочий,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ы-граф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упок формируются лицами, указанными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в соответствии с планом закупок товаров, работ, услуг для обеспечени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бюджетных учреждений муниципального образования Руднянский район Смоленской области по форме, установленной Постановлением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е заказчики в сроки, установленные главными распорядителями бюдже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и плановый период (далее - решение) на рассмотрение в Руднянское районное представительное Собр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 не позднее срока, установленного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чреждения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и плановый период на рассмотрение в Руднянское районное представительное Собр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 закупок не позднее срока, установленного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юридические лица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и плановый период на рассмотрение в Руднянское районное представительное Собр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 не позднее срока, установленного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юридические лица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проекта решения о бюджете на очередной финансовый год и плановый период на рассмотрение в Руднянское районное представительное Собр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органами управления территориальными муниципальными внебюджетными фонд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 не позднее срока, установленного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ы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и федеральным органом исполнительной власти, органом исполнительной власти Смоленской области, уполномоченными на осуществление контроля в сфере закупок, предписания об устранении нарушения законодательства Российской Федерации о контрактной системе в сфере закупок товаров, работ, услуг, в том числе об аннулировании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десять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4" w:name="Par69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???&gt;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CB0F5B4277B9358DCA99FCBD3F1A741E6AC50E00386461947E78E427B6C3F6D3B14BE5422138E8t2eDL" TargetMode="External"/><Relationship Id="rId3" Type="http://schemas.openxmlformats.org/officeDocument/2006/relationships/hyperlink" Target="consultantplus://offline/ref=88CB0F5B4277B9358DCA99FCBD3F1A741E6AC50E00386461947E78E427B6C3F6D3B14BE5422138E8t2eDL" TargetMode="External"/><Relationship Id="rId4" Type="http://schemas.openxmlformats.org/officeDocument/2006/relationships/hyperlink" Target="consultantplus://offline/ref=88CB0F5B4277B9358DCA99FCBD3F1A741E6AC50E00386461947E78E427B6C3F6D3B14BE542213BEAt2eBL" TargetMode="External"/><Relationship Id="rId5" Type="http://schemas.openxmlformats.org/officeDocument/2006/relationships/hyperlink" Target="consultantplus://offline/ref=88CB0F5B4277B9358DCA99FCBD3F1A741E6AC50E00386461947E78E427B6C3F6D3B14BE542203CE1t2eCL" TargetMode="External"/><Relationship Id="rId6" Type="http://schemas.openxmlformats.org/officeDocument/2006/relationships/hyperlink" Target="consultantplus://offline/ref=88CB0F5B4277B9358DCA99FCBD3F1A741E6AC50E00386461947E78E427B6C3F6D3B14BE542203CE1t2eDL" TargetMode="External"/><Relationship Id="rId7" Type="http://schemas.openxmlformats.org/officeDocument/2006/relationships/hyperlink" Target="consultantplus://offline/ref=88CB0F5B4277B9358DCA99FCBD3F1A741E6AC50E00386461947E78E427B6C3F6D3B14BE542203CE1t2eCL" TargetMode="External"/><Relationship Id="rId8" Type="http://schemas.openxmlformats.org/officeDocument/2006/relationships/hyperlink" Target="consultantplus://offline/ref=88CB0F5B4277B9358DCA99FCBD3F1A741E68C20F01326461947E78E427B6C3F6D3B14BE542213AE1t2eCL" TargetMode="External"/><Relationship Id="rId9" Type="http://schemas.openxmlformats.org/officeDocument/2006/relationships/hyperlink" Target="consultantplus://offline/ref=88CB0F5B4277B9358DCA99FCBD3F1A741E6AC50E00386461947E78E427B6C3F6D3B14BE542203CE8t2e9L" TargetMode="External"/><Relationship Id="rId10" Type="http://schemas.openxmlformats.org/officeDocument/2006/relationships/hyperlink" Target="consultantplus://offline/ref=88CB0F5B4277B9358DCA99FCBD3F1A741E6AC50E00386461947E78E427tBe6L" TargetMode="External"/><Relationship Id="rId11" Type="http://schemas.openxmlformats.org/officeDocument/2006/relationships/hyperlink" Target="consultantplus://offline/ref=88CB0F5B4277B9358DCA99FCBD3F1A741E6AC50E00386461947E78E427tBe6L" TargetMode="External"/><Relationship Id="rId12" Type="http://schemas.openxmlformats.org/officeDocument/2006/relationships/hyperlink" Target="consultantplus://offline/ref=88CB0F5B4277B9358DCA99FCBD3F1A741E6AC50E00386461947E78E427tBe6L" TargetMode="External"/><Relationship Id="rId13" Type="http://schemas.openxmlformats.org/officeDocument/2006/relationships/hyperlink" Target="consultantplus://offline/ref=88CB0F5B4277B9358DCA99FCBD3F1A741E6AC50E00386461947E78E427B6C3F6D3B14BE542203AEFt2eBL" TargetMode="External"/><Relationship Id="rId14" Type="http://schemas.openxmlformats.org/officeDocument/2006/relationships/hyperlink" Target="consultantplus://offline/ref=88CB0F5B4277B9358DCA99FCBD3F1A741E6AC50E00386461947E78E427B6C3F6D3B14BE542203DE0t2eEL" TargetMode="External"/><Relationship Id="rId15" Type="http://schemas.openxmlformats.org/officeDocument/2006/relationships/hyperlink" Target="consultantplus://offline/ref=88CB0F5B4277B9358DCA99FCBD3F1A741E6AC50E00386461947E78E427B6C3F6D3B14BE5422038E0t2eA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3:00Z</dcterms:created>
  <dc:creator>User</dc:creator>
  <dc:description/>
  <cp:keywords/>
  <dc:language>en-US</dc:language>
  <cp:lastModifiedBy>Администратор</cp:lastModifiedBy>
  <cp:lastPrinted>2015-03-24T17:24:00Z</cp:lastPrinted>
  <dcterms:modified xsi:type="dcterms:W3CDTF">2015-06-18T05:33:00Z</dcterms:modified>
  <cp:revision>2</cp:revision>
  <dc:subject/>
  <dc:title/>
</cp:coreProperties>
</file>