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867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24.08.2015 №275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Выдача органами опеки и 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ечительства предварительного 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ия, затрагивающего 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имущественных прав 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печных»  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5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27.07.2006 года №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00" w:leader="none"/>
        </w:tabs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муниципального образования Руднянский район Смоленской области  п о с т а н о в л я е т 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Административный регламент предоставления государственной услуги   «Выдача органами опеки и попечительства предварительного разрешения, затрагивающего осуществление имущественных прав подопечных» (далее – Административный регламент), утвержденны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муниципального образования Руднянский район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8.07.2013 №315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предоставления  государственной услуги  «Выдача органами опеки и попечительства предварительного разрешения, затрагивающего осуществление имущественных прав подопечных»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(в ред. постановлений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Администрации муниципального образования Руднянский район Смоленской области  от 20.12.2013г. №647, от 20.01.2015г. №20)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в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е 1.3.3. подраздела 1.3. раздела 1</w:t>
      </w:r>
      <w:r>
        <w:rPr>
          <w:rFonts w:cs="Times New Roman" w:ascii="Times New Roman" w:hAnsi="Times New Roman"/>
          <w:sz w:val="28"/>
          <w:szCs w:val="28"/>
        </w:rPr>
        <w:t xml:space="preserve"> слова «размещения информационных материалов на сайт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 (адрес сайта: рудня.рф)» заменить словами «размещения информационных материалов на сайт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 (далее – сети «Интернет») (адрес сайта: рудня.рф)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во втором  абзаце  пункта 1.3.3.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 1.3. раздела 1</w:t>
      </w:r>
      <w:r>
        <w:rPr>
          <w:rFonts w:cs="Times New Roman" w:ascii="Times New Roman" w:hAnsi="Times New Roman"/>
          <w:sz w:val="28"/>
          <w:szCs w:val="28"/>
        </w:rPr>
        <w:t xml:space="preserve"> слова «сети Интернет» заменить словами «сети «Интернет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в подпункте 3 пункта 2.14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раздела 2.14. раздела 2</w:t>
      </w:r>
      <w:r>
        <w:rPr>
          <w:rFonts w:cs="Times New Roman" w:ascii="Times New Roman" w:hAnsi="Times New Roman"/>
          <w:sz w:val="28"/>
          <w:szCs w:val="28"/>
        </w:rPr>
        <w:t xml:space="preserve"> слова «сети Интернет» заменить словами «сети «Интернет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) подпункт 1 пункта  5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а 5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1) </w:t>
      </w:r>
      <w:r>
        <w:rPr>
          <w:rFonts w:cs="Times New Roman" w:ascii="Times New Roman" w:hAnsi="Times New Roman"/>
          <w:sz w:val="28"/>
          <w:szCs w:val="28"/>
        </w:rPr>
        <w:t xml:space="preserve">на Интернет-сайте муниципального образования Руднянский район Смоленской области: рудня.рф  в информационно-телекоммуникационных сетях общего пользования (в том числе в сети Интернет)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) на официальном сайте муниципального образования Руднянский район Смоленской области: рудня.рф  в 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.п. Главы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нянский район Смоленской области 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.В. Архипен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58:00Z</dcterms:created>
  <dc:creator>uZer</dc:creator>
  <dc:description/>
  <dc:language>en-US</dc:language>
  <cp:lastModifiedBy>User</cp:lastModifiedBy>
  <dcterms:modified xsi:type="dcterms:W3CDTF">2015-08-31T06:58:00Z</dcterms:modified>
  <cp:revision>2</cp:revision>
  <dc:subject/>
  <dc:title/>
</cp:coreProperties>
</file>