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8.2015    №26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3402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40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ключение в состав участников подпрограм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Выполнение государственных обязательств по обеспечению жильем категорий граждан, установленных федеральным законодательство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федеральной целевой програм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Жилищ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а 2011-201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г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, утвержденный постановлением Администрации муниципального образования Руднянский район Смоленской области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7.06.2013 г. №  2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67.9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ключение в состав участников подпрограммы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Выполнение государственных обязательств по обеспечению жильем категорий граждан, установленных федеральным законодательством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федеральной целевой программы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Жилище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а 2011-201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годы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, утвержденный постановлением Администрации муниципального образования Руднянский район Смоленской области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7.06.2013 г. №  2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 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ключение в состав участников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ыполнение государственных обязательств по обеспечению жильем категорий граждан, установленных федеральным </w:t>
      </w:r>
      <w:r>
        <w:rPr>
          <w:rFonts w:cs="Times New Roman" w:ascii="Times New Roman" w:hAnsi="Times New Roman"/>
          <w:sz w:val="28"/>
          <w:szCs w:val="28"/>
        </w:rPr>
        <w:t>законодательством»   федеральной целевой  программы «Жилище» на 2011-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ы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17.06.2013 г. №  264 (в редакции постановлений Администрации муниципального образования Руднянский район Смоленской области от 20.11.2014 № 405, от 23.07.2015 № 213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в абзаце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ru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ru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в абзаце 2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пункте 3.3.1. подраздела 3.3. раздела 3 слова «сети Интернет» заменить словами «сети 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4"/>
        </w:rPr>
        <w:t xml:space="preserve"> </w:t>
      </w:r>
      <w:r>
        <w:rPr>
          <w:rFonts w:eastAsia="Calibri"/>
          <w:sz w:val="28"/>
          <w:szCs w:val="28"/>
        </w:rPr>
        <w:t xml:space="preserve">               </w:t>
      </w: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И. п. Главы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С. В. Архипенков      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П-0265 от 19.08.2015, Подписано ЭЦП: Архипенков Сергей Валентинович, Первый заместитель Главы Администрации МО 18.08.2015 14:13:53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hyperlink" Target="mailto:rud_adm@sci.smolensk.ru.&#187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5:00Z</dcterms:created>
  <dc:creator>User</dc:creator>
  <dc:description/>
  <cp:keywords/>
  <dc:language>en-US</dc:language>
  <cp:lastModifiedBy>User</cp:lastModifiedBy>
  <cp:lastPrinted>2014-08-08T12:02:00Z</cp:lastPrinted>
  <dcterms:modified xsi:type="dcterms:W3CDTF">2015-09-28T06:34:00Z</dcterms:modified>
  <cp:revision>3</cp:revision>
  <dc:subject/>
  <dc:title/>
</cp:coreProperties>
</file>