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ДНЯНСКИЙ РАЙОН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1.2015  № 1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«Развитие культуры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Руднянский район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» на 2014-2016 годы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Руднянский район Смоленской области с целью создания условий для развития культуры на территории муниципального образования  Руднянский район Смоленской области</w:t>
      </w:r>
    </w:p>
    <w:p>
      <w:pPr>
        <w:pStyle w:val="Style2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Руднянский район Смоленской области   п о с т а н о в л я е т:</w:t>
      </w:r>
    </w:p>
    <w:p>
      <w:pPr>
        <w:pStyle w:val="Style24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ти в муниципальную программу «Развитие культуры в муниципальном образовании Руднянский район Смоленской области» на 2014-2016 годы утвержденную постановлением Администрации муниципального образования Руднянский район Смоленской области от 15.11.2013 года № 567 следующие изменения: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:</w:t>
      </w:r>
    </w:p>
    <w:p>
      <w:pPr>
        <w:pStyle w:val="Style24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ицию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4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–150 897,9тыс. рубл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150 897,9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– 37 819,0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– 49 164,7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63 914,2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24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Style24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4944"/>
      </w:tblGrid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–113 271,2 тыс. рубл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 271,2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– 36 271,4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– 39 293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37 705,9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</w:tbl>
    <w:p>
      <w:pPr>
        <w:pStyle w:val="Style24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В раздел 4. «Обоснование ресурсного обеспечения муниципальной программы»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8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4"/>
          <w:lang w:eastAsia="hi-IN" w:bidi="hi-IN"/>
        </w:rPr>
        <w:t>-позицию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8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4"/>
          <w:lang w:eastAsia="hi-IN" w:bidi="hi-IN"/>
        </w:rPr>
      </w:r>
    </w:p>
    <w:tbl>
      <w:tblPr>
        <w:tblW w:w="101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45"/>
        <w:gridCol w:w="1890"/>
        <w:gridCol w:w="1890"/>
        <w:gridCol w:w="180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Lucida Sans Unicode" w:cs="Mangal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4"/>
                <w:lang w:eastAsia="hi-IN" w:bidi="hi-IN"/>
              </w:rPr>
              <w:t>Источники финансир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Lucida Sans Unicode" w:cs="Mangal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4"/>
                <w:lang w:eastAsia="hi-IN" w:bidi="hi-IN"/>
              </w:rPr>
              <w:t>2014 г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Lucida Sans Unicode" w:cs="Mangal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4"/>
                <w:lang w:eastAsia="hi-IN" w:bidi="hi-IN"/>
              </w:rPr>
              <w:t>2015 г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Lucida Sans Unicode" w:cs="Mangal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4"/>
                <w:lang w:eastAsia="hi-IN" w:bidi="hi-IN"/>
              </w:rPr>
              <w:t>201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jc w:val="both"/>
              <w:rPr>
                <w:rFonts w:ascii="Times New Roman" w:hAnsi="Times New Roman" w:eastAsia="Lucida Sans Unicode" w:cs="Mangal"/>
                <w:kern w:val="2"/>
                <w:sz w:val="28"/>
                <w:szCs w:val="24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eastAsia="hi-IN" w:bidi="hi-IN"/>
              </w:rPr>
              <w:t xml:space="preserve">      </w:t>
            </w:r>
            <w:r>
              <w:rPr>
                <w:rFonts w:eastAsia="Lucida Sans Unicode" w:cs="Mangal" w:ascii="Times New Roman" w:hAnsi="Times New Roman"/>
                <w:kern w:val="2"/>
                <w:sz w:val="28"/>
                <w:szCs w:val="24"/>
                <w:lang w:eastAsia="hi-IN" w:bidi="hi-IN"/>
              </w:rPr>
              <w:t>ВСЕГО</w:t>
            </w:r>
            <w:r>
              <w:rPr>
                <w:rFonts w:eastAsia="Lucida Sans Unicode" w:cs="Mangal" w:ascii="Times New Roman" w:hAnsi="Times New Roman"/>
                <w:kern w:val="2"/>
                <w:sz w:val="28"/>
                <w:szCs w:val="24"/>
                <w:lang w:val="en-US" w:eastAsia="hi-IN" w:bidi="hi-IN"/>
              </w:rPr>
              <w:t>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Lucida Sans Unicode" w:cs="Mangal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4"/>
                <w:lang w:eastAsia="hi-IN" w:bidi="hi-IN"/>
              </w:rPr>
              <w:t>Местный бюджет (тыс. рубле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eastAsia="Lucida Sans Unicode" w:cs="Mangal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4"/>
                <w:lang w:eastAsia="hi-IN" w:bidi="hi-IN"/>
              </w:rPr>
              <w:t>37819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Lucida Sans Unicode" w:cs="Mangal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4"/>
                <w:lang w:eastAsia="hi-IN" w:bidi="hi-IN"/>
              </w:rPr>
              <w:t>49164,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Lucida Sans Unicode" w:cs="Mangal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4"/>
                <w:lang w:eastAsia="hi-IN" w:bidi="hi-IN"/>
              </w:rPr>
              <w:t>6391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jc w:val="both"/>
              <w:rPr>
                <w:rFonts w:ascii="Times New Roman" w:hAnsi="Times New Roman" w:eastAsia="Lucida Sans Unicode" w:cs="Mangal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  <w:lang w:eastAsia="hi-IN" w:bidi="hi-IN"/>
              </w:rPr>
              <w:t xml:space="preserve">      </w:t>
            </w:r>
            <w:r>
              <w:rPr>
                <w:rFonts w:eastAsia="Lucida Sans Unicode" w:cs="Mangal" w:ascii="Times New Roman" w:hAnsi="Times New Roman"/>
                <w:kern w:val="2"/>
                <w:sz w:val="28"/>
                <w:szCs w:val="24"/>
                <w:lang w:eastAsia="hi-IN" w:bidi="hi-IN"/>
              </w:rPr>
              <w:t>150 897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4"/>
                <w:lang w:eastAsia="hi-IN" w:bidi="hi-IN"/>
              </w:rPr>
              <w:t>ИТО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4"/>
                <w:lang w:eastAsia="hi-IN" w:bidi="hi-IN"/>
              </w:rPr>
              <w:t>37819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4"/>
                <w:lang w:eastAsia="hi-IN" w:bidi="hi-IN"/>
              </w:rPr>
              <w:t>49164,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Lucida Sans Unicode" w:cs="Mangal"/>
                <w:b/>
                <w:b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4"/>
                <w:lang w:eastAsia="hi-IN" w:bidi="hi-IN"/>
              </w:rPr>
              <w:t>6391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4"/>
                <w:lang w:eastAsia="hi-IN" w:bidi="hi-IN"/>
              </w:rPr>
              <w:t xml:space="preserve">      </w:t>
            </w:r>
            <w:r>
              <w:rPr>
                <w:rFonts w:eastAsia="Lucida Sans Unicode" w:cs="Mangal" w:ascii="Times New Roman" w:hAnsi="Times New Roman"/>
                <w:b/>
                <w:kern w:val="2"/>
                <w:sz w:val="28"/>
                <w:szCs w:val="24"/>
                <w:lang w:eastAsia="hi-IN" w:bidi="hi-IN"/>
              </w:rPr>
              <w:t>150 897,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8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8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4"/>
          <w:lang w:eastAsia="hi-IN" w:bidi="hi-IN"/>
        </w:rPr>
        <w:t>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8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069" w:hanging="0"/>
        <w:jc w:val="both"/>
        <w:rPr>
          <w:rFonts w:ascii="Times New Roman" w:hAnsi="Times New Roman" w:eastAsia="Times New Roman" w:cs="Mangal"/>
          <w:kern w:val="2"/>
          <w:sz w:val="8"/>
          <w:szCs w:val="8"/>
          <w:lang w:eastAsia="hi-IN" w:bidi="hi-IN"/>
        </w:rPr>
      </w:pPr>
      <w:r>
        <w:rPr>
          <w:rFonts w:eastAsia="Times New Roman" w:cs="Mangal" w:ascii="Times New Roman" w:hAnsi="Times New Roman"/>
          <w:kern w:val="2"/>
          <w:sz w:val="8"/>
          <w:szCs w:val="8"/>
          <w:lang w:eastAsia="hi-IN" w:bidi="hi-IN"/>
        </w:rPr>
      </w:r>
    </w:p>
    <w:tbl>
      <w:tblPr>
        <w:tblW w:w="101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67"/>
        <w:gridCol w:w="1868"/>
        <w:gridCol w:w="1867"/>
        <w:gridCol w:w="182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Источники финансирова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014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015 г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016 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СЕГО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Местный бюджет (тыс. рубле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6 271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9293,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7705,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13 271,2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ИТОГО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36 271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39239,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37705,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13 271,20</w:t>
            </w:r>
          </w:p>
        </w:tc>
      </w:tr>
    </w:tbl>
    <w:p>
      <w:pPr>
        <w:pStyle w:val="Style24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спорте подпрограммы: </w:t>
      </w:r>
    </w:p>
    <w:p>
      <w:pPr>
        <w:pStyle w:val="Style24"/>
        <w:ind w:left="78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Обеспечение устойчивого функционирования и развития культурно-досуговых учреждений»</w:t>
      </w:r>
    </w:p>
    <w:p>
      <w:pPr>
        <w:pStyle w:val="Style24"/>
        <w:ind w:left="78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ицию</w:t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подпрограммы муниципальной программы (по годам реализации и в разрезе источников финансирования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– 83 758,1тыс. рублей.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83 758,1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20 992,0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7 289,6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35 476,5 тыс. рублей.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подпрограммы муниципальной программы (по годам реализации и в разрезе источников финансирования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–60 794,0 тыс. рублей.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</w:t>
            </w:r>
          </w:p>
          <w:p>
            <w:pPr>
              <w:pStyle w:val="Style2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 794,0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9 331,6 тыс. рублей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0 955,2 тыс. рублей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20 507,2тыс. рублей.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аздел 4. Обоснование ресурсного обеспечения подпрограммы</w:t>
      </w:r>
    </w:p>
    <w:p>
      <w:pPr>
        <w:pStyle w:val="Style24"/>
        <w:ind w:left="361" w:firstLine="34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Style24"/>
        <w:ind w:left="361" w:firstLine="34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ицию</w:t>
      </w:r>
    </w:p>
    <w:p>
      <w:pPr>
        <w:pStyle w:val="Style24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67"/>
        <w:gridCol w:w="1868"/>
        <w:gridCol w:w="1867"/>
        <w:gridCol w:w="186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(тыс. рубле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992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289,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476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758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 992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 289,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 476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 758,1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67"/>
        <w:gridCol w:w="1868"/>
        <w:gridCol w:w="1867"/>
        <w:gridCol w:w="186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(тыс. рубле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331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55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507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794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 331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955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 507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 794,0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В паспорте подпрограммы: </w:t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Организация библиотечного обслуживания»</w:t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ицию </w:t>
      </w:r>
    </w:p>
    <w:p>
      <w:pPr>
        <w:pStyle w:val="Style2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1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6212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подпрограммы муниципальной программы (по годам реализации и в разрезе источников финансирования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– 36 439,5тыс. рублей.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36 439,5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9 132,7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1 872,5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5 434,3 тыс. рублей.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6212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подпрограммы муниципальной программы (по годам реализации и в разрезе источников финансирования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–29 924,9 тыс. рублей.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29 924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9 777,3 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10 498,8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 9 648,8тыс. рублей.</w:t>
            </w:r>
          </w:p>
        </w:tc>
      </w:tr>
    </w:tbl>
    <w:p>
      <w:pPr>
        <w:pStyle w:val="Style2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24"/>
        <w:numPr>
          <w:ilvl w:val="0"/>
          <w:numId w:val="5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здел 4. Обоснование ресурсного обеспечения подпрограммы </w:t>
      </w:r>
    </w:p>
    <w:p>
      <w:pPr>
        <w:pStyle w:val="Style24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Style24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зицию</w:t>
      </w:r>
    </w:p>
    <w:p>
      <w:pPr>
        <w:pStyle w:val="Style24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67"/>
        <w:gridCol w:w="1868"/>
        <w:gridCol w:w="1867"/>
        <w:gridCol w:w="186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(тыс. рубле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32,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72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434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439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132,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872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 434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 439,5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ложить в следующей редакции:</w:t>
      </w:r>
    </w:p>
    <w:p>
      <w:pPr>
        <w:pStyle w:val="Style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1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67"/>
        <w:gridCol w:w="1868"/>
        <w:gridCol w:w="1867"/>
        <w:gridCol w:w="186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(тыс. рубле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777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98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48,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924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777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498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648,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4,9</w:t>
            </w:r>
          </w:p>
        </w:tc>
      </w:tr>
    </w:tbl>
    <w:p>
      <w:pPr>
        <w:pStyle w:val="Style2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одпрограммы:</w:t>
      </w:r>
    </w:p>
    <w:p>
      <w:pPr>
        <w:pStyle w:val="Style24"/>
        <w:ind w:left="70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Музейная деятельность» </w:t>
      </w:r>
    </w:p>
    <w:p>
      <w:pPr>
        <w:pStyle w:val="Style24"/>
        <w:ind w:left="70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4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ицию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37"/>
      </w:tblGrid>
      <w:tr>
        <w:trPr>
          <w:trHeight w:val="2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– 4 387,5тыс. рублей.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4 387,5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99,6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429,5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858,4 тыс. рублей.</w:t>
            </w:r>
          </w:p>
        </w:tc>
      </w:tr>
    </w:tbl>
    <w:p>
      <w:pPr>
        <w:pStyle w:val="Style2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6212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подпрограммы муниципальной программы (по годам реализации и в разрезе источников финансирования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3 389,5 тыс. рублей.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3 389,5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1 175,3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197,1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017,1тыс. рублей.</w:t>
            </w:r>
          </w:p>
        </w:tc>
      </w:tr>
    </w:tbl>
    <w:p>
      <w:pPr>
        <w:pStyle w:val="Style24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аздел 4. Обоснование ресурсного обеспечения подпрограммы </w:t>
      </w:r>
    </w:p>
    <w:p>
      <w:pPr>
        <w:pStyle w:val="Style24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Style24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ицию</w:t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67"/>
        <w:gridCol w:w="1868"/>
        <w:gridCol w:w="1867"/>
        <w:gridCol w:w="186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(тыс. рубле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99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9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58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87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99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29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58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387,5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67"/>
        <w:gridCol w:w="1868"/>
        <w:gridCol w:w="1867"/>
        <w:gridCol w:w="186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(тыс. рубле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5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7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7,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89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75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97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17,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389,5</w:t>
            </w:r>
          </w:p>
        </w:tc>
      </w:tr>
    </w:tbl>
    <w:p>
      <w:pPr>
        <w:pStyle w:val="Style24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) В паспорте подпрограммы:</w:t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Развитие дополнительного образования в сфере культуры и искусств»</w:t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4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зицию</w:t>
      </w:r>
    </w:p>
    <w:p>
      <w:pPr>
        <w:pStyle w:val="Style24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1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6362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ассигнований муниципальной программы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– 26 312,8тыс. рублей.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26 312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6 594,7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8 573,1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1 145,0 тыс. рублей.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6362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ассигнований муниципальной программы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–19 162,8 тыс. рублей.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19 162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5 987,2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6 642,8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6 532,8 тыс. рублей.</w:t>
            </w:r>
          </w:p>
        </w:tc>
      </w:tr>
    </w:tbl>
    <w:p>
      <w:pPr>
        <w:pStyle w:val="Style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ind w:left="70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) В раздел 4. Обоснование ресурсного обеспечения подпрограммы </w:t>
      </w:r>
    </w:p>
    <w:p>
      <w:pPr>
        <w:pStyle w:val="Style24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Style24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зицию</w:t>
      </w:r>
    </w:p>
    <w:p>
      <w:pPr>
        <w:pStyle w:val="Style24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67"/>
        <w:gridCol w:w="1868"/>
        <w:gridCol w:w="1867"/>
        <w:gridCol w:w="186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(тыс. рубле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94,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73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45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312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594,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573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145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 312,8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67"/>
        <w:gridCol w:w="1868"/>
        <w:gridCol w:w="1867"/>
        <w:gridCol w:w="186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(тыс. рубле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87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42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32,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162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987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642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32,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 162,8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 Приложение 3 к муниципальной программе «Развитие культуры в муниципальном образовании Руднянский район Смоленской области» на 2014-2016 годы изложить в новой редакции (прилагается)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янский район Смоленской области</w:t>
        <w:tab/>
        <w:tab/>
        <w:tab/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Л.Н. Дивакова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44"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 реализации муниципальной программы на очередной 2014 г. и плановой период 2015-2016 г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Развитие культуры в муниципальном образовании Руднянский район Смоленской области» на 2014-2016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sz w:val="8"/>
          <w:szCs w:val="8"/>
          <w:lang w:eastAsia="ru-RU"/>
        </w:rPr>
      </w:r>
    </w:p>
    <w:tbl>
      <w:tblPr>
        <w:tblW w:w="15309" w:type="dxa"/>
        <w:jc w:val="left"/>
        <w:tblInd w:w="19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39"/>
        <w:gridCol w:w="1841"/>
        <w:gridCol w:w="2216"/>
        <w:gridCol w:w="1128"/>
        <w:gridCol w:w="1134"/>
        <w:gridCol w:w="6"/>
        <w:gridCol w:w="1128"/>
        <w:gridCol w:w="1140"/>
        <w:gridCol w:w="990"/>
        <w:gridCol w:w="993"/>
        <w:gridCol w:w="994"/>
      </w:tblGrid>
      <w:tr>
        <w:trPr>
          <w:trHeight w:val="873" w:hRule="atLeast"/>
        </w:trPr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   </w:t>
              <w:b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ового   обеспечения (расшифровать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средств на реализацию муниципальной программы на отчетный год и плановый период, тыс. рубле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>
          <w:trHeight w:val="439" w:hRule="atLeast"/>
        </w:trPr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</w:tc>
      </w:tr>
      <w:tr>
        <w:trPr>
          <w:trHeight w:val="271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Цель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6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обеспечение развития творчества населения, повышение качества и разнообразия услуг в сфере культуры, сохранение культурного наследия Руднянского района</w:t>
            </w:r>
          </w:p>
        </w:tc>
      </w:tr>
      <w:tr>
        <w:trPr>
          <w:trHeight w:val="271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евой показатель 1 (ед. изм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населения, участвующего в культурно-досуговых мероприятиях проводимых МБУК «Руднянская РЦКС»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процент от общего числа жителей);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271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евой показатель 2 (ед. изм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Руднянского района услугами Руднянского МБУ ЦБС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процент от общего числа жителей);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3</w:t>
            </w:r>
          </w:p>
        </w:tc>
      </w:tr>
      <w:tr>
        <w:trPr>
          <w:trHeight w:val="271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евой показатель 3 (ед. изм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туплений в основной фонд МБУК Руднянский исторический музей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единиц);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евой показатель 4 (ед. изм.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учащихся МБОУ ДОД «Руднянская ДШИ» победителей (дипломантов) международных, межрегиональных, областных, районных конкурсов, выставок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процент от общего числа обучающихс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13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программа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устойчивого функцион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развития культурно-досуговых учреждени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К «Руднянская РЦКС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3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55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0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33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евой показатель 1 (ед. изм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личество мероприятий, проводимых учреждениями клубной сист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единиц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0</w:t>
            </w:r>
          </w:p>
        </w:tc>
      </w:tr>
      <w:tr>
        <w:trPr>
          <w:trHeight w:val="32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евой показатель 2 (ед. изм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личество посетителей мероприят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человек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</w:t>
            </w:r>
          </w:p>
        </w:tc>
      </w:tr>
      <w:tr>
        <w:trPr>
          <w:trHeight w:val="32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новное мероприятие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хранение и развитие кадрового потенциа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К «Руднянская РЦКС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9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18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1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териально-техническое и коммунально-бытовое обеспеч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К «Руднянская РЦКС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программа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рганизация библиотечного обслуживания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Руднянск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БУ ЦБ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9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4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евой показатель 1 (ед. изм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оличество пользователей муниципальных библиоте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ловек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0</w:t>
            </w:r>
          </w:p>
        </w:tc>
      </w:tr>
      <w:tr>
        <w:trPr>
          <w:trHeight w:val="32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евой показатель 2 (ед. изм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Число посещений муниципальных библиоте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диниц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000</w:t>
            </w:r>
          </w:p>
        </w:tc>
      </w:tr>
      <w:tr>
        <w:trPr>
          <w:trHeight w:val="32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новное мероприятие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хранение и развитие кадрового потенци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23" w:hanging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Руднянско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4" w:leader="none"/>
              </w:tabs>
              <w:autoSpaceDE w:val="false"/>
              <w:spacing w:lineRule="auto" w:line="240" w:before="0" w:after="0"/>
              <w:ind w:left="-75" w:right="-23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БУ ЦБ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териально-техническое и коммунально-бытовое обеспеч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23" w:hanging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Руднянско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БУ ЦБ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узейная деятельность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К Руднянский исторический музе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7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евой показатель 1 (ед. изм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оличество музейных фондов Руднянского исторического музе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диниц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 4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00</w:t>
            </w:r>
          </w:p>
        </w:tc>
      </w:tr>
      <w:tr>
        <w:trPr>
          <w:trHeight w:val="32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евой показатель 2 (ед. изм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личество экспозиционно-выставочных раб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диниц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32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новное мероприятие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хранение и развитие кадрового потенциа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К Руднянский исторический музе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териально-техническое и коммунально-бытовое обеспеч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К Руднянский исторический музе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1374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дополнительного образования в сфере культуры и искусств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ОД «Руднянская ДШИ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евой показатель 1 (ед. изм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личество реализуемых программ дополнительного образования в МБОУ ДОД «Руднянская ДШ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единиц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евой показатель 2 (ед. изм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оличество победителей (дипломантов) МБОУ ДОД «Руднянская ДШИ» международных, межрегиональных, областных, районных конкурсов, выстав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диниц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</w:tr>
      <w:tr>
        <w:trPr>
          <w:trHeight w:val="32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новное мероприятие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хранение и развитие кадрового потенциа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ОД «Руднянская ДШИ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124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териально-техническое и коммунально-бытовое обеспеч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ДОД «Руднянская ДШИ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Style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2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A">
    <w:name w:val="a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Style23">
    <w:name w:val="Style2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42:00Z</dcterms:created>
  <dc:creator>User</dc:creator>
  <dc:description/>
  <cp:keywords/>
  <dc:language>en-US</dc:language>
  <cp:lastModifiedBy>User</cp:lastModifiedBy>
  <cp:lastPrinted>2014-12-30T12:34:00Z</cp:lastPrinted>
  <dcterms:modified xsi:type="dcterms:W3CDTF">2015-02-02T13:46:00Z</dcterms:modified>
  <cp:revision>20</cp:revision>
  <dc:subject/>
  <dc:title> </dc:title>
</cp:coreProperties>
</file>