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С П О Р Я Ж  Е Н И Е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3  » апреля  2015 г.  №  150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установившейся средней суточной температурой  наружного воздуха  выше +8С в течение пяти суток и в целях обеспечения  подготовки муниципальных учреждений  к работе в зимний период 2015-2016 годов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авершить отопительный сезон муниципальных учреждений  муниципального образования Руднянский район  Смоленской области с 24.04.2015 год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уководителям муниципальных учреждений муниципального образования Руднянский район Смоленской области: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анализировать упущения в подготовке и проведении завершающегося отопительного сезона, принять необходимые меры по недопущению подобных просчетов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сти детальный весенний осмотр и обследование объектов социальной сферы  и на их основе разработать и осуществить организационно-технические мероприятия, обеспечивающие устойчивую работу каждого учреждения в предстоящий зимний  период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ля своевременной  подготовки к зиме мобилизовать финансовые и материальные ресурсы на местах на выполнение предзимних работ и создания запасов топлива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ть до начала отопительного сезона на котельных всех учреждений нормативные запасы топлива в размере не менее 100-дневной потребност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своевременную вывозку топлива и его сохранность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выполнение до 15 сентября 2015 года ремонтных работ систем отопления, водоснабжения, кровель,  обратив особое внимание на ремонт и испытание тепловых сетей и котельных, укомплектовать все эксплуатационные службы кадрам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 за   ходом   подготовки  к зимнему  периоду   2015-2016   годов  возложить  на  заместителя   Главы  Администрации   муниципального  образования  Руднянский район Смоленской области Брич С.Е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Style1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9"/>
        <w:rPr/>
      </w:pPr>
      <w:r>
        <w:rPr>
          <w:sz w:val="28"/>
          <w:szCs w:val="28"/>
        </w:rPr>
        <w:t xml:space="preserve">Руднянский район Смоленской области                                            </w:t>
      </w:r>
      <w:r>
        <w:rPr>
          <w:b/>
          <w:sz w:val="28"/>
          <w:szCs w:val="28"/>
        </w:rPr>
        <w:t>Л.Н.Див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0:00Z</dcterms:created>
  <dc:creator>User</dc:creator>
  <dc:description/>
  <cp:keywords/>
  <dc:language>en-US</dc:language>
  <cp:lastModifiedBy>User</cp:lastModifiedBy>
  <cp:lastPrinted>2013-04-16T15:10:00Z</cp:lastPrinted>
  <dcterms:modified xsi:type="dcterms:W3CDTF">2015-04-23T11:29:00Z</dcterms:modified>
  <cp:revision>3</cp:revision>
  <dc:subject/>
  <dc:title> </dc:title>
</cp:coreProperties>
</file>