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3.08.2015  N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Об установлении сроков размеще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обновления списка граждан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ладающих правом на получ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в собственность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бесплатно для индивидуального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жилищного строительства из земельных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стков, находящихся в муниципальн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собственности Руднянского город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, и из земель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которые не  разграничен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а территории Руднянского городского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, в целях бесплат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таких земельных участков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жданам, имеющим трех и более дете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ля  индивидуального  жилищ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в соответствии с частью 9 статьи 3 закона Смоленской области от 28.09.2012 г. № 67-з «О предоставлении земельных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Уставом муниципального образования Руднянский район Смоленской области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список граждан, обладающих правом на получение земельного участка в собственность бесплатно для индивидуального жилищного строительства из земельных участков,  находящихся в муниципальной собственности Руднянского городского поселения Руднянского района Смоленской области, и из земель,  государственная собственность на которые не разграничена на территории Руднянского городского поселения Руднянского района Смоленской области,  в целях бесплатного предоставления таких земельных участков гражданам, имеющим трех и более детей,  для индивидуального жилищного строительства, подлежит размещению на официальном сайте муниципального образования Руднянский район Смоленской области в информационно-телекоммуникационной сети «Интернет» в течение месяца со дня включения в указанный список первого гражданина, обладающего данным правом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становить, что указанный в пункте 1 настоящего постановления список после его размещения на официальном сайте муниципального образования Руднянский район Смоленской области в информационно-телекоммуникационной сети «Интернет» подлежит обновлению ежегодно в срок не позднее 31 декабря текущего года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Настоящее постановление вступает в силу с момента подписания и распространяет свое действие на правоотношения возникшие с 01.03.2015 года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остановление Администрации муниципального образования Руднянский район Смоленской области от 13.08.2013 № 360 «Об установлении сроков размещения и обновления списка граждан, обладающих правом на получение земельного участка в собственность бесплатно для индивидуального жилищного строительства из земельных участков, находящихся в муниципальной собственности, и из земель, государственная собственность на которые не  разграничена, в целях бесплатного предоставления таких земельных участков гражданам, имеющим трех и более детей для  индивидуального  жилищного строительства», признать утратившим силу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2:00Z</dcterms:created>
  <dc:creator>User</dc:creator>
  <dc:description/>
  <cp:keywords/>
  <dc:language>en-US</dc:language>
  <cp:lastModifiedBy>Администратор</cp:lastModifiedBy>
  <cp:lastPrinted>2015-07-24T14:26:00Z</cp:lastPrinted>
  <dcterms:modified xsi:type="dcterms:W3CDTF">2015-10-02T12:22:00Z</dcterms:modified>
  <cp:revision>2</cp:revision>
  <dc:subject/>
  <dc:title/>
</cp:coreProperties>
</file>