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8.2015    № 23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2388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38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Предоставление муниципального  имущества в аренду (кроме земли)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04.04.2013 года № 12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88.1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Предоставление муниципального  имущества в аренду (кроме земли)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утвержденный постановлением Администрации муниципального образования Руднянский район Смоленской области от 04.04.2013 года № 12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го  имущества в аренду (кроме земли)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04.04.2013 год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129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1.11.2013г.  № 523, от 20.11.2014г. № 400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 абзаце 2 пункта 1.3.2. подра</w:t>
      </w:r>
      <w:r>
        <w:rPr>
          <w:rFonts w:cs="Times New Roman" w:ascii="Times New Roman" w:hAnsi="Times New Roman"/>
          <w:color w:val="000000"/>
          <w:sz w:val="28"/>
          <w:szCs w:val="28"/>
        </w:rPr>
        <w:t>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2.16.1. подраздела 2.16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3.3.1. подраздела 3.3. раздела 3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nsk.ru.&#187;" TargetMode="External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28:00Z</dcterms:created>
  <dc:creator>User</dc:creator>
  <dc:description/>
  <cp:keywords/>
  <dc:language>en-US</dc:language>
  <cp:lastModifiedBy>User</cp:lastModifiedBy>
  <cp:lastPrinted>2015-07-30T10:38:00Z</cp:lastPrinted>
  <dcterms:modified xsi:type="dcterms:W3CDTF">2015-09-08T12:28:00Z</dcterms:modified>
  <cp:revision>2</cp:revision>
  <dc:subject/>
  <dc:title/>
</cp:coreProperties>
</file>