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5.2015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постановление Администрации Руднянского городского поселения Руднянского района Смоленской области от 26.11.2014 г. №68 «</w:t>
      </w:r>
      <w:r>
        <w:rPr>
          <w:b w:val="false"/>
          <w:bCs w:val="false"/>
          <w:color w:val="000000"/>
          <w:sz w:val="28"/>
          <w:szCs w:val="28"/>
        </w:rPr>
        <w:t>Об утверждении муниципальной программы «</w:t>
      </w:r>
      <w:r>
        <w:rPr>
          <w:b w:val="false"/>
          <w:sz w:val="28"/>
          <w:szCs w:val="28"/>
        </w:rPr>
        <w:t>Создание условий для обеспечения безопасности жизнедеятельности  населения муниципального образования Руднянского городского поселения Руднянского района Смоленской области» на 2015 год»</w:t>
      </w:r>
    </w:p>
    <w:p>
      <w:pPr>
        <w:pStyle w:val="ConsPlusNormal"/>
        <w:widowControl/>
        <w:ind w:right="5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органов местного самоуправления», Уставом Руднянского городского поселения Руднянского района Смоленской области, Решением Совета депутатов Руднянского городского поселения Руднянского района Смоленской области от18.01.2013 г. № 197 «О возложении исполнения полномочий Администрации Руднянского городского поселения Руднянского района Смоленской области на Администрацию муниципального образования Руднянский район Смоленской области и ликвидации Администрации Руднянского городского поселения Руднянского района Смолен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Руднянского городского поселения Руднянского района Смоленской области от 26.11.2014 г. №68 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Создание условий для обеспечения безопасности жизнедеятельности  населения муниципальногообразования Руднянского городского поселения Руднянского района Смоленской области» на 2015 год» (далее – муниципальная программа)  следующие изменения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аспорте программы позицию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 4 050,0 тыс. 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зложить в следующей редакции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муниципальной программы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 3870,0 тыс.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4. «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озицию Раздела 4. «Обоснование ресурсного обеспечения муниципальной программы» муниципальной программы «Создание условий для обеспечения безопасности жизнедеятельности  населения муниципального образования Руднянского городского поселения Руднянского района Смоленской области» на 2015 го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составляет– 4 050,0 тыс. рублей.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– 3870,0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</w:t>
      </w:r>
      <w:r>
        <w:rPr>
          <w:bCs/>
          <w:sz w:val="28"/>
          <w:szCs w:val="28"/>
        </w:rPr>
        <w:t xml:space="preserve">План реализации муниципальной программы  </w:t>
      </w:r>
      <w:r>
        <w:rPr>
          <w:sz w:val="28"/>
          <w:szCs w:val="28"/>
        </w:rPr>
        <w:t xml:space="preserve">«Создание условий для обеспечения безопасности жизнедеятельности  населения муниципального образования Руднянского городского поселения Руднянского района Смоленской области» на 2015 год» изложить в следующей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 официального опубликования в соответствии Уставом муниципального образования Руднянский район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Администрации муниципального образования Руднянский район Смоленской области - начальника Отдела Холомьев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</w:t>
      </w:r>
      <w:r>
        <w:rPr>
          <w:b/>
          <w:sz w:val="28"/>
          <w:szCs w:val="28"/>
        </w:rPr>
        <w:t>С.В.Архипенк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уднянского городского поселения</w:t>
      </w:r>
    </w:p>
    <w:p>
      <w:pPr>
        <w:pStyle w:val="Normal"/>
        <w:jc w:val="right"/>
        <w:rPr/>
      </w:pPr>
      <w:r>
        <w:rPr/>
        <w:t xml:space="preserve">Руднянского района Смоленской области </w:t>
      </w:r>
    </w:p>
    <w:p>
      <w:pPr>
        <w:pStyle w:val="Normal"/>
        <w:jc w:val="right"/>
        <w:rPr/>
      </w:pPr>
      <w:r>
        <w:rPr/>
        <w:t>от 22.05.2015 № 14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План реализации муниципальной программы</w:t>
      </w:r>
      <w:r>
        <w:rPr>
          <w:b/>
          <w:u w:val="single"/>
        </w:rPr>
        <w:t xml:space="preserve">«Создание условий для обеспечения безопасности жизнедеятельности населения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Руднянского городского поселения Руднянского района Смоленской области на 2015г.»</w:t>
      </w:r>
    </w:p>
    <w:tbl>
      <w:tblPr>
        <w:tblW w:w="1545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1581"/>
        <w:gridCol w:w="39"/>
        <w:gridCol w:w="1800"/>
        <w:gridCol w:w="1080"/>
        <w:gridCol w:w="1440"/>
        <w:gridCol w:w="1260"/>
        <w:gridCol w:w="1261"/>
        <w:gridCol w:w="1440"/>
        <w:gridCol w:w="1138"/>
        <w:gridCol w:w="992"/>
      </w:tblGrid>
      <w:tr>
        <w:trPr>
          <w:trHeight w:val="323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ероприятия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точники финансового   обеспечения (расшифровать)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294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беспечения безопасности жизнедеятельности населения муниципального образования Руднянского городского поселения Руднянского района Смолен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убсидии на обеспечение пожарной безопас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Руднянского городского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убсидии на повышение безопасности дорожного дви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Руднянского городского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0,0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0,0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8:00Z</dcterms:created>
  <dc:creator>HOLOMEVA</dc:creator>
  <dc:description/>
  <cp:keywords/>
  <dc:language>en-US</dc:language>
  <cp:lastModifiedBy>Администратор</cp:lastModifiedBy>
  <cp:lastPrinted>2015-04-23T14:47:00Z</cp:lastPrinted>
  <dcterms:modified xsi:type="dcterms:W3CDTF">2015-06-03T10:48:00Z</dcterms:modified>
  <cp:revision>2</cp:revision>
  <dc:subject/>
  <dc:title/>
</cp:coreProperties>
</file>