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8.2015    № 23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806700" cy="298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98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«Предоставление информации об объектах учета, содержащейся в реестре муниципальной собственности муниципального образования Руднянский район Смоленской области»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твержденный постановлением Администрации муниципального образования Руднянский район Смоленской области от 11.04.2013 года № 13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35.1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«Предоставление информации об объектах учета, содержащейся в реестре муниципальной собственности муниципального образования Руднянский район Смоленской области»,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утвержденный постановлением Администрации муниципального образования Руднянский район Смоленской области от 11.04.2013 года № 13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учета, содержащейся в реестре муниципальной собственност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от 11.04.2013 года № 135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Администрации муниципального образования Руднянский район Смоленской области от 01.11.2013г. № 526, от 20.11.2014г. № 401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бзац 5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2 пункта 1.3.2. подраздела 1.3. раздела 1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подпункте 3 пункта 2.14.1. подраздела 2.14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 пункте 2.15.1. подраздела 2.15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абзаце 1 пункта 3.2.1. подраздела 3.2. раздела 3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в пункте 1. подраздела 5.2.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8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днянский район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Л.Н. Дивакова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_adm@sci.smolensk.ru." TargetMode="External"/><Relationship Id="rId3" Type="http://schemas.openxmlformats.org/officeDocument/2006/relationships/hyperlink" Target="mailto:rud_adm@sci.smolensk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20:00Z</dcterms:created>
  <dc:creator>User</dc:creator>
  <dc:description/>
  <cp:keywords/>
  <dc:language>en-US</dc:language>
  <cp:lastModifiedBy>Администратор</cp:lastModifiedBy>
  <cp:lastPrinted>2014-08-08T12:00:00Z</cp:lastPrinted>
  <dcterms:modified xsi:type="dcterms:W3CDTF">2015-10-02T12:20:00Z</dcterms:modified>
  <cp:revision>2</cp:revision>
  <dc:subject/>
  <dc:title/>
</cp:coreProperties>
</file>